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Contents1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962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962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Концепция информатизации Ханты-Мансийского автономного округа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962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Цели и задачи информатизации Ханты-Мансийского автономного округа</w:t>
      </w:r>
      <w:r>
        <w:rPr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962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Основные направления информатизации Ханты-Мансийского автономного округа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9628"/>
          <w:tab w:val="right" w:pos="9240" w:leader="dot"/>
        </w:tabs>
        <w:ind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Информационная поддержка хозяйствующих субъектов округа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9628"/>
          <w:tab w:val="right" w:pos="9240" w:leader="dot"/>
        </w:tabs>
        <w:ind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Информатизация процессов управления социальной сферой</w:t>
      </w:r>
      <w:r>
        <w:rPr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9628"/>
          <w:tab w:val="right" w:pos="9240" w:leader="dot"/>
        </w:tabs>
        <w:ind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3 Информационная поддержка деятельности исполнительной и законодательной власти округа</w:t>
      </w:r>
      <w:r>
        <w:rPr>
          <w:color w:val="000000"/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9628"/>
          <w:tab w:val="right" w:pos="9240" w:leader="dot"/>
        </w:tabs>
        <w:ind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4 Информатизация процессов эффективного природопользования и охраны окружающей среды Ханты-Мансийского автономного округа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9628"/>
          <w:tab w:val="right" w:pos="9240" w:leader="dot"/>
        </w:tabs>
        <w:ind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5 Основные направления информатизации органов местного самоуправления)</w:t>
      </w:r>
      <w:r>
        <w:rPr>
          <w:color w:val="000000"/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962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color w:val="000000"/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962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rPr>
          <w:color w:val="000000"/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962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я</w:t>
      </w:r>
      <w:r>
        <w:rPr>
          <w:color w:val="000000"/>
          <w:sz w:val="28"/>
          <w:szCs w:val="28"/>
          <w:lang w:val="en-US" w:eastAsia="en-US"/>
        </w:rPr>
        <w:tab/>
        <w:t>32</w:t>
      </w:r>
    </w:p>
    <w:p>
      <w:pPr>
        <w:pStyle w:val="Heading1"/>
        <w:keepNext w:val="false"/>
        <w:tabs>
          <w:tab w:val="clear" w:pos="708"/>
          <w:tab w:val="right" w:pos="924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tabs>
          <w:tab w:val="clear" w:pos="708"/>
          <w:tab w:val="right" w:pos="924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right" w:pos="9240" w:leader="dot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минирующим фактором современного этапа развития цивилизации является процесс повсеместной информатизации, связанный с постоянным развитием и распространением в глобальном масштабе новых инфокоммуникационных технологий (ИКТ). В Окинавской хартии глобального информационного общества отмечено, что «инфокоммуникационные технологии являются одним из наиболее важных факторов, влияющих на формирование общества XXI ве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их условиях расширение сферы применения ИКТ представляет собой стратегическую задачу, без решения которой невозможно преодолеть характерную для нынешней отечественной экономики сырьевую зависимость, повысить эффективность деятельности предприятий и обеспечить надлежащее функционирование системы государственного управления 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Ханты-Мансийский автономный округ – Югра является одним из ведущих регионов Российской Федерации в сфере практического применения ИКТ и развития информационных ресурсов. Подтверждение тому – присуждение Югре призовых мест в шести номинациях на Всероссийском конкурсе «Лучший регион в сфере ИКТ» в 2004 г. Округ включен в Федеральную целевую программу «Электронная Россия» (2002–2010 гг.)» в качестве опорной зоны по восьми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содействия проведению единой государственной политики в сфере информатизации, обмена опытом работы и освещения вопросов реализации мероприятий, предусмотренных ФЦП ЭР, в округе уже четвертый раз проводится межрегиональная научно-практическая конференция «Информационные технологии и решения для «Электронной России»», в которой принимают участие ведущие специалисты по информатизации из всех регионов России. Одновременно с конференцией в начале июня 2005 г. в Ханты-Мансийске прошла выставка «Информационные технологии XXI века». Эта выставка стала юбилейной, пятой по с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ференции и выставке были представлены современные решения в области развития информационных систем в органах государственной власти, муниципальных образованиях и бюджетных организациях, а также передовые достижения компаний, работающих в ИКТ-секторе экономики. На форум были приглашены руководители структурных подразделений органов исполнительной власти автономного округа, образовательных учреждений, главы муниципальных образований и руководители подразделений по информатизации органов местного самоуправления, представители органов власти субъектов РФ и УрФО, а также коммерческие компании. Свои экспозиции представили 11 муниципальных образований (города Нижневартовск, Сургут, Ханты-Мансийск, Югорск, Урай, Нягань; Ханты-Мансийский, Сургутский, Нефтеюганский, Октябрьский и Кондинский районы), 19 коммерческих организаций (ОАО «Сургутнефтегаз», ОАО «Уралсвязьинформ», ЗАО «Констеллейшн 3D Восток» и др.), 10 структурных подразделений органов государственной власти автономного округа, 10 государственных учреждений и предприятий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Концепция информатизации Ханты-Мансийского автономн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тизация – это многогранный организационный, социально-экономический и научно-технический процесс, направленный на оптимальное удовлетворение информационных потребностей общества. Информатизация Ханты-Мансийского автономного округа является одним из важнейших и определяющих факторов, обеспечивающих необходимую информационную поддержку социально-экономического развития региона. Непосредственной целью информатизации является обеспечение эффективной информационной поддержки решения политических, социальных и экономических задач развития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тическом аспекте процессы информатизации позво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ть необходимые условия для доступа широких слоев населения к информационным ресурсам в целях повышения его политической, экономической и социальной а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ствовать реализации процессов гласности и демократизации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ть мониторинг общественного мнения населения по основным проблемам жизне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ть условия согласованного развития округа и муниципальных образований в его составе как целостного субъекта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ть, выявлять и разрешать проявления социально-экономической напря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аспекты информатизации ориентированы прежде всего на повышение эффективности общественного производства, использования природных ресурсов и собственности Ханты-Мансийского автономного округа, улучшение социально-экономических условий жизни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нформационных технологий в социальной сфере позво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олее полно и своевременно учитывать потребности населения округа и целенаправленно реагировать на эти потреб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ствовать реализации принципа социальной справедливости при распределении общественных бл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ствовать эффективному функционированию отраслей социальной инфра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ысить интеллектуальный потенциал общества, развивать новые формы досуга, отдыха и развлеч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пции информатизации Ханты-Мансийского автономного округа, утвержденной постановлением Губернатора от 3.06.1996 г. №206 определены основные принципиальные положения и пути построения территориальной информационной системы (ТИС) округа, разработки общего представления о структуре и содержании системы в целом и направлениях информатизации в отдельных ее частях (элементах), разработано научно-техническое обоснование программы информатизации Ханты-Мансийского автоном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информатизации округа является основным научно-методическим документом, содержащим основные принципиальные подходы к развитию процессов информатизации, обеспечивающим целостное представление об информационной системе округ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 учетом изменившихся за пять лет условий и полученных результатов в сфере информатизации Ханты-Мансийского автономного округа Концепция получила своё развитие и подготовлена её новая реда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пции определ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ные цели и направления информатизации процессов управления Ханты-Мансийским автономным округ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тегия и тактика проведения работ с учетом имеющихся в России работ в этом направлении, привлечения для решения проблем информатизации различных научно-производственных колле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ные направления по развитию инфраструктуры информатизации с учетом со временного состояния средств вычислительной тех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истема управления информатизацией округа, основные этапы реализации Концепции, экономические и социальные последствия от внедрения новых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содержание Концепции ориентировано на формирование общей единой стратегии проведения политики информатизации Ханты-Мансийского автономного округа, единого методологического подхода при проектировании и создании прикладных информационных технологий для всех уровней и структур органов власти 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Концепции учитывал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конодательные и другие нормативные правовые документы федерального уровня, регламентирующие процессы информатизации отдельных сфер деятельности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ические документы Минсвязи России в области региональной информатизации, построения территориальных информационных систем и их эле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ыт решения проблем информатизации в других регионах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обенности округа как объекта информатизации, в т.ч. существующая специфика региональной экономики и системы управления Ханты-Мансийского автономного округа, уровень развития информатизации в отдельных сферах социально-экономической системы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 информатизации Ханты-Мансийского автономн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сновной целью</w:t>
      </w:r>
      <w:r>
        <w:rPr>
          <w:color w:val="000000"/>
          <w:sz w:val="28"/>
          <w:szCs w:val="28"/>
        </w:rPr>
        <w:t xml:space="preserve"> информатизации Ханты-Мансийского автономного округа является создание на основе новейших информационных и коммуникационных технологий Территориальной информационной системы (ТИС), обеспечивающей формирование и интеграцию информационных ресурсов, необходимых для управления социально-экономическими процессами, развития предпринимательства в регионе, реализации прав граждан и организаций на информацию в соответствии с приоритетами, установленными Концепцией социально-экономического развития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сновными задачами</w:t>
      </w:r>
      <w:r>
        <w:rPr>
          <w:color w:val="000000"/>
          <w:sz w:val="28"/>
          <w:szCs w:val="28"/>
        </w:rPr>
        <w:t xml:space="preserve"> информатизации Ханты-Мансийского автономного округа являются: обеспечение органов государственной власти, органов местного самоуправления Ханты-Мансийского автономного округа необходимой и достаточной информацией для принятия своевременных, обоснованных и эффективных управленческих решений, в том числе, на основе создания первичных информационных ресурсов для органов управления, комплексных информационно-аналитических систем, использования современных технологий принятия решений, ситуационных центров; интеграция информационных ресурсов Ханты-Мансийского автономного округа на основе использования единой системы информационно-лингвистических средств ТИС (общесистемных классификаторов, стандартов на форматы представления данных и др.) и единой технологии построения баз данных; повышение информационной открытости органов государственной власти и местного самоуправления Ханты-Мансийского автономного округа для общества. Организация доступа к информационным ресурсам округа граждан, юридических лиц, общественных организаций и объединений; интеграция информационных ресурсов Ханты-Мансийского автономного округа во внешние информационные среды в целях предоставления широкому кругу пользователей информации о регионе и получения адекватной информации о потенциальных деловых партнерах за его пределами; обеспечение информационной безопасности деятельности органов государственной власти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сновными объектами внимания территориальных органов управления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озяйствующие субъекты различной ведомственной подчиненности и форм собственности, в том числе, субъекты, имущество которых принадлежит округ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гиональные ресурсы: финансовые, трудовые, товарные, природные, информа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кружающая сре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селение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му из этих объектов органы управления применяют два вида воздействия: руководят (распоряжаются) либо координируют (создают услов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, обеспечивающие реорганизацию системы хозяйствования и новые требования, предъявляемые со стороны юридических и физических лиц к информации, существенным образом должны изменить и изменили ролевые функции всех участвующих в этом процессе и, в первую очередь, органов управления. На первый план выдвинулись функции управления имуществом, ресурсами, социальной сферой. Немалое значение приобрели функции, связанные с развитием предпринимательской и коммерческой деятельности и ряд других, ранее не присущих централизованной системе управления. С другой стороны, немаловажное значение, с точки зрения налогообложения, формирования бюджета и бюджетной политики, имеют и взаимоотношения органов территориального управления с хозяйствующими субъектами различных форм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лась и предметная область информатизации территориального уровня, которая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ю законодательной и исполнительной власти как представителей коллективного собственника на территории и юридического лица, ответственного за установление цивилизованного порядка в отношениях между всеми собственниками на территории и поддержание устойчивого функционирования узаконенного механизма хозяйств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ую поддержку деятельности хозяйствующих субъектов региона в части обеспечения информацией всех видов их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ю процессов управления социальной сфер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ю процессов эффективного природопользования и охраны окружающей среды в части обеспечения информацией органов территориального управления для оценки состояния природных ресурсов и воспроизводства жизненной (природной) среды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ю деятельност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й задачей информатизации округа является правовая информатизация, обеспечивающая создание условий удовлетворения информационно-правовых потребностей органов власти и управления государственных и общественных предприятий, организаций, учреждений и граждан на основе эффективной организации и использования информационных ресурсов с применением прогрессивных технологий. Она осуществляется на основе Концепции правовой информатизации России, утвержденной Указом Президента Российской Федерации от 28.06.93 г. №9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в качестве отдельного направления региональной информатизации выделяется «Создание и обеспечение эффективного функционирования региональной инфраструктуры информатизации», как совершенно новой отрасли, формирующей информационную, программно-техническую, организационную, телекоммуникационную инфраструктуру региональной информа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сложившейся структуры управления округом каждая из выделенных предметных областей информатизации рассматривается по трем уровн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управления округом в целом (государственное управлен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управления городом (городским хозяйством) окружного значения (местное самоуправл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управления административно-территориальной единицей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 и содержание конкретных проектов информатизации на каждом уровне существенно зависит от принятой в округе схемы делегирования полномочий каждому из органов управления, которая определяется Конституцией Российской Федерации, федеральным за коном. Об общих принципах организации местного самоуправления в Российской Федерации, уставом Ханты-Мансийского автоном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мпозиция основных направлений в Концепции информатизации производится, исходя из принятых основных направлений социально-экономического развития Ханты-Мансийского автоном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исании и детализации Концепции информатизации использована следующая структуриз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правление информат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направления информа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екты информатизаци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ные направления информатизации Ханты-Мансийского автономного округ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1 Информационная поддержка хозяйствующих субъектов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поддержка деятельности хозяйственных субъектов округа ориентирована, прежде всего, на предоставление информационных услуг по всем видам деятельности (производственной, экономической, коммерческой) хозяйствующим субъектам, формирование (согласование) схем развития и размещения каждого из отраслевых комплексов, определение налоговой и кредитной политики по отношению к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ножество хозяйствующих субъектов, рассматриваемых при определении основных концептуальных положений данного направления информатизации, можно условно раз бить на две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производит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ующие субъекты, поддерживающие производственную и социальную инфраструктуру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вой группе относятся хозяйствующие субъекты нефтегазодобывающего, топливно-энергетического, нефтехимического, лесного и машиностроительного комп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органов государственного и муниципального управления к этим структурам объясняется следующ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ти хозяйствующие субъекты являются основными источниками пополнения окружного и местных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ти хозяйствующие субъекты, как правило, оформлены в виде акционерных обществ со смешанной формой собственности и интерес государственных и местных органов управления заключается в возможности управления своей долей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роектам, реализуемым в этом поднаправлении информатизации,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поддержки производственной, экономической и коммерческой деятельности хозяйствующих субъектов (предоставление информации по рынку труда, товарному рынку, фондовому рынку, законодательным актам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разработки схем формирования, развития и размещения отраслевых комп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второй группе относятся хозяйствующие субъекты транспортного, жилищно-коммунального и градостроительного комп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этих комплексов работают, как правило, в определенных территориальных образованиях и взаимодействуют с местными органами власти 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я градостроительного комплекса ориентирована, прежде всего, на решение проблемы комплексной застройки города с учетом имеющихся ресурсов, инженерных коммуникаций, зеленых зон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роектам, реализуемым в этом поднаправлении информатизации, отноc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поддержки геоинформационной системы ведения городских кадас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ведения генерального плана развития города и организации его ис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ведения городских земельных отв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плана капитального строительства и контроля его ис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ведения государственного градостроительного кадас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перечисленные проекты создаются для Главного управления архитектуры, подразделений капитального строительства городских мэ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я жилищно-коммунального хозяйства города предполагает информационную поддержку деятельности различных городских служб ЖКХ и ориентирована на развитие и поддержку инженерных коммуникаций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роектам информатизации этого поднаправления можно отн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ведения городских кадастров жилого и нежилого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ведения городских кадастров тепловых с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ведения городских кадастров водопроводных и канализационных с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ведения городских кадастров электрических с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ведения городских кадастров улично-дорожной с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формирования муниципального заказа на коммунальные услуги и организации контроля за его исполн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формирования муниципального заказа по перевозке пассажиров и организация контроля его вы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ведения городских кадастров газопров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поддержки принятия решений в условиях чрезвычайных ситуаций на объектах коммунального хозяйств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3.2 Информатизация процессов управления социальной сфер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я процессов управления в социальной сфере ориентирована, прежде всего, на внедрение экономических механизмов и информационных технологий, направленных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мягчение негативных последствий бедности, снижение социального неравенства и предотвращение социального иждивен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ширение рынка и повышение качества предоставляемых социальных услуг в целях обеспечения свободы выбора граждан, пользующихся бесплатными и субсидируемыми социальными услу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этого направления следует рассмотреть проблемы организации непосредственного информационного обслуживания населения по широкому спектру таких вопросов, как деловая информация, коммерческая информация, информация о деятельности предприятий сферы услуг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оциальной защиты малообеспеченных слоев населения связана с ухудшением положения дел на потребительском рынке, ростом цен на товары и услуги первой необходимости, различной покупательной способностью населения и ориентирована, прежде всего, на информатизацию деятельности территориальных служб социальной защиты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решения задач органов социальной защиты населения направлены следующие проекты информатизации по данной проблемати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банка данных лиц, имеющих право на получение социальных льг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назначения, перерасчета, выплаты пособий, компенсаций и других денежных выплат социального характера, а также осуществление учета выплаченных су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банка данных на прибывающих в регион граждан, уволенных (увольняемых) с военной службы, в т.ч. нуждающихся в обеспечении жилой площадью, в трудоустройстве и получении гражданской специальности, в медико-социальной реабили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учета граждан, пострадавших при чрезвычайных ситуац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выплата возмещения вреда, причиненного здоровью граждан, пострадавших при чрезвычайных ситуац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ую роль в обеспечении социальной защиты населения округа играет региональное отделение Фонда социального страхования Российской Федерации по Ханты-Мансийскому автономному округу. Информатизация процессов управления в этой сфере осуществляется в направлении персонификации учета доходов и расходов в разрезе каждого застрахованного физического лица, автоматизированного ведения персональных лицевых счетов медико-социального страхования, решения задач анализа уровня заболеваемости, производственного травматизма и профессиональной заболеваемости в округ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в этом направлении развиваются в рамках соответствующих программ Фонда социального страхова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информатизации деятельности региональных центров занятости населения определяются в соответствии с содержанием федерального закона о занятости и состоят из следующих взаимосвязанных технолог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учета ваканс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учета обративш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учета обществен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состояния учебно-курсовой с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учета безработных и выплаты пособ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формирования и расходования фонда занят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анализа рынка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чрежденческие информационные технологии деятельности Центров заня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формирования статистическ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организации системы трудоустройства требует реализации этих проектов в виде территориально-распределенной системы обработки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ектами информатизации деятельности миграционных служб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персонифицированного учета граждан Российской Федерации, обратившихся в территориальные органы миграционной службы с ходатайством о получении (получивших) статуса вынужденных переселенц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персонифицированного учета лиц, обратившихся за получением (получивших) статус бежен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персонифицированного учета иностранных граждан и лиц без гражданства, осуществляющих трудовую деятельность или занимающихся незаконной трудовой деятельностью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персонифицированного учета лиц, незаконно пребывающих на территории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учета юридических лиц, утративших право на при влечение иностранной рабоче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я управления потребительским рынком округа ориентирована, прежде всего, на информационную поддержку защиты прав потребителей и своевременное и качественное обеспечение их товарами и услугами первой необход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 задачи по информатизации данного поднаправления должны рассматриваться, прежде всего, на уровне органов местного самоуправления и заключаются в ведении баз данных о предприятиях и организациях, оказывающих услуги населению (розничная торговля, бытовое обслуживание, общественное питание), муниципальных договорах на предоставление услуг, реестрах действующих лицензий и паспортов на право оказания услуг; учете, контроле и анализе деятельности предприятий и организаций, оказывающих услуги населению; разработке, учете, контроле и анализе социальных программ по защите прав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ю системы образования необходимо рассматривать как мощный инструмент, предоставляющий учащимся равные возможности в образовании независимо от места жительства и социального положения, а также равную доступность к новым знаниям. Основной задачей информатизации системы образования Ханты-Мансийского автономного округа является построение сетевой образовательной инфраструктуры, обеспечивающей создание единого информационного образовательно-педагогического простр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сетевых услуг для образовательных учреждений автономного округа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можность коллективного обсуждения проблем (телеконференции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к базам данных различного уровня (местный, российский, международны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оставление распределенных автоматизированных средств обу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ный доступ к программным продук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даленный доступ к мировым центрам информатизации, библиотекам, фондам про грамм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лучение оперативной информации по всем областям жизнедеятельност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программ создания в автономном округе территориально-распределенной информационной системы образования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образовательного порт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и развитие системы дистанционно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образовательных информационных цен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у автоматизированного рабочего места преподавателя и учащего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ранспортной среды, обеспечивающей информационное взаимодейств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у и установку программно-технических средств (компьютерное, сетевое, телекоммуникационное оборудова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у нормативно-правов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ектами информатизации системы здравоохранения округ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по организации медицинского мониторинга здоровья населения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управления и надзора за фармацевтической деятельностью предприятий, учреждений и организаций, сертификацией и контролем за качеством лекарствен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технологии управления страховой медици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оперативного управления работой скорой помощ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иповые информационные технологии органов управления здравоохранением на окружном, городском и районном уровн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иповые информационные технологии поддержки деятельности медицинских учреждений (больниц, поликлиник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информатизации в сфере культуры проводятся в следующих основных направл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единого информационного пространства для музеев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азы данных по памятникам истории и культуры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ое обеспечение мониторинга историко-культурного наследия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корпоративных библиотечно-информацион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цифрованного краеведческого книжн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центров доступа к открытым базам данных правовой и другой информации в общедоступных библиотеках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и поддержка специализированной Web-страницы «Кинематография Югр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централизованных баз данных по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текущая информация в сфере кинематограф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реестр окружного фильмо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создание автоматизированной базы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каталогов окружного фильмо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лицензионно-право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кинофестивалей и семин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информации по актерам, режиссерам и киностуд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эффективного управления развитием социальной сферы округа создаваемые в рамках отдельных ведомственных структур системы образуют единый функциональный комплекс – комплекс социальной защиты населения. Формирование такого комплекса предполагает создание необходимых условий информационного взаимодействия отдельных систем, в том числе, таких как единство и однозначность первичной информации, разработка интерфейсов между взаимодействующими системами, организационно-правовая регламентация информационного взаимодействия, наличие необходимой телекоммуникационн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3.3 Информационная поддержка деятельности исполнительной и законодательной власти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исполнительной власти представлены Администрацией Губернатора, Правительством Ханты-Мансийского автономного округа, которое является постоянно действующим высшим исполнительным органом государственной власти автономного округа, органа ми государственной власти округа, а также территориальными звеньями федеральных органов государственной власти и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законодательной и представительной власти Ханты-Мансийского автономного округа представлены окружной Думой и представительными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. </w:t>
      </w:r>
      <w:r>
        <w:rPr>
          <w:b/>
          <w:i/>
          <w:color w:val="000000"/>
          <w:sz w:val="28"/>
          <w:szCs w:val="28"/>
        </w:rPr>
        <w:t>Информатизация деятельности органов исполнительной власти окру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еформирования системы управления социально-экономическими и политическими процессами в обществе, нарастающего многообразия проблем, требующих оперативного решения, обоснованность и эффективность решений, принимаемых органами исполнительной власти, в значительной степени зависят от качества и оперативности ин формационно-аналитического обслуживания эт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сновных направлений деятельности органов исполнительной власти округа позволяет выделить следующие поднаправления информат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учрежденческой деятельности органов исполнительной власти ориентирована, прежде всего, на внедрение безбумажных технологий обработки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ая поддержка деятельности по вопросам управления государственной собствен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экономической деятельности и финансово-кредитного комплекса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международных, межрегиональных связей и внешнеэкономической деятельности Правительства округа, которая направлена на развитие и повышение эффективности внешних связей округа, на позитивное развитие социально-экономического положения округа в целом и определяется Программой социально-экономического развития и Программой развития внешних связей Ханты Мансийского автоном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процессов управления по предотвращению и ликвидации чрезвычайных ситуаций ориентирована на информационное обеспечение деятельности соответствующих органов исполнительной власти округа, по обеспечению безопасности жизнедеятельности населения, по защите объектов нефтегазодобывающего и топливно-энергетического комплексов, по защите коммунального хозяйства от аварий, катастроф, стихийных бед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ектов по данному поднаправлению осуществляется с использованием геоинформационных технологий обработ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. Информатизация органов законодательной и представительной власти Ханты-Мансийского автономного окру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я законодательной и представительной власти округа проводится в следующих направлен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ая поддержка проведения заседаний Думы, в том числе, подготовка регламентных документов, регистрация, проведение заседаний, голосование, протокол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ая поддержка законотворческой деятельности депутатов и депутатских комиссий, в том числе, доступ и работа с гипертекстовыми базами данны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лектронный обмен готовящимися документами, информационные технологии рас смотрения и согласования проектов законодательных а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ая поддержка текущей деятельности депут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ая поддержка геополитического и социально-экономического мониторинга регион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3.4 Информатизация процессов эффективного природопользования и охраны окружающей среды Ханты-Мансийского автономн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я процессов эффективного использования природных ресурсов (природопользования) и охраны окружающей среды должна быть направлена на создание необходимых условий, обеспечивающих сбалансированное развитие природно-сырьевой базы для удовлетворения потребностей в топливно-энергетических, минеральных, водных и лесных ресурсах, обеспечение конституционных прав граждан на благоприятную окружающ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ми информатизации процессов управления природопользованием и ох раной окружающей среды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процессов управления использованием минерально-сырьев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процессов управления использованием лес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процессов управления использованием вод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процессов управления охраной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процессов регулирования в области обращения с от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большое значение имеет решение задачи организации эффективного информационного обмена между органами государственной власти округа, органами местного самоуправления и соответствующими ведомственными структурами. Правительство Ханты-Мансийского автономного округа должно иметь исчерпывающую информацию, характеризующую состояние природных ресурсов территории и состояние окружающей среды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3.5 Основные направления информатизации органов местного самоуправлени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однородную предметную ориентацию большинства городов, районов и других административно-территориальных образований Ханты-Мансийского автономного округа, можно говорить о типизации проектных решений по информатизаци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ы следующие основные типовые направления информатизации органов местного самоу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финансово-кредит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ая поддержка управления имуще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ая поддержка управления потребительским рын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процессов социального развития террито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процессов градостро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ая поддержка управления городским коммунальным хозяй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тизация учрежденческой деятельности органов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городской инфраструктуры информатизаци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в 1996 году Концепцию информатизации, руководство Ханты-Мансийского автономного округа понимало, что сделан лишь первый шаг на большом, трудном и длительном пути широкого внедрения передовых информационных технологий, телекоммуникационных систем, формирования региональных информационных ресурсов, на пути перехода на качественно новый уровень не только сферы управления округом, но и всех других сфер жизнедеятельности, а также жизни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яда научно-методических документов, разработанных на федеральном уровне в Минсвязи России (а ранее – Роскоминформе), а также из опыта работ по информатизации регионов было известно, что необходимыми условиями успешного решения большинства проблем по информатизации регион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ятие Администрацией региона специального Постановления о проведении работ по информат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шение проблемы ресурсного обеспечения работ, включая разработку механизма финансирования работ по информатизации реги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значение одного из руководителей Администрации региона ответственным за информатизацию в регионе с возложением на него функций заказчика систем и средств региональной информа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бор (назначение) головной организации по информатизации регио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главного конструктора (руководителя) работ по информатизации реги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нормативной базы процесса информа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роение организационной структуры управления процессом информатизации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рганизационной структуры управления отраслью информатизации в Ханты-Мансийском автономном округе началось с создания в системе органов исполнительной власти округа специального структурного подразделения по вопросам информатизации. Так, 18 марта 1997 года был создан Комитет по информационным ресурсам Администрации Губернатора Ханты-Мансийского автономного округа. Главной задачей Комитета являлось информационное обеспечение органов государственной власти округа на основе интеграции информационных ресурсов с помощью территориальной информационной системы (ТИС) при взаимодействии с федеральными, региональными и муниципальными ин формационными системами. При этом главным направлением работы Комитета и явилась реализация Концепции информатизации округа. Большую работу по формированию структуры Комитета, по определению его задач и функций на начальном, самом трудном, этапе его становления выполнила Маслова Наталья Рудегоровна, которая является все эти годы его председ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ным событием в деятельности Комитета по информационным ресурсам явилось создание в его структуре в 2000 году отдела ситуационного анализа. Это позволило значительно повысить уровень информационного обеспечения процесса стратегического анализа и планирования социально-экономического развития округа, осуществлять структуризацию решаемых проблем, оценивать варианты управленческих решений на основе современных информационных технологий и средств отображения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м результатом деятельности и характеристикой Комитета по информационным ресурсам явилось формирование нормативной базы информатизации, подготовка по становлений и распоряжений Губернатора, Президиума Правительства и Правительства Ханты-Мансийского автономного округа по различным вопросам информатизации. По мере расширения функций и круга решаемых Комитетом задач, охвата процессом информатизации всё новых сфер жизнедеятельности округа требовалось документально и нормативно-обосновывать все проводимые мероприятия по информатизации. Яркой иллюстрацией расширения объема работ и активизации деятельности Комитета по информационным ресурсам в последние годы является существенный рост количества разработанных документов и характеристики документооборота Ком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еще более важной характеристикой активизации процессов информатизации а, следовательно, и эффективности деятельности Комитета по информационным ресурсам является количество баз данных, программных средств и автоматизированных информационных систем, внедренных в структурных подразделениях органов власти и управления, в организациях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новых информационных технологиях стала появляться всё у большего числа структурных подразделений и органов управления Ханты-Мансийского автономного округа. Значительно возросло количество закупаемых средств вычислительной и организационной техники, систем и средств телекоммуникаций. Остро встал вопрос о качественном техническом обслуживании СВТИ. В этой связи в 1998 году в структуре Комитета по информационным ресурсам появилась техническая служба. В функции технической службы входят не только установка и ремонт средств вычислительной и организационной техники, но и установка и настройка программного обеспечения, антивирусных программ, подключение к локальной сети, настройка доступа к Интернет, обеспечение работы с электронной почтой и поддержка ряда прикладных и справочных систем и программ, тщательный учет всех СВТИ, повышение квалификации пользователей, оборудование и техническая поддержка крупных общественно-значимых мероприятий, проводимых в окр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ом в деятельности Комитета по информационным ресурсам явилось создание официального WWW-сайта органов власти Ханты-Мансийского автономного округа. Сайт предоставляет большие возможности для формирования информационной базы данных об автономном округе и доступа к ней из локальной вычислительной сети и сети Интернет. Сайт постоянно обновляется, совершенствуется и превратился в солидное электронное средство массовой информации, включая в себя все большее количество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ым обстоятельством для реализации Концепции информатизации Ханты-Мансийского автономного округа является ресурсное, в том числе финансовое обеспечение проводимых работ и приобретения СВ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давая большое значение решению проблем информатизации округа, созданию системы интегрированных информационных ресурсов, внедрению передовых телекоммуникационных систем и применению современных информационных технологий, руководители Ханты-Мансийского автономного округа сочли необходимым и возможным включить в структуру регионального бюджета специальную статью – Информатика – тем самым внеся определенную стабильность и уверенность в процесс реализации Концепции информатизации Ханты-Мансийского автономного округа. Следует отметить, что далеко не в каждом регионе Российской Федерации имеется специальная «строка на информатизацию» в региональном бюджете, что, конечно, является определенным сдерживающим фактором в развитии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реализации Концепции информатизации в значительной степени зависит от информационного сопровождения Концепции и от деловой репутации органа власти, который осуществляет функции как заказчика ТИС, так и функции системного интегратора Т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лет, прошедших с момента создания Комитета по информационным ресурсам, показали, что в Ханты-Мансийском автономном округе выполнен значительный объем работ по реализации основных направлений информатизации округа, предусмотренных Концепцией информатизации. Округ вошел в число ведущих регионов Российской Федерации в сфере применения инфокоммуникационных технологий и развития информацион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номный округ включен в качестве опорной зоны для отработки типовых решений в Федеральную целевую программу «Электронная Россия» (проект «Автоматизированная система «Государственный регистр населения»). Развернуты работы по созданию Единой образовательной информационной сети автоном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а нормативная база первого этапа информатизации Ханты-Мансийского автономного округа, позволяющая активизировать и расширить работы по информатизации на следующем этапе. Силами Комитета внедрено более 40 информационных систем и программных комплексов во многих органах государственной власти 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и многие другие результаты были получены во многом благодаря реализации Комитетом следующих принци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и грамотное применение в конкретных условиях округа научно-методических материалов и документов, разработанных на федеральном уров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ворческое использование положительного опыта передовых регион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деление главного ключевого звена информатизации на первом этапе информатизации Ханты-Мансийского автономного округа, при реализации первого варианта Концепции информатизации округа. Таким звеном было формирование системы интегрированных информационных ресурсов и создание локальной вычислитель ной сети органов власти Ханты-Мансийского автономного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широкое использование Интернет / Интранет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коллектива разработчиков-единомышл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дготовлена вторая редакция Концепции информатизации Ханты-Мансийского автономного округа, в которой учтены достигнутый уровень информатизации округа, новые задачи, стоящие перед информатизацией на современном этапе развития округа, а также современные достижения в сфере создания информационных систем, формирования систем информационных ресурсов, создания коммуникационных систем и нормативно-правовой и нормативно-технической базы региональной информатизации. Как будет реализована эта Концепция, читатели узнают в одном из будущих номеров журнала «Информационные технологии территориального управления»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dmhmao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daily.sec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dmsurgut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cc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eduhmao.ru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направления информатизации управления округом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3043"/>
      </w:tblGrid>
      <w:tr>
        <w:trPr>
          <w:cantSplit w:val="true"/>
        </w:trPr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равления, поднаправления информатизаци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разделения-пользователи</w:t>
            </w:r>
          </w:p>
        </w:tc>
      </w:tr>
      <w:tr>
        <w:trPr>
          <w:cantSplit w:val="true"/>
        </w:trPr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хозяйствующих субъектов окру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жилищно-коммунального комплекса регио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транспортного комплек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нефтегазодобывающего комплек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топливно-энергетического комплек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химического и нефтехимического комплек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лесного комплек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градостроительного комплекса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тет по экономике и прогнозированию, комитет по финансам и налоговой политике, комитет по транспорту и связи, управление внешнеэкономических и межрегиональных связей, управление жилищно-коммунального хозяйства</w:t>
            </w:r>
          </w:p>
        </w:tc>
      </w:tr>
      <w:tr>
        <w:trPr>
          <w:cantSplit w:val="true"/>
        </w:trPr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управления социальной сферо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социального обеспечения населения и социальной защиты малообеспеченных слоев насел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ое обеспечение мониторинга состояния межнациональных отношений в округ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деятельности региональных центров занятости и миграции насе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системы здравоохранения населения регио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образования и профессионально-технического обуч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управления потребительским рынком регион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здание территориальных агентств по информационному обслуживанию населения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тет по экономике и прогнозированию, комитет по средствам массовой информации, комитет по делам молодежи, управление по труду и занятости, главное управление образования, отдел по защите прав потребителей, управление культуры</w:t>
            </w:r>
          </w:p>
        </w:tc>
      </w:tr>
      <w:tr>
        <w:trPr>
          <w:cantSplit w:val="true"/>
        </w:trPr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деятельности исполнительной и законодательной вла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ое обеспечение учрежденческой деятельности аппарата органов власти и управления окру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экономической и финансово-кредитной деятельности Администрации окру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управления по предотвращению и ликвидации чрезвычайных ситуа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деятельности органов региональной статистики для поддержки решений по управлению регион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процессов приватизации и управления имуществ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ое обеспечение мониторинга общественного мнения населения окру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внешнеэкономической деятельности Администр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едставительных органов власти окру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органов местного самоупр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ое взаимодействие с финансовыми, правоохранительными, налоговыми и другими структурами территориально-отраслевого подчинения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 администрации и думы, комитет по экономике и прогнозированию, комитет по финансам и налоговой политике, комитет по управлению госимуществом, комитет по средствам массовой информации, комитет по делам молодежи, управление внешнеэкономических и межрегиональных связей, юридическое правовое управление, окружное управление статистики, социологический центр</w:t>
            </w:r>
          </w:p>
        </w:tc>
      </w:tr>
      <w:tr>
        <w:trPr>
          <w:cantSplit w:val="true"/>
        </w:trPr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эффективного природопользования и охраны окружающей сре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ое обеспечение системы экологического мониторинга окру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управления земельными ресурсами окру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управления воздушной сред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управления природными ресурсами (недрам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управления флорой и фауной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тет по экономике и прогнозированию, комитет по природным ресурса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направления и проекты информатизации органов местного самоуправления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714"/>
      </w:tblGrid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направления, проекты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разделения, пользователи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ридическая и экономическая поддержка организации местного самоупр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отка основных положений по организации местного самоупр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отка комплекса нормативных документов, определяющих взаимоотношение органов местного самоуправления с хозяйствующими субъектами, расположенными на данной террито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отка нормативных документов по эффективному хозяйственному механизму местного самоуправления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местители мэра, экономический отдел мэрии, финансовое управление, комитет по управлению имуществом, отдел городского самоуправления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финансово-кредитной деятельност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формирования, распределения и контроля использования бюджетных и внебюджетных средст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отка информационных технологий эффективного налогообложения хозяйствующих субъектов террито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отка информационных технологий эффективной кредитной политики за счет бюджетных и внебюджетных средств органов упр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готовки и ведения планов социально-экономического развития округа в целом и его отдельных территориальных образова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формирования и ведения балансов использования финансовых, трудовых, земельных ресурсов, денежных доходов населения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меститель мэра по экономике финансовое управление, экономический отдел, комитет по управлению имуществом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управления имуществ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регистров муниципальных предприят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договоров аренды на муниципальное имущ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разработки, контроля и анализа выполнения программы приватизации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тет по управлению имуществом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управления потребительским рынк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расчета минимального потребительского бюджета насе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формирования муниципального заказа по обеспечению населения города товарами и услугами и организации контроля его ис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формирования региональных нормативов на использование городских ресурсов и социально-экономического паспорта гор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баз данных по ценам на товары и услуги и организация контроля их ис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учета, контроля и анализа наличия товарных ресур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оперативного выявления спроса на товары и услуги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дел потребительского рынка и защиты прав потребителей, экономический отдел, инспекция по контролю за ценами и тарифами, Комитет по управлению имуществом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социального развития террито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базы данных о малообеспеченных слоях насе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учета, контроля и анализа оказания помощи малообеспеченным слоям насе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базы данных по объектам системы образ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базы данных по объектам системы здравоохра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базы данных по объектам культу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базы данных по объектам физкультуры и спор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держки пенсионного обеспечения населения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ение социальной защиты населения, экономический отдел, финансовое управление, управления образования, здравоохранения, культуры, комитет по физкультуре и спорту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процессов градостроитель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держки геоинформационной системы ведения городских кадаст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генерального плана развития города и организация контроля его ис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городских земельных отводов Информационные технологии плана капитального строительства и контроля его вы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земельных кадаст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договоров на использование земельных ресур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разработки планов оптимального использования земельных ресурсов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лавное управление архитектуры и градостроительства, отдел формирования плана капитального строительства и застройки, Комитет по земельным ресурсам и землеустройству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ая поддержка управления городским коммунальным хозяйств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городских кадастров жилого и нежилого фон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городских кадастров тепловых се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городских кадастров водопроводных и канализационных се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городских кадастров электрических и дорожных се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городских кадастров улично-дорожной се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формирования муниципального заказа на коммунальные услуги и организации контроля его ис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формирования муниципального заказа по перевозке пассажиров и организация контроля его вы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держки принятия решений в условиях чрезвычайных ситуаций на объектах коммунального хозяй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формирования муниципального заказа на строительство и реконструкцию инженерных сетей и организация контроля его ис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формирования и контроля исполнения комплексной экологической программы террито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картографической базы данных природоохранных и экологически вредных объектов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ение жилищно-коммунального хозяйства, комитет по экологии и природным ресурсам, транспортный отдел, отдел оперативного реагирования на аварийные ситуации, управление дорожного строительства и благоустройства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тизация учрежденческой деятельности органов местного самоупр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держки правового обеспечения Мэ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держки подготовки и ведения принятых Мэрией решений и контроля их исполн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держки делопроизводства Мэ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держки ведения жалоб и предложений городского населения в Мэ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поддержки деятельности первых руководителей Мэ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базы данных «Структура органов власти и управления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формационные технологии ведения баз данных актов гражданского состояния на территории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равляющий делами, юридический отдел, контрольный отдел, общий отдел, организационный отдел, городской отдел ЗАГС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здание городской инфраструктуры информатиз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здание программно-технической базы городского информационного узла и узлов абонентов городской компьютерной сети, проектирование и реализация городской сети передачи да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аботка технологии ведения и использования распределенной системы баз данных коллективного пользования органов местного самоупр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Cоздание сервисных подразделений по поддержке работоспособности сети и системы баз данных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ловные организации по проектированию и эксплуатации территориальной инфраструктуры информатиз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600" w:firstLine="24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8:00Z</dcterms:created>
  <dc:creator>Дверка</dc:creator>
  <dc:description/>
  <cp:keywords/>
  <dc:language>en-US</dc:language>
  <cp:lastModifiedBy>Mage</cp:lastModifiedBy>
  <dcterms:modified xsi:type="dcterms:W3CDTF">2011-10-04T09:58:00Z</dcterms:modified>
  <cp:revision>2</cp:revision>
  <dc:subject/>
  <dc:title>Содержание</dc:title>
</cp:coreProperties>
</file>