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Концепция и сущность бизнеса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>2. Построение бизнеса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орни бизнеса уходят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. В этот период возникли первые торговые дома и промышленные объекты предпринимательского типа. Кооперативное движение как одна из форм бизнеса в России зародилось в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и приобрело массовый характер. К началу 1917 года в России в кооперативах участвовало уже более половины населения страны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ериод нэпа в 1925 году в промышленности действовало до 2 млн. мелких частных и кустарных предприятий. Нэп не только позволил ликвидировать дефицит, но и оказал общее оздоровляющее влияние на экономику. При ликвидации нэпа погибло и частнособственническое предпринимательство. Предпринимательство в качестве официально признанной деятельности все последующие годы у нас не допускалось. Кроме этого, направленная на получение прибыли или личного дохода частная инициатива строго пресекалась и являлась уголовно наказуемой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с конца 80-х годов в СССР, а затем и в России происходило бурное развитие бизн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НЦЕПЦИЯ И СУЩНОСТЬ БИЗНЕ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кономической литературе имеется несколько понятий термина «бизнес». Так, Алан Хоскинг, автор «Business studies» – одного из многих систематических изданий Холборнского колледжа (Лондон), дал следующее определение: «Бизнес – это деятельность, осуществляемая частными лицами, предприятиями или организациями по извлечению природных благ, производству или приобретению и продаже товаров или оказанию услуг в обмен на другие товары, услуги или деньги к взаимной выгоде заинтересованных лиц или организаций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 Бизнес, как процесс, предполагает определенные функции: ведение финансов и учета, кадровое и материально-техническое обеспечение, производственную, маркетинг, научно-исследовательские и проектные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экономисты рассматривают бизнес как вид конкретной экономической деятельности, организованной в рамках определенной структуры, целью и результатом которой является получение дохода.</w:t>
      </w:r>
    </w:p>
    <w:p>
      <w:pPr>
        <w:pStyle w:val="TextBodyIndent"/>
        <w:ind w:firstLine="709"/>
        <w:rPr/>
      </w:pPr>
      <w:r>
        <w:rPr/>
        <w:t>Любой бизнес, таким образом, имеет свою экономико-организационную форму в виде предприятия. Предприятие, стремясь выделиться на рынке из среды подобных, создает и регистрирует свои отличия в виде фирменного названия и атрибутов. Здесь понятие бизнеса шире: бизнес рассматривается не только, как процесс деятельности, но и как объект собственности, который можно продать, заложить, застраховать, завещать. В этом случае бизнес становится объектом сделки, това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знес – это совокупность деловых отношений предприимчивых людей в целях удовлетворения спроса потребителей и получение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– это деньги или материальные ценности, получаемые от предприятия или от какого-нибудь рода деятельности. Договор о выполнении подобной деятельности – сделка. Те денежные (или материальные) средства, которые идут на обеспечение такой деятельности принято называть расходом, издержками или затратами. Под прибылью понимается положительная разница между доходом и расходом. Отрицательная разница называется убытком. Таким образом, предпринимательскую деятельность можно считать бизнесом, если она отвечает трем основным параметр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такой деятельности всегда реальная прибы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прибыли должно быть стабильным: бизнес – это продолжительная деятельность, а не однократная сдел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законная деятельность: незаконное получение любого дохода не может считаться бизне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деятельность должна приносить пользу обществу или его элемен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а идея бизнеса основана на создании добавленной стоимости, т.е. создании некой дополнительной ценности для потребителя (клиента), за которою он готов и будет платить деньги (или иные ценности)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знес, как товар, имеет ряд особенност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то товар инвестиционный, то есть товар, вложения в который осуществляются с целью отдачи в будущ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изнес является системой, но продаваться может как вся система в целом, так и ее части (элемент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требность в этом товаре зависит от процессов, которые происходят как внутри самого товара, так и во внешней сред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обходимость участия государства не только в регулировании механизма купли-продажи бизнеса, но и в формировании рыночных цен на бизнес (это связано с особым значением устойчивости бизнеса для стабильности в обществе)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я бизнеса определена следующими областями деят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ятельность на товарных рынках (купля-продажа в интересах материально-технического снабжения производства и сбыта изготовленной продукци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ятельность на рынке средств производства (купля-продажа, аренда и лизинг предприятий, недвижимого и движимого имуществ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ешнеторговая деятель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ятельность на рынке ценных бумаг (эмиссия и купля-продажа акций, облигаций и других ценных бумаг, в том числе в интересах поглощения других компаний, приобретения дочерних предприятий и финансирования внутреннего рост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ятельность в свободных экономических зон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редническая деятельность, приносящая прибы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несколько основных видов бизне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оизводство</w:t>
      </w:r>
      <w:r>
        <w:rPr>
          <w:sz w:val="28"/>
          <w:szCs w:val="28"/>
        </w:rPr>
        <w:t xml:space="preserve"> – создание добавленной стоимости основано на переработке ресурсов в качественно новое состояние. Производство может быть материальное (автомобиль, книга, хлеб и т.д.), либо нематериальное (компьютерные программы и т.п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ммерческий</w:t>
      </w:r>
      <w:r>
        <w:rPr>
          <w:sz w:val="28"/>
          <w:szCs w:val="28"/>
        </w:rPr>
        <w:t xml:space="preserve"> – добавленная стоимость создается за счет повышения удобства приобретения и потребления, при этом сам продукт не изменяется. Различают два принципиально различных вида торгов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арбитраж – создание добавленной потребительской стоимости путем изменения места и ассортимента товаров («здесь купил – там продал»); и спекуляция – путем отсрочки времени потребления (использования) («сегодня купил – завтра продал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казание услуг – создание добавленной стоимости за счет проведения работ, удовлетворяющие потребности потребителя (клиен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услуги можно условно разделить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требительские – где клиентами выступают люди – конечные потребители, например: парикмахерские, туристические, переводческие и т.п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ловые – клиенты – как правило – организации, заинтересованные в обеспечении и сопровождении своей деятельности, например: бухгалтерские, аудиторские, консалтинговые и т.п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виды услуг (например, юридические, брокерские) могут быть оказаны как частным лицам, так и организац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создания добавленной потребительской стоимости – товар или услугу – в бизнесе называется продук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ый – купля-продажа денег, валют, ценных бумаг. Предполагает собой анализ валютного рынка, рынка ценных бумаг, проведение маркетингового исследования. Финансовый бизнес нуждается в наличии хорошо поставленной информации, в обеспечении современной вычислительной и организационной техникой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чи относительно самостоятельными, указанные виды деятельности могут быть составными частями и дополнять друг друга. Протекание бизнеса как деятельности зависит от множества факторов и условий, как внутри, так и вне пределов деловой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 ПОСТРОЕНИЕ БИЗНЕ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знес представляет собой систему, охватывающую всех бизнесменов и интегрирующую их деятельность в единое целое. Человек, занимающийся бизнесом, является бизнесме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знес можно определить как систему производства, направленную на удовлетворение разнообразных общественных потреб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знес включает в себя субъекты деловых отношений, инфраструктуру бизнеса, системы управления (менеджмента), изучения контрагентов (маркетинг), оценки деятельности (деньги) и обладает собственными внутренними импульсами развития (конкуренц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бъектами бизнеса выступают: предприниматели, потребители, работники по найму, государственные структуры. Основой их взаимодействия является принцип взаимовыгодности сторон.</w:t>
      </w:r>
    </w:p>
    <w:p>
      <w:pPr>
        <w:pStyle w:val="TextBodyIndent"/>
        <w:ind w:firstLine="709"/>
        <w:rPr/>
      </w:pPr>
      <w:r>
        <w:rPr/>
        <w:t>В зависимости от масштабов деятельности различают малый, средний и крупный бизнес. В качестве критерия отнесения предприятия к одной из вышеперечисленных категорий обычно используют численность работающих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ое – предприятие с численностью работающих до 100 человек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– от 100 до 500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ое – более 500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субъектом предпринимательской деятельности является предприниматель. Основу предпринимательского бизнеса составляет частная собственность на средства производства. Предпринимательский бизнес многообразен: производство продукции (товаров, работ, услуг), коммерция (торговля), коммерческое посредничество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коне РФ «О предприятиях и предпринимательской деятельности» отмечается, что «предпринимательская деятельность (предпринимательство) представляет собой инициативную самостоятельную деятельность граждан и их объединений, направленную на получение прибыли»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 Предпринимательская деятельность в этом законе взаимосвязана в деятельность предприятия, вследствие чего «статус предпринимателя приобретается посредством регистрации предприятия», этот закон не применяется по отношению к юридическим лицам, гражданам и их объединениям, занимающимися деятельностью, не преследующей получение прибыли. Однако в ГК РФ предусматривается индивидуальная предпринимательская деятельность без образования юридического лица, которая осуществляется в рамках общих правил предпринимательства, регулирующих деятельность юридических лиц. В связи с этим, понятие бизнеса гораздо более широкое, чем понятие предприним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заимоотношениях предпринимателя и потребителя предприниматель относится к категории активного субъекта, а потребителю свойственна, прежде всего, пассивная роль. При анализе стороны этих взаимоотношений потребитель выполняет роль индикатора предпринимательского процесса. Поэтому все то, что составляет предмет деятельности бизнесмена, имеет право на реализацию только в случае позитивной (положительной) экспертной оценки потребителя. Бизнесмен, при планировании и организации своей деятельности, никоим образом не может игнорировать настроения, интересы, ожидания, оценки потреб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целью предпринимателя выступает необходимость «завоевать» клиента, создать круг собственных кли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предпринимательской деятельности весьма существенное значение должно придаваться отношениям с клиентами. В данном случае клиентом называется предприятие, организация либо отдельный гражданин, являющийся постоянным заказчиком или покупателем товаров или пользующийся услугами предпринимателя. Следует знать, что клиент, кого бы он ни представлял: организацию, предприятие или самого себя, – это, прежде всего, человек, который приходит к предпринимателю со своими конкретными проблемами. Суть бизнеса – завоевать и удержать клиента. Для этого любой предприниматель, как частное лицо, так и предприятие, должен свою работу ориентировать в первую очередь на клиента, исходить из его пожеланий. Всем людям приятно ощущать внимание к себе. Следует постоянно придерживаться народной пословицы, которая гласит: «Ничто не стоит так дешево и не ценится так дорого, как вежливост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емный работник как реализатор идей предпринимателя также относится к группе субъектов бизнеса. Именно от него зависит эффективность и качество реализации предпринимательской идеи. Известно, что каждому экономическому субъекту свойственны свои собственные интересы. Что касается предпринимателя и наемного работника, то часть их планов совпадает (чем выше прибыль, тем выше заработная плата), а часть носит полярно противоположный характер (предприниматель не заинтересован в высокой оплате труда, а наемный работник заинтересован). В таких случаях стороны вынуждены идти на поиск компромиссных вариантов, что, в общем, и составляет основу взаимоотношений этих двух субъектов предпринимательск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ль государства как субъекта предпринимательского процесса может быть различной в зависимости от общественных условий, ситуации, складывающейся в сфере деловой активности, и тех целей, какие ставит перед собой государство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конкретной ситуации государство может бы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ормозом развития бизнеса, когда оно создает крайне неблагоприятную обстановку для развития предпринимательства или даже запрещает е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торонним наблюдателем, когда государство прямо не противодействует развитию бизнеса, но в то же время и не способствует этому развит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корителем предпринимательского процесса, когда государство ведет постоянный и активный поиск мер по вовлечению в предпринимательский процесс новых экономических аг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государственной поддержки предпринимательства чрезвычайно велика. Она состоит в формировании необходимой инфраструктуры, управленческих, информационных услуг для нового бизн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е промышленно развитые страны оказывают активную помощь мелким фирмам, особенно связанным с инновационной деятельностью. Это займы и субсидии, налоговая политика, содействие в разработке новой продукции, участие в подготовке кадров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ая политика финансовой поддержки предпринимательства должна быть основана на максимальном привлечении местных средств и ресурсов, строиться таким образом, чтобы координировать ресурсы банков, государственных органов и крупных фирм в деле оказания помощи нуждающимся предпринимателям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ормального функционирования бизнеса необходима соответствующая инфраструкт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а бизнеса – это совокупность организационно-правовых форм, опосредствующих движение деловых отношений и увязывающих эти отношения в единое целое. Элементами инфраструктуры бизнеса в современной рыночной экономике являются: кредитная система и коммерческие банки; организационно оформленное посредничество на товарных, сырьевых, фондовых и валютных биржах; аукционы, ярмарки и т.д.; биржи труда; информационные технологии и средства деловой коммуникации; налоговая система; страховые компании; рекламные, информационные агентства и СМИ; таможенная система и др. В целом инфраструктура современного бизнеса представлена совокупностью элементов, обеспечивающих свободный обмен и перелив различного рода ресурсов: финансовых, товарных, трудовых и информационных и увязывающих это движение в единое цел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а современного бизнеса – неотъемлемый компонент деловых отношений. Благодаря наличию названных в ней элементов бизнес является цивилизованной формой отношений между людь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вопросом в бизнесе как системном явлении является партнерство, которое может осуществляться в сфере производства, товарообмена, торговли и финансов. В условиях рынка от бизнесмена требуется умение – и даже предрасположенность – действовать в союзе с другими бизнесменами и вести постоянный поиск наиболее эффективных партнерских связей, в ходе которых бизнесмен осуществляет переориентацию свое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, каждый из партнеров должен способствовать развитию предприятия, привносить свой опыт и определенные навы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ющей составной частью бизнеса как системы является выбор системы управления (менеджмент). Современная система управления должна быть простой и гибкой. Ее главным критерием является обеспечение эффективности и конкурентоспособности работы предприятия. Менеджмент определяется как система принципов, методов, средств форм управления, направленная на рациональное использование всех ресурсов предприятия во имя достижения поставленных ц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ом бизнесе для достижения успеха необходимо постоянное изучение контрагентов, т.е. проведение маркетинговых исследований. По своему экономическому содержанию маркетинг – это комплексная организация производственно-сбытовой деятельности предприятия, направленная на обеспечение оптимальной реализации продукции, на бесперебойной движение товара от производителя к потребителю с целью увеличения прибыли. Маркетинг (в переводе с англ.) – «деятельность, связанная с рынком»</w:t>
      </w:r>
      <w:r>
        <w:rPr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куренция наряду с другими элементами бизнеса в целом характеризует сущность рыночной экономики. Конкуренция – с состязательность хозяйствующих субъектов, когда их самостоятельные действия эффективно ограничивают возможность каждого из них односторонне воздействовать на общие условия обращения товаров на соответствующем товарном рынке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ойства современного бизнеса – его системный характер, наличие в современном предпринимательстве особых системных качеств, закономерный характер эволюции деловых отношений, а также соответствие многообразных способов проявления предпринимательства в странах с рыночно ориентированной экономикой общемировой тенденции развития предпринимательского бизнеса. «Концепция бизнеса» – это одна из основных научных категорий во всей современной теории предпринимательства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концепцией принято понимать совокупность неразрывно связанных между собой элементов единого целого. Элементы того или иного построения бизнеса могут иметь место только – внутри данной системы – именно там они оказываются неразрывно связанными между собой, составляя единое целое. Одни элементы системы не могут существовать без других элементов этой же системы, и наоборот. Они неотделимы друг от д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Грибов В.Д. Основы бизнеса. – М.: Финансы и статистика, 200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Дятлов А.Н. Современный бизнес. - М.: ВШЭ, 200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руглова Н.Ю. Коммерческое право. Учебник для вузов. – М.: Издательство РДЛ, 200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Маховикова Г. Ф. Основы бизнеса. – М.: Вектор, 200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Оценка бизнеса. Учебник. / Под ред. А. Г. Грязновой. – М.: Финансы и статистика, 200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Хоскинг А. Курс предпринимательства. Пер. с англ. — М.: Международные отношения, 199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Закон РФ «О предприятиях и предпринимательской деятельности» от 07.02.1995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Комментарий части первой Гражданского кодекса Российской Федерации для предпринимателей. / Ред. В. Кузнецов, Т. Брагинская. – М.: Фонд «Правовая культура», 199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Комментарий части второй Гражданского кодекса Российской Федерации для предпринимателей. / Ред. Т. Брагинская, В. Кузнецов, Л. Синюхина. – М.: Фонд «Правовая культура», 1996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rStyle w:val="FootnoteCharacters"/>
          <w:position w:val="0"/>
          <w:sz w:val="20"/>
          <w:sz w:val="20"/>
          <w:vertAlign w:val="baseline"/>
        </w:rPr>
        <w:t>Круглова Н.Ю. Коммерческое право. Учеб. для вузов. – М.: Издательство РДЛ, 2003.</w:t>
      </w:r>
      <w:r>
        <w:rPr>
          <w:sz w:val="20"/>
        </w:rPr>
        <w:t xml:space="preserve"> С. 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>Хоскинг А. Курс предпринимательства. Пер. с англ. – М.: Международные отношения, 1993. С. 13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Маховикова Г.Ф. Основы бизнеса. – М.: Вектор, 2005. с. 2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>Оценка бизнеса. Учебник. / Под ред. А. Г. Грязновой. – М.: Финансы и статистика, 2000. С. 110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>Оценка бизнеса. Учебник. / Под ред. А.Г. Грязновой. – М.: Финансы и статистика, 2000. С. 54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Дятлов А.Н. Современный бизнес. - М.: ВШЭ, 2003. С. 33.</w:t>
      </w:r>
    </w:p>
  </w:footnote>
  <w:footnote w:id="8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Закон РФ «О предприятиях и предпринимательской деятельности» от 07.02.1995 г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>Маховикова Г. Ф. Основы бизнеса. – М.: Вектор, 2005. С. 112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>Круглова Н.Ю. Коммерческое право. Учебник для вузов. – М.: Издательство РДЛ, 2003. С. 19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>Круглова Н.Ю. Коммерческое право. Учебник для вузов. – М.: Издательство РДЛ, 2003. С. 34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>Дятлов А.Н. Современный бизнес. - М.: ВШЭ, 2003. С. 110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>Грибов В.Д. Основы бизнеса. – М.: Финансы и статистика, 2005. С. 5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58:00Z</dcterms:created>
  <dc:creator>м. Сергия</dc:creator>
  <dc:description/>
  <cp:keywords/>
  <dc:language>en-US</dc:language>
  <cp:lastModifiedBy>Mage</cp:lastModifiedBy>
  <dcterms:modified xsi:type="dcterms:W3CDTF">2011-10-04T09:58:00Z</dcterms:modified>
  <cp:revision>2</cp:revision>
  <dc:subject/>
  <dc:title>СОДЕРЖАНИЕ</dc:title>
</cp:coreProperties>
</file>