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Основы экономики"</w:t>
      </w:r>
    </w:p>
    <w:p>
      <w:pPr>
        <w:pStyle w:val="Style27"/>
        <w:rPr/>
      </w:pPr>
      <w:r>
        <w:rPr/>
        <w:t>по теме: "Концентрация производства"</w:t>
      </w:r>
      <w:r>
        <w:br w:type="page"/>
      </w:r>
    </w:p>
    <w:p>
      <w:pPr>
        <w:pStyle w:val="Heading2"/>
        <w:ind w:hanging="0"/>
        <w:rPr/>
      </w:pPr>
      <w:r>
        <w:rPr/>
        <w:t>1. Сущность, формы и показатели концентрации производства</w:t>
      </w:r>
    </w:p>
    <w:p>
      <w:pPr>
        <w:pStyle w:val="Normal"/>
        <w:ind w:firstLine="709"/>
        <w:rPr/>
      </w:pPr>
      <w:r>
        <w:rPr/>
      </w:r>
    </w:p>
    <w:p>
      <w:pPr>
        <w:pStyle w:val="Normal"/>
        <w:ind w:firstLine="709"/>
        <w:rPr/>
      </w:pPr>
      <w:r>
        <w:rPr/>
        <w:t>Одним из важнейших условий повышения эффективности промышленного производства является совершенствование форм его общественной организации - концентрации, специализации, кооперирования, комбинирования и размещения.</w:t>
      </w:r>
    </w:p>
    <w:p>
      <w:pPr>
        <w:pStyle w:val="Normal"/>
        <w:ind w:firstLine="709"/>
        <w:rPr/>
      </w:pPr>
      <w:r>
        <w:rPr/>
        <w:t>Концентрация выражает процесс сосредоточения производства на все более крупных предприятиях. Этот процесс характеризуется увеличением размеров промышленных предприятий и ростом доли крупных предприятий в общем выпуске продукции отрасли. Концентрация производства находится в тесной взаимосвязи с другими формами общественной организации производства и имеет среди них определяющее значение. Высокий уровень концентрации является обязательной предпосылкой применения новейшей высокопроизводительной техники, осуществления рациональных форм специализации, кооперирования и комбинирования.</w:t>
      </w:r>
    </w:p>
    <w:p>
      <w:pPr>
        <w:pStyle w:val="Normal"/>
        <w:ind w:firstLine="709"/>
        <w:rPr/>
      </w:pPr>
      <w:r>
        <w:rPr/>
        <w:t>Сущность концентрации производства проявляется в укрупнении размеров предприятий (абсолютная концентрация) и в распределении общего объема производства отраслей промышленности между предприятиями разного размера (относительная концентрация).</w:t>
      </w:r>
    </w:p>
    <w:p>
      <w:pPr>
        <w:pStyle w:val="Normal"/>
        <w:ind w:firstLine="709"/>
        <w:rPr/>
      </w:pPr>
      <w:r>
        <w:rPr/>
        <w:t>Относительная концентрация формируется под воздействием абсолютной, поэтому при анализе и планировании первостепенное значение имеет определение абсолютной концентрации.</w:t>
      </w:r>
    </w:p>
    <w:p>
      <w:pPr>
        <w:pStyle w:val="Normal"/>
        <w:ind w:firstLine="709"/>
        <w:rPr/>
      </w:pPr>
      <w:r>
        <mc:AlternateContent>
          <mc:Choice Requires="wps">
            <w:drawing>
              <wp:anchor behindDoc="0" distT="0" distB="0" distL="114935" distR="114935" simplePos="0" locked="0" layoutInCell="0" allowOverlap="1" relativeHeight="26">
                <wp:simplePos x="0" y="0"/>
                <wp:positionH relativeFrom="margin">
                  <wp:posOffset>4251960</wp:posOffset>
                </wp:positionH>
                <wp:positionV relativeFrom="paragraph">
                  <wp:posOffset>3397250</wp:posOffset>
                </wp:positionV>
                <wp:extent cx="0" cy="1563370"/>
                <wp:effectExtent l="20955" t="0" r="20955" b="0"/>
                <wp:wrapNone/>
                <wp:docPr id="1" name=""/>
                <a:graphic xmlns:a="http://schemas.openxmlformats.org/drawingml/2006/main">
                  <a:graphicData uri="http://schemas.microsoft.com/office/word/2010/wordprocessingShape">
                    <wps:wsp>
                      <wps:cNvSpPr/>
                      <wps:spPr>
                        <a:xfrm>
                          <a:off x="0" y="0"/>
                          <a:ext cx="0" cy="15634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34.8pt,267.5pt" to="334.8pt,390.55pt" stroked="t" o:allowincell="f" style="position:absolute;mso-position-horizontal-relative:margin">
                <v:stroke color="black" weight="41400" joinstyle="miter" endcap="flat"/>
                <v:fill o:detectmouseclick="t" on="false"/>
                <w10:wrap type="none"/>
              </v:line>
            </w:pict>
          </mc:Fallback>
        </mc:AlternateContent>
      </w:r>
      <w:r>
        <w:rPr/>
        <w:t>Концентрация производства может осуществляться в трех основных формах:</w:t>
      </w:r>
    </w:p>
    <w:p>
      <w:pPr>
        <w:pStyle w:val="Normal"/>
        <w:ind w:firstLine="709"/>
        <w:rPr/>
      </w:pPr>
      <w:r>
        <w:rPr/>
        <w:t>концентрация разнородных производств на предприятиях универсального типа;</w:t>
      </w:r>
    </w:p>
    <w:p>
      <w:pPr>
        <w:pStyle w:val="Normal"/>
        <w:ind w:firstLine="709"/>
        <w:rPr/>
      </w:pPr>
      <w:r>
        <w:rPr/>
        <w:t>концентрация производства однородной продукции на специализированных предприятиях;</w:t>
      </w:r>
    </w:p>
    <w:p>
      <w:pPr>
        <w:pStyle w:val="Normal"/>
        <w:ind w:firstLine="709"/>
        <w:rPr/>
      </w:pPr>
      <w:r>
        <w:rPr/>
        <w:t>концентрация на основе комбинирования взаимосвязанных производств в рамках одного предприятия.</w:t>
      </w:r>
    </w:p>
    <w:p>
      <w:pPr>
        <w:pStyle w:val="Normal"/>
        <w:ind w:firstLine="709"/>
        <w:rPr/>
      </w:pPr>
      <w:r>
        <w:rPr/>
        <w:t>Первая форма концентрации является характерной для машиностроения, вторая присуща всем отраслям добывающей промышленности, промышленности строительных материалов, некоторым отраслям пищевой промышленности (мукомольная, сахарная), а третья - для металлургии, химической, целлюлозно-бумажной и пищевой промышленности (маслодельная, мясная, спиртовая и др.).</w:t>
      </w:r>
    </w:p>
    <w:p>
      <w:pPr>
        <w:pStyle w:val="Normal"/>
        <w:ind w:firstLine="709"/>
        <w:rPr/>
      </w:pPr>
      <w:r>
        <w:rPr/>
        <w:t>Специализированное крупное предприятие и комбинат - это две прогрессивные формы концентрации, обеспечивающие наиболее высокую эффективность производства.</w:t>
      </w:r>
    </w:p>
    <w:p>
      <w:pPr>
        <w:pStyle w:val="Normal"/>
        <w:ind w:firstLine="709"/>
        <w:rPr/>
      </w:pPr>
      <w:r>
        <w:rPr/>
        <w:t>С точки зрения основных направлений процесса укрупнения промышленности концентрация имеет такие формы, как собственно концентрация и централизация. Собственно концентрация представляет собой рост промышленности за счет производственного накопления. Она реализуется через создание новых крупных предприятий и реконструкцию и расширение действующих.</w:t>
      </w:r>
    </w:p>
    <w:p>
      <w:pPr>
        <w:pStyle w:val="Normal"/>
        <w:ind w:firstLine="709"/>
        <w:rPr/>
      </w:pPr>
      <w:r>
        <w:rPr/>
        <w:t>Весьма эффективной формой концентрации промышленности является централизация. Она означает создание крупных хозрасчетных производственных комплексов при слиянии отдельных предприятий, теряющих при этом свою индивидуальную самостоятельность. До настоящего времени централизация промышленности осуществлялась преимущественно в виде процесса формирования крупных объединений. Создание производственных объединений на базе действующих предприятий - наиболее быстрый путь усиления концентрации производства. Здесь не требуется длительного времени, необходимого на новое строительство, выделение крупных капитальных вложений на ввод новых мощностей.</w:t>
      </w:r>
    </w:p>
    <w:p>
      <w:pPr>
        <w:pStyle w:val="Normal"/>
        <w:ind w:firstLine="709"/>
        <w:rPr/>
      </w:pPr>
      <w:r>
        <w:rPr/>
        <w:t>Сложность проявлений научно-технического прогресса в промышленности обусловливает многообразие процессов концентрации. Поэтому наряду с перечисленными формами концентрации развиваются и другие.</w:t>
      </w:r>
    </w:p>
    <w:p>
      <w:pPr>
        <w:pStyle w:val="Normal"/>
        <w:ind w:firstLine="709"/>
        <w:rPr/>
      </w:pPr>
      <w:r>
        <w:rPr/>
        <w:t>В зависимости от того, на каком уровне и как происходит укрупнение производства, различают агрегатную, технологическую, заводскую и организационно-хозяйственную концентрацию.</w:t>
      </w:r>
    </w:p>
    <w:p>
      <w:pPr>
        <w:pStyle w:val="Normal"/>
        <w:ind w:firstLine="709"/>
        <w:rPr/>
      </w:pPr>
      <w:r>
        <w:rPr/>
        <w:t>Агрегатная концентрация - это увеличение единичной мощности оборудования, т.е. рост максимальной для данного уровня развития техники производительности машин и агрегатов и увеличение доли оборудования большой мощности в общем их числе или объеме вырабатываемой продукции.</w:t>
      </w:r>
    </w:p>
    <w:p>
      <w:pPr>
        <w:pStyle w:val="Normal"/>
        <w:ind w:firstLine="709"/>
        <w:rPr/>
      </w:pPr>
      <w:r>
        <w:rPr/>
        <w:t>Например, в энергетике единичная максимальная мощность паровых турбин увеличилась со 100 тыс. кВт в довоенный период до 1500 тыс. кВт в двенадцатой пятилетке. Единичная максимальная мощность установок первичной переработки нефти за это же время возросла со 100 тыс. до 800 тыс. т в год, доменных печей - с 1300 до 5500 м</w:t>
      </w:r>
      <w:r>
        <w:rPr>
          <w:vertAlign w:val="superscript"/>
        </w:rPr>
        <w:t>3</w:t>
      </w:r>
      <w:r>
        <w:rPr/>
        <w:t>, мартеновских печей - с 300 до 900 т.</w:t>
      </w:r>
    </w:p>
    <w:p>
      <w:pPr>
        <w:pStyle w:val="Normal"/>
        <w:ind w:firstLine="709"/>
        <w:rPr/>
      </w:pPr>
      <w:r>
        <w:rPr/>
        <w:t>Агрегатная концентрация непосредственно отражает научно-технический прогресс, происходит практически во всех отраслях промышленности и развивается только интенсивным путем.</w:t>
      </w:r>
    </w:p>
    <w:p>
      <w:pPr>
        <w:pStyle w:val="Normal"/>
        <w:ind w:firstLine="709"/>
        <w:rPr/>
      </w:pPr>
      <w:r>
        <w:rPr/>
        <w:t>Технологическая концентрация выражает укрупнение цехов, переделов в составе предприятий, достигаемое как за счет качественного совершенствования техники (т.е. агрегатной концентрации), так и путем увеличения количества однотипного оборудования. Соответственно этому растет доля крупных производств в общем объеме данного вида продукции или работ. Следовательно, технологическая концентрация значительно сложнее агрегатной, ее уровень зависит как от интенсивных, так и экстенсивных факторов.</w:t>
      </w:r>
    </w:p>
    <w:p>
      <w:pPr>
        <w:pStyle w:val="Normal"/>
        <w:ind w:firstLine="709"/>
        <w:rPr/>
      </w:pPr>
      <w:r>
        <w:rPr/>
        <w:t>Заводская концентрация, которая выражается в увеличении размеров предприятий, наиболее сложна. Укрупнение предприятий может осуществляться за счет технологической концентрации, увеличения количества производств в составе предприятий или за счет простого объединения нескольких предприятий в одно без каких бы то ни было изменений в технике и организации производства. В последнем случае заводская концентрация принимает форму централизации и называется организационно-хозяйственной концентрацией.</w:t>
      </w:r>
    </w:p>
    <w:p>
      <w:pPr>
        <w:pStyle w:val="Normal"/>
        <w:ind w:firstLine="709"/>
        <w:rPr/>
      </w:pPr>
      <w:r>
        <w:rPr/>
        <w:t>Организационно-хозяйственная концентрация производства, которая выражается в создании производственных объединений и административном объединении мелких предприятий, - это централизация управления, которая должна создавать предпосылки для концентрации производства в объединяемых предприятиях на базе их реконструкции и технического перевооружения.</w:t>
      </w:r>
    </w:p>
    <w:p>
      <w:pPr>
        <w:pStyle w:val="Normal"/>
        <w:ind w:firstLine="709"/>
        <w:rPr/>
      </w:pPr>
      <w:r>
        <w:rPr/>
        <w:t>Увеличение масштабов производства в процессе концентрации и централизации осуществляется по следующим направлениям:</w:t>
      </w:r>
    </w:p>
    <w:p>
      <w:pPr>
        <w:pStyle w:val="Normal"/>
        <w:ind w:firstLine="709"/>
        <w:rPr/>
      </w:pPr>
      <w:r>
        <w:rPr/>
        <w:t>а) горизонтальная интеграция - слияние двух или более компаний, занятых в одной сфере производства;</w:t>
      </w:r>
    </w:p>
    <w:p>
      <w:pPr>
        <w:pStyle w:val="Normal"/>
        <w:ind w:firstLine="709"/>
        <w:rPr/>
      </w:pPr>
      <w:r>
        <w:rPr/>
        <w:t>б) вертикальная интеграция - комбинация разноотраслевых компаний, производство в которых связано единой технологической цепью;</w:t>
      </w:r>
    </w:p>
    <w:p>
      <w:pPr>
        <w:pStyle w:val="Normal"/>
        <w:ind w:firstLine="709"/>
        <w:rPr/>
      </w:pPr>
      <w:r>
        <w:rPr/>
        <w:t>в) комбинация разноотраслевых компаний, технологически не связанных между собой.</w:t>
      </w:r>
    </w:p>
    <w:p>
      <w:pPr>
        <w:pStyle w:val="Normal"/>
        <w:ind w:firstLine="709"/>
        <w:rPr/>
      </w:pPr>
      <w:r>
        <w:rPr/>
        <w:t>Для характеристики концентрации производства и ее отраслевых особенностей могут быть использованы, в зависимости от поставленных задач, как отдельные показатели, так и их система.</w:t>
      </w:r>
    </w:p>
    <w:p>
      <w:pPr>
        <w:pStyle w:val="Normal"/>
        <w:ind w:firstLine="709"/>
        <w:rPr/>
      </w:pPr>
      <w:r>
        <w:rPr/>
        <w:t>Абсолютные размеры предприятия определяются с помощью следующих показателей:</w:t>
      </w:r>
    </w:p>
    <w:p>
      <w:pPr>
        <w:pStyle w:val="Normal"/>
        <w:ind w:firstLine="709"/>
        <w:rPr/>
      </w:pPr>
      <w:r>
        <w:rPr/>
        <w:t>а) объем производства продукции за год;</w:t>
      </w:r>
    </w:p>
    <w:p>
      <w:pPr>
        <w:pStyle w:val="Normal"/>
        <w:ind w:firstLine="709"/>
        <w:rPr/>
      </w:pPr>
      <w:r>
        <w:rPr/>
        <w:t>б) среднегодовая численность промышленно-производственного персонала;</w:t>
      </w:r>
    </w:p>
    <w:p>
      <w:pPr>
        <w:pStyle w:val="Normal"/>
        <w:ind w:firstLine="709"/>
        <w:rPr/>
      </w:pPr>
      <w:r>
        <w:rPr/>
        <w:t>в) среднегодовая стоимость основных производственных фондов.</w:t>
      </w:r>
    </w:p>
    <w:p>
      <w:pPr>
        <w:pStyle w:val="Normal"/>
        <w:ind w:firstLine="709"/>
        <w:rPr/>
      </w:pPr>
      <w:r>
        <w:rPr/>
        <w:t>В отдельных случаях могут быть использованы такие показатели, как величина энергетической мощности, обслуживающей производственный процесс, и мощность основных агрегатов.</w:t>
      </w:r>
    </w:p>
    <w:p>
      <w:pPr>
        <w:pStyle w:val="Normal"/>
        <w:ind w:firstLine="709"/>
        <w:rPr/>
      </w:pPr>
      <w:r>
        <w:rPr/>
        <w:t>Показателями уровня концентрации производства в отраслях промышленности являются:</w:t>
      </w:r>
    </w:p>
    <w:p>
      <w:pPr>
        <w:pStyle w:val="Normal"/>
        <w:ind w:firstLine="709"/>
        <w:rPr/>
      </w:pPr>
      <w:r>
        <w:rPr/>
        <w:t>объем выпуска продукции за год, приходящийся в среднем на одно предприятие;</w:t>
      </w:r>
    </w:p>
    <w:p>
      <w:pPr>
        <w:pStyle w:val="Normal"/>
        <w:ind w:firstLine="709"/>
        <w:rPr/>
      </w:pPr>
      <w:r>
        <w:rPr/>
        <w:t>удельный вес продукции, вырабатываемой крупными предприятиями, в общем объеме производства валовой продукции;</w:t>
      </w:r>
    </w:p>
    <w:p>
      <w:pPr>
        <w:pStyle w:val="Normal"/>
        <w:ind w:firstLine="709"/>
        <w:rPr/>
      </w:pPr>
      <w:r>
        <w:rPr/>
        <w:t>удельный вес числа крупных предприятий в общей их численности в целом;</w:t>
      </w:r>
    </w:p>
    <w:p>
      <w:pPr>
        <w:pStyle w:val="Normal"/>
        <w:ind w:firstLine="709"/>
        <w:rPr/>
      </w:pPr>
      <w:r>
        <w:rPr/>
        <w:t>удельный вес численности промышленно-производственного персонала или рабочих крупных предприятий в общей их численности;</w:t>
      </w:r>
    </w:p>
    <w:p>
      <w:pPr>
        <w:pStyle w:val="Normal"/>
        <w:ind w:firstLine="709"/>
        <w:rPr/>
      </w:pPr>
      <w:r>
        <w:rPr/>
        <w:t>удельный вес основных производственных фондов, сосредоточенных на крупных предприятиях, в общей их стоимости в отрасли;</w:t>
      </w:r>
    </w:p>
    <w:p>
      <w:pPr>
        <w:pStyle w:val="Normal"/>
        <w:ind w:firstLine="709"/>
        <w:rPr/>
      </w:pPr>
      <w:r>
        <w:rPr/>
        <w:t>удельный вес потребления электроэнергии крупными предприятиями в общем потреблении ее отраслью промышленности.</w:t>
      </w:r>
    </w:p>
    <w:p>
      <w:pPr>
        <w:pStyle w:val="Normal"/>
        <w:ind w:firstLine="709"/>
        <w:rPr/>
      </w:pPr>
      <w:r>
        <w:rPr/>
        <w:t>Главным среди перечисленных показателей является объем производства продукции, который с большей объективностью характеризует данную форму общественной организации производства.</w:t>
      </w:r>
    </w:p>
    <w:p>
      <w:pPr>
        <w:pStyle w:val="Normal"/>
        <w:ind w:firstLine="709"/>
        <w:rPr/>
      </w:pPr>
      <w:r>
        <w:rPr/>
      </w:r>
    </w:p>
    <w:p>
      <w:pPr>
        <w:pStyle w:val="Heading2"/>
        <w:ind w:hanging="0"/>
        <w:rPr/>
      </w:pPr>
      <w:r>
        <w:rPr/>
        <w:t>2. Экономическая эффективность концентрации производства в промышленности</w:t>
      </w:r>
    </w:p>
    <w:p>
      <w:pPr>
        <w:pStyle w:val="Normal"/>
        <w:ind w:firstLine="709"/>
        <w:rPr/>
      </w:pPr>
      <w:r>
        <w:rPr/>
      </w:r>
    </w:p>
    <w:p>
      <w:pPr>
        <w:pStyle w:val="Normal"/>
        <w:ind w:firstLine="709"/>
        <w:rPr/>
      </w:pPr>
      <w:r>
        <w:rPr/>
        <w:t>Экономический эффект концентрации заключается в улучшении технико-экономических показателей изготовления продукции в результате увеличения размеров производства и предприятий. Сосредоточение больших производственных мощностей, материальных и трудовых ресурсов на одном предприятии позволяет более эффективно и экономично использовать все основные элементы производства: оборудование, сырье и материалы, рабочую силу - и на этой основе повысить производительность труда и снизить себестоимость продукции.</w:t>
      </w:r>
    </w:p>
    <w:p>
      <w:pPr>
        <w:pStyle w:val="Normal"/>
        <w:ind w:firstLine="709"/>
        <w:rPr/>
      </w:pPr>
      <w:r>
        <w:rPr/>
        <w:t>Крупные предприятия обеспечивают более высокую эффективность производства.</w:t>
      </w:r>
    </w:p>
    <w:p>
      <w:pPr>
        <w:pStyle w:val="Normal"/>
        <w:ind w:firstLine="709"/>
        <w:rPr/>
      </w:pPr>
      <w:r>
        <w:rPr/>
        <w:t>На крупных предприятиях производительность труда значительно выше, чем на мелких. Так, если производительность труда на предприятиях со среднегодовой численностью промышленно-производственного персонала до 200 человек принять за 100%, то на предприятиях второй группы (201-500 чел) она составит 153% и на предприятиях третьей группы (501 и более) - 217%.</w:t>
      </w:r>
    </w:p>
    <w:p>
      <w:pPr>
        <w:pStyle w:val="Normal"/>
        <w:ind w:firstLine="709"/>
        <w:rPr/>
      </w:pPr>
      <w:r>
        <w:rPr/>
        <w:t>На долю наиболее крупных предприятий приходится 80,5% объема вырабатываемой продукции, тогда как их число достигает лишь 3,9%. Фактическая эффективность концентрации может быть лучше всего выявлена на примере отдельных отраслей промышленности и прежде всего однопродуктовых отраслей, характеризующихся массовым выпуском какого-либо вида продукции. В этих отраслях размеры предприятий, а также некоторые экономические показатели их работы могут быть выражены в натуральной форме.</w:t>
      </w:r>
    </w:p>
    <w:p>
      <w:pPr>
        <w:pStyle w:val="Normal"/>
        <w:ind w:firstLine="709"/>
        <w:rPr/>
      </w:pPr>
      <w:r>
        <w:rPr/>
        <w:t>Закономерность процесса концентрации производства обусловлена тем, что крупное производство имеет целый ряд преимуществ перед мелким.</w:t>
      </w:r>
    </w:p>
    <w:p>
      <w:pPr>
        <w:pStyle w:val="Normal"/>
        <w:ind w:firstLine="709"/>
        <w:rPr/>
      </w:pPr>
      <w:r>
        <w:rPr/>
        <w:t>Преимущество крупных предприятий сводится к следующим основным моментам:</w:t>
      </w:r>
    </w:p>
    <w:p>
      <w:pPr>
        <w:pStyle w:val="Normal"/>
        <w:ind w:firstLine="709"/>
        <w:rPr/>
      </w:pPr>
      <w:r>
        <w:rPr/>
        <w:t>На крупном предприятии, как правило, внедряется оборудование большой единичной мощности, что дает большой экономический эффект, проявляющийся в удешевлении единицы мощности, так как возрастание производительной способности оборудования сопровождается значительно меньшим ростом его стоимости;</w:t>
      </w:r>
    </w:p>
    <w:p>
      <w:pPr>
        <w:pStyle w:val="Normal"/>
        <w:ind w:firstLine="709"/>
        <w:rPr/>
      </w:pPr>
      <w:r>
        <w:rPr/>
        <w:t>Укрупнение предприятий создает условия для повышения уровня заводской специализации, способствуя тем самым внедрению и лучшему использованию высокопроизводительного оборудования, более совершенной технологии, а также улучшению организации производства и труда;</w:t>
      </w:r>
    </w:p>
    <w:p>
      <w:pPr>
        <w:pStyle w:val="Normal"/>
        <w:ind w:firstLine="709"/>
        <w:rPr/>
      </w:pPr>
      <w:r>
        <w:rPr/>
        <w:t>Издержки предприятия, которые растут непропорционально росту объема производства (содержание административно-управленческого персонала, расходы, связанные с освещением и отоплением зданий и др.), в условиях крупного производства составляют значительно меньшую часть себестоимости единицы продукции, чем на мелком предприятии;</w:t>
      </w:r>
    </w:p>
    <w:p>
      <w:pPr>
        <w:pStyle w:val="Normal"/>
        <w:ind w:firstLine="709"/>
        <w:rPr/>
      </w:pPr>
      <w:r>
        <w:rPr/>
        <w:t>Крупное производство позволяет более экономно использовать сырье, материалы, топливо, что достигается сокращением расходных норм сырья и материалов на единицу продукции в результате применения более совершенной техники и методов технологии производства. Кроме того, на крупных предприятиях создается возможность утилизации отходов и организации производства побочных продуктов;</w:t>
      </w:r>
    </w:p>
    <w:p>
      <w:pPr>
        <w:pStyle w:val="Normal"/>
        <w:ind w:firstLine="709"/>
        <w:rPr/>
      </w:pPr>
      <w:r>
        <w:rPr/>
        <w:t>На крупных предприятиях имеются необходимые возможности и экономическая целесообразность непосредственного соединения науки с производством, т.е. создание научно-исследовательских лабораторий, мощных конструкторских и технологических бюро, опытных установок. Затраты на их содержание составляют небольшую долю в себестоимости изделий, но они содействуют научно-техническому прогрессу и росту эффективности общественно го производства.</w:t>
      </w:r>
    </w:p>
    <w:p>
      <w:pPr>
        <w:pStyle w:val="Normal"/>
        <w:ind w:firstLine="709"/>
        <w:rPr/>
      </w:pPr>
      <w:r>
        <w:rPr/>
        <w:t>Наиболее важным показателем эффективности крупных предприятий является рост производительности труда. Так, при переходе от электростанций мощностью в 100 тыс. кВт с двумя турбинами по 50 тыс. кВт к электростанциям мощностью в 1800 тыс. кВт с шестью турбоагрегатами по 300 тыс. кВт количество рабочих на 1000 кВт установленной мощности сокращается более чем в 35 раз, а удельная стоимость 1 кВт установленной мощности уменьшается соответственно почти в два раза. В свою очередь, рост мощности энергоблока с 300 до 800 тыс. кВт позволяет в сопоставимых условиях уменьшить капитальные вложения, снизить количество обслуживающего персонала на 150 человек и ежегодно экономить более 36 тыс. т условного топлива.</w:t>
      </w:r>
    </w:p>
    <w:p>
      <w:pPr>
        <w:pStyle w:val="Normal"/>
        <w:ind w:firstLine="709"/>
        <w:rPr/>
      </w:pPr>
      <w:r>
        <w:rPr/>
        <w:t>Производительность труда на крупных предприятиях по сравнению с небольшими (по объему валовой продукции) в целом по промышленности страны выше в 7 раз, в том числе в черной металлургии - в 7 раз, в химической промышленности - более чем в 4 раза, в машиностроении - в 3 раза, и т.п.</w:t>
      </w:r>
    </w:p>
    <w:p>
      <w:pPr>
        <w:pStyle w:val="Normal"/>
        <w:ind w:firstLine="709"/>
        <w:rPr/>
      </w:pPr>
      <w:r>
        <w:rPr/>
        <w:t>Однако чрезмерное укрупнение заводов и фабрик не является целесообразным с народнохозяйственной точки зрения. Существует граница, за пределами которой увеличение масштабов производства уже не вызывает улучшения экономических показателей. Так, в обувной промышленности предприятия с годовой программой 9 млн пар не обеспечивают повышения производительности труда по сравнению с предприятиями с годовой программой 3,5 млн пар.</w:t>
      </w:r>
    </w:p>
    <w:p>
      <w:pPr>
        <w:pStyle w:val="Normal"/>
        <w:ind w:firstLine="709"/>
        <w:rPr/>
      </w:pPr>
      <w:r>
        <w:rPr/>
        <w:t>Имеют место случаи, когда чрезмерное укрупнение производства при данном уровне техники приводит даже к ухудшению технико-экономических показателей.</w:t>
      </w:r>
    </w:p>
    <w:p>
      <w:pPr>
        <w:pStyle w:val="Normal"/>
        <w:ind w:firstLine="709"/>
        <w:rPr/>
      </w:pPr>
      <w:r>
        <w:rPr/>
        <w:t>Строительство крупных предприятий требует больших капитальных вложений, длительных сроков их создания и освоения. Крупные предприятия требуют много рабочей силы, которая зачастую не может быть покрыта за счет местных ресурсов. Привлечение их из других районов связано с дополнительными затратами по переселению, социально-культурному и жилищно-бытовому строительству. Крупные предприятия вызывают дальние перевозки сырья и готовой продукции, увеличивают транспортные расходы. Чрезмерное укрупнение производства не способствует более равномерному размещению промышленности страны по территории и комплексному развитию хозяйства экономических районов.</w:t>
      </w:r>
    </w:p>
    <w:p>
      <w:pPr>
        <w:pStyle w:val="Normal"/>
        <w:ind w:firstLine="709"/>
        <w:rPr/>
      </w:pPr>
      <w:r>
        <w:rPr/>
        <w:t>В связи с этим возникает необходимость целесообразного сочетания строительства крупных предприятий со средними и небольшими. В современных условиях технический уровень специализированных средних и небольших предприятий может быть весьма высоким. Следует иметь в виду, что преимущества крупного производства связаны не столько с масштабами предприятий вообще, сколько с масштабами однородного производства. Освобождая крупное производство от несвойственных ему функций - изготовления полуфабрикатов и деталей массового применения, выполнения ремонтных работ, непосредственного обслуживания местных потребностей, средние и небольшие узкоспециализированные предприятия способствуют также специализации крупных предприятий.</w:t>
      </w:r>
    </w:p>
    <w:p>
      <w:pPr>
        <w:pStyle w:val="Normal"/>
        <w:ind w:firstLine="709"/>
        <w:rPr/>
      </w:pPr>
      <w:r>
        <w:rPr/>
        <w:t>На небольших специализированных предприятиях может быть сосредоточено и уникальное, мелкосерийное производство.</w:t>
      </w:r>
    </w:p>
    <w:p>
      <w:pPr>
        <w:pStyle w:val="Normal"/>
        <w:ind w:firstLine="709"/>
        <w:rPr/>
      </w:pPr>
      <w:r>
        <w:rPr/>
        <w:t>Для промышленности Российской Федерации характерна высокая степень концентрации производства, поскольку в прошлом осуществлялась ориентация на создание крупных предприятий.</w:t>
      </w:r>
    </w:p>
    <w:p>
      <w:pPr>
        <w:pStyle w:val="Normal"/>
        <w:ind w:firstLine="709"/>
        <w:rPr/>
      </w:pPr>
      <w:r>
        <w:rPr/>
        <w:t>Основной объем производства промышленной продукции в настоящее время сосредоточен на крупных предприятиях. Около 2% промышленных предприятий (с численностью занятых свыше 5 тыс. человек) выпускают более 40% всего объема продукции, при производстве которой получено свыше половины всей прибыли в промышленности.</w:t>
      </w:r>
    </w:p>
    <w:p>
      <w:pPr>
        <w:pStyle w:val="Normal"/>
        <w:ind w:firstLine="709"/>
        <w:rPr/>
      </w:pPr>
      <w:r>
        <w:rPr/>
        <w:t>Концентрация производства привела к тому, что в России на одном предприятии сосредоточен весь выпуск троллейбусов, картофелеуборочных комбайнов, мотороллеров, врубовых машин, проходческих комбайнов, отдельных видов каучуков, катионных красителей, кинофотопленки и целого ряда других видов продукции.</w:t>
      </w:r>
    </w:p>
    <w:p>
      <w:pPr>
        <w:pStyle w:val="Normal"/>
        <w:ind w:firstLine="709"/>
        <w:rPr/>
      </w:pPr>
      <w:r>
        <w:rPr/>
        <w:t>Для многих отраслей промышленности характерна олигополия - сосредоточение выпуска значительной части однородной продукции на двух-четырех крупнейших предприятиях. Так, например, динамную сталь выпускают три предприятия, на их долю приходится почти весь ее выпуск, полистирол и сополимеры стирола - четыре предприятия (96%), шины для сельскохозяйственных машин - четыре (82%), магнитную ленту - два (100%), кальцинированную соду - три (92%), автогрейдеры - три (100%).</w:t>
      </w:r>
    </w:p>
    <w:p>
      <w:pPr>
        <w:pStyle w:val="Normal"/>
        <w:ind w:firstLine="709"/>
        <w:rPr/>
      </w:pPr>
      <w:r>
        <w:rPr/>
        <w:t>Разновидность олигополии - двухсторонняя монополия, когда на рынке продукции один продавец и один покупатель. Такая ситуация сложилась в выпуске двигателей для грузовых автомобилей, которые производит Заволжский моторный завод, а единственным их потребителем является ПО "ГАЗ". Магистральные электровозы, производимые только Новочеркасским электровозостроительным заводом, полностью закупаются МПС России.</w:t>
      </w:r>
    </w:p>
    <w:p>
      <w:pPr>
        <w:pStyle w:val="Normal"/>
        <w:ind w:firstLine="709"/>
        <w:rPr/>
      </w:pPr>
      <w:r>
        <w:rPr/>
        <w:t>В целях ограничения и ликвидации монополизма в промышленности в 1989 г. было принято решение о развитии в стране малых предприятий, в июле 1991 года обнародовано Постановление Совета Министров РСФСР "О мерах по поддержке и развитию малых предприятий в РСФСР". Таким образом, одним из основных направлений подготовки к переходу к рыночной экономике становится стимулирование развития в промышленности России и других отраслях хозяйствования малого бизнеса, рождающегося на передовом опыте отечественной и зарубежной практики.</w:t>
      </w:r>
    </w:p>
    <w:p>
      <w:pPr>
        <w:pStyle w:val="Normal"/>
        <w:ind w:firstLine="709"/>
        <w:rPr/>
      </w:pPr>
      <w:r>
        <w:rPr/>
      </w:r>
    </w:p>
    <w:p>
      <w:pPr>
        <w:pStyle w:val="Heading2"/>
        <w:ind w:hanging="0"/>
        <w:rPr/>
      </w:pPr>
      <w:r>
        <w:rPr/>
        <w:t>3. Планирование концентрации производства и определение оптимальных размеров предприятий</w:t>
      </w:r>
    </w:p>
    <w:p>
      <w:pPr>
        <w:pStyle w:val="Normal"/>
        <w:ind w:firstLine="709"/>
        <w:rPr/>
      </w:pPr>
      <w:r>
        <w:rPr/>
      </w:r>
    </w:p>
    <w:p>
      <w:pPr>
        <w:pStyle w:val="Normal"/>
        <w:ind w:firstLine="709"/>
        <w:rPr/>
      </w:pPr>
      <w:r>
        <w:rPr/>
        <w:t>Планирование процессов концентрации, управление этими процессами на научной основе и выбор оптимальных размеров предприятий занимает важное место в системе планирования промышленного производства.</w:t>
      </w:r>
    </w:p>
    <w:p>
      <w:pPr>
        <w:pStyle w:val="Normal"/>
        <w:ind w:firstLine="709"/>
        <w:rPr/>
      </w:pPr>
      <w:r>
        <w:rPr/>
        <w:t>Планирование концентрации требует детального изучения факторов, определяющих уровень концентрации, а значит, и размер предприятий. Одни факторы действуют во всех отраслях промышленности, другие - в пределах отдельных отраслей или групп родственных отраслей.</w:t>
      </w:r>
    </w:p>
    <w:p>
      <w:pPr>
        <w:pStyle w:val="Normal"/>
        <w:ind w:firstLine="709"/>
        <w:rPr/>
      </w:pPr>
      <w:r>
        <w:rPr/>
        <w:t>К общим (народнохозяйственным) факторам относятся: научно-технический прогресс, уровень специализации и комбинирования, а также состояние развития транспортного и дорожного хозяйства. Эти факторы обязательно учитываются при планировании и управлении процессами концентрации в каждой отрасли промышленности. Для некоторых отраслей промышленности решающее значение имеют специфические (отраслевые) факторы. Так, в добывающих отраслях (угольной, нефтяной и др.) большую роль играют природные факторы: размер запасов полезных ископаемых, условия их залегания и т.д. В отраслях, перерабатывающих сельскохозяйственное сырье, важен такой фактор, как плотность сырья, т.е. выпуск товарной продукции сельского хозяйства на 100 га земельных угодий.</w:t>
      </w:r>
    </w:p>
    <w:p>
      <w:pPr>
        <w:pStyle w:val="Normal"/>
        <w:ind w:firstLine="709"/>
        <w:rPr/>
      </w:pPr>
      <w:r>
        <w:rPr/>
        <w:t>Как общие, так и специфические факторы действуют в тесной взаимосвязи, и при определении оптимального размера предприятий учитывается влияние той или иной совокупности факторов.</w:t>
      </w:r>
    </w:p>
    <w:p>
      <w:pPr>
        <w:pStyle w:val="Normal"/>
        <w:ind w:firstLine="709"/>
        <w:rPr/>
      </w:pPr>
      <w:r>
        <w:rPr/>
        <w:t>Наряду с этим при экономическом обосновании оптимальных размеров промышленных предприятий должны приниматься во внимание следующие условия:</w:t>
      </w:r>
    </w:p>
    <w:p>
      <w:pPr>
        <w:pStyle w:val="Normal"/>
        <w:ind w:firstLine="709"/>
        <w:rPr/>
      </w:pPr>
      <w:r>
        <w:rPr/>
        <w:t>а) общественная потребность в данном виде промышленной продукции;</w:t>
      </w:r>
    </w:p>
    <w:p>
      <w:pPr>
        <w:pStyle w:val="Normal"/>
        <w:ind w:firstLine="709"/>
        <w:rPr/>
      </w:pPr>
      <w:r>
        <w:rPr/>
        <w:t>б) обеспечение выполнения требований научно-технического прогресса;</w:t>
      </w:r>
    </w:p>
    <w:p>
      <w:pPr>
        <w:pStyle w:val="Normal"/>
        <w:ind w:firstLine="709"/>
        <w:rPr/>
      </w:pPr>
      <w:r>
        <w:rPr/>
        <w:t>в) повышение эффективности капитальных вложений;</w:t>
      </w:r>
    </w:p>
    <w:p>
      <w:pPr>
        <w:pStyle w:val="Normal"/>
        <w:ind w:firstLine="709"/>
        <w:rPr/>
      </w:pPr>
      <w:r>
        <w:rPr/>
        <w:t>г) наиболее полное использование всех имеющихся ресурсов, снижение себестоимости продукции и повышение рентабельности производства;</w:t>
      </w:r>
    </w:p>
    <w:p>
      <w:pPr>
        <w:pStyle w:val="Normal"/>
        <w:ind w:firstLine="709"/>
        <w:rPr/>
      </w:pPr>
      <w:r>
        <w:rPr/>
        <w:t>д) организационные и экономические границы эффективного хозяйственного управления предприятиями.</w:t>
      </w:r>
    </w:p>
    <w:p>
      <w:pPr>
        <w:pStyle w:val="Normal"/>
        <w:ind w:firstLine="709"/>
        <w:rPr/>
      </w:pPr>
      <w:r>
        <w:rPr/>
        <w:t>В промышленности разработана классификация отраслей, исходя из их технико-экономических особенностей, определяющих рациональные размеры предприятий в каждой данной отрасли.</w:t>
      </w:r>
    </w:p>
    <w:p>
      <w:pPr>
        <w:pStyle w:val="Normal"/>
        <w:ind w:firstLine="709"/>
        <w:rPr/>
      </w:pPr>
      <w:r>
        <w:rPr/>
        <w:t>Все отрасли объединены в следующие группы:</w:t>
      </w:r>
    </w:p>
    <w:p>
      <w:pPr>
        <w:pStyle w:val="Normal"/>
        <w:ind w:firstLine="709"/>
        <w:rPr/>
      </w:pPr>
      <w:r>
        <w:rPr/>
        <w:t>отрасли добывающей промышленности, в которых оптимальный размер предприятий определяется количеством и качеством полезных ископаемых месторождений и экономически целесообразным сроком их эксплуатации, обеспечивающим к моменту окончания извлечения ископаемых полную амортизацию горных выработок;</w:t>
      </w:r>
    </w:p>
    <w:p>
      <w:pPr>
        <w:pStyle w:val="Normal"/>
        <w:ind w:firstLine="709"/>
        <w:rPr/>
      </w:pPr>
      <w:r>
        <w:rPr/>
        <w:t>монопродуктовые отрасли обрабатывающей промышленности, изготовляющие относительно однообразную, простую продукцию. В этих отраслях (прежде всего черная и цветная металлургия) оптимальные размеры предприятий определяются, главным образом, единичной мощностью и производительностью современных агрегатон и уровнем комбинирования, обеспечивающими высокий экономический эффект;</w:t>
      </w:r>
    </w:p>
    <w:p>
      <w:pPr>
        <w:pStyle w:val="Normal"/>
        <w:ind w:firstLine="709"/>
        <w:rPr/>
      </w:pPr>
      <w:r>
        <w:rPr/>
        <w:t>отрасли обрабатывающей промышленности (машиностроение, обувная, швейная, деревообрабатывающая и др.), в которых оптимальный размер предприятий определяется путем установления целесообразного набора цехов и производств для каждого типа промышленных предприятий, обеспечивая при этом наиболее полное и эффективное использование системы машин или потоков и возможностей специализации производства;</w:t>
      </w:r>
    </w:p>
    <w:p>
      <w:pPr>
        <w:pStyle w:val="Normal"/>
        <w:ind w:firstLine="709"/>
        <w:rPr/>
      </w:pPr>
      <w:r>
        <w:rPr/>
        <w:t>отрасли, перерабатывающие первичное сельскохозяйственное и малотранспортабельное сырье. Здесь оптимальные размеры предприятий устанавливаются с учетом плотности сырьевой базы, зоны потребления готовой продукции, среднего радиуса перевозки грузов.</w:t>
      </w:r>
    </w:p>
    <w:p>
      <w:pPr>
        <w:pStyle w:val="Normal"/>
        <w:ind w:firstLine="709"/>
        <w:rPr/>
      </w:pPr>
      <w:r>
        <w:rPr/>
        <w:t>Оптимальные размеры предприятия не абсолютны по своей природе, а поэтому не могут устанавливаться вне времени и вне района размещения, так как они различны для разных периодов и экономических районов.</w:t>
      </w:r>
    </w:p>
    <w:p>
      <w:pPr>
        <w:pStyle w:val="Normal"/>
        <w:ind w:firstLine="709"/>
        <w:rPr/>
      </w:pPr>
      <w:r>
        <w:rPr/>
        <w:t>Следовательно, под оптимальными размерами предприятий в промышленности понимаются такие, которые обеспечивают выполнение заданий плана по выпуску продукции и приросту производственных мощностей с минимумом приведенных затрат (с учетом капитальных вложений в сопряженные отрасли промышленности) и максимально возможной народнохозяйственной эффективностью.</w:t>
      </w:r>
    </w:p>
    <w:p>
      <w:pPr>
        <w:pStyle w:val="Normal"/>
        <w:ind w:firstLine="709"/>
        <w:rPr/>
      </w:pPr>
      <w:r>
        <w:rPr/>
        <w:t>Научно обоснованное определение оптимальных размеров промышленных предприятий - это не только экономическая, но и сложная математическая задача. Для изучения закономерностей и измерения влияния на концентрацию производства определяющих ее факторов, а также характера их взаимосвязей с основными показателями хозяйственной деятельности - производительностью труда, себестоимостью, рентабельностью и другими, необходимо применение математических методов и современной электронно-вычислительной техники.</w:t>
      </w:r>
    </w:p>
    <w:p>
      <w:pPr>
        <w:pStyle w:val="Normal"/>
        <w:ind w:firstLine="709"/>
        <w:rPr/>
      </w:pPr>
      <w:r>
        <w:rPr/>
        <w:t>Проблема оптимизации производства и соответственно ответа на вопрос, каким должен быть оптимальный размер предприятия, со всей остротой встала и перед западными предпринимателями, президентами компаний и фирм. И это несмотря на то, что, например, для большинства отраслей обрабатывающей промышленности США эффект концентрации производства имеет огромное значение. Фирмы, преуспевающие в деле расширения масштабов своей деятельности, сумевшие воспользоваться положительным эффектом массового производства, в результате выжили и процветают ("Дженерал моторз", АТТ, "Экссон", "Пруденшилз лайф иншуренс" и др.).</w:t>
      </w:r>
    </w:p>
    <w:p>
      <w:pPr>
        <w:pStyle w:val="Normal"/>
        <w:ind w:firstLine="709"/>
        <w:rPr/>
      </w:pPr>
      <w:r>
        <w:rPr/>
        <w:t>Те же, кому не удалось достичь необходимых масштабов, оказались в незавидном положении производителей с высокими издержками, обреченных на существование на грани разорения и в конечном счете - банкротства.</w:t>
      </w:r>
    </w:p>
    <w:p>
      <w:pPr>
        <w:pStyle w:val="Normal"/>
        <w:ind w:firstLine="709"/>
        <w:rPr/>
      </w:pPr>
      <w:r>
        <w:rPr/>
        <w:t>Однако сегодня те американские компании, которые все еще стремятся преуспеть в конкурентной борьбе за счет экономии на концентрации производства, не столько выигрывают, сколько теряют. В современных условиях такой подход изначально ведет к снижению не только гибкости, но и эффективности производства: оказывается, что сегодня даже по производительности труда крупнейшие предприятия утратили свои былые преимущества. По данным исследовательской организации "Хей эссошиэйтс", производительность труда у работников предприятий и организаций с численностью занятых менее 500 человек по меньшей мере на 50% выше, чем там, где число занятых перевалило за 4,5 тыс. человек.</w:t>
      </w:r>
    </w:p>
    <w:p>
      <w:pPr>
        <w:pStyle w:val="Normal"/>
        <w:ind w:firstLine="709"/>
        <w:rPr/>
      </w:pPr>
      <w:r>
        <w:rPr/>
        <w:t>Кроме этого предприниматели помнят: небольшой размер предприятий означает меньший объем инвестиций и, следовательно, меньший финансовый риск. Что касается чисто управленческой стороны проблемы, то американские исследователи отмечают, что по их наблюдениям, предприятия с числом занятых более 500 человек становятся плохо управляемыми, неповоротливыми, невосприимчивыми к нововведениям и слабо реагируют на возникающие проблемы.</w:t>
      </w:r>
    </w:p>
    <w:p>
      <w:pPr>
        <w:pStyle w:val="Normal"/>
        <w:ind w:firstLine="709"/>
        <w:rPr/>
      </w:pPr>
      <w:r>
        <w:rPr/>
        <w:t>Поэтому ряд американских компаний в 60-е годы пошел на разукрупнение своих отделений и предприятий с целью существенного уменьшения размеров первичных производственных звеньев. Например, "Дженерал моторз" среди своих многочисленных подразделений создала пять автомобилестроительных ("Шевроле", "Бьюик", "Олдзмо-биль", "Понтиак" и "Кадиллак"), каждое из которых обладает значительной автономией и конкурирует с остальными. Это было сделано в процессе поиска такой степени децентрализации, которая позволила бы полностью реализовать положительный эффект концентрации и в то же время избежать отрицательного эффекта.</w:t>
      </w:r>
    </w:p>
    <w:p>
      <w:pPr>
        <w:pStyle w:val="Style21"/>
        <w:rPr/>
      </w:pPr>
      <w:r>
        <w:rPr/>
      </w:r>
    </w:p>
    <w:p>
      <w:pPr>
        <w:pStyle w:val="Style21"/>
        <w:rPr/>
      </w:pPr>
      <w:r>
        <w:rPr/>
        <w:t>4. Концентрация производства и монополизм</w:t>
      </w:r>
    </w:p>
    <w:p>
      <w:pPr>
        <w:pStyle w:val="Normal"/>
        <w:ind w:firstLine="709"/>
        <w:rPr/>
      </w:pPr>
      <w:r>
        <w:rPr/>
      </w:r>
    </w:p>
    <w:p>
      <w:pPr>
        <w:pStyle w:val="Normal"/>
        <w:ind w:firstLine="709"/>
        <w:rPr/>
      </w:pPr>
      <w:r>
        <w:rPr/>
        <w:t>В нашей экономике стремление к концентрации производства было доведено до абсурда. В стране шло настоящее соревнование по гигантомании, однако на самом деле концентрация была во многом формальной и не опиралась на рациональную структуру управления и организацию производства, передовую технологию, специализацию, сочетаясь с "натуральным" хозяйством (самообеспечением), низкой степенью использования основных и оборотных фондов и трудовых ресурсов. Если в энергетике и металлургии концентрация в определенной степени оправдана (более мощные агрегаты непрерывного действия в расчете на единицу удельной стоимости вырабатывают при правильном использовании больше продукции), то в других отраслях с прерывным циклом производства концентрация сверхразумных пределов неэффективна, ибо крайне усложняет управление производством, снабжение сырьем, полуфабрикатами и т.д. Но в любом случае высокая концентрация ложится тяжелым бременем на транспортную сеть страны, и без того перегруженную из-за огромных масштабов нашего государства.</w:t>
      </w:r>
    </w:p>
    <w:p>
      <w:pPr>
        <w:pStyle w:val="Normal"/>
        <w:ind w:firstLine="709"/>
        <w:rPr/>
      </w:pPr>
      <w:r>
        <w:rPr/>
        <w:t>Западный опыт показал, что крупные компании, склонные к монополизации производства и разделу рынков, нередко тормозят научно-технический прогресс, ибо монопольное положение не способствует росту заинтересованности в обновлении номенклатуры выпускаемой продукции и во внедрении новшеств. Нередки случаи скупки крупными фирмами патентов и лицензий не столько для использования, сколько для того, чтобы они не достались конкурентам. Практика убеждает, что для инновации особенно пригодны малые фирмы, ибо они более подвижны, быстрее могут переналаживать производство и осваивать выпуск новых изделий. Но этот опыт не был использован в нашей хозяйственной деятельности, и процесс концентрации продолжался вплоть до упразднения и распада СССР.</w:t>
      </w:r>
    </w:p>
    <w:p>
      <w:pPr>
        <w:pStyle w:val="Normal"/>
        <w:ind w:firstLine="709"/>
        <w:rPr/>
      </w:pPr>
      <w:r>
        <w:rPr/>
        <w:t>В результате этого советская экономика оказалась самой монополизированной. По данным Госкомстата СССР за 1988 год, в одном только машиностроении насчитывалось 166 предприятий - абсолютных монополистов и 180 монопольных производств. Свыше одной трети ассортимента важнейших видов продукции производят на одном-единственном предприятии и примерно столько же - на двух.</w:t>
      </w:r>
    </w:p>
    <w:p>
      <w:pPr>
        <w:pStyle w:val="Normal"/>
        <w:ind w:firstLine="709"/>
        <w:rPr/>
      </w:pPr>
      <w:r>
        <w:rPr/>
        <w:t>В базовых отраслях промышленности "гиганты индустрии" с каждой пятилеткой становились все более невосприимчивыми к научно-техническому прогрессу; в легкой, обувной промышленности, машиностроении неуклонно ухудшалось качество продукции, и не только из-за отсутствия трудностей с ее реализацией, но и потому, что каждое предприятие производило невзаимозаменяемые виды продукции. В этих условиях не может быть конкуренции, как и ситуации, при которой кто-то произведет такую же продукцию дешевле и более высокого качества. В результате объективно исчезает потребность в совершенствовании производства, в освоении новой техники, выпуске новых товаров.</w:t>
      </w:r>
    </w:p>
    <w:p>
      <w:pPr>
        <w:pStyle w:val="Normal"/>
        <w:ind w:firstLine="709"/>
        <w:rPr/>
      </w:pPr>
      <w:r>
        <w:rPr/>
        <w:t>Данная особенность советской индустрии затрудняет движение к рынку, ибо без конкуренции нельзя переходить к свободным ценам (хотя в нашей экономике это оказалось возможным). Это же обстоятельство препятствует приватизации, поскольку превращение гигантов индустрии с 50-100 тыс. трудящихся в акционерные предприятия или передача их в коллективную собственность ничего не меняет. Функции и преимущества монополиста все равно остаются такими же, что у субъекта государственной собственности. Необходимы разукрупнение предприятий, создание сети мелких и средних производств с тем, чтобы они составили конкуренцию предприятиям-гигантам и по суммарному объему продукции, и по рекламе и качеству.</w:t>
      </w:r>
    </w:p>
    <w:p>
      <w:pPr>
        <w:pStyle w:val="Normal"/>
        <w:ind w:firstLine="709"/>
        <w:rPr/>
      </w:pPr>
      <w:r>
        <w:rPr/>
        <w:t>Для проведения государственной политики по развитию товарных рынков и конкуренции, ограничению монополистической деятельности образовано Министерство РФ по антимонопольной политике и поддержке предпринимательства. Оно организует на местах свои территориальные органы, действующие в рамках Правил рассмотрения дел о нарушении антимонопольного законодательства.</w:t>
      </w:r>
    </w:p>
    <w:p>
      <w:pPr>
        <w:pStyle w:val="Normal"/>
        <w:ind w:firstLine="709"/>
        <w:rPr/>
      </w:pPr>
      <w:r>
        <w:rPr/>
        <w:t>Основные задачи, функции, полномочия и ответственность указанного Министерства определены Законом "О конкуренции и ограничении монополистической деятельности на товарных рынках". К задачам, в частности, отнесено содействие формированию рыночных отношений, развитию предпринимательства и конкуренции. Соответственно поставлена задача предупреждения, ограничения и пресечения монополистической деятельности, а также осуществление государственного контроля за соблюдением антимонопольного законодательства.</w:t>
      </w:r>
    </w:p>
    <w:p>
      <w:pPr>
        <w:pStyle w:val="Normal"/>
        <w:ind w:firstLine="709"/>
        <w:rPr/>
      </w:pPr>
      <w:r>
        <w:rPr/>
        <w:t>Основным фактором, под воздействием которого будет формироваться антимонопольная политика в ближайшие несколько лет, является открытие экономики для иностранной конкуренции и установления единого курса рубля по отношению к доллару. Поэтому в рамках среднесрочной стратегии в условиях открытой экономики выделяются первоочередные мероприятия антимонопольной политики. Они включают:</w:t>
      </w:r>
    </w:p>
    <w:p>
      <w:pPr>
        <w:pStyle w:val="Normal"/>
        <w:ind w:firstLine="709"/>
        <w:rPr/>
      </w:pPr>
      <w:r>
        <w:rPr/>
        <w:t>перерегистрацию горизонтальных объединений типа концернов, ассоциаций, холдингов и т.п., преобразованных из старых управленческих структур;</w:t>
      </w:r>
    </w:p>
    <w:p>
      <w:pPr>
        <w:pStyle w:val="Normal"/>
        <w:ind w:firstLine="709"/>
        <w:rPr/>
      </w:pPr>
      <w:r>
        <w:rPr/>
        <w:t>формирование механизма инициативного разделения крупных хозяйственных субъектов, в том числе и в процессе приватизации; принятие необходимых нормативных актов по этому вопросу;</w:t>
      </w:r>
    </w:p>
    <w:p>
      <w:pPr>
        <w:pStyle w:val="Normal"/>
        <w:ind w:firstLine="709"/>
        <w:rPr/>
      </w:pPr>
      <w:r>
        <w:rPr/>
        <w:t>учет антимонопольных требований при формировании экспортно-импортной политики;</w:t>
      </w:r>
    </w:p>
    <w:p>
      <w:pPr>
        <w:pStyle w:val="Normal"/>
        <w:ind w:firstLine="709"/>
        <w:rPr/>
      </w:pPr>
      <w:r>
        <w:rPr/>
        <w:t>совершенствование законодательной базы антимонопольной политики с внесением в антимонопольное законодательство существенных изменений и дополнений или принятием нового антимонопольного закона, в большей мере учитывающего специфику отечественного народного хозяйства и приспособленного к потребностям открытой экономики. Имеется в виду также сформировать механизм антимонопольного регулирования в рамках СНГ, учитывая, что объединения производителей уже выходят за национальные рамки. Среднесрочная стратегия антимонопольного регулирования определяется тем, что в условиях открытой экономики ситуация на рынке будет определяться, в первую очередь, экспансией зарубежных товаров. С этой точки зрения экономику можно разбить на четыре сектора.</w:t>
      </w:r>
    </w:p>
    <w:p>
      <w:pPr>
        <w:pStyle w:val="Normal"/>
        <w:ind w:firstLine="709"/>
        <w:rPr/>
      </w:pPr>
      <w:r>
        <w:rPr/>
        <w:t>Первый сектор - предприятия, конкурентоспособные либо могущие стать конкурентоспособными на мировом рынке. Им будет дана широкая свобода в перестройке собственной внутренней структуры, сняты ограничения на рост концентрации производства, не будут преследоваться экспортные картели, создаваемые для совместного выступления на мировом рынке. Вместе с тем намечено ужесточить санкции за незаконные соглашения о разделе рынка, регулировании цен, затруднении доступа на рынок новых конкурентов.</w:t>
      </w:r>
    </w:p>
    <w:p>
      <w:pPr>
        <w:pStyle w:val="Normal"/>
        <w:ind w:firstLine="709"/>
        <w:rPr/>
      </w:pPr>
      <w:r>
        <w:rPr/>
        <w:t>Второй сектор - предприятия, которые не выдерживают конкуренции импортных товаров. Здесь будет обращаться особое внимание на противодействие недобросовестной конкуренции. Будет задействован механизм инициативного и в отдельных случаях принудительного разукрупнения предприятий, поскольку в рамках в целом неконкурентоспособного предприятия или объединения могут оказаться жизнеспособные подразделения.</w:t>
      </w:r>
    </w:p>
    <w:p>
      <w:pPr>
        <w:pStyle w:val="Normal"/>
        <w:ind w:firstLine="709"/>
        <w:rPr/>
      </w:pPr>
      <w:r>
        <w:rPr/>
        <w:t>Третий сектор - естественные монополии. Здесь будут применяться традиционные в мировой практике методы государственного регулирования, в частности, цен и тарифов.</w:t>
      </w:r>
    </w:p>
    <w:p>
      <w:pPr>
        <w:pStyle w:val="Normal"/>
        <w:ind w:firstLine="709"/>
        <w:rPr/>
      </w:pPr>
      <w:r>
        <w:rPr/>
        <w:t>Четвертый сектор - рынки, где иностранная конкуренция не будет оказывать серьезного воздействия вследствие масштабов страны, специфики продукции (быстропортящаяся или труднотранспортируемая) и других факторов. Здесь будут приняты традиционные методы антимонопольного регулирования, включая недопущение злоупотребления доминирующим положением, запрещение антиконкурентных соглашений, контроль за процессами концентрации производства, разрушение административных надстроек над производителем и т.п. Активизируется проблема антимонопольной направленности приватизации и конверсии, поддержки частного капитала. Будет осуществляться принудительное разделение отдельных хозяйственных объектов.</w:t>
      </w:r>
    </w:p>
    <w:p>
      <w:pPr>
        <w:pStyle w:val="Normal"/>
        <w:ind w:firstLine="709"/>
        <w:rPr/>
      </w:pPr>
      <w:r>
        <w:rPr/>
        <w:t>Вместе с тем ставится в принципе верная задача по созданию крупных межотраслевых производственных объединений в виде различных добровольных ассоциаций, таких как концерны, холдинговые компании, финансово-промышленные группы. Концерн как одна из форм монополистического объединения характеризуется единством собственности и контроля. В российском законодательстве подчеркивается сохранение предприятиями, входящими в состав концерна, своей самостоятельности, прав юридического лица, соблюдение антимонопольного законодательства. Из существующих в России концернов с лучшей стороны проявили себя объединения, созданные в газовой и электротехнической промышленности.</w:t>
      </w:r>
    </w:p>
    <w:p>
      <w:pPr>
        <w:pStyle w:val="Normal"/>
        <w:ind w:firstLine="709"/>
        <w:rPr/>
      </w:pPr>
      <w:r>
        <w:rPr/>
        <w:t>Наряду с концернами в экономике страны создаются холдинговые компании. Рассмотрение вопроса о создании холдинговых компаний в порядке объединения пакетов акций юридически самостоятельных предприятий осуществляется Министерством государственного имущества РФ с соблюдением следующих требований:</w:t>
      </w:r>
    </w:p>
    <w:p>
      <w:pPr>
        <w:pStyle w:val="Normal"/>
        <w:ind w:firstLine="709"/>
        <w:rPr/>
      </w:pPr>
      <w:r>
        <w:rPr/>
        <w:t>предложение должно содержать обоснование необходимости создания холдинговой компании, указание целей и задач ее деятельности;</w:t>
      </w:r>
    </w:p>
    <w:p>
      <w:pPr>
        <w:pStyle w:val="Normal"/>
        <w:ind w:firstLine="709"/>
        <w:rPr/>
      </w:pPr>
      <w:r>
        <w:rPr/>
        <w:t>сведения об основных видах деятельности, а также доле продукции на федеральном и местном рынках;</w:t>
      </w:r>
    </w:p>
    <w:p>
      <w:pPr>
        <w:pStyle w:val="Normal"/>
        <w:ind w:firstLine="709"/>
        <w:rPr/>
      </w:pPr>
      <w:r>
        <w:rPr/>
        <w:t>проект плана приватизации;</w:t>
      </w:r>
    </w:p>
    <w:p>
      <w:pPr>
        <w:pStyle w:val="Normal"/>
        <w:ind w:firstLine="709"/>
        <w:rPr/>
      </w:pPr>
      <w:r>
        <w:rPr/>
        <w:t>проект устава холдинговой компании.</w:t>
      </w:r>
    </w:p>
    <w:p>
      <w:pPr>
        <w:pStyle w:val="Normal"/>
        <w:ind w:firstLine="709"/>
        <w:rPr/>
      </w:pPr>
      <w:r>
        <w:rPr/>
        <w:t>Создание холдинговых компаний может осуществляться только с предварительного согласия соответствующих органов власти и управления субъектов Российской Федерации, на территории которых расположены предприятия, входящие в холдинговые компании. Первая компания холдингового типа была создана в автосельхозмашиностроении - "Автосельхозмашхолдинг". Постановлением правительства Российской Федерации от 21 декабря 1993 г. № 1311 были утверждены лесопромышленные холдинговые компании. Они созданы в целях упорядочения процессов структурной перестройки в лесопромышленном комплексе, содействия кооперации предприятий-смежников, сохранения существующих технологических и производственных связей, осуществления предприятиями технологически замкнутого цикла производства, единой инвестиционной и научно-технической политики, а также увеличения экспортного потенциала.</w:t>
      </w:r>
    </w:p>
    <w:p>
      <w:pPr>
        <w:pStyle w:val="Normal"/>
        <w:ind w:firstLine="709"/>
        <w:rPr/>
      </w:pPr>
      <w:r>
        <w:rPr/>
        <w:t>Холдинговые компании на практике приобретают различные юридические формы: государственные, акционерные общества, общества с ограниченной ответственностью, частные фирмы.</w:t>
      </w:r>
    </w:p>
    <w:p>
      <w:pPr>
        <w:pStyle w:val="Normal"/>
        <w:ind w:firstLine="709"/>
        <w:rPr/>
      </w:pPr>
      <w:r>
        <w:rPr/>
        <w:t>Появление объединений холдингового типа в нашей стране связано с необходимостью сохранения управляемости после приватизации крупных предприятий (отраслей, подотраслей). При этом организуются холдинги по отраслевому, межотраслевому, территориальному, программно-целевому, ведомственному признакам.</w:t>
      </w:r>
    </w:p>
    <w:p>
      <w:pPr>
        <w:pStyle w:val="Normal"/>
        <w:ind w:firstLine="709"/>
        <w:rPr/>
      </w:pPr>
      <w:r>
        <w:rPr/>
        <w:t>Создание дочерних субхолдингов в странах СНГ позволяет решить проблему восстановления разрушенных хозяйственных связей.</w:t>
      </w:r>
    </w:p>
    <w:p>
      <w:pPr>
        <w:pStyle w:val="Normal"/>
        <w:ind w:firstLine="709"/>
        <w:rPr/>
      </w:pPr>
      <w:r>
        <w:rPr/>
        <w:t>Главное преимущество холдингов состоит в том, что их риск меньше суммы рисков отдельных предприятий, входящих в их орбиту. Защита от общего банкротства становится более надежной. Это особенно ценно в сложившейся ситуации, когда многие предприятия стали убыточными искусственно, являясь в то же время незаменимыми в общей технологической цепочке по выпуску крайне необходимых конечных изделий. Холдинговые компании способны формировать структуры целых отраслей, даже не занимаясь непосредственно производством. А как известно, именно структурная перестройка нашей промышленности лежит в основе реформирования экономики.</w:t>
      </w:r>
    </w:p>
    <w:p>
      <w:pPr>
        <w:pStyle w:val="Normal"/>
        <w:ind w:firstLine="709"/>
        <w:rPr/>
      </w:pPr>
      <w:r>
        <w:rPr/>
        <w:t>Холдинговые компании, единственные из всех известных организационных форм объединений предприятий, ограничены в своем распространении. Во "Временном положении о холдинговых компаниях, создаваемых при преобразовании государственных предприятий в акционерные общества", утвержденном Указом Президента РФ № 1392 от 16 ноября 1992 г., дан обширный перечень отраслей народного хозяйства, в которых не допускается создание холдинговых компаний. Внутри остальных отраслей ограничений на образование таких компаний нет.</w:t>
      </w:r>
    </w:p>
    <w:p>
      <w:pPr>
        <w:pStyle w:val="Normal"/>
        <w:ind w:firstLine="709"/>
        <w:rPr/>
      </w:pPr>
      <w:r>
        <w:rPr/>
        <w:t>Практика создания холдингов (на протяжении последних трех лет) более обширна в отраслях топливно-энергетического комплекса, а также приживается в оборонных отраслях промышленности.</w:t>
      </w:r>
    </w:p>
    <w:p>
      <w:pPr>
        <w:pStyle w:val="Normal"/>
        <w:ind w:firstLine="709"/>
        <w:rPr/>
      </w:pPr>
      <w:r>
        <w:rPr/>
        <w:t>Наряду с созданием холдингов на первый план отечественных экономических реформ выходит формирование российских финансово-промышленных групп (ФПГ).</w:t>
      </w:r>
    </w:p>
    <w:p>
      <w:pPr>
        <w:pStyle w:val="Normal"/>
        <w:ind w:firstLine="709"/>
        <w:rPr/>
      </w:pPr>
      <w:r>
        <w:rPr/>
        <w:t>Организационно-правовой основой формирования и функционирования ФПГ в нашей стране является подписанный в декабре 1993 г. президентский Указ "О создании в России финансово-промышленных групп".</w:t>
      </w:r>
    </w:p>
    <w:p>
      <w:pPr>
        <w:pStyle w:val="Normal"/>
        <w:ind w:firstLine="709"/>
        <w:rPr/>
      </w:pPr>
      <w:r>
        <w:rPr/>
        <w:t>ФПГ - это группа предприятий, организаций, кредитно-финансовых учреждений и инвестиционных институтов, объединение капиталов которых осуществляется в целях активизации инвестиций, структурной перестройки, производства конкурентоспособной на внутренних и мировых рынках продукции, возрождения индустриальной мощи страны, укрепления позиций приоритетных, наукоемких отраслей.</w:t>
      </w:r>
    </w:p>
    <w:p>
      <w:pPr>
        <w:pStyle w:val="Normal"/>
        <w:ind w:firstLine="709"/>
        <w:rPr/>
      </w:pPr>
      <w:r>
        <w:rPr/>
        <w:t>Они аккумулируют не только объединенную мощь промышленного, банковского, страхового, торгового капитала, но и интеллектуальный потенциал наиболее способных, дальновидных и преуспевающих предпринимателей.</w:t>
      </w:r>
    </w:p>
    <w:p>
      <w:pPr>
        <w:pStyle w:val="Normal"/>
        <w:ind w:firstLine="709"/>
        <w:rPr/>
      </w:pPr>
      <w:r>
        <w:rPr/>
        <w:t>Формирование ФПГ опирается на имеющие объективный характер интеграционные процессы в экономике. Либерализация хозяйственной жизни, функционирование фондового рынка открыли новые возможности перелива капитала в привлекательные сферы деятельности, диверсификации производства, создания различных хозяйственных структур, объединяющих промышленный, финансовый, торговый капитал.</w:t>
      </w:r>
    </w:p>
    <w:p>
      <w:pPr>
        <w:pStyle w:val="Normal"/>
        <w:ind w:firstLine="709"/>
        <w:rPr/>
      </w:pPr>
      <w:r>
        <w:rPr/>
        <w:t>По состоянию на 1 марта 2002 г. официальный статус получили 88 групп, в том числе 16 межгосударственных и транснациональных ФПГ. В их состав на добровольной основе вошли более 1500 юридических лиц. Общая численность занятых составляет около 3,5 млн человек. Число работающих в каждой из ФПГ колеблется от 1,5 до 300 тыс. человек, количество предприятий, банков, коммерческих и иных фирм от 4 до 60. Совокупный годовой оборот продукции сектора ФПГ составил 15% ВВП.</w:t>
      </w:r>
    </w:p>
    <w:p>
      <w:pPr>
        <w:pStyle w:val="Normal"/>
        <w:ind w:firstLine="709"/>
        <w:rPr/>
      </w:pPr>
      <w:r>
        <w:rPr/>
        <w:t>Из 200 крупнейших банков России в состав ФПГ вошли или сами создали такие группы 48. Из 200 крупнейших российских компаний 130 стали участниками официально зарегистрированных ФПГ. Среди наиболее крупных участников ФПГ такие промышленные предприятия, как Орско-Халиловский металлический комбинат, Красноярский алюминиевый завод, "Авто ВАЗ", "КамA3", Горьковский автомобильный завод (ГАЗ). Многие ФПГ имеют экспортную направленность. В некоторых из них в различных формах участвуют иностранные партнеры.</w:t>
      </w:r>
    </w:p>
    <w:p>
      <w:pPr>
        <w:pStyle w:val="Normal"/>
        <w:ind w:firstLine="709"/>
        <w:rPr/>
      </w:pPr>
      <w:r>
        <w:rPr/>
        <w:t>Совокупность официально зарегистрированных ФПГ отличается достаточно широкой диверсифицированностью. Они охватили более 100 направлений деятельности в самих разнообразных отраслях народного хозяйства.</w:t>
      </w:r>
    </w:p>
    <w:p>
      <w:pPr>
        <w:pStyle w:val="Normal"/>
        <w:ind w:firstLine="709"/>
        <w:rPr/>
      </w:pPr>
      <w:r>
        <w:rPr/>
        <w:t>Отраслевое распределение ФПГ по основным видам деятельности промышленных участников представлено так: АПК - 16%, оборонная промышленность - 14%, машиностроение - 10%, химическая и нефтехимическая промышленность - 11%, стройиндустрия - 8%, автомобилестроение - 6%, металлургия - 4%, приборостроение - 6%, судостроение - 6%, легкая промышленность - 6%, ювелирная промышленность - 4%, ТЭК - 3%, лесопромышленный комплекс - 2%, добыча и переработка морепродуктов - 2%, прочие - 2%.</w:t>
      </w:r>
    </w:p>
    <w:p>
      <w:pPr>
        <w:pStyle w:val="Normal"/>
        <w:ind w:firstLine="709"/>
        <w:rPr/>
      </w:pPr>
      <w:r>
        <w:rPr/>
        <w:t>Большинство участников ФПГ - приватизированные или частные предприятия, объединенные по типу вертикальной или горизонтальной интеграции, разнообразные по отраслевой и региональной принадлежности.</w:t>
      </w:r>
    </w:p>
    <w:p>
      <w:pPr>
        <w:pStyle w:val="Normal"/>
        <w:ind w:firstLine="709"/>
        <w:rPr/>
      </w:pPr>
      <w:r>
        <w:rPr/>
        <w:t>Среди ФПГ можно назвать "Уральские заводы", "Объединенная горно-металлургическая компания", "Нефтепром", "Нижегородские автомобили", "Интеррос", "Балтийская строительная компания", "Донинвест", "БелРусАВто", "АПЕК", "Аэрофин", "Консорциум", "Русский текстиль".</w:t>
      </w:r>
    </w:p>
    <w:p>
      <w:pPr>
        <w:pStyle w:val="Normal"/>
        <w:ind w:firstLine="709"/>
        <w:rPr/>
      </w:pPr>
      <w:r>
        <w:rPr/>
        <w:t>Само по себе вхождение предприятий в финансово-промышленную группу не является гарантией их конкурентоспособности и эффективности. К объединению прибегают как для использования институциональных изъянов экономики, так и для компенсирования их с помощью интеграции. Однако такого рода конструктивные усилия лишь частично отражаются в текущих экономических результатах.</w:t>
      </w:r>
    </w:p>
    <w:p>
      <w:pPr>
        <w:pStyle w:val="Normal"/>
        <w:ind w:firstLine="709"/>
        <w:rPr/>
      </w:pPr>
      <w:r>
        <w:rPr/>
        <w:t>Наряду с созданием в России ФПГ идет формирование транснациональных финансово-промышленных групп (ТФПГ) в государствах - участниках СНГ. Последние способствуют восстановлению и развитию в рамках новых хозяйственных структур исторически сложившейся кооперации промышленного производства хозяйствующих субъектов государств Содружества. Среди транснациональных ФПГ можно назвать "Российский авиационный консорциум" и "Международные авиамоторы". Сейчас прорабатываются вопросы о включении в ТФПГ и предприятий дальнего зарубежья.</w:t>
      </w:r>
      <w:r>
        <w:br w:type="page"/>
      </w:r>
    </w:p>
    <w:p>
      <w:pPr>
        <w:pStyle w:val="Heading2"/>
        <w:ind w:hanging="0"/>
        <w:rPr/>
      </w:pPr>
      <w:r>
        <w:rPr/>
        <w:t>Список литературы</w:t>
      </w:r>
    </w:p>
    <w:p>
      <w:pPr>
        <w:pStyle w:val="Normal"/>
        <w:ind w:firstLine="709"/>
        <w:rPr/>
      </w:pPr>
      <w:r>
        <w:rPr/>
      </w:r>
    </w:p>
    <w:p>
      <w:pPr>
        <w:pStyle w:val="Normal"/>
        <w:ind w:hanging="0"/>
        <w:rPr/>
      </w:pPr>
      <w:r>
        <w:rPr/>
        <w:t>1) Альбеков А.У., Согомонян С.А. Экономика коммерческого предприятия. Серия "Учебники, учебные пособия". - Ростов н/Д: Феникс, 2008.</w:t>
      </w:r>
    </w:p>
    <w:p>
      <w:pPr>
        <w:pStyle w:val="Normal"/>
        <w:ind w:hanging="0"/>
        <w:rPr/>
      </w:pPr>
      <w:r>
        <w:rPr/>
        <w:t>2) Белоусова Е.А., Валевич Р.П., Давыдова Г.А., и др. Экономика предприятий торговли - Мн.: БГЭУ, 2006.</w:t>
      </w:r>
    </w:p>
    <w:p>
      <w:pPr>
        <w:pStyle w:val="Normal"/>
        <w:ind w:hanging="0"/>
        <w:rPr/>
      </w:pPr>
      <w:r>
        <w:rPr/>
        <w:t>3) Байнев В.Ф. Экономика предприятия и организация производства: Учеб. пособие. - Мн.: БГУ, 2006.</w:t>
      </w:r>
    </w:p>
    <w:p>
      <w:pPr>
        <w:pStyle w:val="Normal"/>
        <w:ind w:hanging="0"/>
        <w:rPr/>
      </w:pPr>
      <w:r>
        <w:rPr/>
        <w:t>4) Гиляровская Л.Т. Комплексный экономический анализ хозяйственной деятельности. Изд. "Проспект", 2006.</w:t>
      </w:r>
    </w:p>
    <w:p>
      <w:pPr>
        <w:pStyle w:val="Normal"/>
        <w:ind w:hanging="0"/>
        <w:rPr/>
      </w:pPr>
      <w:r>
        <w:rPr/>
        <w:t>5) Горфинкель В.Я., Швандар В.А. Экономика предприятия, ред. - ЮНИТИ, 2007.</w:t>
      </w:r>
    </w:p>
    <w:p>
      <w:pPr>
        <w:pStyle w:val="Normal"/>
        <w:ind w:hanging="0"/>
        <w:rPr/>
      </w:pPr>
      <w:r>
        <w:rPr/>
        <w:t>6) Карлик А.Е., Добрин Г.Н., Белов А.М. Экономика организации (предприятия). Практикум, - Инфра-М, 2003.</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lfaen" w:hAnsi="Sylfaen" w:cs="Sylfae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style>
  <w:style w:type="character" w:styleId="WW8Num10z0">
    <w:name w:val="WW8Num10z0"/>
    <w:qFormat/>
    <w:rPr>
      <w:rFonts w:ascii="Sylfaen" w:hAnsi="Sylfaen" w:cs="Sylfaen"/>
    </w:rPr>
  </w:style>
  <w:style w:type="character" w:styleId="WW8Num11z0">
    <w:name w:val="WW8Num11z0"/>
    <w:qFormat/>
    <w:rPr>
      <w:rFonts w:ascii="Sylfaen" w:hAnsi="Sylfaen" w:cs="Sylfaen"/>
    </w:rPr>
  </w:style>
  <w:style w:type="character" w:styleId="WW8Num12z0">
    <w:name w:val="WW8Num12z0"/>
    <w:qFormat/>
    <w:rPr>
      <w:rFonts w:ascii="Sylfaen" w:hAnsi="Sylfaen" w:cs="Sylfaen"/>
    </w:rPr>
  </w:style>
  <w:style w:type="character" w:styleId="WW8Num13z0">
    <w:name w:val="WW8Num13z0"/>
    <w:qFormat/>
    <w:rPr>
      <w:rFonts w:ascii="Sylfaen" w:hAnsi="Sylfaen" w:cs="Sylfaen"/>
    </w:rPr>
  </w:style>
  <w:style w:type="character" w:styleId="WW8Num14z0">
    <w:name w:val="WW8Num14z0"/>
    <w:qFormat/>
    <w:rPr>
      <w:rFonts w:ascii="Sylfaen" w:hAnsi="Sylfaen" w:cs="Sylfaen"/>
    </w:rPr>
  </w:style>
  <w:style w:type="character" w:styleId="WW8Num15z0">
    <w:name w:val="WW8Num15z0"/>
    <w:qFormat/>
    <w:rPr>
      <w:rFonts w:ascii="Sylfaen" w:hAnsi="Sylfaen" w:cs="Sylfaen"/>
    </w:rPr>
  </w:style>
  <w:style w:type="character" w:styleId="WW8Num16z0">
    <w:name w:val="WW8Num16z0"/>
    <w:qFormat/>
    <w:rPr>
      <w:rFonts w:ascii="Sylfaen" w:hAnsi="Sylfaen" w:cs="Sylfaen"/>
    </w:rPr>
  </w:style>
  <w:style w:type="character" w:styleId="WW8Num17z0">
    <w:name w:val="WW8Num17z0"/>
    <w:qFormat/>
    <w:rPr>
      <w:rFonts w:ascii="Sylfaen" w:hAnsi="Sylfaen" w:cs="Sylfaen"/>
    </w:rPr>
  </w:style>
  <w:style w:type="character" w:styleId="WW8Num18z0">
    <w:name w:val="WW8Num18z0"/>
    <w:qFormat/>
    <w:rPr/>
  </w:style>
  <w:style w:type="character" w:styleId="WW8NumSt10z0">
    <w:name w:val="WW8NumSt10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9:00Z</dcterms:created>
  <dc:creator>ЗНШ</dc:creator>
  <dc:description/>
  <cp:keywords/>
  <dc:language>en-US</dc:language>
  <cp:lastModifiedBy>Mage</cp:lastModifiedBy>
  <dcterms:modified xsi:type="dcterms:W3CDTF">2011-10-04T09:59:00Z</dcterms:modified>
  <cp:revision>2</cp:revision>
  <dc:subject/>
  <dc:title>РЕФЕРАТ</dc:title>
</cp:coreProperties>
</file>