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 по предмету «Финансовая математика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вариант 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ти величину процентов, полученных кредитором, если за предоставление в долг на полгода некоторой суммы денег он получил от заемщика в совокупности 6,3 тыс. руб. При этом применялась простая процентная ставка в 10% годовых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=P*K=P*(1+n*i)= P+ P n*i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накопленных процентов равна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=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финансовой операции рассчитывается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наращенная сумм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наращения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- сумма долг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рок финансовой операции (доля от года)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число дней осуществления финансовой операции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число дней в году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простая финансовая ставк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I-сумма накопленных процентов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долга кредитора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 формулы следует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(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6,3тыс.руб. /(1+180дней/360дней*10%)=6тыс.руб.</w:t>
      </w:r>
      <w:r>
        <w:br w:type="page"/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у процентов полученных кредитором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=6тыс.руб.*180дней/360дней*10%=0,3тыс.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:   Кредитору дали в долг 6 тыс. 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центов полученных кредитором равна 0,3 тыс.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з полгода после заключения финансового соглашения о получении кредита должник обязан заплатить 2,14 тыс. руб. Какова первоначальная величина кредита, если он выдан под 14% годовых и начисляются обыкновенные простые проценты с приближенным числом дней?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кредит выдан 15 марта, тогда до15 сентября приближенно  пройдет 180  дней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=P*K=P*(1+n*i)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формулы следует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(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наращенная сумм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наращения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- сумма долг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рок финансовой операции (доля от года)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число дней осуществления финансовой операции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число дней в году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срок финансовой операции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80 дней /360 дней=</w:t>
      </w:r>
      <w:r>
        <w:rPr>
          <w:sz w:val="28"/>
          <w:szCs w:val="28"/>
          <w:lang w:val="en-US" w:eastAsia="en-US"/>
        </w:rPr>
        <w:t>0,5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у кредита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,14тыс. руб. /(1+0,5*14%)=2 тыс.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: Величина кредита была 2 тыс. 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ксель на сумму 15 тыс. руб. предъявлен в банк за 90 дней до срока погашения. Банк учитывает вексель по простой процентной ставке 22% годовых. Определить сумму, полученную предъявителем векселя, и величину дисконта банка, если при учете использовался способ 365/365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=S*(1-n*d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*K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t/k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(1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сумма погашения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дисконта банк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ap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тавка дисконтирования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Р- сумма учета( цена векселя)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рок финансовой операции или срок между учетом и погашением векселя (доля от года)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число дней осуществления финансовой операции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число дней в году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срок финансовой операции используя точные проценты с точным числом дней финансовой операции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365дней-90дней)/365дней=</w:t>
      </w:r>
      <w:r>
        <w:rPr>
          <w:sz w:val="28"/>
          <w:szCs w:val="28"/>
          <w:lang w:val="en-US" w:eastAsia="en-US"/>
        </w:rPr>
        <w:t>0,75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сколько денег получит предъявитель векселя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5 тыс.руб./(1-0,75*22%)=</w:t>
      </w:r>
      <w:r>
        <w:rPr>
          <w:sz w:val="28"/>
          <w:szCs w:val="28"/>
          <w:lang w:val="en-US" w:eastAsia="en-US"/>
        </w:rPr>
        <w:t>17,96</w:t>
      </w:r>
      <w:r>
        <w:rPr>
          <w:sz w:val="28"/>
          <w:szCs w:val="28"/>
        </w:rPr>
        <w:t>тыс.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йдём коэффициент дисконта банка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к=15 </w:t>
      </w:r>
      <w:r>
        <w:rPr>
          <w:sz w:val="28"/>
          <w:szCs w:val="28"/>
        </w:rPr>
        <w:t>тыс.руб./17,96 тыс.руб.=</w:t>
      </w:r>
      <w:r>
        <w:rPr>
          <w:sz w:val="28"/>
          <w:szCs w:val="28"/>
          <w:lang w:val="en-US" w:eastAsia="en-US"/>
        </w:rPr>
        <w:t>0,84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: Предъявитель векселя получит 17,96 тыс.руб.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эффициент дисконта банка равен 0,84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получил в банке ссуду в размере 25 тыс. руб. сроком на 6 лет на следующих условиях: для первого года процентная ставка сложных процентов равна 10% годовых; на следующие два года устанавливается маржа в размере 0,4% и на последующие годы маржа равна 0,7%. Найти сумму, которую предприниматель должен вернуть в банк по окончании срока ссуды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=P*(1+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n1</w:t>
      </w:r>
      <w:r>
        <w:rPr>
          <w:sz w:val="28"/>
          <w:szCs w:val="28"/>
          <w:lang w:val="en-US"/>
        </w:rPr>
        <w:t>(1+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n2</w:t>
      </w:r>
      <w:r>
        <w:rPr>
          <w:sz w:val="28"/>
          <w:szCs w:val="28"/>
          <w:lang w:val="en-US"/>
        </w:rPr>
        <w:t>...(1+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nk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 xml:space="preserve">де: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наращенная сумм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- сумма долг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рок финансовой операции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число дней осуществления финансовой операции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финансовая ставк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ем сумму которую предприниматель должен вернуть в банк через 6 лет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=25 тыс.руб.*(1+0,1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*(1+0,1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(1+0,84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222.6362 тыс. 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: Предприниматель должен вернуть 222,6363 тыс. 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временное значение суммы в 4 тыс. руб. смешанным способом, если она будет выплачена через 2 года и 3 месяца, и дисконтирование производилось по полугодиям по номинальной годовой учетной ставке 10%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P*(1+j/m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*(1+b*j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m*n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наращенная сумм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Р - сумма долг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процентная ставка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периодов в году начислений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N-общее количество начислений 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лет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b-дробная часть года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=4 тыс. руб.*(1+0,1/2)</w:t>
      </w:r>
      <w:r>
        <w:rPr>
          <w:sz w:val="28"/>
          <w:szCs w:val="28"/>
          <w:vertAlign w:val="superscript"/>
        </w:rPr>
        <w:t>2*2</w:t>
      </w:r>
      <w:r>
        <w:rPr>
          <w:sz w:val="28"/>
          <w:szCs w:val="28"/>
        </w:rPr>
        <w:t>*(1+0,1/4)=4,9835 тыс. руб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: Современное значение суммы 4 тыс. руб. выплаченная кредитором через 2 года и 3 месяца является сумма 4,9835 тыс. руб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9:00Z</dcterms:created>
  <dc:creator>Лена и Никита</dc:creator>
  <dc:description/>
  <cp:keywords/>
  <dc:language>en-US</dc:language>
  <cp:lastModifiedBy>Mage</cp:lastModifiedBy>
  <dcterms:modified xsi:type="dcterms:W3CDTF">2011-10-04T09:59:00Z</dcterms:modified>
  <cp:revision>2</cp:revision>
  <dc:subject/>
  <dc:title/>
</cp:coreProperties>
</file>