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r>
    </w:p>
    <w:p>
      <w:pPr>
        <w:pStyle w:val="Normal"/>
        <w:tabs>
          <w:tab w:val="clear" w:pos="708"/>
          <w:tab w:val="left" w:pos="7608" w:leader="dot"/>
        </w:tabs>
        <w:spacing w:lineRule="auto" w:line="360"/>
        <w:jc w:val="center"/>
        <w:rPr>
          <w:bCs/>
          <w:color w:val="000000"/>
          <w:sz w:val="28"/>
          <w:szCs w:val="96"/>
          <w:lang w:val="uk-UA" w:eastAsia="en-US"/>
        </w:rPr>
      </w:pPr>
      <w:r>
        <w:rPr>
          <w:bCs/>
          <w:color w:val="000000"/>
          <w:sz w:val="28"/>
          <w:szCs w:val="96"/>
          <w:lang w:val="uk-UA" w:eastAsia="en-US"/>
        </w:rPr>
        <w:t>РЕФЕРАТ</w:t>
      </w:r>
    </w:p>
    <w:p>
      <w:pPr>
        <w:pStyle w:val="Normal"/>
        <w:tabs>
          <w:tab w:val="clear" w:pos="708"/>
          <w:tab w:val="left" w:pos="7608" w:leader="dot"/>
        </w:tabs>
        <w:spacing w:lineRule="auto" w:line="360"/>
        <w:jc w:val="center"/>
        <w:rPr>
          <w:bCs/>
          <w:color w:val="000000"/>
          <w:sz w:val="28"/>
          <w:szCs w:val="28"/>
          <w:lang w:val="uk-UA" w:eastAsia="en-US"/>
        </w:rPr>
      </w:pPr>
      <w:r>
        <w:rPr>
          <w:bCs/>
          <w:color w:val="000000"/>
          <w:sz w:val="28"/>
          <w:szCs w:val="28"/>
          <w:lang w:val="uk-UA" w:eastAsia="en-US"/>
        </w:rPr>
        <w:t>Тема:</w:t>
      </w:r>
    </w:p>
    <w:p>
      <w:pPr>
        <w:pStyle w:val="Normal"/>
        <w:tabs>
          <w:tab w:val="clear" w:pos="708"/>
          <w:tab w:val="left" w:pos="7608" w:leader="dot"/>
        </w:tabs>
        <w:spacing w:lineRule="auto" w:line="360"/>
        <w:jc w:val="center"/>
        <w:rPr>
          <w:b/>
          <w:b/>
          <w:bCs/>
          <w:color w:val="000000"/>
          <w:sz w:val="28"/>
          <w:szCs w:val="28"/>
          <w:lang w:val="uk-UA" w:eastAsia="en-US"/>
        </w:rPr>
      </w:pPr>
      <w:r>
        <w:rPr>
          <w:b/>
          <w:bCs/>
          <w:color w:val="000000"/>
          <w:sz w:val="28"/>
          <w:szCs w:val="28"/>
          <w:lang w:val="uk-UA" w:eastAsia="en-US"/>
        </w:rPr>
        <w:t>Конкуренция и монополия в рыночной системе</w:t>
      </w:r>
      <w:r>
        <w:br w:type="page"/>
      </w:r>
    </w:p>
    <w:p>
      <w:pPr>
        <w:pStyle w:val="Normal"/>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t>Содержание</w:t>
      </w:r>
    </w:p>
    <w:p>
      <w:pPr>
        <w:pStyle w:val="Normal"/>
        <w:tabs>
          <w:tab w:val="clear" w:pos="708"/>
          <w:tab w:val="left" w:pos="7608" w:leader="dot"/>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7608" w:leader="dot"/>
        </w:tabs>
        <w:spacing w:lineRule="auto" w:line="360"/>
        <w:jc w:val="both"/>
        <w:rPr/>
      </w:pPr>
      <w:r>
        <w:rPr>
          <w:color w:val="000000"/>
          <w:sz w:val="28"/>
          <w:szCs w:val="28"/>
          <w:lang w:val="uk-UA" w:eastAsia="en-US"/>
        </w:rPr>
        <w:t>1. Рыночные формы и способы рыночного поведения экономических субъектов</w:t>
      </w:r>
    </w:p>
    <w:p>
      <w:pPr>
        <w:pStyle w:val="Normal"/>
        <w:tabs>
          <w:tab w:val="clear" w:pos="708"/>
          <w:tab w:val="left" w:pos="7608" w:leader="dot"/>
        </w:tabs>
        <w:spacing w:lineRule="auto" w:line="360"/>
        <w:jc w:val="both"/>
        <w:rPr>
          <w:color w:val="000000"/>
          <w:sz w:val="28"/>
          <w:szCs w:val="28"/>
          <w:lang w:val="uk-UA" w:eastAsia="en-US"/>
        </w:rPr>
      </w:pPr>
      <w:r>
        <w:rPr>
          <w:color w:val="000000"/>
          <w:sz w:val="28"/>
          <w:szCs w:val="28"/>
          <w:lang w:val="uk-UA" w:eastAsia="en-US"/>
        </w:rPr>
        <w:t>2. Модификация конкурентно-рыночного механизма</w:t>
      </w:r>
    </w:p>
    <w:p>
      <w:pPr>
        <w:pStyle w:val="Normal"/>
        <w:tabs>
          <w:tab w:val="clear" w:pos="708"/>
          <w:tab w:val="left" w:pos="7613" w:leader="dot"/>
        </w:tabs>
        <w:spacing w:lineRule="auto" w:line="360"/>
        <w:jc w:val="both"/>
        <w:rPr>
          <w:color w:val="000000"/>
          <w:sz w:val="28"/>
          <w:szCs w:val="28"/>
          <w:lang w:val="uk-UA" w:eastAsia="en-US"/>
        </w:rPr>
      </w:pPr>
      <w:r>
        <w:rPr>
          <w:color w:val="000000"/>
          <w:sz w:val="28"/>
          <w:szCs w:val="28"/>
          <w:lang w:val="uk-UA" w:eastAsia="en-US"/>
        </w:rPr>
        <w:t>3. Внерыночные формы связи хозяйственных единиц</w:t>
      </w:r>
    </w:p>
    <w:p>
      <w:pPr>
        <w:pStyle w:val="Normal"/>
        <w:tabs>
          <w:tab w:val="clear" w:pos="708"/>
          <w:tab w:val="left" w:pos="7613" w:leader="dot"/>
        </w:tabs>
        <w:spacing w:lineRule="auto" w:line="360"/>
        <w:jc w:val="both"/>
        <w:rPr>
          <w:color w:val="000000"/>
          <w:sz w:val="28"/>
          <w:szCs w:val="28"/>
          <w:lang w:val="uk-UA" w:eastAsia="en-US"/>
        </w:rPr>
      </w:pPr>
      <w:r>
        <w:rPr>
          <w:color w:val="000000"/>
          <w:sz w:val="28"/>
          <w:szCs w:val="28"/>
          <w:lang w:val="uk-UA" w:eastAsia="en-US"/>
        </w:rPr>
        <w:t>4. Государство как организатор конкурентных отношений</w:t>
      </w:r>
    </w:p>
    <w:p>
      <w:pPr>
        <w:pStyle w:val="Normal"/>
        <w:tabs>
          <w:tab w:val="clear" w:pos="708"/>
          <w:tab w:val="left" w:pos="7613" w:leader="dot"/>
        </w:tabs>
        <w:spacing w:lineRule="auto" w:line="360"/>
        <w:jc w:val="both"/>
        <w:rPr>
          <w:color w:val="000000"/>
          <w:sz w:val="28"/>
          <w:szCs w:val="28"/>
          <w:lang w:val="uk-UA" w:eastAsia="en-US"/>
        </w:rPr>
      </w:pPr>
      <w:r>
        <w:rPr>
          <w:color w:val="000000"/>
          <w:sz w:val="28"/>
          <w:szCs w:val="28"/>
          <w:lang w:val="uk-UA" w:eastAsia="en-US"/>
        </w:rPr>
        <w:t>Список литературы</w:t>
      </w:r>
      <w:r>
        <w:br w:type="page"/>
      </w:r>
    </w:p>
    <w:p>
      <w:pPr>
        <w:pStyle w:val="Normal"/>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t>1. Рыночные формы и способы рыночного поведения экономических субъекто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 рынке говорят тогда, когда рассматривают взаимодействие спроса и предложения любого товара. Из многочисленных возможностей классифицировать рынки рассмотрим лишь одну: с точки зрения структуры сторон спроса и предложения, т. е. с точки зрения количества и силы участников рынка. Исходя из предположения, что количество субъектов рынка находится в обратной пропорции к их силе, т. е. к их влиянию на рыночные события, получим равенство "многих" с малым рыночным влиянием, "нескольких" со средней рыночной силой и "одного" с большой властью на рынке. В результате будем иметь три основных варианта рыночных форм: </w:t>
      </w:r>
      <w:r>
        <w:rPr>
          <w:b/>
          <w:bCs/>
          <w:i/>
          <w:iCs/>
          <w:color w:val="000000"/>
          <w:sz w:val="28"/>
          <w:szCs w:val="28"/>
          <w:lang w:val="uk-UA" w:eastAsia="en-US"/>
        </w:rPr>
        <w:t xml:space="preserve">полиполию, олигополию </w:t>
      </w:r>
      <w:r>
        <w:rPr>
          <w:color w:val="000000"/>
          <w:sz w:val="28"/>
          <w:szCs w:val="28"/>
          <w:lang w:val="uk-UA" w:eastAsia="en-US"/>
        </w:rPr>
        <w:t xml:space="preserve">и </w:t>
      </w:r>
      <w:r>
        <w:rPr>
          <w:b/>
          <w:bCs/>
          <w:i/>
          <w:iCs/>
          <w:color w:val="000000"/>
          <w:sz w:val="28"/>
          <w:szCs w:val="28"/>
          <w:lang w:val="uk-UA" w:eastAsia="en-US"/>
        </w:rPr>
        <w:t xml:space="preserve">монополию </w:t>
      </w:r>
      <w:r>
        <w:rPr>
          <w:color w:val="000000"/>
          <w:sz w:val="28"/>
          <w:szCs w:val="28"/>
          <w:lang w:val="uk-UA" w:eastAsia="en-US"/>
        </w:rPr>
        <w:t xml:space="preserve">(от греч. </w:t>
      </w:r>
      <w:r>
        <w:rPr>
          <w:i/>
          <w:iCs/>
          <w:color w:val="000000"/>
          <w:sz w:val="28"/>
          <w:szCs w:val="28"/>
          <w:lang w:val="uk-UA" w:eastAsia="en-US"/>
        </w:rPr>
        <w:t xml:space="preserve">polein — </w:t>
      </w:r>
      <w:r>
        <w:rPr>
          <w:color w:val="000000"/>
          <w:sz w:val="28"/>
          <w:szCs w:val="28"/>
          <w:lang w:val="uk-UA" w:eastAsia="en-US"/>
        </w:rPr>
        <w:t xml:space="preserve">покупать или продавать, </w:t>
      </w:r>
      <w:r>
        <w:rPr>
          <w:i/>
          <w:iCs/>
          <w:color w:val="000000"/>
          <w:sz w:val="28"/>
          <w:szCs w:val="28"/>
          <w:lang w:val="uk-UA" w:eastAsia="en-US"/>
        </w:rPr>
        <w:t xml:space="preserve">monos — </w:t>
      </w:r>
      <w:r>
        <w:rPr>
          <w:color w:val="000000"/>
          <w:sz w:val="28"/>
          <w:szCs w:val="28"/>
          <w:lang w:val="uk-UA" w:eastAsia="en-US"/>
        </w:rPr>
        <w:t xml:space="preserve">один, </w:t>
      </w:r>
      <w:r>
        <w:rPr>
          <w:i/>
          <w:iCs/>
          <w:color w:val="000000"/>
          <w:sz w:val="28"/>
          <w:szCs w:val="28"/>
          <w:lang w:val="uk-UA" w:eastAsia="en-US"/>
        </w:rPr>
        <w:t xml:space="preserve">oligos </w:t>
      </w:r>
      <w:r>
        <w:rPr>
          <w:color w:val="000000"/>
          <w:sz w:val="28"/>
          <w:szCs w:val="28"/>
          <w:lang w:val="uk-UA" w:eastAsia="en-US"/>
        </w:rPr>
        <w:t xml:space="preserve">-несколько, </w:t>
      </w:r>
      <w:r>
        <w:rPr>
          <w:i/>
          <w:iCs/>
          <w:color w:val="000000"/>
          <w:sz w:val="28"/>
          <w:szCs w:val="28"/>
          <w:lang w:val="uk-UA" w:eastAsia="en-US"/>
        </w:rPr>
        <w:t xml:space="preserve">polis — </w:t>
      </w:r>
      <w:r>
        <w:rPr>
          <w:color w:val="000000"/>
          <w:sz w:val="28"/>
          <w:szCs w:val="28"/>
          <w:lang w:val="uk-UA" w:eastAsia="en-US"/>
        </w:rPr>
        <w:t>много). Рыночная технология на основе изложенных выше предположений приведена в табл. 2.</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i/>
          <w:i/>
          <w:color w:val="000000"/>
          <w:sz w:val="28"/>
          <w:szCs w:val="28"/>
          <w:lang w:val="uk-UA" w:eastAsia="en-US"/>
        </w:rPr>
      </w:pPr>
      <w:r>
        <w:rPr>
          <w:i/>
          <w:iCs/>
          <w:color w:val="000000"/>
          <w:sz w:val="28"/>
          <w:szCs w:val="28"/>
          <w:lang w:val="uk-UA" w:eastAsia="en-US"/>
        </w:rPr>
        <w:t xml:space="preserve">Таблица 2. </w:t>
      </w:r>
      <w:r>
        <w:rPr>
          <w:bCs/>
          <w:i/>
          <w:color w:val="000000"/>
          <w:sz w:val="28"/>
          <w:szCs w:val="28"/>
          <w:lang w:val="uk-UA" w:eastAsia="en-US"/>
        </w:rPr>
        <w:t>Типология рыночных форм</w:t>
      </w:r>
    </w:p>
    <w:tbl>
      <w:tblPr>
        <w:tblW w:w="5000" w:type="pct"/>
        <w:jc w:val="left"/>
        <w:tblInd w:w="-113" w:type="dxa"/>
        <w:tblLayout w:type="fixed"/>
        <w:tblCellMar>
          <w:top w:w="0" w:type="dxa"/>
          <w:left w:w="108" w:type="dxa"/>
          <w:bottom w:w="0" w:type="dxa"/>
          <w:right w:w="108" w:type="dxa"/>
        </w:tblCellMar>
      </w:tblPr>
      <w:tblGrid>
        <w:gridCol w:w="2131"/>
        <w:gridCol w:w="1984"/>
        <w:gridCol w:w="2607"/>
        <w:gridCol w:w="2633"/>
      </w:tblGrid>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уп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родавцы</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ного (малы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есколько (средние)</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Один (большой)</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ного (мал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липолия</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Олигополия предлож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онополия предложения</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есколько (сред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Олигополия спрос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xml:space="preserve"> </w:t>
            </w:r>
            <w:r>
              <w:rPr>
                <w:color w:val="000000"/>
                <w:szCs w:val="28"/>
                <w:lang w:val="uk-UA" w:eastAsia="en-US"/>
              </w:rPr>
              <w:t>Двухсторонняя олигополия</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Ограниченная монополия предложения</w:t>
            </w:r>
          </w:p>
        </w:tc>
      </w:tr>
      <w:tr>
        <w:trPr>
          <w:trHeight w:val="2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Один (больш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онополия спрос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Ограниченная монополия спроса</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Двухсторонняя монополия</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меры соответствующих рыночных форм содержит табл. 3. К некоторым формам подобрать такие примеры достаточно сложно, а к некоторым — относительно легко, например, почта, телефон являются яркой демонстрацией монополии предложения. Наиболее сложно подобрать примеры к полиполии. Эта рыночная форма, в рамках которой множество продавцов противостоит значительному числу покупателей, характеризуется экономической теорией как совершенная конкуренция (свободная, чистая). Для того чтобы рынок соответствовал этому термину, наряду с его полиполистической структурой должны соблюдаться еще и такие условия: на этом рынке должен быть однородный товар; продавец и покупатель не должны иметь каких-либо персональных преференций (преимуществ); рынок должен быть полностью прозрачным, т. е. все его субъекты должны владеть полной информацией о величине предложения, ценах, качестве и т. п.; все участники рынка должны реагировать с одинаково большой скоростью на изменения его параметров; как продавцы, так и покупатели должны иметь возможность свободного вхождения в рынок и выхода из него. Поскольку примеров полиполии в современной экономике существует очень мало (валютная биржа, другие биржи), то совершенная конкуренция выступает в большей мере как идеальное состояние рыночного хозяйства. На практике доминирует несовершенная конкуренция (ограниченная). Она возникает в условиях, когда далеко не все продавцы отрасли могут предложить определенный товар по действующей цене. В зависимости от количества продавцов и покупателей одного и того же товара на рынке различают типы их рыночного поведения и вероятные результаты рыночной деятельности (табл.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Таблица </w:t>
      </w:r>
      <w:r>
        <w:rPr>
          <w:i/>
          <w:color w:val="000000"/>
          <w:sz w:val="28"/>
          <w:szCs w:val="28"/>
          <w:lang w:val="uk-UA" w:eastAsia="en-US"/>
        </w:rPr>
        <w:t xml:space="preserve">3. </w:t>
      </w:r>
      <w:r>
        <w:rPr>
          <w:bCs/>
          <w:i/>
          <w:color w:val="000000"/>
          <w:sz w:val="28"/>
          <w:szCs w:val="28"/>
          <w:lang w:val="uk-UA" w:eastAsia="en-US"/>
        </w:rPr>
        <w:t>Примеры рыночных форм</w:t>
      </w:r>
    </w:p>
    <w:tbl>
      <w:tblPr>
        <w:tblW w:w="5000" w:type="pct"/>
        <w:jc w:val="left"/>
        <w:tblInd w:w="-113" w:type="dxa"/>
        <w:tblLayout w:type="fixed"/>
        <w:tblCellMar>
          <w:top w:w="0" w:type="dxa"/>
          <w:left w:w="108" w:type="dxa"/>
          <w:bottom w:w="0" w:type="dxa"/>
          <w:right w:w="108" w:type="dxa"/>
        </w:tblCellMar>
      </w:tblPr>
      <w:tblGrid>
        <w:gridCol w:w="1899"/>
        <w:gridCol w:w="2433"/>
        <w:gridCol w:w="2141"/>
        <w:gridCol w:w="2882"/>
      </w:tblGrid>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упатели</w:t>
            </w:r>
          </w:p>
        </w:tc>
        <w:tc>
          <w:tcPr>
            <w:tcW w:w="7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родавцы</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ного (малы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есколько (средние)</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Один (большой)</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ного (малые)</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Валютный рынок</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Бензин, автомобил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чта, телефон</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есколько (средние)</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олокозаводы</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Специальные машины</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Изобретатель (собственник патента)</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Один (большо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онополия государства на торговлю водкой</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инистерство обороны</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Тарифные переговоры</w:t>
            </w:r>
          </w:p>
          <w:p>
            <w:pPr>
              <w:pStyle w:val="Normal"/>
              <w:spacing w:lineRule="auto" w:line="360"/>
              <w:jc w:val="both"/>
              <w:rPr>
                <w:color w:val="000000"/>
                <w:szCs w:val="28"/>
                <w:lang w:val="uk-UA" w:eastAsia="en-US"/>
              </w:rPr>
            </w:pPr>
            <w:r>
              <w:rPr>
                <w:color w:val="000000"/>
                <w:szCs w:val="28"/>
                <w:lang w:val="uk-UA" w:eastAsia="en-US"/>
              </w:rPr>
              <w:t>между профсоюзом</w:t>
            </w:r>
          </w:p>
          <w:p>
            <w:pPr>
              <w:pStyle w:val="Normal"/>
              <w:spacing w:lineRule="auto" w:line="360"/>
              <w:jc w:val="both"/>
              <w:rPr>
                <w:color w:val="000000"/>
                <w:szCs w:val="28"/>
                <w:lang w:val="uk-UA" w:eastAsia="en-US"/>
              </w:rPr>
            </w:pPr>
            <w:r>
              <w:rPr>
                <w:color w:val="000000"/>
                <w:szCs w:val="28"/>
                <w:lang w:val="uk-UA" w:eastAsia="en-US"/>
              </w:rPr>
              <w:t>и союзом предпринимателей</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амым простым и одновременно прозрачным типом рыночного поведения экономических субъектов является монополия.</w:t>
      </w:r>
    </w:p>
    <w:p>
      <w:pPr>
        <w:pStyle w:val="Normal"/>
        <w:spacing w:lineRule="auto" w:line="360"/>
        <w:ind w:firstLine="709"/>
        <w:jc w:val="both"/>
        <w:rPr>
          <w:color w:val="000000"/>
          <w:sz w:val="28"/>
          <w:szCs w:val="28"/>
          <w:lang w:val="uk-UA" w:eastAsia="en-US"/>
        </w:rPr>
      </w:pPr>
      <w:r>
        <w:rPr>
          <w:color w:val="000000"/>
          <w:sz w:val="28"/>
          <w:szCs w:val="28"/>
          <w:lang w:val="uk-UA" w:eastAsia="en-US"/>
        </w:rPr>
        <w:t>В основе возникновения монополий современного типа лежит объективный процесс развития производительных сил. В конце XIX — начале XX в. становление развитой предпринимательской экономической системы требовало адекватной производственной базы в виде крупного машинного производства. С развитием такой технической базы, в свою очередь, ускорялся процесс вытеснения мелких предприятий: внедрявшаяся новая индустриальная техника могла быть использована лишь на крупных предприятиях.</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ические преимущества позволяли лучше организовать производственный процесс, что вместе с экономией на общих затратах, высокой производительностью труда, расширением возможностей в использовании кредита способствовало развитию крупных предприятий и постоянно повышало их роль в промышленном производстве.</w:t>
      </w:r>
    </w:p>
    <w:p>
      <w:pPr>
        <w:pStyle w:val="Normal"/>
        <w:spacing w:lineRule="auto" w:line="360"/>
        <w:ind w:firstLine="709"/>
        <w:jc w:val="both"/>
        <w:rPr>
          <w:color w:val="000000"/>
          <w:sz w:val="28"/>
          <w:szCs w:val="28"/>
          <w:lang w:val="uk-UA" w:eastAsia="en-US"/>
        </w:rPr>
      </w:pPr>
      <w:r>
        <w:rPr>
          <w:color w:val="000000"/>
          <w:sz w:val="28"/>
          <w:szCs w:val="28"/>
          <w:lang w:val="uk-UA" w:eastAsia="en-US"/>
        </w:rPr>
        <w:t>Со временем наступил период, когда развитие концентрации и централизации капитала и производства на основе свободной конкуренции обусловило качественные преобразования в хозяйственной системе. Основная часть общественного производства оказалась сосредоточенной на немногих крупных предприятиях, конкуренция между которыми имела особо разрушительный характер и угрожала значительными негативными последствиями. Чтобы избежать разрушительных сил конкуренции, иметь возможность устанавливать высокие цены на товары и получать максимальную прибыль, крупные предприятия стали группироваться, создавая монополистические объединения. На смену свободной конкуренции пришла монополия. Она отрицала рыночную стихию и внесла элемент сознательного регулирования рыночных отношений. Анализ возникновения и развития процессов монополизации был проведен в широко известной работе В.И. Ленина "Империализм как высшая стадия капитализма". Для монополии характерны отсутствие свободной, совершенной конкуренции на рынке, где она господствует, и угроз ее частным целям со стороны контрагентов, которые вследствие своей многочисленности не могут противодействовать сплоченно и согласованно.</w:t>
      </w:r>
    </w:p>
    <w:p>
      <w:pPr>
        <w:pStyle w:val="Normal"/>
        <w:spacing w:lineRule="auto" w:line="360"/>
        <w:ind w:firstLine="709"/>
        <w:jc w:val="both"/>
        <w:rPr>
          <w:color w:val="000000"/>
          <w:sz w:val="28"/>
          <w:szCs w:val="28"/>
          <w:lang w:val="uk-UA" w:eastAsia="en-US"/>
        </w:rPr>
      </w:pPr>
      <w:r>
        <w:rPr>
          <w:color w:val="000000"/>
          <w:sz w:val="28"/>
          <w:szCs w:val="28"/>
          <w:lang w:val="uk-UA" w:eastAsia="en-US"/>
        </w:rPr>
        <w:t>В дальнейшем с ускорением НТП на рубеже XX —XXI вв. качественно изменяется технико-технологическая основа производства и соответственно его организационно-экономическая сторона. На смену фабрично-заводской крупной промышленности приходит постиндустриальная, информационно организованная система со своими особыми формами концентрации производства, когда монополия все больше существует через научно-технологическое и финансовое подчинение развивающихся качественно и растущих количественно мелких и средних предприятий, представленных соответствующим уровнем бизнеса.</w:t>
      </w:r>
    </w:p>
    <w:p>
      <w:pPr>
        <w:pStyle w:val="Normal"/>
        <w:spacing w:lineRule="auto" w:line="360"/>
        <w:ind w:firstLine="709"/>
        <w:jc w:val="both"/>
        <w:rPr>
          <w:color w:val="000000"/>
          <w:sz w:val="28"/>
          <w:szCs w:val="28"/>
          <w:lang w:val="uk-UA" w:eastAsia="en-US"/>
        </w:rPr>
      </w:pPr>
      <w:r>
        <w:rPr>
          <w:color w:val="000000"/>
          <w:sz w:val="28"/>
          <w:szCs w:val="28"/>
          <w:lang w:val="uk-UA" w:eastAsia="en-US"/>
        </w:rPr>
        <w:t>Авторы известного американского учебника по экономической теории "Экономикс" К. Р. Макконнелл и С. Л. Брю подчеркивают, что монополия — это ситуация, при которой число продавцов становится настолько малым, что каждый продавец уже в состоянии влиять на общий объем предложения, а следовательно, и на цену продукта, который продается. Отсюда можно определить, что практически по своей экономической сущности монополистическая ситуация на рынке возникает тогда, когда в определенной отрасли доминируют несколько корпораций, поскольку они имеют возможность официального, а также неофициального сговора для господства на рынке и получения монопольной прибыли.</w:t>
      </w:r>
    </w:p>
    <w:p>
      <w:pPr>
        <w:pStyle w:val="Normal"/>
        <w:spacing w:lineRule="auto" w:line="360"/>
        <w:ind w:firstLine="709"/>
        <w:jc w:val="both"/>
        <w:rPr>
          <w:color w:val="000000"/>
          <w:sz w:val="28"/>
          <w:szCs w:val="28"/>
          <w:lang w:val="uk-UA" w:eastAsia="en-US"/>
        </w:rPr>
      </w:pPr>
      <w:r>
        <w:rPr>
          <w:color w:val="000000"/>
          <w:sz w:val="28"/>
          <w:szCs w:val="28"/>
          <w:lang w:val="uk-UA" w:eastAsia="en-US"/>
        </w:rPr>
        <w:t>В отличие от совершенной конкуренции монополия ограничивает рыночно-конкурентную стихию и направляет свое действие на упорядочение хозяйственной системы, защищая и стабилизируя ее с целью обеспечения экономических преимуществ высококонцентрированным хозяйственным единицам. Уже первые развитые организационные формы монополий — картели, синдикаты, тресты — существенно подорвали внутриотраслевую конкуренцию.</w:t>
      </w:r>
    </w:p>
    <w:p>
      <w:pPr>
        <w:pStyle w:val="Normal"/>
        <w:spacing w:lineRule="auto" w:line="360"/>
        <w:ind w:firstLine="709"/>
        <w:jc w:val="both"/>
        <w:rPr/>
      </w:pPr>
      <w:r>
        <w:rPr>
          <w:b/>
          <w:bCs/>
          <w:i/>
          <w:iCs/>
          <w:color w:val="000000"/>
          <w:sz w:val="28"/>
          <w:szCs w:val="28"/>
          <w:lang w:val="uk-UA" w:eastAsia="en-US"/>
        </w:rPr>
        <w:t xml:space="preserve">Картели </w:t>
      </w:r>
      <w:r>
        <w:rPr>
          <w:b/>
          <w:i/>
          <w:color w:val="000000"/>
          <w:sz w:val="28"/>
          <w:szCs w:val="28"/>
          <w:lang w:val="uk-UA" w:eastAsia="en-US"/>
        </w:rPr>
        <w:t>и</w:t>
      </w:r>
      <w:r>
        <w:rPr>
          <w:color w:val="000000"/>
          <w:sz w:val="28"/>
          <w:szCs w:val="28"/>
          <w:lang w:val="uk-UA" w:eastAsia="en-US"/>
        </w:rPr>
        <w:t xml:space="preserve"> </w:t>
      </w:r>
      <w:r>
        <w:rPr>
          <w:b/>
          <w:bCs/>
          <w:i/>
          <w:iCs/>
          <w:color w:val="000000"/>
          <w:sz w:val="28"/>
          <w:szCs w:val="28"/>
          <w:lang w:val="uk-UA" w:eastAsia="en-US"/>
        </w:rPr>
        <w:t xml:space="preserve">синдикаты </w:t>
      </w:r>
      <w:r>
        <w:rPr>
          <w:color w:val="000000"/>
          <w:sz w:val="28"/>
          <w:szCs w:val="28"/>
          <w:lang w:val="uk-UA" w:eastAsia="en-US"/>
        </w:rPr>
        <w:t>ограничили свободную конкуренцию в сфере обращения. Заключение соглашений об особых условиях реализации товаров и разделе рынков сбыта разрушило полную независимость и свободу рыночных связей и обеспечило условия для экономической реализации их господства.</w:t>
      </w:r>
    </w:p>
    <w:p>
      <w:pPr>
        <w:pStyle w:val="Normal"/>
        <w:spacing w:lineRule="auto" w:line="360"/>
        <w:ind w:firstLine="709"/>
        <w:jc w:val="both"/>
        <w:rPr/>
      </w:pPr>
      <w:r>
        <w:rPr>
          <w:color w:val="000000"/>
          <w:sz w:val="28"/>
          <w:szCs w:val="28"/>
          <w:lang w:val="uk-UA" w:eastAsia="en-US"/>
        </w:rPr>
        <w:t xml:space="preserve">С появлением </w:t>
      </w:r>
      <w:r>
        <w:rPr>
          <w:b/>
          <w:bCs/>
          <w:i/>
          <w:iCs/>
          <w:color w:val="000000"/>
          <w:sz w:val="28"/>
          <w:szCs w:val="28"/>
          <w:lang w:val="uk-UA" w:eastAsia="en-US"/>
        </w:rPr>
        <w:t xml:space="preserve">трестов </w:t>
      </w:r>
      <w:r>
        <w:rPr>
          <w:color w:val="000000"/>
          <w:sz w:val="28"/>
          <w:szCs w:val="28"/>
          <w:lang w:val="uk-UA" w:eastAsia="en-US"/>
        </w:rPr>
        <w:t>монопольное регулирование охватило также процесс производства. Частичная планомерность не только стала формой движения капитала в рамках отдельного предприятия, как это было свойственно периоду свободной конкуренции, но и распространилась на производственные и коммерческие связи между предприятиями, которые входили в состав треста. Монополистическая планомерность стала приобретать новые масштабы, в то же время сужая деятельность рыночно-конкурентных сил.</w:t>
      </w:r>
    </w:p>
    <w:p>
      <w:pPr>
        <w:pStyle w:val="Normal"/>
        <w:spacing w:lineRule="auto" w:line="360"/>
        <w:ind w:firstLine="709"/>
        <w:jc w:val="both"/>
        <w:rPr>
          <w:color w:val="000000"/>
          <w:sz w:val="28"/>
          <w:szCs w:val="28"/>
          <w:lang w:val="uk-UA" w:eastAsia="en-US"/>
        </w:rPr>
      </w:pPr>
      <w:r>
        <w:rPr>
          <w:color w:val="000000"/>
          <w:sz w:val="28"/>
          <w:szCs w:val="28"/>
          <w:lang w:val="uk-UA" w:eastAsia="en-US"/>
        </w:rPr>
        <w:t>Монополизировав производство в отдельных отраслях промышленности, тресты способствовали дальнейшей концентрации производства и капитала. Это создало материальную основу для их влияния на производителей других отраслей и помогло проникнуть в новые отрасли. Возникли реальные условия для ограничения межотраслевой конкуренции и становления многоотраслевых монополий.</w:t>
      </w:r>
    </w:p>
    <w:p>
      <w:pPr>
        <w:pStyle w:val="Normal"/>
        <w:spacing w:lineRule="auto" w:line="360"/>
        <w:ind w:firstLine="709"/>
        <w:jc w:val="both"/>
        <w:rPr>
          <w:color w:val="000000"/>
          <w:sz w:val="28"/>
          <w:szCs w:val="28"/>
          <w:lang w:val="uk-UA" w:eastAsia="en-US"/>
        </w:rPr>
      </w:pPr>
      <w:r>
        <w:rPr>
          <w:color w:val="000000"/>
          <w:sz w:val="28"/>
          <w:szCs w:val="28"/>
          <w:lang w:val="uk-UA" w:eastAsia="en-US"/>
        </w:rPr>
        <w:t>Эволюция одноотраслевых монополий в многоотраслевые происходила, во-первых, путем комбинирования, т. е. объединения предприятий технологически связанных между собой отраслей промышленности, например, угольной, металлургической, автомобилестроительной; во-вторых, через диверсификацию производства — проникновение монополий в отрасли, которые прямо не связаны с основной сферой их деятельности. Следствием диверсификации стали концерны — крупные многоотраслевые образования, которые постепенно захватывают главные позиции как на рынках, так и в сфере производ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альными видами рыночной монополии субъектов хозяйствования являются билатеральная, или двухсторонняя, монополия, ограниченная монополия и собственно монополия, или чистая монополия.</w:t>
      </w:r>
    </w:p>
    <w:p>
      <w:pPr>
        <w:pStyle w:val="Normal"/>
        <w:spacing w:lineRule="auto" w:line="360"/>
        <w:ind w:firstLine="709"/>
        <w:jc w:val="both"/>
        <w:rPr/>
      </w:pPr>
      <w:r>
        <w:rPr>
          <w:b/>
          <w:bCs/>
          <w:i/>
          <w:iCs/>
          <w:color w:val="000000"/>
          <w:sz w:val="28"/>
          <w:szCs w:val="28"/>
          <w:lang w:val="uk-UA" w:eastAsia="en-US"/>
        </w:rPr>
        <w:t xml:space="preserve">Билатеральная монополия </w:t>
      </w:r>
      <w:r>
        <w:rPr>
          <w:color w:val="000000"/>
          <w:sz w:val="28"/>
          <w:szCs w:val="28"/>
          <w:lang w:val="uk-UA" w:eastAsia="en-US"/>
        </w:rPr>
        <w:t>возникает при наличии на рынке лишь одной пары конкурентов: один продавец — один покупатель. Им не угрожает конкуренция со стороны других экономических субъектов: на своем рынке они — полные хозяева, однако их экономическая власть ограничена, поскольку рыночные отношения между ними характеризуются взаимозависимостью.</w:t>
      </w:r>
    </w:p>
    <w:p>
      <w:pPr>
        <w:pStyle w:val="Normal"/>
        <w:spacing w:lineRule="auto" w:line="360"/>
        <w:ind w:firstLine="709"/>
        <w:jc w:val="both"/>
        <w:rPr/>
      </w:pPr>
      <w:r>
        <w:rPr>
          <w:color w:val="000000"/>
          <w:sz w:val="28"/>
          <w:szCs w:val="28"/>
          <w:lang w:val="uk-UA" w:eastAsia="en-US"/>
        </w:rPr>
        <w:t xml:space="preserve">При </w:t>
      </w:r>
      <w:r>
        <w:rPr>
          <w:b/>
          <w:bCs/>
          <w:i/>
          <w:iCs/>
          <w:color w:val="000000"/>
          <w:sz w:val="28"/>
          <w:szCs w:val="28"/>
          <w:lang w:val="uk-UA" w:eastAsia="en-US"/>
        </w:rPr>
        <w:t xml:space="preserve">ограниченной монополии </w:t>
      </w:r>
      <w:r>
        <w:rPr>
          <w:color w:val="000000"/>
          <w:sz w:val="28"/>
          <w:szCs w:val="28"/>
          <w:lang w:val="uk-UA" w:eastAsia="en-US"/>
        </w:rPr>
        <w:t>на отраслевом рынке присутствуют один продавец (монополист) и несколько покупателей. Здесь экономическая власть монополии более сильная, чем при билатеральной монополии: хотя покупателей и немного, но они конкурируют один с другим за право вступить в рыночные отношения с монополистом.</w:t>
      </w:r>
    </w:p>
    <w:p>
      <w:pPr>
        <w:pStyle w:val="Normal"/>
        <w:spacing w:lineRule="auto" w:line="360"/>
        <w:ind w:firstLine="709"/>
        <w:jc w:val="both"/>
        <w:rPr/>
      </w:pPr>
      <w:r>
        <w:rPr>
          <w:color w:val="000000"/>
          <w:sz w:val="28"/>
          <w:szCs w:val="28"/>
          <w:lang w:val="uk-UA" w:eastAsia="en-US"/>
        </w:rPr>
        <w:t xml:space="preserve">Самая большая экономическая власть у </w:t>
      </w:r>
      <w:r>
        <w:rPr>
          <w:b/>
          <w:bCs/>
          <w:i/>
          <w:iCs/>
          <w:color w:val="000000"/>
          <w:sz w:val="28"/>
          <w:szCs w:val="28"/>
          <w:lang w:val="uk-UA" w:eastAsia="en-US"/>
        </w:rPr>
        <w:t xml:space="preserve">собственно монополии: </w:t>
      </w:r>
      <w:r>
        <w:rPr>
          <w:color w:val="000000"/>
          <w:sz w:val="28"/>
          <w:szCs w:val="28"/>
          <w:lang w:val="uk-UA" w:eastAsia="en-US"/>
        </w:rPr>
        <w:t>монополисту-продавцу противостоит множество покупателей, отношения между которыми строятся на конкурентной основе. Функция совокупного спроса выступает в данном случае как функция индивидуальной рыночной цены монополиста. Для максимизации своей прибыли монополист должен достичь равновесия между ценой и количеством продукции, при которой образовалась бы наибольшая разница между выручкой и валовыми издержками. Поэтому его целью является поиск равновесия между предельными издержками и предельной выручкой. Монополист создает дефицит товарного предложения, который и обусловливает цену, значительно превышающую предельные издержки. Создается монопольная прибыль. По оценкам американского экономиста Ф. Шерера, убытки, которые возникают вследствие монополистического распределения ресурсов, составляют 0,5 — 2 процента валового национального продукта США. Здесь микро- и макроэкономические интересы расходятся. Монополия как микроэкономический субъект достигает своих частных целей.</w:t>
      </w:r>
    </w:p>
    <w:p>
      <w:pPr>
        <w:pStyle w:val="Normal"/>
        <w:spacing w:lineRule="auto" w:line="360"/>
        <w:ind w:firstLine="709"/>
        <w:jc w:val="both"/>
        <w:rPr>
          <w:color w:val="000000"/>
          <w:sz w:val="28"/>
          <w:szCs w:val="28"/>
          <w:lang w:val="uk-UA" w:eastAsia="en-US"/>
        </w:rPr>
      </w:pPr>
      <w:r>
        <w:rPr>
          <w:color w:val="000000"/>
          <w:sz w:val="28"/>
          <w:szCs w:val="28"/>
          <w:lang w:val="uk-UA" w:eastAsia="en-US"/>
        </w:rPr>
        <w:t>Монополия как прозрачный тип рыночного поведения экономических субъектов на практике встречается очень редко. Однако и сегодня на национальных и мировых отраслевых рынках функционирует целый ряд фирм, которые занимают там почти монопольное положение. Классическим примером международной монополии является алмазный синдикат "Де Бирс", который контролирует от 80 до 85 процентов предложения.</w:t>
      </w:r>
    </w:p>
    <w:p>
      <w:pPr>
        <w:pStyle w:val="Normal"/>
        <w:spacing w:lineRule="auto" w:line="360"/>
        <w:ind w:firstLine="709"/>
        <w:jc w:val="both"/>
        <w:rPr>
          <w:color w:val="000000"/>
          <w:sz w:val="28"/>
          <w:szCs w:val="28"/>
          <w:lang w:val="uk-UA" w:eastAsia="en-US"/>
        </w:rPr>
      </w:pPr>
      <w:r>
        <w:rPr>
          <w:color w:val="000000"/>
          <w:sz w:val="28"/>
          <w:szCs w:val="28"/>
          <w:lang w:val="uk-UA" w:eastAsia="en-US"/>
        </w:rPr>
        <w:t>В современном мире появились новые формы захвата рынков. В условиях современной фазы НТП коренным образом меняется материальная, технологическая основа производства с развитием электронно-вычислительной техники (ЭВМ, АСУ), компьютеризации хозяйствования и т. п. при широчайшем развитии и значении информатики. Это ведет к образованию особых форм технологий, по сути обладающих монополией на рынке, основываясь на таких изменениях. Ярким примером служит концерн "Майкрософт" крупнейшего миллиардера США и одного из богатейших (если не самого богатого) в мире бизнесмена У. Гейтса, состояние которого оценивается свыше 60 млрд долл. США. Этот концерн установил монополию на компьютерные программы, а отсюда и компьютерную технику, сотрудничая с другими компаниями. Неслучайно конкуренты, опираясь на антимонопольное законодательство США, повели дело к раздроблению концерна.</w:t>
      </w:r>
    </w:p>
    <w:p>
      <w:pPr>
        <w:pStyle w:val="Normal"/>
        <w:spacing w:lineRule="auto" w:line="360"/>
        <w:ind w:firstLine="709"/>
        <w:jc w:val="both"/>
        <w:rPr/>
      </w:pPr>
      <w:r>
        <w:rPr>
          <w:color w:val="000000"/>
          <w:sz w:val="28"/>
          <w:szCs w:val="28"/>
          <w:lang w:val="uk-UA" w:eastAsia="en-US"/>
        </w:rPr>
        <w:t xml:space="preserve">К монополистическим отраслям принадлежат также общественный транспорт, связь, производство и снабжение электроэнергией и др. Такие предприятия относятся к </w:t>
      </w:r>
      <w:r>
        <w:rPr>
          <w:b/>
          <w:bCs/>
          <w:i/>
          <w:iCs/>
          <w:color w:val="000000"/>
          <w:sz w:val="28"/>
          <w:szCs w:val="28"/>
          <w:lang w:val="uk-UA" w:eastAsia="en-US"/>
        </w:rPr>
        <w:t xml:space="preserve">естественным монополиям </w:t>
      </w:r>
      <w:r>
        <w:rPr>
          <w:color w:val="000000"/>
          <w:sz w:val="28"/>
          <w:szCs w:val="28"/>
          <w:lang w:val="uk-UA" w:eastAsia="en-US"/>
        </w:rPr>
        <w:t>и на местных уровнях подлежат государственному регулированию.</w:t>
      </w:r>
    </w:p>
    <w:p>
      <w:pPr>
        <w:pStyle w:val="Normal"/>
        <w:spacing w:lineRule="auto" w:line="360"/>
        <w:ind w:firstLine="709"/>
        <w:jc w:val="both"/>
        <w:rPr>
          <w:color w:val="000000"/>
          <w:sz w:val="28"/>
          <w:szCs w:val="28"/>
          <w:lang w:val="uk-UA" w:eastAsia="en-US"/>
        </w:rPr>
      </w:pPr>
      <w:r>
        <w:rPr>
          <w:color w:val="000000"/>
          <w:sz w:val="28"/>
          <w:szCs w:val="28"/>
          <w:lang w:val="uk-UA" w:eastAsia="en-US"/>
        </w:rPr>
        <w:t>В бывшем СССР экономическая политика государства сознательно осуществлялась в направлении создания условий для монопольного положения производителя. Примитивное понимание исторической тенденции к росту обобществления производства отождествляло его с крупным и сверхкрупным производством. В результате в промышленности бывшего СССР сложился наивысший в мире уровень концентрации производства. Каждое предприятие давало продукции в среднем в 4 раза больше, чем в США, а средняя численность занятых на одном предприятии почти в 10 раз превышала аналогичный показатель для стран Запада.</w:t>
      </w:r>
    </w:p>
    <w:p>
      <w:pPr>
        <w:pStyle w:val="Normal"/>
        <w:spacing w:lineRule="auto" w:line="360"/>
        <w:ind w:firstLine="709"/>
        <w:jc w:val="both"/>
        <w:rPr>
          <w:color w:val="000000"/>
          <w:sz w:val="28"/>
          <w:szCs w:val="28"/>
          <w:lang w:val="uk-UA" w:eastAsia="en-US"/>
        </w:rPr>
      </w:pPr>
      <w:r>
        <w:rPr>
          <w:color w:val="000000"/>
          <w:sz w:val="28"/>
          <w:szCs w:val="28"/>
          <w:lang w:val="uk-UA" w:eastAsia="en-US"/>
        </w:rPr>
        <w:t>Монополизацию экономики бывшего СССР обусловили не только рост концентрации фабрично-заводского производства, но и практика реализации промышленной продукции, в соответствии с которой для производителей устанавливались зоны реализации, где они выступали монополистами. К тому же конкуренция трактовалась как изъян развитого предпринимательского товарного производ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мышленные структуры в экономике стран командно-административной системы традиционно характеризовались высоким уровнем концентрации. Много видов продукции выпускало небольшое число производителей, однако централизованное определение цен и объемов производства препятствовало возникновению на этой почве проблем монополизма, характерных для рыночной экономики. Впрочем многие предприятия активно использовали свое монопольное положение, в том числе и для получения дополнительных объемов капиталовложений и других ресурсов.</w:t>
      </w:r>
    </w:p>
    <w:p>
      <w:pPr>
        <w:pStyle w:val="Normal"/>
        <w:spacing w:lineRule="auto" w:line="360"/>
        <w:ind w:firstLine="709"/>
        <w:jc w:val="both"/>
        <w:rPr>
          <w:color w:val="000000"/>
          <w:sz w:val="28"/>
          <w:szCs w:val="28"/>
          <w:lang w:val="uk-UA" w:eastAsia="en-US"/>
        </w:rPr>
      </w:pPr>
      <w:r>
        <w:rPr>
          <w:color w:val="000000"/>
          <w:sz w:val="28"/>
          <w:szCs w:val="28"/>
          <w:lang w:val="uk-UA" w:eastAsia="en-US"/>
        </w:rPr>
        <w:t>Кроме концентрации производства монополизм при командно-административной системе имел такие особенности. Во-первых, состояние общего дефицита формировало избыточный спрос на продукцию большинства предприятий. Формировался "рынок продавца" и каждое предприятие становилось монополистом в отношении своих покупателей независимо от количества предприятий отрасли, которые выпускали однородную продукцию. Во-вторых, весь государственный сектор в макроэкономическом аспекте выступал как монополия, поскольку все предприятия принадлежали одному собственнику — государству, которое не было заинтересованно в конкуренции между 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ина получила в наследство высокомонополизированную, жестко централизованную систему хозяйствования. Построение эффективной национальной экономики предусматривает создание правовых основ ограничения монополизма, недопущения недобросовестной конкуренции в предпринимательской деятельности и осуществление государственного контроля за соблюдением норм антимонопольного законодательства.</w:t>
      </w:r>
      <w:r>
        <w:br w:type="page"/>
      </w:r>
    </w:p>
    <w:p>
      <w:pPr>
        <w:pStyle w:val="Normal"/>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t>2. Модификация конкурентно-рыночного механизм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экономике рыночно развитых стран усиливаются как процессы монополизации, так и интенсивность конкуренции. Такое развитие закономерно, поскольку монополия и конкуренция — это две стороны одного и того же процесса движения капитала.</w:t>
      </w:r>
    </w:p>
    <w:p>
      <w:pPr>
        <w:pStyle w:val="Normal"/>
        <w:spacing w:lineRule="auto" w:line="360"/>
        <w:ind w:firstLine="709"/>
        <w:jc w:val="both"/>
        <w:rPr>
          <w:color w:val="000000"/>
          <w:sz w:val="28"/>
          <w:szCs w:val="28"/>
          <w:lang w:val="uk-UA" w:eastAsia="en-US"/>
        </w:rPr>
      </w:pPr>
      <w:r>
        <w:rPr>
          <w:color w:val="000000"/>
          <w:sz w:val="28"/>
          <w:szCs w:val="28"/>
          <w:lang w:val="uk-UA" w:eastAsia="en-US"/>
        </w:rPr>
        <w:t>В большинстве промышленно развитых стран отсутствует отраслевая единая формально монополистическая структура, которая бы давала возможность контролировать производство и рынок в их полном объеме. Преимущественно отраслевой контроль осуществляет несколько крупных корпораций. Такая структура рынка называется олигополистической.</w:t>
      </w:r>
    </w:p>
    <w:p>
      <w:pPr>
        <w:pStyle w:val="Normal"/>
        <w:spacing w:lineRule="auto" w:line="360"/>
        <w:ind w:firstLine="709"/>
        <w:jc w:val="both"/>
        <w:rPr/>
      </w:pPr>
      <w:r>
        <w:rPr>
          <w:color w:val="000000"/>
          <w:sz w:val="28"/>
          <w:szCs w:val="28"/>
          <w:lang w:val="uk-UA" w:eastAsia="en-US"/>
        </w:rPr>
        <w:t xml:space="preserve">Как и монополия, олигополия может быть билатеральной и собственно олигополией. В условиях </w:t>
      </w:r>
      <w:r>
        <w:rPr>
          <w:b/>
          <w:bCs/>
          <w:i/>
          <w:iCs/>
          <w:color w:val="000000"/>
          <w:sz w:val="28"/>
          <w:szCs w:val="28"/>
          <w:lang w:val="uk-UA" w:eastAsia="en-US"/>
        </w:rPr>
        <w:t xml:space="preserve">билатеральной олигополии </w:t>
      </w:r>
      <w:r>
        <w:rPr>
          <w:color w:val="000000"/>
          <w:sz w:val="28"/>
          <w:szCs w:val="28"/>
          <w:lang w:val="uk-UA" w:eastAsia="en-US"/>
        </w:rPr>
        <w:t xml:space="preserve">спрос на продукцию нескольких продавцов формируют несколько потребителей, а в условиях </w:t>
      </w:r>
      <w:r>
        <w:rPr>
          <w:b/>
          <w:bCs/>
          <w:i/>
          <w:iCs/>
          <w:color w:val="000000"/>
          <w:sz w:val="28"/>
          <w:szCs w:val="28"/>
          <w:lang w:val="uk-UA" w:eastAsia="en-US"/>
        </w:rPr>
        <w:t xml:space="preserve">собственно олигополии </w:t>
      </w:r>
      <w:r>
        <w:rPr>
          <w:color w:val="000000"/>
          <w:sz w:val="28"/>
          <w:szCs w:val="28"/>
          <w:lang w:val="uk-UA" w:eastAsia="en-US"/>
        </w:rPr>
        <w:t>нескольким продавцам противостоит множество покупателей. В таких структурах рынка процессы монополизации и конкуренции тесно связаны друг с другом.</w:t>
      </w:r>
    </w:p>
    <w:p>
      <w:pPr>
        <w:pStyle w:val="Normal"/>
        <w:spacing w:lineRule="auto" w:line="360"/>
        <w:ind w:firstLine="709"/>
        <w:jc w:val="both"/>
        <w:rPr>
          <w:color w:val="000000"/>
          <w:sz w:val="28"/>
          <w:szCs w:val="28"/>
          <w:lang w:val="uk-UA" w:eastAsia="en-US"/>
        </w:rPr>
      </w:pPr>
      <w:r>
        <w:rPr>
          <w:color w:val="000000"/>
          <w:sz w:val="28"/>
          <w:szCs w:val="28"/>
          <w:lang w:val="uk-UA" w:eastAsia="en-US"/>
        </w:rPr>
        <w:t>Олигополистическая структура обусловливает новые формы внутриотраслевой взаимосвязи компаний, однородных по отраслевой специализации. Ограниченное число крупных предприятий в отрасли или на отдельных рынках создает объективные основы для взаимодействия в разных направлениях производственной или коммерческой политики. Самой распространенной формой взаимодействия субъектов олигополии является проведение общей рыночной политики с целью ослабления внутриотраслевой конкуренции. Основным средством ее реализации является монополистическое регулирование цен на товары. Монопольная цена складывается не только в условиях господства одной монополии. Практикуя "лидерство в ценах", олигополисты устанавливают и поддерживают монопольно высокие цены на продукцию аналогичного ассортимента.</w:t>
      </w:r>
    </w:p>
    <w:p>
      <w:pPr>
        <w:pStyle w:val="Normal"/>
        <w:spacing w:lineRule="auto" w:line="360"/>
        <w:ind w:firstLine="709"/>
        <w:jc w:val="both"/>
        <w:rPr/>
      </w:pPr>
      <w:r>
        <w:rPr>
          <w:color w:val="000000"/>
          <w:sz w:val="28"/>
          <w:szCs w:val="28"/>
          <w:lang w:val="uk-UA" w:eastAsia="en-US"/>
        </w:rPr>
        <w:t xml:space="preserve">Другой формой взаимодействия является </w:t>
      </w:r>
      <w:r>
        <w:rPr>
          <w:b/>
          <w:bCs/>
          <w:i/>
          <w:iCs/>
          <w:color w:val="000000"/>
          <w:sz w:val="28"/>
          <w:szCs w:val="28"/>
          <w:lang w:val="uk-UA" w:eastAsia="en-US"/>
        </w:rPr>
        <w:t xml:space="preserve">координация производственной деятельности через регулирование объема и (или) ассортимента продукции, определение долгосрочной специализации. </w:t>
      </w:r>
      <w:r>
        <w:rPr>
          <w:color w:val="000000"/>
          <w:sz w:val="28"/>
          <w:szCs w:val="28"/>
          <w:lang w:val="uk-UA" w:eastAsia="en-US"/>
        </w:rPr>
        <w:t>При условии господства в отрасли олигополистической структуры каждый из ее участников имеет возможность монополизировать узко специализированный рынок, установить на нем монопольные цены и ограничить конкуренцию.</w:t>
      </w:r>
    </w:p>
    <w:p>
      <w:pPr>
        <w:pStyle w:val="Normal"/>
        <w:spacing w:lineRule="auto" w:line="360"/>
        <w:ind w:firstLine="709"/>
        <w:jc w:val="both"/>
        <w:rPr>
          <w:color w:val="000000"/>
          <w:sz w:val="28"/>
          <w:szCs w:val="28"/>
          <w:lang w:val="uk-UA" w:eastAsia="en-US"/>
        </w:rPr>
      </w:pPr>
      <w:r>
        <w:rPr>
          <w:color w:val="000000"/>
          <w:sz w:val="28"/>
          <w:szCs w:val="28"/>
          <w:lang w:val="uk-UA" w:eastAsia="en-US"/>
        </w:rPr>
        <w:t>Несмотря на возможности участников олигополистической структуры рынка в области координации совместной деятельности, их частные интересы не всегда соответствуют групповым олигополистическим. Плотность рыночных связей фирм-олигополистов прямо зависит от размера монопольной прибыли: монопольная координация отношений в условиях высококонцентрированного капитала целесообразна до тех пор, пока она гарантирует монопольную прибыль, в противном случае господствует конкуренция. Конкуренция в олигополистических структурах характеризуется высокой степенью остроты. Уменьшение количества производителей — продавцов в отрасли вследствие банкротства одной из фирм — участниц олигополии предоставляет другим, которые выжили, возможность расширения рынка сбыта. Интенсивность конкуренции находится в обратной зависимости от числа участников рыночной олигополии: чем меньше остается продавцов, тем больший выигрыш в форме перераспределения рынка сбыта они получают вследствие экономической гибели своих конкурентов. Отсюда постоянное стремление олигополистов к дифференциации продукта, обеспечению его надлежащего качества, обновлению ассортимента.</w:t>
      </w:r>
    </w:p>
    <w:p>
      <w:pPr>
        <w:pStyle w:val="Normal"/>
        <w:spacing w:lineRule="auto" w:line="360"/>
        <w:ind w:firstLine="709"/>
        <w:jc w:val="both"/>
        <w:rPr/>
      </w:pPr>
      <w:r>
        <w:rPr>
          <w:color w:val="000000"/>
          <w:sz w:val="28"/>
          <w:szCs w:val="28"/>
          <w:lang w:val="uk-UA" w:eastAsia="en-US"/>
        </w:rPr>
        <w:t xml:space="preserve">С олигополией связано появление </w:t>
      </w:r>
      <w:r>
        <w:rPr>
          <w:b/>
          <w:bCs/>
          <w:i/>
          <w:iCs/>
          <w:color w:val="000000"/>
          <w:sz w:val="28"/>
          <w:szCs w:val="28"/>
          <w:lang w:val="uk-UA" w:eastAsia="en-US"/>
        </w:rPr>
        <w:t xml:space="preserve">новой формы внутриотраслевой конкуренции </w:t>
      </w:r>
      <w:r>
        <w:rPr>
          <w:color w:val="000000"/>
          <w:sz w:val="28"/>
          <w:szCs w:val="28"/>
          <w:lang w:val="uk-UA" w:eastAsia="en-US"/>
        </w:rPr>
        <w:t xml:space="preserve">— </w:t>
      </w:r>
      <w:r>
        <w:rPr>
          <w:b/>
          <w:bCs/>
          <w:i/>
          <w:iCs/>
          <w:color w:val="000000"/>
          <w:sz w:val="28"/>
          <w:szCs w:val="28"/>
          <w:lang w:val="uk-UA" w:eastAsia="en-US"/>
        </w:rPr>
        <w:t xml:space="preserve">неценовой. </w:t>
      </w:r>
      <w:r>
        <w:rPr>
          <w:color w:val="000000"/>
          <w:sz w:val="28"/>
          <w:szCs w:val="28"/>
          <w:lang w:val="uk-UA" w:eastAsia="en-US"/>
        </w:rPr>
        <w:t>В условиях приблизительно одинаковых финансово-технологических ресурсов преобладающее большинство конкурирующих крупных корпораций отказывается от применения ценовых методов влияния на соперников, поскольку это, во-первых, обходится очень дорого, а во-вторых — практически не меняет рыночных позиций. Экономически выгодно использовать неценовое соперничество. С середины 50-х годов XX в. — периода развертывания НТП — наиболее важными методами ведения внутриотраслевой конкуренции становятся обновление товаров и своевременный выход с ними на рынок, улучшение ассортимента и качества продукции, усовершенствование форм привлечения и обслуживания покупателей.</w:t>
      </w:r>
    </w:p>
    <w:p>
      <w:pPr>
        <w:pStyle w:val="Normal"/>
        <w:spacing w:lineRule="auto" w:line="360"/>
        <w:ind w:firstLine="709"/>
        <w:jc w:val="both"/>
        <w:rPr/>
      </w:pPr>
      <w:r>
        <w:rPr>
          <w:color w:val="000000"/>
          <w:sz w:val="28"/>
          <w:szCs w:val="28"/>
          <w:lang w:val="uk-UA" w:eastAsia="en-US"/>
        </w:rPr>
        <w:t xml:space="preserve">В последние десятилетия под влиянием процессов интернационализации хозяйственной жизни наблюдается возрастание роли </w:t>
      </w:r>
      <w:r>
        <w:rPr>
          <w:b/>
          <w:bCs/>
          <w:i/>
          <w:iCs/>
          <w:color w:val="000000"/>
          <w:sz w:val="28"/>
          <w:szCs w:val="28"/>
          <w:lang w:val="uk-UA" w:eastAsia="en-US"/>
        </w:rPr>
        <w:t xml:space="preserve">ценовой конкуренции. </w:t>
      </w:r>
      <w:r>
        <w:rPr>
          <w:color w:val="000000"/>
          <w:sz w:val="28"/>
          <w:szCs w:val="28"/>
          <w:lang w:val="uk-UA" w:eastAsia="en-US"/>
        </w:rPr>
        <w:t>Деятельность транснациональных корпораций подрывает монопольно регулирующие силы в рамках национальных олигополии, однако размывание национальных олигополии, как следствие обострения международной внутриотраслевой конкуренции, еще не означает сокращения этой формы организации капитала, а лишь свидетельствует о масштабном переходе от национальной к международной олигополии.</w:t>
      </w:r>
    </w:p>
    <w:p>
      <w:pPr>
        <w:pStyle w:val="Normal"/>
        <w:spacing w:lineRule="auto" w:line="360"/>
        <w:ind w:firstLine="709"/>
        <w:jc w:val="both"/>
        <w:rPr/>
      </w:pPr>
      <w:r>
        <w:rPr>
          <w:color w:val="000000"/>
          <w:sz w:val="28"/>
          <w:szCs w:val="28"/>
          <w:lang w:val="uk-UA" w:eastAsia="en-US"/>
        </w:rPr>
        <w:t>Наряду с монополистической конкуренцией в олигополистических структурах обостряется конкуренция мелкого и среднего предпринимательства с крупными фирмами. Этому способствует как система подрядных и субподрядных отношений между ними, так и проведение предприятиями, которые не входят в олигополию, самостоятельной рыночной политики, часто направленной на то, чтобы стать членами олигополистической группировки. Появление новых конкурентов отражается на рыночной политике олигополии. Во многих случаях она ведет к сплочению и более тесной координации их деятельности, особенно в отношении.определения цены на продукцию или установления определенных барьеров на пути вступления в олигополистический рынок новых членов.</w:t>
      </w:r>
    </w:p>
    <w:p>
      <w:pPr>
        <w:pStyle w:val="Normal"/>
        <w:spacing w:lineRule="auto" w:line="360"/>
        <w:ind w:firstLine="709"/>
        <w:jc w:val="both"/>
        <w:rPr>
          <w:color w:val="000000"/>
          <w:sz w:val="28"/>
          <w:szCs w:val="28"/>
          <w:lang w:val="uk-UA" w:eastAsia="en-US"/>
        </w:rPr>
      </w:pPr>
      <w:r>
        <w:rPr>
          <w:color w:val="000000"/>
          <w:sz w:val="28"/>
          <w:szCs w:val="28"/>
          <w:lang w:val="uk-UA" w:eastAsia="en-US"/>
        </w:rPr>
        <w:t>Возникновение олигополистической структуры рынка не устраняет межотраслевой конкуренции, которая в условиях расширения сферы частичной планомерности на межотраслевом рынке и обострения борьбы за долю в конечном спросе приобрела специфическую форму соперничества между целыми группами отраслей, объединенных в концерны. Диверсификация производства стала важным средством борьбы за рынок.</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концерна ценовая конкуренция экономически оправдана. При помощи прибыли от выпуска одних видов продукции он может использовать демпинговые меры на рынках других отраслей, подавляя тем самым конкурирующие узкоспециализированные производства. Диверсификация концерна происходит таким образом, что специализация касается только производственных подразделений хозяйственных единиц. Сами же хозяйственные единицы маневрируют на разных отраслевых ры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Важной сферой освоения крупным капиталом новых видов производства стали отрасли высокой технологии. Завоевывая в них определенные позиции, диверсифицированные концерны решают одновременно несколько задач: во-первых, обеспечивают экономическое влияние концерна в новых отраслях; во-вторых, стремятся достичь увеличения массы и нормы прибыли на совокупный капитал концерна; в-третьих, создают условия для модернизации традиционного производства на основе прогрессивных технологий и новой техники, которая производится уже в пределах самой хозяйственной единицы. Все это определяет конкурентоспособность каждого звена концерна.</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еще в 80-е годы началось массовое вторжение автомобилестроительных фирм в сферу высокой технологии. американская фирма "Дженерал моторс" за пять лет скупила более десяти достаточно крупных компаний и благодаря этому проникла в отрасли аэрокосмической промышленности, робототехники, искусственного интеллекта и др. Немецкая фирма " Даймлер-Бенц" на протяжении одного года вышла на первое место среди промышленных гигантов страны и превратилась в огромный технологический концерн, установив контроль над ведущей моторостроительной фирмой "МТУ", которая выпускает двигатели для самолетов, танков, военных кораблей, и захватив передовую технологическую компанию "Дорнье" — лидера в производстве авиакосмической техники и электроники и включив в свой состав "АЕГ" — одну из ведущих электротехнических фирм.</w:t>
      </w:r>
    </w:p>
    <w:p>
      <w:pPr>
        <w:pStyle w:val="Normal"/>
        <w:spacing w:lineRule="auto" w:line="360"/>
        <w:ind w:firstLine="709"/>
        <w:jc w:val="both"/>
        <w:rPr>
          <w:color w:val="000000"/>
          <w:sz w:val="28"/>
          <w:szCs w:val="28"/>
          <w:lang w:val="uk-UA" w:eastAsia="en-US"/>
        </w:rPr>
      </w:pPr>
      <w:r>
        <w:rPr>
          <w:color w:val="000000"/>
          <w:sz w:val="28"/>
          <w:szCs w:val="28"/>
          <w:lang w:val="uk-UA" w:eastAsia="en-US"/>
        </w:rPr>
        <w:t>Диверсификация дает возможность крупным корпорациям совмещать прямое давление и гибкость в конкурентной борьбе, способствует предотвращению появлений новых крупных конкурентных компаний в маломонополизированных отраслях. Проникновение в новые отрасли, а также ранее малоспециализированные ограничивает в целом число производителей и сужает сферу конкурентно-рыночных отношений.</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образом, рыночный механизм как механизм уравновешивания спроса и предложения в определенные исторические периоды принимает разные формы. Его развитие определяется взаимодействием двух сил — конкуренции и монополии. Модифицируясь, олигополистическая структура сохраняет базовую роль предпринимательской экономики. Последняя является достаточно мобильным и гибким системным целым, поддается влиянию как центростремительных, так и центробежных тенденций.</w:t>
      </w:r>
    </w:p>
    <w:p>
      <w:pPr>
        <w:pStyle w:val="Normal"/>
        <w:spacing w:lineRule="auto" w:line="360"/>
        <w:ind w:firstLine="709"/>
        <w:jc w:val="both"/>
        <w:rPr/>
      </w:pPr>
      <w:r>
        <w:rPr>
          <w:color w:val="000000"/>
          <w:sz w:val="28"/>
          <w:szCs w:val="28"/>
          <w:lang w:val="uk-UA" w:eastAsia="en-US"/>
        </w:rPr>
        <w:t>Первой, самой важной, функцией конкуренции, которую она выполняет на всех этапах развития рыночной экономики, является прямое влияние на процесс ценообразования. Особенность этой функции в современных условиях проявляется в том, что круг субъектов конкуренции заметно изменился, вследствие чего ведущей ее формой стала олигополистическая конкуренция, которая опосредует рыночные связи между мощными в плане финансов и производства хозяйственными единицами. В этих условиях соответствия народнохозяйственного и микроэкономического оптимумов можно достичь только через конкурентно-рыночный механизм.</w:t>
      </w:r>
    </w:p>
    <w:p>
      <w:pPr>
        <w:pStyle w:val="Normal"/>
        <w:spacing w:lineRule="auto" w:line="360"/>
        <w:ind w:firstLine="709"/>
        <w:jc w:val="both"/>
        <w:rPr>
          <w:color w:val="000000"/>
          <w:sz w:val="28"/>
          <w:szCs w:val="28"/>
          <w:lang w:val="uk-UA" w:eastAsia="en-US"/>
        </w:rPr>
      </w:pPr>
      <w:r>
        <w:rPr>
          <w:color w:val="000000"/>
          <w:sz w:val="28"/>
          <w:szCs w:val="28"/>
          <w:lang w:val="uk-UA" w:eastAsia="en-US"/>
        </w:rPr>
        <w:t>Экономически самостоятельные крупные хозяйственные единицы применяют такие методы повышения микроэкономической эффективности, которые не отражают реальные результаты их хозяйственной деятельности. Господствующее положение в производстве и на рынке толкает корпорации к достижению оптимизации хозяйственной деятельности не столько за счет экономии на издержках производства, рационального использования факторов производства и т. п., сколько за счет диктата цен, т. е. за счет потребителей.</w:t>
      </w:r>
    </w:p>
    <w:p>
      <w:pPr>
        <w:pStyle w:val="Normal"/>
        <w:spacing w:lineRule="auto" w:line="360"/>
        <w:ind w:firstLine="709"/>
        <w:jc w:val="both"/>
        <w:rPr>
          <w:color w:val="000000"/>
          <w:sz w:val="28"/>
          <w:szCs w:val="28"/>
          <w:lang w:val="uk-UA" w:eastAsia="en-US"/>
        </w:rPr>
      </w:pPr>
      <w:r>
        <w:rPr>
          <w:color w:val="000000"/>
          <w:sz w:val="28"/>
          <w:szCs w:val="28"/>
          <w:lang w:val="uk-UA" w:eastAsia="en-US"/>
        </w:rPr>
        <w:t>Монополизация негативно влияет на ценообразование. Если сравнить рост цен в наиболее монополизированных и маломонополизированных отраслях экономики, то показатель первой группы отраслей был значительно более высоким, чем аналогичный показатель второй группы. Например, за 30 лет второй половины XX в. (с 1950 по 1980 г.) индекс оптовых цен в 15 ведущих отраслях США вырос в 3,7 раза. За этот же период цены на продукцию машиностроения и черной металлургии, где уровень монополизации самый высокий, выросли соответственно в 4,2 и 4,51 раза. В наименее монополизированных отраслях, таких, например, как текстильная и швейная, уровень цен возрос в 1,95, а в общественном хозяйстве — в 2,39 раза. Нарушение конкурентно-рыночного механизма обусловливает неоправданное завышение цен, ухудшение позиций потребителя, поэтому в условиях самостоятельности хозяйственных единиц конкуренция играет важную роль. В ходе соревнования за деньги покупателя она заставляет продавцов сбивать цены, приводя тем самым в соответствие микро- и макроэкономические оптимумы. Отсюда укрепление рыночных позиций конкурентов и завоевание ими новых рынков сбыта или расширение старых требует улучшения качества продукции, поиска новых ее видов и т. п.</w:t>
      </w:r>
    </w:p>
    <w:p>
      <w:pPr>
        <w:pStyle w:val="Normal"/>
        <w:spacing w:lineRule="auto" w:line="360"/>
        <w:ind w:firstLine="709"/>
        <w:jc w:val="both"/>
        <w:rPr>
          <w:color w:val="000000"/>
          <w:sz w:val="28"/>
          <w:szCs w:val="28"/>
          <w:lang w:val="uk-UA" w:eastAsia="en-US"/>
        </w:rPr>
      </w:pPr>
      <w:r>
        <w:rPr>
          <w:color w:val="000000"/>
          <w:sz w:val="28"/>
          <w:szCs w:val="28"/>
          <w:lang w:val="uk-UA" w:eastAsia="en-US"/>
        </w:rPr>
        <w:t>Вторая экономическая функция конкуренции — стимулирование научно-технического прогресса. Крупные предприятия крайне противоречиво влияют на развитие науки и техники. Достигнув монопольного положения на рынке, крупная хозяйственная единица медленно реагирует на требования научно-технического прогресса до того времени, пока не ощутит угрозы утраты монопольного права на рынки сбыта. Так, в США самая низкая доля затрат на научные исследования в сумме продаж отличает концерны, которые стали рыночными монополистами. Это было характерным для фирм "Экссон", "АТТ", "Дженерал моторе" и др.</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ойные явления в развитии научно-технического прогресса продолжаются до тех пор, пока на рынке не появится сильный конкурент, который будет представлять угрозу монопольному положению определенных крупных корпораций. Преимущественно такими конкурентами являются иностранные фирмы. Углубление процессов интернационализации хозяйственной жизни стран создает объективные условия для усиления научно-технического соперничества, стимулирует развитие научно-исследовательских работ и рост производительных сил общества. Значительное усиление позиций японского капитала в автомобилестроении США, например, привело к увеличению затрат на проведение научных исследований в "Дженерал моторе". Наряду с общим удвоением затрат на научные исследования на протяжении последнего десятилетия, концерн инвестировал сотни миллионов долларов на уменьшение веса автомобилей и энергоемкости их двигателей. Аналогичная ситуация сложилась и в "АТТ". Как только протекционистские барьеры перестали защищать его монопольное положение концерна, он резко увеличил ассигнования на научные разработки.</w:t>
      </w:r>
    </w:p>
    <w:p>
      <w:pPr>
        <w:pStyle w:val="Normal"/>
        <w:spacing w:lineRule="auto" w:line="360"/>
        <w:ind w:firstLine="709"/>
        <w:jc w:val="both"/>
        <w:rPr>
          <w:color w:val="000000"/>
          <w:sz w:val="28"/>
          <w:szCs w:val="28"/>
          <w:lang w:val="uk-UA" w:eastAsia="en-US"/>
        </w:rPr>
      </w:pPr>
      <w:r>
        <w:rPr>
          <w:color w:val="000000"/>
          <w:sz w:val="28"/>
          <w:szCs w:val="28"/>
          <w:lang w:val="uk-UA" w:eastAsia="en-US"/>
        </w:rPr>
        <w:t>Современная конкуренция имеет несколько уровней. Для нее характерна тенденция к олигополистической ситуации на уровне крупных корпораций, монопольной — в отношениях их с мелкими и средними формами и в значительной мере совершенной на уровне последних. Каждый из этих уровней имеет свою специфику, сохраняя при этом общие черты конкуренции. В условиях сложного рыночного хозяйствования в конкурентных отношениях принимает участие и государ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отя современная конкуренция на уровне крупных корпораций и выступает как олигополистическая, а ее субъекты легко переходят от борьбы к сговору, и наоборот, даже в случае прямых непосредственных межфирменных и контрактных связей рынок остается важным, а часто и основным механизмом определения общественно необходимых затрат на производство товара как с качественной, так и количественной стороны. В современных условиях конкуренция товарных форм капитала заменяется конкуренцией в предпроизводственной и производственной сферах. </w:t>
      </w:r>
      <w:r>
        <w:rPr>
          <w:b/>
          <w:bCs/>
          <w:i/>
          <w:iCs/>
          <w:color w:val="000000"/>
          <w:sz w:val="28"/>
          <w:szCs w:val="28"/>
          <w:lang w:val="uk-UA" w:eastAsia="en-US"/>
        </w:rPr>
        <w:t>Регулятором общественного процесса воспроизводства все более становится конкуренция производительного и даже денежного капитала.</w:t>
      </w:r>
    </w:p>
    <w:p>
      <w:pPr>
        <w:pStyle w:val="Normal"/>
        <w:spacing w:lineRule="auto" w:line="360"/>
        <w:ind w:firstLine="709"/>
        <w:jc w:val="both"/>
        <w:rPr>
          <w:color w:val="000000"/>
          <w:sz w:val="28"/>
          <w:szCs w:val="28"/>
          <w:lang w:val="uk-UA" w:eastAsia="en-US"/>
        </w:rPr>
      </w:pPr>
      <w:r>
        <w:rPr>
          <w:color w:val="000000"/>
          <w:sz w:val="28"/>
          <w:szCs w:val="28"/>
          <w:lang w:val="uk-UA" w:eastAsia="en-US"/>
        </w:rPr>
        <w:t>Модификация экономических функций конкуренции в хозяйственной системе связана с ее самоусовершенствованием. Развитие монопольно-регулирующих сил придает новые черты функциональному назначению конкурентно-рыночного регулирования, однако цена, как и раньше, остается рыночной категорией и сохраняет свою роль регулятора распределения производственных ресурсов, мощностей и потенциалов.</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 Внерыночные формы связи хозяйственных единиц</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онополия как тип экономических производственных отношений предусматривает сознательное регулирование связей в процессе производства и обращения. Однако какой бы крупной ни была хозяйственная единица, по своей деятельности и интересам она остается обособленным товаропроизводителем. Общественная связь между производителями должна осуществляться через рынок. Противоречие, которое возникает между стремлением крупных корпораций к преодолению рыночной формы обмена и их товарно-предпринимательской природой, частично разрешается налаживанием внерыночных форм обмена. Такие формы охватывают микроуровень хозяйственной жизни стран с рыночной экономикой. Это внутрифирменное хозяйство концернов и других экономических единиц и разнообразные формы неконкурентных связей между предприятиями.</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ихозяйственные комплексы современных монополистических объединений достигают огромных масштабов. Они имеют в своем составе десятки и сотни разнообразных предприятий, учреждений, лабораторий, других организаций. Автомобильным концернам США, например, только на территории страны принадлежит более 100 автосборочных заводов, 225 заводов по производству частей, деталей и механизмов, 210 комплектующих складов и 42 испытательных полевых полигона. Как правило, производственные подразделения крупных компаний тесно связаны между собой, поскольку они являются комплексами для последовательной обработки продукта, доведения его до готовности или единой технологической основой для производства разнообразных продуктов. Такое внутрифирменное разделения труда опосредуется внутренним обращением, которое имеет внерыночную форму: обращение продукции осуществляется в соответствии с планами материально-технического обеспечения предприятий фирмы.</w:t>
      </w:r>
    </w:p>
    <w:p>
      <w:pPr>
        <w:pStyle w:val="Normal"/>
        <w:spacing w:lineRule="auto" w:line="360"/>
        <w:ind w:firstLine="709"/>
        <w:jc w:val="both"/>
        <w:rPr>
          <w:color w:val="000000"/>
          <w:sz w:val="28"/>
          <w:szCs w:val="28"/>
          <w:lang w:val="uk-UA" w:eastAsia="en-US"/>
        </w:rPr>
      </w:pPr>
      <w:r>
        <w:rPr>
          <w:color w:val="000000"/>
          <w:sz w:val="28"/>
          <w:szCs w:val="28"/>
          <w:lang w:val="uk-UA" w:eastAsia="en-US"/>
        </w:rPr>
        <w:t>Интенсивность внутрифирменных поставок определяет степень хозяйственной взаимосвязи подразделений. Обмен промежуточной продукцией между предприятиями концерна связан с процессами специализации и кооперирования и ведет к интеграции производственных и рыночных процессов, что означает здесь подрыв товарного производства. В немецком концерне "Маннесман", например, внутрифирменные поставки достигают 1 /4 всего оборота, а концерн "Сименс" поставляет своим предприятиям 42 процента конструктивных элементов. В целом в компаниях с годовым объемом продаж свыше 1 млрд долл. США внутрифирменный оборот составляет в среднем 32 процента общего объема реализованной продукции.</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ифирменный хозяйственный оборот осуществляется на основе трансфертных цен, которые регулируют экономические отношения между подразделениями хозяйственной единицы и определяют их вклад в общий результат хозяйственной деятельности. Трансфертное ценообразование наиболее распространено в концернах, где преимущества ведущей отрасли являются явными. Трансфертные цены могут устанавливаться на основе рыночных цен, полных издержек производства, цен, которые определяются по договоренности между подразделениями компании, издержек производства и надбавок на прибыль, переменных издержек производства. В определенных случаях уровень трансфертных цен может прямо определять высшее руководство концерна.</w:t>
      </w:r>
    </w:p>
    <w:p>
      <w:pPr>
        <w:pStyle w:val="Normal"/>
        <w:spacing w:lineRule="auto" w:line="360"/>
        <w:ind w:firstLine="709"/>
        <w:jc w:val="both"/>
        <w:rPr>
          <w:color w:val="000000"/>
          <w:sz w:val="28"/>
          <w:szCs w:val="28"/>
          <w:lang w:val="uk-UA" w:eastAsia="en-US"/>
        </w:rPr>
      </w:pPr>
      <w:r>
        <w:rPr>
          <w:color w:val="000000"/>
          <w:sz w:val="28"/>
          <w:szCs w:val="28"/>
          <w:lang w:val="uk-UA" w:eastAsia="en-US"/>
        </w:rPr>
        <w:t>Способом реализации внутрифирменных внерыночных связей является совершенствование прогнозирования. Высокий уровень концентрации производства и капитала, характерный для индустриально развитых стран, требует планомерного регулирования производ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отяжении XX в. в странах рыночной экономики были значительно усовершенствованы способы планирования, стали широко использоваться методы исследования операций, экономические модели, системный анализ. Планирование из сферы производства и сбыта распространилось на научно-исследовательские работы, материально-техническое снабжение, подготовку кадров и т. п. Новым аспектом внутрифирменного планирования стало планомерное регулирование операций в международном масштабе. Крупные предприятия начали широко использовать принцип непрерывности планирования, особенно в отношении хозяйственной деятельности фирмы. В то же время долгосрочные планы производства товаров составляются редко, что объясняется быстрым обновлением ассортимента продукции.</w:t>
      </w:r>
    </w:p>
    <w:p>
      <w:pPr>
        <w:pStyle w:val="Normal"/>
        <w:spacing w:lineRule="auto" w:line="360"/>
        <w:ind w:firstLine="709"/>
        <w:jc w:val="both"/>
        <w:rPr>
          <w:color w:val="000000"/>
          <w:sz w:val="28"/>
          <w:szCs w:val="28"/>
          <w:lang w:val="uk-UA" w:eastAsia="en-US"/>
        </w:rPr>
      </w:pPr>
      <w:r>
        <w:rPr>
          <w:color w:val="000000"/>
          <w:sz w:val="28"/>
          <w:szCs w:val="28"/>
          <w:lang w:val="uk-UA" w:eastAsia="en-US"/>
        </w:rPr>
        <w:t>Разнообразные формы ограничения конкуренции и соответствующие методы регулирования рыночных отношений охватывают хозяйственные связи между формально независимыми предприятиями. К распространенным формам внерыночного межфирменного обмена, особенно на межотраслевом уровне, относятся поставки продукции по контрактам, заключенным с потребителем. Заказчиками-потребителями являются крупные корпорации, отдельные компании, государство. Суть производства на заказ состоит в том, что выпуск изделий начинается только тогда, когда известен их потребитель. Однако подписание контракта не всегда означает производство на гарантированный рынок. Изменения хозяйственной конъюнктуры могут заставить заказчика отказаться от сотрудничества с фирмой-производителем. Иногда экономически выгоднее оплатить контрагенту штраф, чем приобретать заказанный продукт. Следовательно, контрактная система не может уничтожить рыночную форму связи, регулирующую роль рынка в общественном производстве, однако, подрывая неизвестный свободный рынок и расширяя внерыночные формы обмена заказа, она порождает новое явление — конкуренцию заказов. Так, для выполнения контрактного заказа на определенные узлы, детали и т. п. крупная фирма, как правило, имеет обязательно несколько связанных с ней мелких и средних предприятий. Кому из них будет сделан конкретный заказ, определяется в конкурентной борьбе поставщиков.</w:t>
      </w:r>
    </w:p>
    <w:p>
      <w:pPr>
        <w:pStyle w:val="Normal"/>
        <w:spacing w:lineRule="auto" w:line="360"/>
        <w:ind w:firstLine="709"/>
        <w:jc w:val="both"/>
        <w:rPr>
          <w:color w:val="000000"/>
          <w:sz w:val="28"/>
          <w:szCs w:val="28"/>
          <w:lang w:val="uk-UA" w:eastAsia="en-US"/>
        </w:rPr>
      </w:pPr>
      <w:r>
        <w:rPr>
          <w:color w:val="000000"/>
          <w:sz w:val="28"/>
          <w:szCs w:val="28"/>
          <w:lang w:val="uk-UA" w:eastAsia="en-US"/>
        </w:rPr>
        <w:t>Если в условиях рыночной системы свободной конкуренции предприниматель ориентировался на рыночный спрос после изготовления товаров, то сегодня его целью является получение заказа, определение его содержания, стоимости и сроков выполнения. Возникает рынок заказов, регулятором которого может быть только конкуренция, которая влияет на качество проекта, уровень цены, определяет степень загрузки производственных мощностей. Риск не продать, свойственный предыдущим формам связи между корпорациями, сменился риском остаться с незагруженными производственными мощностями и проиграть конкуренту. Конкуренция заказов и соревнования за получение заказа, как и конкуренция товаров, стимулирует производителей совершенствовать производство, искать новые рынки сбыта и новых потребителей, снижать издержки производства, эффективно использовать марку фирмы и рекламу.</w:t>
      </w:r>
    </w:p>
    <w:p>
      <w:pPr>
        <w:pStyle w:val="Normal"/>
        <w:spacing w:lineRule="auto" w:line="360"/>
        <w:ind w:firstLine="709"/>
        <w:jc w:val="both"/>
        <w:rPr/>
      </w:pPr>
      <w:r>
        <w:rPr>
          <w:color w:val="000000"/>
          <w:sz w:val="28"/>
          <w:szCs w:val="28"/>
          <w:lang w:val="uk-UA" w:eastAsia="en-US"/>
        </w:rPr>
        <w:t xml:space="preserve">Традиционной формой ограничения конкуренции является </w:t>
      </w:r>
      <w:r>
        <w:rPr>
          <w:b/>
          <w:bCs/>
          <w:i/>
          <w:iCs/>
          <w:color w:val="000000"/>
          <w:sz w:val="28"/>
          <w:szCs w:val="28"/>
          <w:lang w:val="uk-UA" w:eastAsia="en-US"/>
        </w:rPr>
        <w:t xml:space="preserve">ограничительная деловая практика (ОДП) </w:t>
      </w:r>
      <w:r>
        <w:rPr>
          <w:i/>
          <w:iCs/>
          <w:color w:val="000000"/>
          <w:sz w:val="28"/>
          <w:szCs w:val="28"/>
          <w:lang w:val="uk-UA" w:eastAsia="en-US"/>
        </w:rPr>
        <w:t xml:space="preserve">— </w:t>
      </w:r>
      <w:r>
        <w:rPr>
          <w:color w:val="000000"/>
          <w:sz w:val="28"/>
          <w:szCs w:val="28"/>
          <w:lang w:val="uk-UA" w:eastAsia="en-US"/>
        </w:rPr>
        <w:t>комплекс дискриминационных мер относительно установления и поддержания контроля над рынком сбыта, давления на конкурентов и навязывания им неравномерных условий обмена. Благоприятные условия для поставок или покупок товаров и услуг создаются при помощи специфических средств давления на конкурентов, а именно: лишения конкурентов доступа к сырью или рынку, раздела рынков, лидерства в ценах, бойкотирования конкурентов, блокирования на торгах, разных форм ОДП в сфере передачи технологии, финансово-кредитных отношениях, сфере услуг. Различают индивидуальные и коллективные методы ОДП.</w:t>
      </w:r>
    </w:p>
    <w:p>
      <w:pPr>
        <w:pStyle w:val="Normal"/>
        <w:spacing w:lineRule="auto" w:line="360"/>
        <w:ind w:firstLine="709"/>
        <w:jc w:val="both"/>
        <w:rPr>
          <w:color w:val="000000"/>
          <w:sz w:val="28"/>
          <w:szCs w:val="28"/>
          <w:lang w:val="uk-UA" w:eastAsia="en-US"/>
        </w:rPr>
      </w:pPr>
      <w:r>
        <w:rPr>
          <w:color w:val="000000"/>
          <w:sz w:val="28"/>
          <w:szCs w:val="28"/>
          <w:lang w:val="uk-UA" w:eastAsia="en-US"/>
        </w:rPr>
        <w:t>Классическим примером использования индивидуальных методов ОДП является маневрирование внутрифирменными ценами. В Аргентине, например, один из филиалов американской "Кока-Колы" при финансовой поддержке материнской компании с целью захвата рынка и вытеснения конкурентов реализовал продукцию по ценам, более низким, чем издержки производства, и осуществлял бесплатные поставки в обмен на исключительное право сбыта своей продукции. Этот пример — один из наиболее типичных в практике борьбы с конкурентами через трансфертные цены.</w:t>
      </w:r>
    </w:p>
    <w:p>
      <w:pPr>
        <w:pStyle w:val="Normal"/>
        <w:spacing w:lineRule="auto" w:line="360"/>
        <w:ind w:firstLine="709"/>
        <w:jc w:val="both"/>
        <w:rPr>
          <w:color w:val="000000"/>
          <w:sz w:val="28"/>
          <w:szCs w:val="28"/>
          <w:lang w:val="uk-UA" w:eastAsia="en-US"/>
        </w:rPr>
      </w:pPr>
      <w:r>
        <w:rPr>
          <w:color w:val="000000"/>
          <w:sz w:val="28"/>
          <w:szCs w:val="28"/>
          <w:lang w:val="uk-UA" w:eastAsia="en-US"/>
        </w:rPr>
        <w:t>К сфере применения коллективных методов ОДП принадлежат международные и национальные экспортные и импортные картели, синдикаты, консорциумы, банковские холдинги, патентные и издательские объединения и др.</w:t>
      </w:r>
    </w:p>
    <w:p>
      <w:pPr>
        <w:pStyle w:val="Normal"/>
        <w:spacing w:lineRule="auto" w:line="360"/>
        <w:ind w:firstLine="709"/>
        <w:jc w:val="both"/>
        <w:rPr>
          <w:color w:val="000000"/>
          <w:sz w:val="28"/>
          <w:szCs w:val="28"/>
          <w:lang w:val="uk-UA" w:eastAsia="en-US"/>
        </w:rPr>
      </w:pPr>
      <w:r>
        <w:rPr>
          <w:color w:val="000000"/>
          <w:sz w:val="28"/>
          <w:szCs w:val="28"/>
          <w:lang w:val="uk-UA" w:eastAsia="en-US"/>
        </w:rPr>
        <w:t>Нетрадиционными коллективными методами ОДП являются патентно-лицензионные соглашения, соглашения о межфирменном сотрудничестве и производственном кооперировании, использование совместных предприятий. Патентно-лицензионные соглашения заключаются, как правило, между фирмами-производителями. Покупателю лицензии продавец навязывает определенные условия покупки технологии с целью не подавить конкурента, а согласовать его хозяйственную деятельность со своими производственными, научно-техническими и коммерческими проблемами. Поскольку при этом устанавливаются долгосрочные отношения между продавцом и покупателем, можно говорить о расширении сферы внерыночных связей. Основными условиями предоставления лицензий являются: запрещение экспорта ее покупателям; принудительные закупки у продавца лицензии сырья, материалов и оборудования; запрет на внесение изменения в полученную технологию; фиксация цен на реализацию продукции, которая производится по лицензии; навязывание торгового посредничества продавца лицензии в случае продажи этой продукции на внутреннем рынке.</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ой формой лицензионного договора является распространенная в последние десятилетия практика франчайзинга. Как разновидность лицензионного соглашения он также ориентирует стороны на установление долгосрочных внерыночных связей и способствует преодолению товарного характера отношений "производство — розничная торговля", "производство — оптовая торговля", "оптовая торговля — розничная торговля". Франчайзинг предусматривает использование торговой марки, фирменного названия, технической помощи, подготовку кадров, совершенствование управления производством в обмен на предоставление прав на продажу товаров и у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Соглашения о межфирменном сотрудничестве предусматривают использование фирмами совместных научно-технических и производственных программ, договорную специализацию и подрядное кооперирование, а также создание совместных межфирменных предприятий. Межфирменное сотрудничество на высшем уровне воспроизводит внутрифирменные связи вне организационных рамок хозяйственных единиц. Самой развитой сегодня является производственная кооперация на основе договорной специализации. Она охватывает все формы предпринимательской деятельности в промышленно развитых странах. Эффективность ее использования связана с возможностью снижения степени диверсификации собственного производства путем передачи его отдельных видов субподрядчикам и повышения вследствие этого степени специализации своих предприятий.</w:t>
      </w:r>
    </w:p>
    <w:p>
      <w:pPr>
        <w:pStyle w:val="Normal"/>
        <w:spacing w:lineRule="auto" w:line="360"/>
        <w:ind w:firstLine="709"/>
        <w:jc w:val="both"/>
        <w:rPr>
          <w:color w:val="000000"/>
          <w:sz w:val="28"/>
          <w:szCs w:val="28"/>
          <w:lang w:val="uk-UA" w:eastAsia="en-US"/>
        </w:rPr>
      </w:pPr>
      <w:r>
        <w:rPr>
          <w:color w:val="000000"/>
          <w:sz w:val="28"/>
          <w:szCs w:val="28"/>
          <w:lang w:val="uk-UA" w:eastAsia="en-US"/>
        </w:rPr>
        <w:t>Межфирменное сотрудничество усложняет переплетение монополистических и конкурентно-рыночных основ в экономике. Согласовывая производственные и научно-технические программы партнеров, кооперация, несомненно, ставит отдельные виды предпринимательской деятельности в специфические конкурентно-рыночные отношения. Одновременно она способствует повышению конкурентоспособности хозяйственных единиц, объединивших свои потенциалы, а это в масштабах отрасли и национальной экономики отражается на усилении конкурентной борьбы.</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образом, природа капитала как самовозрастающей стоимости реализуется как в рыночных, так и внерыночных отношениях.</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4. Государство как организатор конкурентных отношений</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овременная конкуренция государственно регулируемая. Государственное регулирование конкурентных отношений состоит в соблюдении оптимального сочетания монопольно-регулирующих и конкурентных сил на тех или иных рынках. Средствами влияния являются законодательство о правилах создания, функционирования и прекращения деятельности предприятий и регулярный выборочный контроль со стороны исполнительной власти, в том числе через аудиторскую систему.</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одательный запрет или ограничение картельных отраслевых соглашений, иногда трестовской организации отрасли, впервые был введен в 1891 г. в США. Антитрестовское законодательство по типу американского было принято в Великобритании в 1948 г., во Франции — в 1963, в Италии — в 1964 г. В странах Восточной Европы антимонопольное законодательство начали разрабатывать в конце 80-х годов.</w:t>
      </w:r>
    </w:p>
    <w:p>
      <w:pPr>
        <w:pStyle w:val="Normal"/>
        <w:spacing w:lineRule="auto" w:line="360"/>
        <w:ind w:firstLine="709"/>
        <w:jc w:val="both"/>
        <w:rPr>
          <w:color w:val="000000"/>
          <w:sz w:val="28"/>
          <w:szCs w:val="28"/>
          <w:lang w:val="uk-UA" w:eastAsia="en-US"/>
        </w:rPr>
      </w:pPr>
      <w:r>
        <w:rPr>
          <w:color w:val="000000"/>
          <w:sz w:val="28"/>
          <w:szCs w:val="28"/>
          <w:lang w:val="uk-UA" w:eastAsia="en-US"/>
        </w:rPr>
        <w:t>Американское антитрестовское законодательство эффективно регулирует процессы горизонтального объединения и не допускает чрезмерной внутриотраслевой монополизации. Например, применение антитрестовских санкций привело к роспуску в 1911 г. трестов "Стандарт ойл", "Амерекентобекко", разукрупнению в 1982 г. "АТТ", ограничению монопольного господства "Алкоа", "Дюпон". Антикартельное законодательство стимулирует межотраслевые переливы капитала и способствует развитию многоотраслевых корпораций.</w:t>
      </w:r>
    </w:p>
    <w:p>
      <w:pPr>
        <w:pStyle w:val="Normal"/>
        <w:spacing w:lineRule="auto" w:line="360"/>
        <w:ind w:firstLine="709"/>
        <w:jc w:val="both"/>
        <w:rPr>
          <w:color w:val="000000"/>
          <w:sz w:val="28"/>
          <w:szCs w:val="28"/>
          <w:lang w:val="uk-UA" w:eastAsia="en-US"/>
        </w:rPr>
      </w:pPr>
      <w:r>
        <w:rPr>
          <w:color w:val="000000"/>
          <w:sz w:val="28"/>
          <w:szCs w:val="28"/>
          <w:lang w:val="uk-UA" w:eastAsia="en-US"/>
        </w:rPr>
        <w:t>В странах Западной Европы антикартельное законодательство более либеральное, чем в США. Со сферы его действия исключены национализированные предприятия, сельское хозяйство, рыболовство, лесное хозяйство, добыча угля, связь, страхование и т. п. Существуют исключения относительно некоторых типов межфирменных соглашений, таких как соглашения между малыми и средними компаниями, экспортные соглашения, соглашения, связанные с реализацией.</w:t>
      </w:r>
    </w:p>
    <w:p>
      <w:pPr>
        <w:pStyle w:val="Normal"/>
        <w:spacing w:lineRule="auto" w:line="360"/>
        <w:ind w:firstLine="709"/>
        <w:jc w:val="both"/>
        <w:rPr>
          <w:color w:val="000000"/>
          <w:sz w:val="28"/>
          <w:szCs w:val="28"/>
          <w:lang w:val="uk-UA" w:eastAsia="en-US"/>
        </w:rPr>
      </w:pPr>
      <w:r>
        <w:rPr>
          <w:color w:val="000000"/>
          <w:sz w:val="28"/>
          <w:szCs w:val="28"/>
          <w:lang w:val="uk-UA" w:eastAsia="en-US"/>
        </w:rPr>
        <w:t>В Германии поддержка конкуренции государством является первоочередной задачей внутренней экономической политики. Закон против ограничения конкуренции запрещает образование картелей и других видов частных соглашений, он действует в большинстве отраслей оборонной промышленности и строительстве. Сегодня государство контролирует ценовую конкуренцию в угольной промышленности, социальной инфраструктуре, частных организациях некоммерческого характера, через регулирование объема производства поддерживает конкуренцию в электро-, газо- и водообеспечении, на водном транспорте и в связи, стимулирует борьбу за доступ на рынок сбыта в угледобывающей промышленности, черной металлургии, в аренде жилья.</w:t>
      </w:r>
    </w:p>
    <w:p>
      <w:pPr>
        <w:pStyle w:val="Normal"/>
        <w:spacing w:lineRule="auto" w:line="360"/>
        <w:ind w:firstLine="709"/>
        <w:jc w:val="both"/>
        <w:rPr>
          <w:color w:val="000000"/>
          <w:sz w:val="28"/>
          <w:szCs w:val="28"/>
          <w:lang w:val="uk-UA" w:eastAsia="en-US"/>
        </w:rPr>
      </w:pPr>
      <w:r>
        <w:rPr>
          <w:color w:val="000000"/>
          <w:sz w:val="28"/>
          <w:szCs w:val="28"/>
          <w:lang w:val="uk-UA" w:eastAsia="en-US"/>
        </w:rPr>
        <w:t>Антимонопольное законодательство в Украине определяет правовые основы ограничения монополизма, недопущения недобросовестной конкуренции в предпринимательской деятельности и осуществление государственного контроля за его соблюдением. Монопольным считается такое положение предпринимателя, когда его доля на рынке определенного товара превышает 35 процентов и он имеет возможность самостоятельно или вместе с другими предпринимателями ограничивать здесь конкуренцию. Законом Украины "Об ограничении монополизма и недопущении недобросовестной конкуренции", принятым в марте 1992 г., изменениями к нему и принятым в июне 1996 г. в его развитие Законом Украины "О защите от недобросовестной конкуренции" юридически наказываются все действия предпринимателя, направленные на создание препятствий для доступа на рынок другим и на установление дискриминационных цен на свои товары. Чтобы не допустить злоупотребления монопольным положением на рынке, создаются компетентные государственные органы, которые должны контролировать соглашения, заключаемые между предпринимателями, а также между предпринимателями и органами власти и управления. В их функции входит также контроль за ведением предпринимателями конкуренции с целью предупреждения ее недобросовестных форм и методов.</w:t>
      </w:r>
    </w:p>
    <w:p>
      <w:pPr>
        <w:pStyle w:val="Normal"/>
        <w:spacing w:lineRule="auto" w:line="360"/>
        <w:ind w:firstLine="709"/>
        <w:jc w:val="both"/>
        <w:rPr>
          <w:color w:val="000000"/>
          <w:sz w:val="28"/>
          <w:szCs w:val="28"/>
          <w:lang w:val="uk-UA" w:eastAsia="en-US"/>
        </w:rPr>
      </w:pPr>
      <w:r>
        <w:rPr>
          <w:color w:val="000000"/>
          <w:sz w:val="28"/>
          <w:szCs w:val="28"/>
          <w:lang w:val="uk-UA" w:eastAsia="en-US"/>
        </w:rPr>
        <w:t>Во всех странах контроль за выполнением антимонопольных законов осуществляют специальные государственные антитрестовские органы. В Украине такие функции возложены на созданный в марте 1992 г. Антимонопольный комитет и его территориальные органы. В его компетенцию входят определение монопольного положения предпринимателей на рынке, осуществление контроля за выполнением антимонопольных требований при создании, реорганизации или ликвидации монопольных образований, принятие решений и распоряжений о прекращении нарушений антимонопольного законодательства и о восстановлении исходного состояния.</w:t>
      </w:r>
    </w:p>
    <w:p>
      <w:pPr>
        <w:pStyle w:val="Normal"/>
        <w:spacing w:lineRule="auto" w:line="360"/>
        <w:ind w:firstLine="709"/>
        <w:jc w:val="both"/>
        <w:rPr>
          <w:color w:val="000000"/>
          <w:sz w:val="28"/>
          <w:szCs w:val="28"/>
          <w:lang w:val="uk-UA" w:eastAsia="en-US"/>
        </w:rPr>
      </w:pPr>
      <w:r>
        <w:rPr>
          <w:color w:val="000000"/>
          <w:sz w:val="28"/>
          <w:szCs w:val="28"/>
          <w:lang w:val="uk-UA" w:eastAsia="en-US"/>
        </w:rPr>
        <w:t>Несмотря на наличие подобных органов, формальный характер их деятельности, не конкретность отдельных формулировок законов приводят к игнорированию или неполному соблюдению антимонопольного законодательства. Даже в рыночно развитых странах, которые провозгласили усиление контроля за отраслевыми объединениями, количество нарушений антимонопольного законодательства постоянно растет. Особенно это характерно для мощных финансовых группировок.</w:t>
      </w:r>
    </w:p>
    <w:p>
      <w:pPr>
        <w:pStyle w:val="Normal"/>
        <w:spacing w:lineRule="auto" w:line="360"/>
        <w:ind w:firstLine="709"/>
        <w:jc w:val="both"/>
        <w:rPr>
          <w:color w:val="000000"/>
          <w:sz w:val="28"/>
          <w:szCs w:val="28"/>
          <w:lang w:val="uk-UA" w:eastAsia="en-US"/>
        </w:rPr>
      </w:pPr>
      <w:r>
        <w:rPr>
          <w:color w:val="000000"/>
          <w:sz w:val="28"/>
          <w:szCs w:val="28"/>
          <w:lang w:val="uk-UA" w:eastAsia="en-US"/>
        </w:rPr>
        <w:t>Ныне в странах с рыночной экономикой и в тех, которые переходят к рыночной экономике, со стороны государства усиливается поддержка рыночно-конкурентных сил. Несмотря на специфические особенности переориентация на приоритет рыночного механизма в странах обеих ступеней развития имеет общие черты, основу которых составляет смена экономических функций государства. На первый план было выдвинуто задание создания благоприятного инвестиционного климата и стимулирования частных капиталовложений путем осуществления бюджетно-налоговой и кредитно-денежной политики, поощрение сил конкуренции и создание частному предпринимательству определенных условий для развертывания рыночной деятельности. Среди мер, направленных на выполнение этого задания, были дерегулирование в ряде отраслей экономики, реформа управления государственными компаниями, ревизия (или создание) антимонопольного законодате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 соответствии с реформами дерегулирования было упразднено прямое регулирование цен и тарифов в отдельных отраслях экономики, устранены жесткие регламентации условий проникновения в отрасль конкурирующих капиталов. В США, например, эта система мер охватила авиа-, железнодорожный и грузовой транспорт, отрасли коммуникации, где доминировал узкоотраслевой и промонополистический характер государственного регулирования.</w:t>
      </w:r>
    </w:p>
    <w:p>
      <w:pPr>
        <w:pStyle w:val="Normal"/>
        <w:spacing w:lineRule="auto" w:line="360"/>
        <w:ind w:firstLine="709"/>
        <w:jc w:val="both"/>
        <w:rPr>
          <w:color w:val="000000"/>
          <w:sz w:val="28"/>
          <w:szCs w:val="28"/>
          <w:lang w:val="uk-UA" w:eastAsia="en-US"/>
        </w:rPr>
      </w:pPr>
      <w:r>
        <w:rPr>
          <w:color w:val="000000"/>
          <w:sz w:val="28"/>
          <w:szCs w:val="28"/>
          <w:lang w:val="uk-UA" w:eastAsia="en-US"/>
        </w:rPr>
        <w:t>Ревизия антимонопольного законодательства в странах с рыночной экономикой состоит в расширении возможностей частнопредпринимательской деятельности. Стимулируется укрепление многоотраслевых комплексов, устраняются препятствия повышению уровня экономической интеграции в масштабах национальных экономических систем.</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ины "Об ограничении монополизма и недопущении недобросовестной конкуренции в предпринимательской деятельности" направлен на развитие конкуренции и демонополизацию экономики. Он открывает возможности становления рыночных отношений в стране, коммерциализации государственных структур, формирования благоприятных экономических условий для вновь созданных предприятий.</w:t>
      </w:r>
      <w:r>
        <w:br w:type="page"/>
      </w:r>
    </w:p>
    <w:p>
      <w:pPr>
        <w:pStyle w:val="Normal"/>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t>Список литературы</w:t>
      </w:r>
    </w:p>
    <w:p>
      <w:pPr>
        <w:pStyle w:val="Normal"/>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1"/>
        </w:numPr>
        <w:tabs>
          <w:tab w:val="clear" w:pos="708"/>
          <w:tab w:val="left" w:pos="500" w:leader="none"/>
          <w:tab w:val="left" w:pos="72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еляєв О.О. Економічна політика: Навч. посіб. – К.: КНЕУ, 2006. – 288 с.</w:t>
      </w:r>
    </w:p>
    <w:p>
      <w:pPr>
        <w:pStyle w:val="Normal"/>
        <w:numPr>
          <w:ilvl w:val="0"/>
          <w:numId w:val="1"/>
        </w:numPr>
        <w:tabs>
          <w:tab w:val="clear" w:pos="708"/>
          <w:tab w:val="left" w:pos="500" w:leader="none"/>
          <w:tab w:val="left" w:pos="72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азилевич В.Д. Політекономія. – К.: Знання-Пресс, 2007. – 719 с.</w:t>
      </w:r>
    </w:p>
    <w:p>
      <w:pPr>
        <w:pStyle w:val="Normal"/>
        <w:numPr>
          <w:ilvl w:val="0"/>
          <w:numId w:val="1"/>
        </w:numPr>
        <w:tabs>
          <w:tab w:val="clear" w:pos="708"/>
          <w:tab w:val="left" w:pos="500" w:leader="none"/>
          <w:tab w:val="left" w:pos="72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Степура О.С. Політична економія: Навч. посіб. К.: Кондор, 2006;</w:t>
      </w:r>
    </w:p>
    <w:p>
      <w:pPr>
        <w:pStyle w:val="Normal"/>
        <w:numPr>
          <w:ilvl w:val="0"/>
          <w:numId w:val="1"/>
        </w:numPr>
        <w:tabs>
          <w:tab w:val="clear" w:pos="708"/>
          <w:tab w:val="left" w:pos="500" w:leader="none"/>
          <w:tab w:val="left" w:pos="72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 xml:space="preserve">Економічна теорія: Підручник / за ред.. В.Н.Тарасевича. – К.: Центр навчальної </w:t>
        <w:tab/>
        <w:t xml:space="preserve">літератури, 2006. </w:t>
      </w:r>
    </w:p>
    <w:p>
      <w:pPr>
        <w:pStyle w:val="Normal"/>
        <w:tabs>
          <w:tab w:val="clear" w:pos="708"/>
          <w:tab w:val="left" w:pos="500" w:leader="none"/>
          <w:tab w:val="left" w:pos="684" w:leader="none"/>
        </w:tabs>
        <w:spacing w:lineRule="auto" w:line="360"/>
        <w:jc w:val="both"/>
        <w:rPr>
          <w:b/>
          <w:b/>
          <w:bCs/>
          <w:color w:val="000000"/>
          <w:sz w:val="28"/>
          <w:szCs w:val="28"/>
          <w:lang w:val="uk-UA" w:eastAsia="en-US"/>
        </w:rPr>
      </w:pPr>
      <w:r>
        <w:rPr>
          <w:color w:val="000000"/>
          <w:sz w:val="28"/>
          <w:szCs w:val="28"/>
          <w:lang w:val="uk-UA" w:eastAsia="en-US"/>
        </w:rPr>
        <w:t xml:space="preserve">5. </w:t>
        <w:tab/>
        <w:t xml:space="preserve">Башнянин ГЛ., Лазур П.Ю., Медведєв B.C. Політична економія. - К.: Ніка-Центр: Ельга, </w:t>
        <w:tab/>
        <w:t>2002.</w:t>
      </w:r>
    </w:p>
    <w:p>
      <w:pPr>
        <w:pStyle w:val="Normal"/>
        <w:tabs>
          <w:tab w:val="clear" w:pos="708"/>
          <w:tab w:val="left" w:pos="500" w:leader="none"/>
          <w:tab w:val="left" w:pos="684" w:leader="none"/>
        </w:tabs>
        <w:spacing w:lineRule="auto" w:line="360"/>
        <w:jc w:val="both"/>
        <w:rPr>
          <w:color w:val="000000"/>
          <w:sz w:val="28"/>
          <w:szCs w:val="28"/>
          <w:lang w:val="uk-UA" w:eastAsia="en-US"/>
        </w:rPr>
      </w:pPr>
      <w:r>
        <w:rPr>
          <w:color w:val="000000"/>
          <w:sz w:val="28"/>
          <w:szCs w:val="28"/>
          <w:lang w:val="uk-UA" w:eastAsia="en-US"/>
        </w:rPr>
        <w:t>6.</w:t>
        <w:tab/>
        <w:t>Політекономія. Навчальний посібник / За ред. Ніколенко Ю.В. - К.: Знання,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1:00Z</dcterms:created>
  <dc:creator>SE7EN USER</dc:creator>
  <dc:description/>
  <cp:keywords/>
  <dc:language>en-US</dc:language>
  <cp:lastModifiedBy>Mage</cp:lastModifiedBy>
  <dcterms:modified xsi:type="dcterms:W3CDTF">2011-10-04T10:01:00Z</dcterms:modified>
  <cp:revision>2</cp:revision>
  <dc:subject/>
  <dc:title>РЕФЕРАТ</dc:title>
</cp:coreProperties>
</file>