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8"/>
          <w:u w:val="single"/>
          <w:lang w:val="en-US"/>
        </w:rPr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8"/>
          <w:u w:val="single"/>
          <w:lang w:val="en-US"/>
        </w:rPr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8"/>
          <w:u w:val="single"/>
          <w:lang w:val="en-US"/>
        </w:rPr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8"/>
          <w:u w:val="single"/>
          <w:lang w:val="en-US"/>
        </w:rPr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8"/>
          <w:u w:val="single"/>
          <w:lang w:val="en-US"/>
        </w:rPr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8"/>
          <w:u w:val="single"/>
          <w:lang w:val="en-US"/>
        </w:rPr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8"/>
          <w:u w:val="single"/>
          <w:lang w:val="en-US"/>
        </w:rPr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8"/>
          <w:u w:val="single"/>
          <w:lang w:val="en-US"/>
        </w:rPr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8"/>
          <w:u w:val="single"/>
          <w:lang w:val="en-US"/>
        </w:rPr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8"/>
          <w:u w:val="single"/>
          <w:lang w:val="en-US"/>
        </w:rPr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8"/>
          <w:u w:val="single"/>
          <w:lang w:val="en-US"/>
        </w:rPr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8"/>
          <w:u w:val="single"/>
          <w:lang w:val="en-US"/>
        </w:rPr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8"/>
          <w:u w:val="single"/>
          <w:lang w:val="en-US"/>
        </w:rPr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ема: </w:t>
      </w:r>
      <w:r>
        <w:rPr>
          <w:rFonts w:cs="Times New Roman" w:ascii="Times New Roman" w:hAnsi="Times New Roman"/>
          <w:color w:val="000000"/>
          <w:sz w:val="28"/>
          <w:szCs w:val="28"/>
        </w:rPr>
        <w:t>Конкуренция и монополия</w:t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</w:r>
    </w:p>
    <w:p>
      <w:pPr>
        <w:pStyle w:val="Style15"/>
        <w:suppressAutoHyphens w:val="true"/>
        <w:spacing w:lineRule="auto" w:line="360"/>
        <w:ind w:left="5387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мпьютерный набор студента группы 24-БО-09 Сафроняка Тимура Николаевича</w:t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  <w:r>
        <w:br w:type="page"/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ынок действует по объективным экономическим законам, среди которых есть и закон конкуренции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нкуренция</w:t>
      </w:r>
      <w:r>
        <w:rPr>
          <w:rFonts w:cs="Times New Roman" w:ascii="Times New Roman" w:hAnsi="Times New Roman"/>
          <w:color w:val="000000"/>
          <w:sz w:val="28"/>
        </w:rPr>
        <w:t xml:space="preserve"> – это совокупность связей и отношений между субъектами по поводу присвоения прибавочной стоимости, присвоения прибыли, полученной в результате позитивных и некоторых негативных сторон конкурентной борьбы между производителями товаров и услуг.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ложительными </w:t>
      </w:r>
      <w:r>
        <w:rPr>
          <w:rFonts w:cs="Times New Roman" w:ascii="Times New Roman" w:hAnsi="Times New Roman"/>
          <w:color w:val="000000"/>
          <w:sz w:val="28"/>
        </w:rPr>
        <w:t>(позитивными) сторонами конкуренции являются: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витие экономической системы через борьбу всех со всеми: предпринимателями между собой, наемными работниками за рабочие места, торговцами за привлечением покупателей, борьба между покупателями за лучшие виды товаров, борьба внутри государства, и за пределами – за своё влияние, за рынок товаров и услуг.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куренция заставляет снижать затраты производства путём экономии ресурсов, роста производительности труда, улучшения трудовой дисциплины.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куренция заставляет улучшать качество продукции, её ассортимент, обслуживание продаваемого товара.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куренция побуждает снижать и выравнивать цены, повышать прибыльность предпринимательской деятельности.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куренция обеспечивает перелив капитала в погоне за прибылью из одной отросли в другую, позволять выравнивать среднюю норму прибыли и активизируя структурную перестройку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Негативными </w:t>
      </w:r>
      <w:r>
        <w:rPr>
          <w:rFonts w:cs="Times New Roman" w:ascii="Times New Roman" w:hAnsi="Times New Roman"/>
          <w:color w:val="000000"/>
          <w:sz w:val="28"/>
        </w:rPr>
        <w:t>последствиями конкуренции являются: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центрация производства, приводящая к монополиям.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ризисы перепроизводства товаров в потоке за выпуском все большей массы товаров, дающий прибыль.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куренция усиливает борьбу капиталов за уменьшение затрат на производстве, в том числе путем снижения зарплат. А это снижает платежеспособный спрос населения.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куренция среди работников ведет к росту интенсивности труда, увеличивая армию безработных.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ние не честных методов конкуренции большими предприятиями, производящими мелкие и средние предпринимательства к разорению.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ждународная конкуренция ТНК ведется не честными методами, путем подкупа и разорения национальных производителей.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 пользование рекламы или других видов маркетинговой деятельности в борьбе за покупателя увеличивает расходы на производство товаров, что ведет к увеличению цен на эти товары</w:t>
      </w:r>
      <w:r>
        <w:rPr>
          <w:rFonts w:cs="Times New Roman" w:ascii="Times New Roman" w:hAnsi="Times New Roman"/>
          <w:b/>
          <w:color w:val="000000"/>
          <w:sz w:val="28"/>
        </w:rPr>
        <w:t>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отношение между позитивными и негативными сторонами конкуренции зависит от форм и методов конкурентной борьбы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первой стадии, времени зарождения капитализма существовала свободная и честная конкуренция. Совершенная, свободная или честная конкуренция означала свободный доступ на рынок продавцов и покупателей. Ни один продавец или покупатель были в состоянии значительно повлиять на рыночную цену товара. И такой вид конкуренции является наиболее благоприятным для оптимального функционирования рыночного механизма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о с конца 19 – начала 20 веков время чистой (совершенной), свободной конкуренции закончилось. Пришла, в результате появления монополий, несовершенная конкуренция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чиной появлений монополий является промышленная революция 18-19 столетий, которая привела с одной стороны к появлению новых отраслей, а с другой – способствовала быстрому росту производства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овые машины и механизмы, внедрявшиеся в производство, требуют значительных капиталовложений. Происходит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концентрация </w:t>
      </w:r>
      <w:r>
        <w:rPr>
          <w:rFonts w:cs="Times New Roman" w:ascii="Times New Roman" w:hAnsi="Times New Roman"/>
          <w:color w:val="000000"/>
          <w:sz w:val="28"/>
        </w:rPr>
        <w:t>капитала и производства. В одних руках сосредоточились большие деньги, дающие возможность иметь большое производство. И наоборот, большое производство даёт большие деньги. Возникли предприятия, сосредоточившие высокий уровень техники и технологии, имеющие научные лаборатории, получающие патенты. В СНГ такие патенты даются на 17 лет. А это означает: компания защищена от внутренней конкуренции на этот срок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дновременно с концентрацией происходила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централизация </w:t>
      </w:r>
      <w:r>
        <w:rPr>
          <w:rFonts w:cs="Times New Roman" w:ascii="Times New Roman" w:hAnsi="Times New Roman"/>
          <w:color w:val="000000"/>
          <w:sz w:val="28"/>
        </w:rPr>
        <w:t>капитала – объединение ранее самостоятельных капиталов. Капиталы объединились для централизации производства за счет объединения нескольких ранее самостоятельных предприятий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Формы объединения: </w:t>
      </w:r>
      <w:r>
        <w:rPr>
          <w:rFonts w:cs="Times New Roman" w:ascii="Times New Roman" w:hAnsi="Times New Roman"/>
          <w:color w:val="000000"/>
          <w:sz w:val="28"/>
        </w:rPr>
        <w:t>картель, синдикат, трест, концерн, конгломерат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Картель </w:t>
      </w:r>
      <w:r>
        <w:rPr>
          <w:rFonts w:cs="Times New Roman" w:ascii="Times New Roman" w:hAnsi="Times New Roman"/>
          <w:color w:val="000000"/>
          <w:sz w:val="28"/>
        </w:rPr>
        <w:t>– объединение предприятий одной отрасли. Участники сохраняют производственную и коммерческою самостоятельность. Договариваются об объеме производства, цене, рынке сбыта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индикат</w:t>
      </w:r>
      <w:r>
        <w:rPr>
          <w:rFonts w:cs="Times New Roman" w:ascii="Times New Roman" w:hAnsi="Times New Roman"/>
          <w:color w:val="000000"/>
          <w:sz w:val="28"/>
        </w:rPr>
        <w:t xml:space="preserve"> – объединение предприятий одной отрасли. Участники теряют собственность на созданный продукт. Сбыт проводит общая контора. Сегодня алмазный синдикат контролирует мировой рынок необработанных алмазов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рест</w:t>
      </w:r>
      <w:r>
        <w:rPr>
          <w:rFonts w:cs="Times New Roman" w:ascii="Times New Roman" w:hAnsi="Times New Roman"/>
          <w:color w:val="000000"/>
          <w:sz w:val="28"/>
        </w:rPr>
        <w:t xml:space="preserve"> – объединение предприятий одной или нескольких отраслей. Теряют самостоятельность, а прибыль получают от суммы вложенного капитала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Концерн </w:t>
      </w:r>
      <w:r>
        <w:rPr>
          <w:rFonts w:cs="Times New Roman" w:ascii="Times New Roman" w:hAnsi="Times New Roman"/>
          <w:color w:val="000000"/>
          <w:sz w:val="28"/>
        </w:rPr>
        <w:t>– объединение десятков и сотен предприятий промышленности, транспорта, торговли, в котором (этом объединении) главная фирма осуществляет финансовой контроль над участниками картеля. В США 500 мощнейших монополей, из которых 90% - многоотраслевые концерны и только 50% этих штатских корпораций выпускают однопрофильную продукцию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 1960 годов появились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конгломераты </w:t>
      </w:r>
      <w:r>
        <w:rPr>
          <w:rFonts w:cs="Times New Roman" w:ascii="Times New Roman" w:hAnsi="Times New Roman"/>
          <w:color w:val="000000"/>
          <w:sz w:val="28"/>
        </w:rPr>
        <w:t>– объединения, поглотившие прибыльность предприятия разных отраслей. Американская телефонная монополия "АТТ" стала скупать гостиницы, автопрокатные станции и другие прибыльные объекты. В период кризисов конгломерат стремится избежать резких колебаний рынка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оявилось явление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олигополия. </w:t>
      </w:r>
      <w:r>
        <w:rPr>
          <w:rFonts w:cs="Times New Roman" w:ascii="Times New Roman" w:hAnsi="Times New Roman"/>
          <w:color w:val="000000"/>
          <w:sz w:val="28"/>
        </w:rPr>
        <w:t>От греческого олигос – мало, немного. Это сговор (тайный) или открытый договор больших фирм, позволяющий добиться на рынке господствующего положения и получать прибыли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период появления монополий производство сосредотачивалось в руках тогда крупного капитала. В США 1% сосредоточил половину выпуска продукции. Клиенты того периода производили 1 млн долларов продукции и больше. Сегодня такие предприятия с продукцией 1 млн долларов относятся к категории мелких предприятий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нополии применяют методы несовершенной конкуренции, ценовой конкуренции, неценовой конкуренции, нечестной конкуренции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Метод несовершенной конкуренции </w:t>
      </w:r>
      <w:r>
        <w:rPr>
          <w:rFonts w:cs="Times New Roman" w:ascii="Times New Roman" w:hAnsi="Times New Roman"/>
          <w:color w:val="000000"/>
          <w:sz w:val="28"/>
        </w:rPr>
        <w:t>состоит в установлении монопольно высоких цен и присвоении на этой основе монопольно высоких прибылей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еновая конкуренция</w:t>
      </w:r>
      <w:r>
        <w:rPr>
          <w:rFonts w:cs="Times New Roman" w:ascii="Times New Roman" w:hAnsi="Times New Roman"/>
          <w:color w:val="000000"/>
          <w:sz w:val="28"/>
        </w:rPr>
        <w:t xml:space="preserve"> – борьба между конкурентами путем снижения цен. Применения демпинга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Неценовая конкуренция</w:t>
      </w:r>
      <w:r>
        <w:rPr>
          <w:rFonts w:cs="Times New Roman" w:ascii="Times New Roman" w:hAnsi="Times New Roman"/>
          <w:color w:val="000000"/>
          <w:sz w:val="28"/>
        </w:rPr>
        <w:t xml:space="preserve"> – борьба, основанная на одной и той же цене, но лучшего качества, ассортимента, послепродажного обслуживания.</w:t>
      </w:r>
    </w:p>
    <w:p>
      <w:pPr>
        <w:pStyle w:val="Style1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Нечестная конкуренция</w:t>
      </w:r>
      <w:r>
        <w:rPr>
          <w:rFonts w:cs="Times New Roman" w:ascii="Times New Roman" w:hAnsi="Times New Roman"/>
          <w:color w:val="000000"/>
          <w:sz w:val="28"/>
        </w:rPr>
        <w:t xml:space="preserve"> – промышленный шпионский подкуп чиновников, тайные договоры, диверсии против конкурентов, дезинформация покупателей, использование торговой марки.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u w:val="single"/>
        </w:rPr>
        <w:t>Вывод</w:t>
      </w:r>
      <w:r>
        <w:rPr>
          <w:rFonts w:cs="Times New Roman" w:ascii="Times New Roman" w:hAnsi="Times New Roman"/>
          <w:b/>
          <w:color w:val="000000"/>
          <w:sz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</w:rPr>
        <w:t xml:space="preserve">Рынок с момента возникновения до сегодняшнего дня основан на конкуренции. Латинское слово </w:t>
      </w:r>
      <w:r>
        <w:rPr>
          <w:rFonts w:cs="Times New Roman" w:ascii="Times New Roman" w:hAnsi="Times New Roman"/>
          <w:i/>
          <w:color w:val="000000"/>
          <w:sz w:val="28"/>
          <w:lang w:val="en-US"/>
        </w:rPr>
        <w:t>concurrentia</w:t>
      </w:r>
      <w:r>
        <w:rPr>
          <w:rFonts w:cs="Times New Roman" w:ascii="Times New Roman" w:hAnsi="Times New Roman"/>
          <w:i/>
          <w:color w:val="000000"/>
          <w:sz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>борьба производителей за производство и сбыт товаров. Имеет положительные и отрицательные последствия. Честная, свободная конкуренция существовала до появления монополий. В современном мире капитала монополии применяют методы несовершенной конкуренции, ценовой конкуренции, неценовой и нечестной конкурен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01:00Z</dcterms:created>
  <dc:creator>BEST XP</dc:creator>
  <dc:description/>
  <cp:keywords/>
  <dc:language>en-US</dc:language>
  <cp:lastModifiedBy>Mage</cp:lastModifiedBy>
  <dcterms:modified xsi:type="dcterms:W3CDTF">2011-10-04T10:01:00Z</dcterms:modified>
  <cp:revision>2</cp:revision>
  <dc:subject/>
  <dc:title/>
</cp:coreProperties>
</file>