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>Конкурентоспособность экономики Севастопольского регион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left="5670" w:hanging="0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нязева Е.И., студен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бинет Министров Украины одним из основных направлений политики в экономической и социальной сфере в 2006 году выделил повышение конкурентоспособности национальной экономики. Выполнение данной задачи выполнялось по таким приоритетным направления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иление инновационной активности предприятий реального сектора экономики и повышение его конкурентоспособ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витие инструментов эффективной рыночной эконом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витие малого и среднего бизнеса как основного фактора повышения уровня занятости населения и источника формирования среднего клас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Внедрение государственного инвестирования в "точки возрастания"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витие региональной инфраструктуры через государственную под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еди всех видов конкурентоспособностью регионов пренебрегают. Так как страна состоит из регионов, то следует уделить внимание и их конкурентоспособности, а не только стране в целом, чтобы более подробно рассмотреть данное явление в стране. Мы решили рассмотреть конкурентоспособность экономики Севастопольск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диненными усилиями власти, бизнеса и науки в Севастополе создается кластерная модель управления туристско-рекреацион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оретической базой практических действий по созданию кластера в экономике г. Севастополя являются теория конкурентоспособности Майкла Портера 2 и анализ возникновения, формирования и развития новых производственных систем в конкретно-исторических условиях функционирования глобальной и региональных экономик, проведенный украинским экономистом Станиславом Сокол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7-й регион - город Севастополь - обладает уникальными природно-климатическими и географическими условиями, а также культурным, археологическим, историческим наследием для создания туристическ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егионе функционирует более 10 тыс. промышленных, сельскохозяйственных предприятий различной отраслевой направленности и форм собственности. Здесь базируется весь морской транспортно-рефрижераторный флот Украины, который составляет 4% рефрижераторного флота мира. Сосредоточенная в административных границах города богатая технологическая база виноделия и накопленный опыт, делают город поставщиком лучших виноградных и шампанских вин в Украине. Через Севастопольский морской торговый и рыбный порты круглосуточно осуществляется перевозка различных грузов, общий объем которых достигает 2 млн. тонн ежегодно. Транспортный комплекс города имеет железнодорожную, автомобильную, морскую и авиационную составляющие. Основные автомобильные трассы Севастополь - Симферополь (пропускная способность 18 тыс. автотранспортных единиц в сутки) и Севастополь - Ялта (аналогичная пропускная способность) обеспечивают автодорожную связь города со всеми регионами Крыма. В границах Севастополя хорошо развит причальный флот, протяженность которого составляет более 30 км. Город имеет 287 причалов, часть которых - глубоков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евастополе 18 различных научно-исследовательских, проектных и конструкторских институтов, бюро, исследовательских станций, самостоятельных научных отделов и филиалов, представлено 31 высшее учебное заведение 3-4 уровней аккредитации, 7 учебных заведений 1-2 уровней аккредитации (техникумы, училища, колледжи), 6 профессионально-технических учебных заведений. В Севастополе 4 театра, 45 кинотеатров, домов культуры, клубов, 4 музея и 2 067 памятников истории и культуры (на душу населения больше, чем в Санкт-Петербурге). Среди всемирно известных памятников следует назвать такие, как "Херсонес Таврический", "Панорама героической обороны Севастополя 1854-1855 гг.", "Британский Крымский воинский мемориал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овая база превращения Севастополя в центр мирового туризма: Указ Президента Украины от 13 марта 2000 г. № 460 "О дальнейших мерах по улучшению социально-экономической ситуации в Автономной Республике Крым и городе Севастополе", Программа развития туризма в Украине, Программа устойчивого развития Севастополя на 2001-2005 годы, Региональная программа развития туризма в городе Севастополе до 2010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 сентября 2004 г. Распоряжением Председателя Севастопольской государственной администрации за № 1370р была создана рабочая группа по обеспечению кластерных исследований в г. Севастополе. В октябре 2004 г. в рамках сотрудничества Севастопольской торгово-промышленной палаты и администрации города с Международной Фундацией Содействия Рынку, а также при участии автора данного материала, было проведено социально-экономическое исследование региона и анкетирование предприятий города на предмет создания новых производственных систем. Опрашивались фирмы, занимающиеся торговлей, туризмом, общественным питанием, строительством, транспортными и пассажирскими перевозками; предприятия аграрно-промышленного комплекса, пищевой промышленности, судоремонтного производства; банки. В исследовании использовалось два вида анкет: "Опросный лист для руководителей крупных предприятий" и "Анкета для оценки состояния и перспектив развития бизнес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нализ анкет показал, что более 61,3% исследуемых предприятий имеют опыт работы в смежных отраслях бизнеса, 58,1% выступали субподрядчиками других предприятий или государственных организаций города. 33% респондентов оказывают значительное влияние на развитие соответствующей отрасли в регионе. Из числа проанкетированных предприятий только 19,4% не пытались получить заказ от частного бизнеса, остальные с 1994 г. все больше отдают предпочтение партнерам, работающим в частном секторе экономики. 35,5% респондентов участвовали в тендерах на поставку продукции государственны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все предприятия ориентируются на потребителей. У 93,5% компаний наблюдается видимый рост экономических показателей, но только 2/3 имеют возможность увеличить добавленную стоимость. 41,9% участников анкетирования взаимодействуют с исследовательскими и инновационными учреждениями и центрами (УкрНИИМФ, ЧерноморНИИпроект и др.), а также получают информацию и консультационную поддержку относительно развития бизнеса от государственных, консалтинговых объединений и Севастопольской торгово-промышленной палаты. Для 38,7% респондентов усложнен поиск информации о новых технологиях. 71% опрошенных предприятий выпускают конкурентоспособную продукцию, которая имеет преимущества по цене и качеству, 50% - имеют собственный брэнд. В тоже время практически все предприятия работают на частично или полностью изношенном оборудовании и не сертифицированы по ІSO серии 9000 (качество) и 14000 (охрана окружающей среды), что делает их уязвимыми и неконкурентными на ры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Более 90% опрошенных предприятий имеют возможности и желание проводить тренинги и повышать квалификацию своих сотрудников, а также готовы их обучать по ускоренной программе за счет государственных и собственных средств. Большая часть компаний использует передовые методы в кадровой политике для обеспечения качества работы и карьерного роста, стремится наладить эффективную командную работу, направленную на построение не иерархичной и более мобильной структуры управления. 96,8% руководителей проанкетированных предприятий поощряют участие персонала в совершенствовании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3:00Z</dcterms:created>
  <dc:creator>User XP</dc:creator>
  <dc:description/>
  <cp:keywords/>
  <dc:language>en-US</dc:language>
  <cp:lastModifiedBy>Mage</cp:lastModifiedBy>
  <cp:lastPrinted>2007-04-11T09:03:00Z</cp:lastPrinted>
  <dcterms:modified xsi:type="dcterms:W3CDTF">2011-10-04T10:03:00Z</dcterms:modified>
  <cp:revision>2</cp:revision>
  <dc:subject>Конкурентоспособность</dc:subject>
  <dc:title>Севастопольский регион</dc:title>
</cp:coreProperties>
</file>