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Тема: «Конкурентные рынки факторов производства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ценообразования на рынке ресурсов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нок труда и заработная плат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нок капитал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нок ценных бумаг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нок природных ресурс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Особенности ценообразования на рынке ресурсов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изводства товара фирма приобретает необходимые производственные ресурсы: рабочую силу, оборудование, сырьё и материалы и т.д. Цены на ресурсы составляют издержки фирмы, а это значит, и прибыль. Рынки, на которых продаются и покупаются ресурсы, называются рынками ресурсов, или рынками факторов производства. На рынках ресурсов действуют те же законы что и на потребительском рынке, однако имеют свою специфику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чность рынка ресур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ые ресурсы, продаются и покупаются предпринимателями (уголь, нефть, станки и т.д.) и домашними хозяйствами (земля, труд, денежный капитал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ресурсов происходит между потребителями в соответствии с ценами и финансовыми возможност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изация затрат и максимизация объема выпуска происходит при оптимальном сочетании ресурсов и их це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ообразование на ресурсы – фактор распределения доходов, благосостояния и материального состояния граждан, государственного регулирования эконом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ос на ресурсы зависит от спроса на товары из этих ресурсов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Рынок труда и заработная плата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нок труда – это совокупность экономических отношений, которые возникают по поводу спроса и предложения трудовых ресурсов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 рынка труда проявляется в его основных функци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ие экономических интересов субъектов трудовых отнош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пропорциональности распределения рабочей силы в соответствии с общественным разделением тру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ание равновесия между спросом и предложени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мулирование занят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ирование доходов работн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оптимальной профессиональной структуры кадро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рынка труд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ос производный от спроса на благ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чность рабочей силы как товара (связь с личностью работник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озможность полностью реализовать принцип «примата потребителя» (имеет место предложение слабозащищенных работников: молодежи, женщин, инвалид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ая миграция работников (жилье, прописка и т.д.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ъекты рынка труда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ботники и работодатели (контрагенты трудовых отношений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редники между работодателями и наемными работникам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ели власт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едставители интересов работников и работодателей. Инфраструктура рынка труд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жба занят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ро службы занят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ы по переподготов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ы общественных работ, фонды занятост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сновным компонентам рынка труда относя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енция – представлена в форме соперничества субъектов ры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ос – представлен в форме потребности рабочей силы и зависит от уровня и структуры экономики, величины спроса на товары и услуги, производственного и личного потребления и т.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е – представлено в форме численности и структуры наличных трудовых ресурсов и зависит от численности населения и темпов его прироста, доли трудоспособного населения, продолжительности рабочего дня, квалификации работников, уровня жизни и т.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аработная плата – цена, выплачиваемая за использование труд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аботная плата в любом обществе выполняет следующие функции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роизводственная – обменивая свою заработную плату на экономические блага, потребляя их, работники воспроизводят свою способность к труду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тимулирующая - с помощью заработной платы усиливается материальная заинтересованность работников в результатах их трудовой деятельности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енсирующая – зарплата выступает в качестве материальной основы возмещения за труд, который совершается в условиях повышенных физиологических нагрузок, вредных для здоровья, ночное время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две основные формы заработной платы: повременная и сдельна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овременной форме зарплата определяется на основе отработанного времени по установленным ставкам (дневные, часовые, месячные, недельные), которые учитывают квалификацию работника, качество и условия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дельной форме оплаты труда зарплата рассчитывается на основе количества изготовленной продукции. Её применение возможно в тех случаях, когда результаты труда поддаются натуральному счету и установлена сдельная расценка за единицу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различать номинальную и реальную заработную пла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инальная – это заработная плата в денежном выражении, т.е. заработная плата которую получает работник за свой тру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ьная – это то количество товаров и услуг, которое может приобрести работник за свою номинальную заработную плату после уплаты налогов и других отчислений. Реальная заработная плата – это покупательная способность номинальной зарпла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инальная и реальная зарплата не обязательно изменяются в одном и том же направлении. Например, при росте номинальной заработной платы может наблюдаться падение реальной, если темпы роста цен на товары и услуги превышают темпы роста номинальной зарпла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альное функционирование рынка труда предполагает равновесие между спросом и предложением рабочей силы. Соотношение спроса и предложения характеризуют коньюктуру рынка труда. Если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ос = предложению, равновесная коньюктура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ос &gt; предложения, трудодефицитная коньюктура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ос&lt; предложения, трудоизбыточная коньюкту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Рынок капита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ынок капитала – часть рынка ссудных капиталов, где формируются спрос и предложение на средне – и долгосрочный ссудный капита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нок капитала, является составной частью рынка факторов производства, подразделяется на два функциональных типа: рынок денежных средств (денежный капитал) и рынок капитальных активов (здания, сооружения, техника и машины производственного назначения, оборудование и т.д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спрос можно разделить на два вида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ос на уже созданные капитальные блага (здания, оборудование, машины и т.д.) в этом случае собственник может предлагать их в аренду, которая бывает простой, т.е. без права выкупа или с правом последующего выкупа (лизинг)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прос на денежный капитал - это не спрос на деньги так таковые, а спрос на деньги за которые фирма предполагает приобрести необходимые ей средства производства, т.е. инвестировать в капитальные благ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ложение денежного капитала обусловлено тем, что в процессе кругооборота капитала образуются свободные денежные средства, которые не могут быть сразу использованы для получения прибыли. Отсюда следует, что свободные деньги можно предоставить в виде ссуды нуждающейся фирме. Так возникает ссудный капита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судный капитал – это денежные средства, предоставленные в ссуду на условиях срочности, платности и возвратности. Он образуется из двух основных источников: временно свободных денежных средств и частных сбережений, которые аккумулируются кредитно- финансовыми учрежден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а, которая уплачивается собственнику капитала, за пользование его денежными средствами называется, ссудным процентом и обычно выражается через ставку этого процента. Ставка процента (R,%) есть отношение годового дохода, полученного на ссудный капитал, ко всему ссудному капитал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вка процента = </w:t>
      </w:r>
      <w:r>
        <w:rPr>
          <w:color w:val="000000"/>
          <w:sz w:val="28"/>
          <w:szCs w:val="28"/>
          <w:u w:val="single"/>
        </w:rPr>
        <w:t xml:space="preserve">Годовой доход, получаемый на ссуду </w:t>
      </w:r>
      <w:r>
        <w:rPr>
          <w:color w:val="000000"/>
          <w:sz w:val="28"/>
          <w:szCs w:val="28"/>
        </w:rPr>
        <w:t>* 10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</w:t>
      </w:r>
      <w:r>
        <w:rPr>
          <w:color w:val="000000"/>
          <w:sz w:val="28"/>
          <w:szCs w:val="28"/>
        </w:rPr>
        <w:t>Величина ссу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 величины ставки процента зависят спрос и предложение на денежном рынке. При прочих равных условиях спрос на ссудный капитал будет тем больше, чем ниже ставка проц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ют номинальную и реальную ставку ссудного проц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инальная ставка – это процентная ставка, выраженная в денежных единицах по текущему курс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ьная ставка – это скорректированная с учетом инфляции номинальная ставка. Она равна номинальной ставке процента за вычетом уровня инфляции, поэтому она может быть как положительной, так и отрицательной. Именно реальная ставка является основой для принятия всех экономических решений, связанных с движением денежного капита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точник уплаты ссудного процента является прибыль, получаемая от использования ссудного капитала. Поэтому ставка ссудного процента определяет, какую часть прибыли заемщик должен отдать собственнику дене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я из процентной ставки, предприниматели составляют ожидаемый доход и издержки, связанные с инвестирова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рование – долгосрочные вложения капитала в сферы экономики как внутри страны, так и за рубежом с целью получения прибы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инвестиций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е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остранные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ные – средства частных, корпоративных предприятий и организаций, граждан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ые – на новое строительство, реконструкцию, расширение и техническое перевооружение предприятий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ллектуальные – на создание духовного продукта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ирующие – обеспечивают владение более 50% акций другой компании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нтролирующие – обеспечивают владение менее чем 50% акций другой компа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инвестиционной деятельности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е инвестиции – ценные бумаги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итальные вложения – денежные средства на воспроизведение основных фондов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овые капиталовложения – общая сумма стоимости всех основных фондов, созданных в текущем году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ые капиталовложения – суммарный прирост основного капитала страны в течении года (чистые инвестиции без амортизации)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ожение на создание запасов материально- товарных ценностей.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Рынок ценных бума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нок ценных бумаг – часть рынка ссудных капиталов, где осуществляется купля – продажа ценных бума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и на любом рынке, на рынке ценных бумаг основными параметрами являются спрос, предложение и ц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ос на рынке ценных бумаг создается фирмами и государством, которым не хватает собственных денежных средств, для финансирования своих инвестиций и они выступают на рынке ценных бумаг чистыми заемщик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истыми кредиторами выступает население, у которого по разным причинам доход превышает сумму расходов на текущее потребление и инвестиции в недвижимос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т, кто выпускает ценные бумаги, называется, эмитент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т, кто владеет ценными бумагами, называется инвестор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рынка ценных бумаг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движение акционерного капитала из малоэффективных отраслей в более эффективные и сформировать рациональную структуру производства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билизовать временно свободные денежные средства предприятий и населения для организации производства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мотивации труда на предприят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нок ценных бумаг связан с товарным рынком, рынком природных ресурсов (посредством акций, облигаций, закладных листов), рынком недвижимости (через акции, приватизационные чеки), денежным рынком (с помощью облигаций, векселей, опционов, депозитных сертификато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цели достигаются с помощью: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е участники рынка – государство, муниципальные организации, крупные компании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ые инвесторы – частные лица, венчурные предприятия, занимающиеся прикладными научными исследования и разработками, внедрением технических новшеств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циональные инвесторы – коммерческие и инвестиционные банки, страховые общества, компании, владеющие ценными бумагами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фессионалы - брокеры (посредники на рынке между продавцами и покупателями), дилеры (члены фондовой биржи, действующие от своего имени и за собственные деньги, осуществляющие самостоятельно куплю-продажу ценных бумаг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первичный и вторичный рынок ценных бумаг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первичном рынке ценные бумаги эмитируются, т.е. впервые выпускаются в обращение, и размениваются среди инвест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льнейшем ценные бумаги много раз меняют своих владельцев, но уже не касаются фирм, их выпускающих. Это происходит на вторичном рынке ценных бума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существует внебиржевой (неорганизованный) рынок ценных бумаг на котором их котировка осуществляется вне фондовых бирж, а самой компанией (самокотировк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звитом рынке ценных бумаг обращаются одновременно множество различных видов ценных бумаг, но можно выделить три основных: акции, облигации и производные от ценных бума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ная денежная бумага – денежный документ, дающий их обладателю имущественные права и право на получение определенных денежных сумм, дох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ценных бумаг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 срокам существования – краткосрочные (от 1 дня до 1 года – чеки), среднесрочные, долгосрочные, бессрочные (акции)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епени передвижения на рынке – предъявительские (передача другому лицу), именные (вносится имя владельца)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есту финансирования – обращающие, необращающиеся и с ограниченным кругом обращ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ция – ценная бумага, свидетельствующая об участии ее владельца в капитале акционерной компании и дающая право на получение определенной доли дохода – дивиден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на, по которой продается и покупается акция, называется курсом а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игация – ценная бумага, свидетельствующая о том, что ее держатель предоставил займ эмитенту на определенный срок и получает доход в виде фиксированной процентной ставки. По сроку займа облигации делятся на: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осрочные – срок погашения до 1 -3 года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срочные – от 3 до 7 лет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госрочные – свыше 7 лет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3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срочные – выплачивается процент от суммы покупки облигации.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ществуют и другие виды ценных бумаг: депозитные сертификаты, опционы, фьючерсы, векселя, чеки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Рынок природных ресурс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нок природных ресурсов – продажа производственных ресурсов, взятых из окружающего ми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ряду с трудом и капиталом важнейшим фактором производства являются природные ресурсы. Обычно говоря о природных ресурсах, употребляют термин «земля», который охватывает все природные факто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ые ресурсы – это часть естественной природы, которая используется или может быть использована обществом в целях удовлетворения материальных и духовных потребностей люд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лементы природы: солнечный ветер, вода, воздух – это экологические природные ресурсы. Природное сырьё, источники энергии, техническая вода – хозяйственные ресурс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вовлечения природных ресурсов в материальное производство их подразделяют: потенциальные и располагаем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нциальные ресурсы – это ресурсы не пригодные для использования на данном временном интервале (молодняк лес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лагаемые ресурсы – они возможны для использования на данном временном отрезке (спелый лес). Располагаемые делятся на: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е ресурсы - вовлеченные в хозяйственный оборот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ервные ресурсы - не вовлеченные в хозяйственный обор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емые ресурсы делятся: возобновляемые (могут воспроизводиться) и не возобновляемые (не воспроизводятс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й природный ресурс – земля, т.е. пространство, на котором осуществляется экономическая деятельность любого рода. Общая площадь её в данной местности фиксирована. Ограниченность природных ресурсов порождает монополию их присвоения отдельными субъектами. Собственник природных ресурсов получает доход от владения данным фактором в виде рен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ая рента – доход, не связанный непосредственным образом с производственной деятельностью собственника земли, а получаемый им за использование земли как природного ресур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рыночной экономики земля продается и покупается, т.е. имеет цену. Цена земли зависит от величины земельной ренты: чем больше земельная рента, тем при прочих равных условиях выше цена данного участка земли. Цена на землю также зависит от нормы ссудного процента в момент купли-продаж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7620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– земельная рента;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– норма ссудного процен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дав 1 га земли за цену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и положив полученную сумму в банк под процент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землевладелец будет иметь с этой суммы доход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, иначе продажа земли ему невыгодна. Поскольку формой проявления ренты служит арендная плата, которая может включать в себя и процент на вложенный капитал, цену участка земли можно рассчитать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а земли = (Арендная плата / Норма ссудного процента) * 100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различать понятие «рента» (цена за использование земли) и «цена земли» (цена, по которой она покупается и продаётся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земельной рен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солютная – порождается монополией частной собственности на земл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фференциальная – образуется как разница между рыночной и индивидуальной ценой производства сельскохозяйственных товаров. Это доход, получаемый арендатором земли и выплачиваемый собственнику лучших по качеству земель или ближе расположенных по отношению к рынкам сбыта сельскохозяйственной продук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  <w:b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  <w:rFonts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Wingdings" w:hAnsi="Wingdings" w:cs="Wingdings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ascii="Wingdings" w:hAnsi="Wingdings" w:cs="Wingdings"/>
      <w:b/>
    </w:rPr>
  </w:style>
  <w:style w:type="character" w:styleId="WW8Num30z2">
    <w:name w:val="WW8Num30z2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04:00Z</dcterms:created>
  <dc:creator>Celeron500</dc:creator>
  <dc:description/>
  <cp:keywords/>
  <dc:language>en-US</dc:language>
  <cp:lastModifiedBy>Mage</cp:lastModifiedBy>
  <dcterms:modified xsi:type="dcterms:W3CDTF">2011-10-04T10:04:00Z</dcterms:modified>
  <cp:revision>2</cp:revision>
  <dc:subject/>
  <dc:title>1</dc:title>
</cp:coreProperties>
</file>