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2"/>
        </w:rPr>
      </w:pPr>
      <w:r>
        <w:rPr>
          <w:b/>
          <w:bCs/>
          <w:color w:val="000000"/>
          <w:sz w:val="28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b/>
          <w:bCs/>
          <w:color w:val="000000"/>
          <w:sz w:val="28"/>
          <w:szCs w:val="42"/>
        </w:rPr>
        <w:t>Тема курсовой: Конкурентное окружение организации и прогнозирование его изменений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Содержан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rStyle w:val="InternetLink"/>
          <w:b/>
          <w:i/>
          <w:sz w:val="28"/>
          <w:lang w:val="en-US" w:eastAsia="en-US"/>
        </w:rPr>
        <w:t>1. Структурный анализ конкурентного окружения организации</w:t>
      </w:r>
      <w:r>
        <w:rPr>
          <w:b w:val="false"/>
          <w:i w:val="false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rStyle w:val="InternetLink"/>
          <w:b/>
          <w:i/>
          <w:sz w:val="28"/>
          <w:lang w:val="en-US" w:eastAsia="en-US"/>
        </w:rPr>
        <w:t>2. Анализ затрат конкурентов</w:t>
      </w:r>
      <w:r>
        <w:rPr>
          <w:b w:val="false"/>
          <w:i w:val="false"/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rStyle w:val="InternetLink"/>
          <w:b/>
          <w:i/>
          <w:sz w:val="28"/>
          <w:lang w:val="en-US" w:eastAsia="en-US"/>
        </w:rPr>
        <w:t>3. Стратегический групповой анализ</w:t>
      </w:r>
      <w:r>
        <w:rPr>
          <w:b w:val="false"/>
          <w:i w:val="false"/>
          <w:sz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rStyle w:val="InternetLink"/>
          <w:b/>
          <w:i/>
          <w:sz w:val="28"/>
          <w:lang w:val="en-US" w:eastAsia="en-US"/>
        </w:rPr>
        <w:t>4. Общие конкурентные стратегии</w:t>
      </w:r>
      <w:r>
        <w:rPr>
          <w:b w:val="false"/>
          <w:i w:val="false"/>
          <w:sz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rStyle w:val="InternetLink"/>
          <w:b/>
          <w:i/>
          <w:sz w:val="28"/>
          <w:lang w:val="en-US" w:eastAsia="en-US"/>
        </w:rPr>
        <w:t>Итоги и выводы</w:t>
      </w:r>
      <w:r>
        <w:rPr>
          <w:b w:val="false"/>
          <w:i w:val="false"/>
          <w:sz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rStyle w:val="InternetLink"/>
          <w:b/>
          <w:i/>
          <w:sz w:val="28"/>
          <w:lang w:val="en-US" w:eastAsia="en-US"/>
        </w:rPr>
        <w:t>Литература</w:t>
      </w:r>
      <w:r>
        <w:rPr>
          <w:b w:val="false"/>
          <w:i w:val="false"/>
          <w:sz w:val="28"/>
          <w:lang w:val="en-US" w:eastAsia="en-US"/>
        </w:rPr>
        <w:tab/>
        <w:t>13</w:t>
      </w:r>
      <w:r>
        <w:br w:type="page"/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1. Структурный анализ конкурентного окружения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уктурный анализ конкурентного окружения начинается с определения типа среды, в которой действует организация. Выше были рассмотрены различные типы среды и уяснено, что посред</w:t>
        <w:softHyphen/>
        <w:t>ством анализа вполне возможно получить представление о нео</w:t>
        <w:softHyphen/>
        <w:t>пределенности и сложности среды. Структурный анализ является попыткой представить множественные воздействия окружающей среды на организацию в виде модели, которую достаточно легко понять и согласно которой можно действ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акое воздействие на деловую стратегию оказывают различ</w:t>
        <w:softHyphen/>
        <w:t>ные типы внешней среды? При ответе на этот вопрос можно прийти к следующим заключе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чем сложнее и динамичнее конкурентная среда, тем сложнее проблема прогнозир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чем сложнее конкурентная среда, тем сложнее представить ее в виде моде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сложность и динамизм среды будут оказывать решающее влияние на процесс выбора типа стратег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чем выше сложность и динамизм, тем выше уровень связан</w:t>
        <w:softHyphen/>
        <w:t>ного со стратегией риска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ведение структурного анализа (модель пяти сил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Целью изучения различных типов конкурентной среды является получение разностороннего описания среды путем выявления максимального количества факторов, которые могут воздействовать на шансы организации добиться успеха или потерпеть неуда</w:t>
        <w:softHyphen/>
        <w:t>чу в ее деятельности на рынке. Наибольшая сложность состоит в том, что количество факторов велико и степень их воздействия на организацию может существенно различаться. Преодоление этой сложности возможно путем использования схем, выделяющих наиболее значимые факторы, воздействующие на организацию и позволяющие оценить интенсивность их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дна из наиболее известных схем, позволяющих добиться результата исследования, методом структурного анализа была предложена Портером (1985) и получила название «модель пяти сил» (рис. 6). Модель М. Портера основывается на следующих положени</w:t>
        <w:softHyphen/>
        <w:t>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. Структурный анализ признает, что конкуренция в промыш</w:t>
        <w:softHyphen/>
        <w:t>ленности выходит за пределы непосредственно конкурирующих фи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2. При проведении структурного анализа необходимо опреде</w:t>
        <w:softHyphen/>
        <w:t>лить интенсивность конкуренции и в этой связи потенциальные уровни воздействия на организацию пяти ключевых сил. Методика позволяет определить наиболее мощные ключевые силы для фор</w:t>
        <w:softHyphen/>
        <w:t>мулирования стратегии. Пятью такими ключевыми силами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угроза проникновения на рынок потенциальных конкур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власть покупа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власть поставщи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угрозы со стороны заменителей товара или услуг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уровень конкурентной борьбы между традиционными конку</w:t>
        <w:softHyphen/>
        <w:t>р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3. Методика структурного анализа позволяет компании разра</w:t>
        <w:softHyphen/>
        <w:t>батывать эффективную стратегию, которая, в свою очередь, по</w:t>
        <w:softHyphen/>
        <w:t>зволит ей занять прочную позицию при столкновении лицом к лицу с различными конкурентными силами.</w:t>
      </w:r>
    </w:p>
    <w:p>
      <w:pPr>
        <w:pStyle w:val="Heading4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;Times"/>
          <w:sz w:val="28"/>
          <w:szCs w:val="24"/>
        </w:rPr>
        <w:t xml:space="preserve">                                </w:t>
      </w:r>
      <w:r>
        <w:rPr>
          <w:sz w:val="28"/>
          <w:szCs w:val="24"/>
        </w:rPr>
        <w:t>НОВЫЕ КОНКУРЕН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en-US" w:eastAsia="en-US"/>
        </w:rPr>
      </w:pPr>
      <w:r>
        <w:rPr>
          <w:b/>
          <w:bCs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115</wp:posOffset>
                </wp:positionH>
                <wp:positionV relativeFrom="paragraph">
                  <wp:posOffset>69850</wp:posOffset>
                </wp:positionV>
                <wp:extent cx="342900" cy="228600"/>
                <wp:effectExtent l="29210" t="5080" r="298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2.45pt;margin-top:5.5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8415</wp:posOffset>
                </wp:positionH>
                <wp:positionV relativeFrom="paragraph">
                  <wp:posOffset>288925</wp:posOffset>
                </wp:positionV>
                <wp:extent cx="342900" cy="342900"/>
                <wp:effectExtent l="5080" t="20320" r="635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1.45pt;margin-top:22.7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1515</wp:posOffset>
                </wp:positionH>
                <wp:positionV relativeFrom="paragraph">
                  <wp:posOffset>296545</wp:posOffset>
                </wp:positionV>
                <wp:extent cx="342900" cy="342900"/>
                <wp:effectExtent l="5715" t="20320" r="571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54.45pt;margin-top:23.35pt;width:26.95pt;height:26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6090</wp:posOffset>
                </wp:positionH>
                <wp:positionV relativeFrom="paragraph">
                  <wp:posOffset>52705</wp:posOffset>
                </wp:positionV>
                <wp:extent cx="1390650" cy="1162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ОТРАС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ьб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 существующими конкурентами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за место на ры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4.15pt;mso-position-vertical-relative:text;margin-left:136.7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ОТРАС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ьб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 существующими конкурентами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за место на ры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spacing w:lineRule="auto" w:line="360"/>
        <w:ind w:right="0" w:firstLine="709"/>
        <w:rPr>
          <w:sz w:val="28"/>
        </w:rPr>
      </w:pPr>
      <w:r>
        <w:rPr>
          <w:sz w:val="28"/>
        </w:rPr>
        <w:t>ПОСТАВЩИКИ                                                                   ПОКУПАТЕ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115</wp:posOffset>
                </wp:positionH>
                <wp:positionV relativeFrom="paragraph">
                  <wp:posOffset>92710</wp:posOffset>
                </wp:positionV>
                <wp:extent cx="342900" cy="228600"/>
                <wp:effectExtent l="29845" t="5080" r="304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82.45pt;margin-top:7.3pt;width:26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rFonts w:eastAsia="Times New Roman;Times"/>
          <w:b/>
          <w:bCs/>
          <w:color w:val="000000"/>
          <w:sz w:val="28"/>
        </w:rPr>
        <w:t xml:space="preserve">                                        </w:t>
      </w:r>
      <w:r>
        <w:rPr>
          <w:b/>
          <w:bCs/>
          <w:color w:val="000000"/>
          <w:sz w:val="28"/>
        </w:rPr>
        <w:t>ЗАМЕНИТЕ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Рис. 6. </w:t>
      </w:r>
      <w:r>
        <w:rPr>
          <w:color w:val="000000"/>
          <w:sz w:val="28"/>
        </w:rPr>
        <w:t xml:space="preserve"> Модель пять сил М. Порт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ссмотрим последовательно содержание и механизмы воздейст</w:t>
        <w:softHyphen/>
        <w:t>вия всех пяти с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 xml:space="preserve">Угроза проникновения на рынок потенциальных конкурентов. </w:t>
      </w:r>
      <w:r>
        <w:rPr>
          <w:color w:val="000000"/>
          <w:sz w:val="28"/>
        </w:rPr>
        <w:t>Ее вероятность определяется высотой существующих барьеров и уров</w:t>
        <w:softHyphen/>
        <w:t>нем усилий, необходимых для их преодоления. Наиболее серьез</w:t>
        <w:softHyphen/>
        <w:t>ными барьерами для проникновения являются: эффект масштаба, величина необходимого для проникновения на рынок капитала, возможность доступа к каналам распространения, эффект роста производительности, диверсифик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Эффект масштаба. </w:t>
      </w:r>
      <w:r>
        <w:rPr>
          <w:color w:val="000000"/>
          <w:sz w:val="28"/>
        </w:rPr>
        <w:t>Он достигается тогда, когда общие посто</w:t>
        <w:softHyphen/>
        <w:t>янные производственные затраты распределяются на большее ко</w:t>
        <w:softHyphen/>
        <w:t>личество продукции. При этом многие расходы на единицу про</w:t>
        <w:softHyphen/>
        <w:t>дукции, такие как на содержание складов, служб (бухгалтерии, охраны, экспедиции и пр.), приобретение материалов и погрузочно-разгрузочные работы, по мере увеличения объемов производ</w:t>
        <w:softHyphen/>
        <w:t>ства снижаются. Эффект масштаба различен и зависит от отрасли промышленности, в которой работает организ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Потребности в капитале для проникновения на рынок. </w:t>
      </w:r>
      <w:r>
        <w:rPr>
          <w:color w:val="000000"/>
          <w:sz w:val="28"/>
        </w:rPr>
        <w:t>Они связа</w:t>
        <w:softHyphen/>
        <w:t>ны эффектом масштаба и относятся к тем затратам, которые орга</w:t>
        <w:softHyphen/>
        <w:t>низация должна понести, чтобы внедриться в отрасль и успешно действовать в 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Доступ к каналам распространения. </w:t>
      </w:r>
      <w:r>
        <w:rPr>
          <w:color w:val="000000"/>
          <w:sz w:val="28"/>
        </w:rPr>
        <w:t>В данном случае речь идет о возможности доступа к эффективным и выгодным каналам рас</w:t>
        <w:softHyphen/>
        <w:t>пространения продукции или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Эффект роста производительности. </w:t>
      </w:r>
      <w:r>
        <w:rPr>
          <w:color w:val="000000"/>
          <w:sz w:val="28"/>
        </w:rPr>
        <w:t>Производительность возра</w:t>
        <w:softHyphen/>
        <w:t>стает по мере того, как рабочие, менеджеры и служащие осознают поставленные задачи и становятся опытнее. При этом улучшается соотношение «затраты—эффективнос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Диверсификация </w:t>
      </w:r>
      <w:r>
        <w:rPr>
          <w:color w:val="000000"/>
          <w:sz w:val="28"/>
        </w:rPr>
        <w:t>означает поставку на рынок продукта или ус</w:t>
        <w:softHyphen/>
        <w:t>луг, которые в глазах потребителя явно отличаются от конкурирующих. Организации, имеющие возможность провести диверсификацию, имеют возможность возведения непреодолимых барьеров для проникновения новых конкур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целом эти препятствия для проникновения конкурентов в различных отраслях промышленности отличаются. При этом даже в пределах конкретной отрасли одни барьеры более значительны, чем другие. Поэтому вне зависимости от сферы производства разработчик стратегии должен определить, какие препятствия реаль</w:t>
        <w:softHyphen/>
        <w:t>но существуют и в какой степени они усложняют проникновение ни рынок при данных конкретных условиях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 xml:space="preserve">Власть покупателей и власть поставщиков. </w:t>
      </w:r>
      <w:r>
        <w:rPr>
          <w:color w:val="000000"/>
          <w:sz w:val="28"/>
        </w:rPr>
        <w:t>Покупатели и поставщики конкурируют в отрасли из-за влияния на величину прибыли. Чем значительней власть первых, тем более вероятно, что прибыль будет меньше. Власть покупателей над поставщиками в отрасли зависит от целого ряда характеристик положения на дан</w:t>
        <w:softHyphen/>
        <w:t>ном рынке. По Г. Джонсону и К. Скулзу (1989), власть покупателей, вероятнее всего, будет велика при обстоятельствах, ког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купатели сконцентрирован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</w:rPr>
        <w:t xml:space="preserve">имеются альтернативные источники снабжения;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</w:rPr>
        <w:t>стоимость сырья составляет значительную часть общей сто</w:t>
        <w:softHyphen/>
        <w:t xml:space="preserve">имости продук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этом случае покупатели будут более придирчивы к цене и окажут давление на поставщ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очно так же Г. Джонсон и К. Скулз выводят условия, при которых будет велика власть поставщиков, — это ког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ставщики сконцентрирован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тоимость замены одного поставщика другим велик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покупатели поставщика не имеют для него большого значе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сли выполняется одно или более из этих условий, весьма ве</w:t>
        <w:softHyphen/>
        <w:t>роятно, что поставщик не будет придавать особого значения стабильным и долгосрочным отношениям со своими покупа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 xml:space="preserve">Угрозы со стороны заменителей товара или услуги. </w:t>
      </w:r>
      <w:r>
        <w:rPr>
          <w:color w:val="000000"/>
          <w:sz w:val="28"/>
        </w:rPr>
        <w:t xml:space="preserve">В общем смысле все фирмы данной отрасли конкурируют с отраслями, производящими товары-заменители. Как подчеркивает Портер, заменители ограничивают потенциальную прибыльность отрасли производства, определяя потолок на те цены, которые фирмы данной отрасли могли бы выгодно для себя установить. Анализ товаров-заменителей включает выявление продукции, которая выполняет </w:t>
      </w:r>
      <w:r>
        <w:rPr>
          <w:color w:val="000000"/>
          <w:sz w:val="28"/>
          <w:szCs w:val="23"/>
        </w:rPr>
        <w:t>те же функции, что и продукция, выпускаемая данной отраслью. Замена, таким образом, может происходить по целому ряду раз</w:t>
        <w:softHyphen/>
        <w:t>личных направл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может производиться прямая замена, т.е. когда один товар прямо заменяет другой (например, компьютеры «Эппл» — компь</w:t>
        <w:softHyphen/>
        <w:t>ютеры «Ванг»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возможна косвенная замена — один товар опосредованно за</w:t>
        <w:softHyphen/>
        <w:t>меняется другим, который способен выполнять сходные функции (так, например, искусственные ткани заменяют натуральны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Сам факт возможности замены порождает важнейшие, с точ</w:t>
        <w:softHyphen/>
        <w:t>ки зрения стратегического планирования, вопрос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какова степень угрозы, что заменители (прямые или косвен</w:t>
        <w:softHyphen/>
        <w:t>ные) повлияют на деятельность организаци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что должна делать организация, чтобы избежать подобных заменителей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Ответы на эти вопросы всегда носят конкретный, ситуацион</w:t>
        <w:softHyphen/>
        <w:t>ный характер и могут быть получены в результате специально спла</w:t>
        <w:softHyphen/>
        <w:t>нированных и проведенных исслед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3"/>
        </w:rPr>
        <w:t xml:space="preserve">Уровень конкурентной борьбы между традиционными конкурентами. </w:t>
      </w:r>
      <w:r>
        <w:rPr>
          <w:color w:val="000000"/>
          <w:sz w:val="28"/>
          <w:szCs w:val="23"/>
        </w:rPr>
        <w:t>Степень напряженности борьбы между существующими кон</w:t>
        <w:softHyphen/>
        <w:t>курентами также важна и заслуживает рассмотрения в структур</w:t>
        <w:softHyphen/>
        <w:t>ном анализе. В конце концов, интенсивность борьбы является важ</w:t>
        <w:softHyphen/>
        <w:t>нейшей структурной особенностью, определяющей природу конкуренции в данной отрасли. Борьба обычно возникает в связи с тем, что конкуренты ощущают давление или же видят возмож</w:t>
        <w:softHyphen/>
        <w:t>ность улучшения своего положения в отрасли. Портер выделяет девять взаимодействующих структурных факторов, которые ведут к росту интенсивности конкур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1. </w:t>
      </w:r>
      <w:r>
        <w:rPr>
          <w:i/>
          <w:iCs/>
          <w:color w:val="000000"/>
          <w:sz w:val="28"/>
          <w:szCs w:val="23"/>
        </w:rPr>
        <w:t xml:space="preserve">Сосуществование сбалансированных конкурентов. </w:t>
      </w:r>
      <w:r>
        <w:rPr>
          <w:color w:val="000000"/>
          <w:sz w:val="28"/>
          <w:szCs w:val="23"/>
        </w:rPr>
        <w:t>Такая ситуа</w:t>
        <w:softHyphen/>
        <w:t>ция складывается, когда конкуренты имеют сходные характерис</w:t>
        <w:softHyphen/>
        <w:t>тики. В этом случае можно прогнозировать опасность жесткой кон</w:t>
        <w:softHyphen/>
        <w:t xml:space="preserve">курен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2. </w:t>
      </w:r>
      <w:r>
        <w:rPr>
          <w:i/>
          <w:iCs/>
          <w:color w:val="000000"/>
          <w:sz w:val="28"/>
          <w:szCs w:val="23"/>
        </w:rPr>
        <w:t xml:space="preserve">Сосуществование конкурентов на рынке медленного роста. </w:t>
      </w:r>
      <w:r>
        <w:rPr>
          <w:color w:val="000000"/>
          <w:sz w:val="28"/>
          <w:szCs w:val="23"/>
        </w:rPr>
        <w:t>На медленно растущих рынках конкуренты стремятся утвердиться в качестве лид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3. </w:t>
      </w:r>
      <w:r>
        <w:rPr>
          <w:i/>
          <w:iCs/>
          <w:color w:val="000000"/>
          <w:sz w:val="28"/>
          <w:szCs w:val="23"/>
        </w:rPr>
        <w:t xml:space="preserve">Высокие постоянные затраты. </w:t>
      </w:r>
      <w:r>
        <w:rPr>
          <w:color w:val="000000"/>
          <w:sz w:val="28"/>
          <w:szCs w:val="23"/>
        </w:rPr>
        <w:t>Как указывает Портер, высокие постоянные затраты оказывают сильное давление на все фир</w:t>
        <w:softHyphen/>
        <w:t>мы при задействовании существующих производственных мощностей. Это вызывает быстрое снижение цен при наличии свободных мощностей. Такая ситуация может привести к войне цен и низкой прибыльности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4. </w:t>
      </w:r>
      <w:r>
        <w:rPr>
          <w:i/>
          <w:iCs/>
          <w:color w:val="000000"/>
          <w:sz w:val="28"/>
          <w:szCs w:val="23"/>
        </w:rPr>
        <w:t xml:space="preserve">Необходима индивидуализация продукции, </w:t>
      </w:r>
      <w:r>
        <w:rPr>
          <w:color w:val="000000"/>
          <w:sz w:val="28"/>
          <w:szCs w:val="23"/>
        </w:rPr>
        <w:t>которая ведет к преимуществу в конкуренции и защищает организацию от соперников в связи с тем, что покупатели отдают предпочтение конкретным производителям. Ясно, что при отсутствии диверсификации продукта  трудно предотвратить метание покупателей между конкур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5. </w:t>
      </w:r>
      <w:r>
        <w:rPr>
          <w:i/>
          <w:iCs/>
          <w:color w:val="000000"/>
          <w:sz w:val="28"/>
          <w:szCs w:val="23"/>
        </w:rPr>
        <w:t xml:space="preserve">Существование серьезных препятствий для выхода. </w:t>
      </w:r>
      <w:r>
        <w:rPr>
          <w:color w:val="000000"/>
          <w:sz w:val="28"/>
          <w:szCs w:val="23"/>
        </w:rPr>
        <w:t>Препятствия для выхода — это экономические, стратегические, физические и эмоциональные факторы, которые удерживают организацию в деле, если даже она, возможно, получает малую или даже отрицатель</w:t>
        <w:softHyphen/>
        <w:t>ную отдачу от вложений. Могут существовать следующие возмож</w:t>
        <w:softHyphen/>
        <w:t>ные препятствия для выхо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  <w:szCs w:val="23"/>
        </w:rPr>
        <w:t xml:space="preserve"> </w:t>
      </w:r>
      <w:r>
        <w:rPr>
          <w:i/>
          <w:iCs/>
          <w:color w:val="000000"/>
          <w:sz w:val="28"/>
          <w:szCs w:val="23"/>
        </w:rPr>
        <w:t xml:space="preserve">специализированные активы: </w:t>
      </w:r>
      <w:r>
        <w:rPr>
          <w:color w:val="000000"/>
          <w:sz w:val="28"/>
          <w:szCs w:val="23"/>
        </w:rPr>
        <w:t>высокоспециализированные активы, такие, например, как оборудование для добычи природных ресурсов, разработанное для данных конкретных геологических условий, имеют низкую ликвидную стоим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  <w:szCs w:val="23"/>
        </w:rPr>
        <w:t xml:space="preserve"> </w:t>
      </w:r>
      <w:r>
        <w:rPr>
          <w:i/>
          <w:iCs/>
          <w:color w:val="000000"/>
          <w:sz w:val="28"/>
          <w:szCs w:val="23"/>
        </w:rPr>
        <w:t xml:space="preserve">стратегическая взаимосвязь: </w:t>
      </w:r>
      <w:r>
        <w:rPr>
          <w:color w:val="000000"/>
          <w:sz w:val="28"/>
          <w:szCs w:val="23"/>
        </w:rPr>
        <w:t>связь между различными аспектами деятельности в организации в свете имиджа компании, из</w:t>
        <w:softHyphen/>
        <w:t>менения ее общей стоимости и т.д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color w:val="000000"/>
          <w:sz w:val="28"/>
          <w:szCs w:val="23"/>
        </w:rPr>
        <w:t xml:space="preserve"> </w:t>
      </w:r>
      <w:r>
        <w:rPr>
          <w:i/>
          <w:iCs/>
          <w:color w:val="000000"/>
          <w:sz w:val="28"/>
          <w:szCs w:val="23"/>
        </w:rPr>
        <w:t xml:space="preserve">эмоциональные препятствия: </w:t>
      </w:r>
      <w:r>
        <w:rPr>
          <w:color w:val="000000"/>
          <w:sz w:val="28"/>
          <w:szCs w:val="23"/>
        </w:rPr>
        <w:t>нежелание руководства принимать правильные с экономической точки зрения решения из-за его соли</w:t>
        <w:softHyphen/>
        <w:t>дарности с бизнесом, лояльности к служащим, гордости и т.п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3"/>
        </w:rPr>
        <w:t>•</w:t>
      </w:r>
      <w:r>
        <w:rPr>
          <w:rFonts w:eastAsia="Times New Roman;Times"/>
          <w:i/>
          <w:iCs/>
          <w:color w:val="000000"/>
          <w:sz w:val="28"/>
          <w:szCs w:val="23"/>
        </w:rPr>
        <w:t xml:space="preserve"> </w:t>
      </w:r>
      <w:r>
        <w:rPr>
          <w:i/>
          <w:iCs/>
          <w:color w:val="000000"/>
          <w:sz w:val="28"/>
          <w:szCs w:val="23"/>
        </w:rPr>
        <w:t xml:space="preserve">правительственные ограничения: </w:t>
      </w:r>
      <w:r>
        <w:rPr>
          <w:color w:val="000000"/>
          <w:sz w:val="28"/>
          <w:szCs w:val="23"/>
        </w:rPr>
        <w:t>нежелание правительства разрешить выход в связи с опасениями отрицательных последствий (например, с точки зрения уменьшения занятости), которое он может оказать на конкретный регион или общество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Вышеперечисленные факторы, действующие в конкурентной среде, дают нам понимание тех аспектов, которые необходимо учитывать организации при попытке провести структурный анализ ее конкурентной сред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. Анализ затрат конкурен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Фундаментальной составляющей анализа конкурентов являет</w:t>
        <w:softHyphen/>
        <w:t>ся оценка их затрат. Если затраты конкурентов известны, становится возможным прогнозировать будущие уровни цен, предуга</w:t>
        <w:softHyphen/>
        <w:t>дывать действия соперников и определять потенциал конкретных стратегий, выбранных конкур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меется несколько ступеней анализа затрат конкурен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анализ стратегических факторов, управляющих затрат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анализ затрат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моделирование затрат конкур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3"/>
        </w:rPr>
        <w:t xml:space="preserve">Анализ стратегических факторов, управляющих затратами. </w:t>
      </w:r>
      <w:r>
        <w:rPr>
          <w:color w:val="000000"/>
          <w:sz w:val="28"/>
          <w:szCs w:val="23"/>
        </w:rPr>
        <w:t>Э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акторы определяют относительное долгосрочное положение кон</w:t>
        <w:softHyphen/>
        <w:t>курентов компании. Ключевым аспектом анализа является опреде</w:t>
        <w:softHyphen/>
        <w:t>ление того, какие расходы конкурентов могут быть признаны уме</w:t>
        <w:softHyphen/>
        <w:t>стными в стратегическом смысле. Анализ затрат предполагает вы</w:t>
        <w:softHyphen/>
        <w:t>яснение следующих компонентов затрат конкурентов, влияющих на их конкурентную позицию: затраты на разработку продукта, прямые затраты, производительность, объем продаж, производ</w:t>
        <w:softHyphen/>
        <w:t>ственные мощности, фокус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 xml:space="preserve">Анализ затрат. </w:t>
      </w:r>
      <w:r>
        <w:rPr>
          <w:color w:val="000000"/>
          <w:sz w:val="28"/>
        </w:rPr>
        <w:t>Этот процесс включает три ключевых мо</w:t>
        <w:softHyphen/>
        <w:t>мен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анализ затрат по конкретным продуктам, а также по группам покупателей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анализ перспектив перераспределения расходов из быстро растущих и легко уязвимых сегментов рынк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разграничение, по необходимости, услуг на каждый из сег</w:t>
        <w:softHyphen/>
        <w:t>ментов рынка и установление соответствующих ц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 xml:space="preserve">Моделирование затрат конкурента. </w:t>
      </w:r>
      <w:r>
        <w:rPr>
          <w:color w:val="000000"/>
          <w:sz w:val="28"/>
        </w:rPr>
        <w:t>Для того чтобы эффектив</w:t>
        <w:softHyphen/>
        <w:t>но заниматься данным видом деятельности, необходимо обладать информацией по внутренней динамике затрат, финансовым пока</w:t>
        <w:softHyphen/>
        <w:t>зателям компании, а также изучить саму конкуренцию и микро</w:t>
        <w:softHyphen/>
        <w:t>экономику конкурентов. Фундаментальным вопросом в этом слу</w:t>
        <w:softHyphen/>
        <w:t>чае является вопрос относительно определения преимущества ком</w:t>
        <w:softHyphen/>
        <w:t>пании в конкурентной борьбе и выяснения того, могут ли эти преимущества быть и далее сохран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ля моделирования затрат конкурента можно произвести сле</w:t>
        <w:softHyphen/>
        <w:t>дующие сопоставл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. Каковы будут наши затраты, если мы на своем предприятии будем выпускать продукцию конкурента? Это сопоставление даст ответы на вопросы, касающиеся материальных затрат конкурента на производство, а также ключ к выявлению используемых им технологий и производствен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Каковы были бы наши затраты, если фабрика компании была бы расположена в том же месте, что и у конкурента? Это позволит оценить прямые затраты конкур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3. Как отличия в производительности влияют на затраты кон</w:t>
        <w:softHyphen/>
        <w:t>курентов? Такие сравнения могут делаться на базе добавленной стоимости объема продаж, в расчете на одного работника или же оборота основ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4. Каковы будут производственные расходы, если наше пред</w:t>
        <w:softHyphen/>
        <w:t>приятие будет иметь те же размеры, что и у конкурентов? Общий объем производства является носителем затрат для каждого от</w:t>
        <w:softHyphen/>
        <w:t>дельного элемента структуры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тветы на эти вопросы позволят компании сделать важные заключения о ее конкурентоспособности по затрата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3. Стратегический групповой анали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 стратегического группового анализа применяется для исследования конкурентной среды. Идея этого метода состоит в том, что из группы организаций выявляются организации с по</w:t>
        <w:softHyphen/>
        <w:t>добными стратегическими характеристиками и, следовательно, конкурирующие на сходной основе. Портер (1985) считает, что такие группы могут отыскиваться за счет использования неболь</w:t>
        <w:softHyphen/>
        <w:t>шого количества ключевых характеристи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разме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труктура собственност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асштабы географического охват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способность к исследованиям и разработкам.</w:t>
      </w:r>
    </w:p>
    <w:p>
      <w:pPr>
        <w:pStyle w:val="33"/>
        <w:spacing w:lineRule="auto" w:line="360"/>
        <w:ind w:firstLine="709"/>
        <w:rPr>
          <w:sz w:val="28"/>
        </w:rPr>
      </w:pPr>
      <w:r>
        <w:rPr>
          <w:sz w:val="28"/>
        </w:rPr>
        <w:t>Необходимо иметь в виду, что не все характеристики относят</w:t>
        <w:softHyphen/>
        <w:t>ся к каждой отрасли. Их уместность обычно определяется типом фактора внешней среды, который в настоящее время доминирует в организационном окруж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тегический групповой анализ как метод конкурентного анализа обладает рядом преимуществ: (1) подходит для коммер</w:t>
        <w:softHyphen/>
        <w:t>ческих и некоммерческих организаций; (2) вероятно, даст лучшее понимание конкурентных характеристик конкурентов; (3) может ответить на вопрос, насколько вероятен переход организации из одной стратегической группы в друг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уществует широкий спектр характеристик, которые может использовать разработчик стратегии для изучения различий между организа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>Финансовые характеристики</w:t>
      </w:r>
      <w:r>
        <w:rPr>
          <w:color w:val="000000"/>
          <w:sz w:val="28"/>
          <w:szCs w:val="22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  <w:szCs w:val="25"/>
        </w:rPr>
        <w:t>уровень финансовой зависим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  <w:szCs w:val="25"/>
        </w:rPr>
        <w:t>политика в области це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  <w:szCs w:val="25"/>
        </w:rPr>
        <w:t>положение в вопросе зат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>Структурные и стратегические характерис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  <w:szCs w:val="25"/>
        </w:rPr>
        <w:t>размеры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структура собствен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•</w:t>
      </w:r>
      <w:r>
        <w:rPr>
          <w:rFonts w:eastAsia="Times New Roman;Times"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количество держателей ак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•</w:t>
      </w:r>
      <w:r>
        <w:rPr>
          <w:rFonts w:eastAsia="Times New Roman;Times"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тип страте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технологическое лидер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1"/>
        </w:rPr>
        <w:t>Характеристики ры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пределы разнообразия проду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 xml:space="preserve">географический охват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  <w:szCs w:val="25"/>
        </w:rPr>
        <w:t xml:space="preserve">количество сегментов рынк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  <w:szCs w:val="25"/>
        </w:rPr>
        <w:t xml:space="preserve">используемые каналы распределени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личие </w:t>
      </w:r>
      <w:r>
        <w:rPr>
          <w:color w:val="000000"/>
          <w:sz w:val="28"/>
          <w:szCs w:val="25"/>
        </w:rPr>
        <w:t>торговых мар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;Times"/>
          <w:color w:val="000000"/>
          <w:sz w:val="28"/>
        </w:rPr>
        <w:t xml:space="preserve"> </w:t>
      </w:r>
      <w:r>
        <w:rPr>
          <w:color w:val="000000"/>
          <w:sz w:val="28"/>
        </w:rPr>
        <w:t>качество продукта или услу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  <w:t>4. Общие конкурентные стратегии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Одной из основных задач многих организаций является дости</w:t>
        <w:softHyphen/>
        <w:t>жение преимущества над ее прямыми конкурентами. Централь</w:t>
        <w:softHyphen/>
        <w:t>ный вопрос при этом: как организация получит данное преиму</w:t>
        <w:softHyphen/>
        <w:t>щество? М. Портер (1985) дает ответ на этот важный вопрос, вы</w:t>
        <w:softHyphen/>
        <w:t xml:space="preserve">деляя три ключевые общие стратегии: </w:t>
      </w:r>
      <w:r>
        <w:rPr>
          <w:i/>
          <w:iCs/>
          <w:color w:val="000000"/>
          <w:sz w:val="28"/>
          <w:szCs w:val="25"/>
        </w:rPr>
        <w:t xml:space="preserve">лидерство по затратам, индивидуализация </w:t>
      </w:r>
      <w:r>
        <w:rPr>
          <w:color w:val="000000"/>
          <w:sz w:val="28"/>
          <w:szCs w:val="25"/>
        </w:rPr>
        <w:t xml:space="preserve">и </w:t>
      </w:r>
      <w:r>
        <w:rPr>
          <w:i/>
          <w:iCs/>
          <w:color w:val="000000"/>
          <w:sz w:val="28"/>
          <w:szCs w:val="25"/>
        </w:rPr>
        <w:t xml:space="preserve">фокусирование. </w:t>
      </w:r>
      <w:r>
        <w:rPr>
          <w:color w:val="000000"/>
          <w:sz w:val="28"/>
          <w:szCs w:val="25"/>
        </w:rPr>
        <w:t>Рассмотрим каждую их них пос</w:t>
        <w:softHyphen/>
        <w:t>ледова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>Лидерство по затрата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При реализации этой стратегии ставится задача добиться ли</w:t>
        <w:softHyphen/>
        <w:t>дерства по затратам в своей отрасли за счет комплекса функцио</w:t>
        <w:softHyphen/>
        <w:t>нальных мер, направленных на решение именно этой задачи. В ка</w:t>
        <w:softHyphen/>
        <w:t>честве стратегии она подразумевает жесткий контроль над затрата</w:t>
        <w:softHyphen/>
        <w:t>ми и накладными расходами, сведение до минимума расходов в таких областях, как исследования и разработки, реклама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Низкие затраты дают организации хорошие шансы в ее от</w:t>
        <w:softHyphen/>
        <w:t>расли даже в случае существования жесткой конкуренции. Страте</w:t>
        <w:softHyphen/>
        <w:t xml:space="preserve">гия лидерства по затратам часто создает прочную основу для конкуренции </w:t>
      </w:r>
      <w:r>
        <w:rPr>
          <w:color w:val="000000"/>
          <w:sz w:val="28"/>
          <w:szCs w:val="23"/>
        </w:rPr>
        <w:t>в отрасли, где жесткая конкуренция в других формах уже установила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1"/>
        </w:rPr>
        <w:t>Индивидуализ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Эта стратегия предполагает дифференциацию продукта или услуги организации от тех, которые предлагают в данной отрасли кон</w:t>
        <w:softHyphen/>
        <w:t>куренты. Как показывает Портер, подход к индивидуализации может принимать различные формы, включая имидж, торговую мар</w:t>
        <w:softHyphen/>
        <w:t>ку, технологию, отличительные черты, особые услуги покупателям и т.п. Индивидуализация требует серьезных исследований и разработок</w:t>
      </w:r>
      <w:r>
        <w:rPr>
          <w:smallCap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>а также устойчивого сбыта. Кроме того, покупатели должны отдавать свои симпатии продукту, как чему-то уникальному. Потенциальным риском этой стратегии являются изменения на рынке или выпуск аналогов, инициированный конкурентами, которые разру</w:t>
        <w:softHyphen/>
        <w:t>шат конкурентное преимущество, добытое компан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1"/>
        </w:rPr>
        <w:t>Фокусир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Задачей этой стратегии является концентрация на конкретной группе  потребителей, сегменте рынка или на географически обо</w:t>
        <w:softHyphen/>
        <w:t>собленном рынке. Идея состоит в том, чтобы хорошо обслуживать конкретную цель, а не отрасль в целом. Предполагается, что организация таким образом сможет обслуживать узкую целевую группу луч</w:t>
        <w:softHyphen/>
        <w:t>ше, чем ее конкуренты. Такая позиция обеспечивает защиту от всех конкурентных сил. Фокусирование может также сочетаться с лидер</w:t>
        <w:softHyphen/>
        <w:t>ством по затратам или индивидуализации продукта (услуг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5"/>
        </w:rPr>
      </w:pPr>
      <w:r>
        <w:rPr>
          <w:b/>
          <w:bCs/>
          <w:color w:val="000000"/>
          <w:sz w:val="28"/>
          <w:szCs w:val="25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  <w:t>Итоги и выводы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Анализ конкурентной обстановки и определение положе</w:t>
        <w:softHyphen/>
        <w:t>ния в ней организации предполагают определение сложности и динамизма конкурентной среды. Универсальными методами такого анализа являются модель пяти сил М. Портера и анализ затрат конкур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3"/>
        </w:rPr>
        <w:t xml:space="preserve">Модель пяти сил </w:t>
      </w:r>
      <w:r>
        <w:rPr>
          <w:color w:val="000000"/>
          <w:sz w:val="28"/>
          <w:szCs w:val="23"/>
        </w:rPr>
        <w:t>предполагает проведение структурного анализа на основе определения интенсивности конкуренции и исследования угрозы проникновения на рынок потенци</w:t>
        <w:softHyphen/>
        <w:t>альных конкурентов, власти покупателей, власти поставщи</w:t>
        <w:softHyphen/>
        <w:t>ков, угрозы со стороны заменителей товара или услу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3"/>
        </w:rPr>
        <w:t xml:space="preserve">Анализ затрат конкурентов </w:t>
      </w:r>
      <w:r>
        <w:rPr>
          <w:color w:val="000000"/>
          <w:sz w:val="28"/>
          <w:szCs w:val="23"/>
        </w:rPr>
        <w:t>сводится к выяснению страте</w:t>
        <w:softHyphen/>
        <w:t>гических факторов, управляющих затратами, собственно анализу затрат и моделированию затрат конкур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ля получения конкурентного преимущества фирма мо</w:t>
        <w:softHyphen/>
        <w:t xml:space="preserve">жет использовать три общих конкурентных стратегии: </w:t>
      </w:r>
      <w:r>
        <w:rPr>
          <w:i/>
          <w:iCs/>
          <w:color w:val="000000"/>
          <w:sz w:val="28"/>
        </w:rPr>
        <w:t>лидер</w:t>
        <w:softHyphen/>
        <w:t xml:space="preserve">ство по затратам </w:t>
      </w:r>
      <w:r>
        <w:rPr>
          <w:color w:val="000000"/>
          <w:sz w:val="28"/>
        </w:rPr>
        <w:t xml:space="preserve">(задача — добиться лидерства по затратам в конкретной сфере за счет набора мер по контролю за ними), </w:t>
      </w:r>
      <w:r>
        <w:rPr>
          <w:i/>
          <w:iCs/>
          <w:color w:val="000000"/>
          <w:sz w:val="28"/>
        </w:rPr>
        <w:t xml:space="preserve">индивидуализацию </w:t>
      </w:r>
      <w:r>
        <w:rPr>
          <w:color w:val="000000"/>
          <w:sz w:val="28"/>
        </w:rPr>
        <w:t xml:space="preserve">(предполагается достижение отличимости продукта или услуги организации от продуктов или услуг конкурентов в данной сфере), </w:t>
      </w:r>
      <w:r>
        <w:rPr>
          <w:i/>
          <w:iCs/>
          <w:color w:val="000000"/>
          <w:sz w:val="28"/>
        </w:rPr>
        <w:t xml:space="preserve">фокусирование </w:t>
      </w:r>
      <w:r>
        <w:rPr>
          <w:color w:val="000000"/>
          <w:sz w:val="28"/>
        </w:rPr>
        <w:t>(задача — сосредоточение на конкретной группе, сегменте рынка или географическом регион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Дойль П. </w:t>
      </w:r>
      <w:r>
        <w:rPr>
          <w:color w:val="000000"/>
          <w:sz w:val="28"/>
          <w:szCs w:val="22"/>
        </w:rPr>
        <w:t>Менеджмент. Стратегия и тактика. М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Котлер Ф. </w:t>
      </w:r>
      <w:r>
        <w:rPr>
          <w:color w:val="000000"/>
          <w:sz w:val="28"/>
          <w:szCs w:val="22"/>
        </w:rPr>
        <w:t>Маркетинг менеджмент. Анализ, планирование, внедрение, контроль. М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Котлер Ф. </w:t>
      </w:r>
      <w:r>
        <w:rPr>
          <w:color w:val="000000"/>
          <w:sz w:val="28"/>
          <w:szCs w:val="22"/>
        </w:rPr>
        <w:t>Маркетинг в третьем тысячелетии. Как создать, завоевать и удер</w:t>
        <w:softHyphen/>
        <w:t>жать рынок.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2"/>
        </w:rPr>
        <w:t xml:space="preserve">Круглов М. И. </w:t>
      </w:r>
      <w:r>
        <w:rPr>
          <w:color w:val="000000"/>
          <w:sz w:val="28"/>
          <w:szCs w:val="22"/>
        </w:rPr>
        <w:t>Стратегическое управление компанией. М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Маркетинг /Под ред. Н. Д. Эриашвили. М., 2000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2"/>
        </w:rPr>
        <w:t xml:space="preserve">Портер М. </w:t>
      </w:r>
      <w:r>
        <w:rPr>
          <w:color w:val="000000"/>
          <w:sz w:val="28"/>
          <w:szCs w:val="22"/>
        </w:rPr>
        <w:t xml:space="preserve">Конкуренция. М., 2000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2"/>
        </w:rPr>
        <w:t xml:space="preserve">Портер М. </w:t>
      </w:r>
      <w:r>
        <w:rPr>
          <w:color w:val="000000"/>
          <w:sz w:val="28"/>
          <w:szCs w:val="22"/>
        </w:rPr>
        <w:t xml:space="preserve">Конкурентные силы и формирование стратегии //Классика маркетинга /Сост. Б. М. Энис, К. Т. Кокс и др. СПб., 2001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2"/>
        </w:rPr>
        <w:t xml:space="preserve">Сестр Г. </w:t>
      </w:r>
      <w:r>
        <w:rPr>
          <w:color w:val="000000"/>
          <w:sz w:val="28"/>
          <w:szCs w:val="22"/>
        </w:rPr>
        <w:t xml:space="preserve">Стратегическое значение информации и роль базы данных в маркетинге //Проблемы теории и практики управления. 1997. № 1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2"/>
        </w:rPr>
        <w:t xml:space="preserve">Хэдрих Г., Йеннер Т. </w:t>
      </w:r>
      <w:r>
        <w:rPr>
          <w:color w:val="000000"/>
          <w:sz w:val="28"/>
          <w:szCs w:val="22"/>
        </w:rPr>
        <w:t xml:space="preserve">Стратегические факторы успеха на рынках потребительских товаров //Проблемы теории и практики управления. 1997. №1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2"/>
        </w:rPr>
        <w:t>Экономическая стратегия фирмы /Под ред. А</w:t>
      </w:r>
      <w:r>
        <w:rPr>
          <w:color w:val="000000"/>
          <w:sz w:val="28"/>
          <w:szCs w:val="22"/>
          <w:lang w:val="en-US"/>
        </w:rPr>
        <w:t xml:space="preserve">. </w:t>
      </w:r>
      <w:r>
        <w:rPr>
          <w:color w:val="000000"/>
          <w:sz w:val="28"/>
          <w:szCs w:val="22"/>
        </w:rPr>
        <w:t>П</w:t>
      </w:r>
      <w:r>
        <w:rPr>
          <w:color w:val="000000"/>
          <w:sz w:val="28"/>
          <w:szCs w:val="22"/>
          <w:lang w:val="en-US"/>
        </w:rPr>
        <w:t xml:space="preserve">. </w:t>
      </w:r>
      <w:r>
        <w:rPr>
          <w:color w:val="000000"/>
          <w:sz w:val="28"/>
          <w:szCs w:val="22"/>
        </w:rPr>
        <w:t>Градова</w:t>
      </w:r>
      <w:r>
        <w:rPr>
          <w:color w:val="000000"/>
          <w:sz w:val="28"/>
          <w:szCs w:val="22"/>
          <w:lang w:val="en-US"/>
        </w:rPr>
        <w:t xml:space="preserve">. </w:t>
      </w:r>
      <w:r>
        <w:rPr>
          <w:color w:val="000000"/>
          <w:sz w:val="28"/>
          <w:szCs w:val="22"/>
        </w:rPr>
        <w:t>СПб</w:t>
      </w:r>
      <w:r>
        <w:rPr>
          <w:color w:val="000000"/>
          <w:sz w:val="28"/>
          <w:szCs w:val="22"/>
          <w:lang w:val="en-US"/>
        </w:rPr>
        <w:t>.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2"/>
          <w:lang w:val="en-US"/>
        </w:rPr>
        <w:t xml:space="preserve">Johnson G., Scholes </w:t>
      </w:r>
      <w:r>
        <w:rPr>
          <w:i/>
          <w:iCs/>
          <w:color w:val="000000"/>
          <w:sz w:val="28"/>
          <w:szCs w:val="22"/>
        </w:rPr>
        <w:t>К</w:t>
      </w:r>
      <w:r>
        <w:rPr>
          <w:i/>
          <w:iCs/>
          <w:color w:val="000000"/>
          <w:sz w:val="28"/>
          <w:szCs w:val="22"/>
          <w:lang w:val="en-US"/>
        </w:rPr>
        <w:t xml:space="preserve">. </w:t>
      </w:r>
      <w:r>
        <w:rPr>
          <w:color w:val="000000"/>
          <w:sz w:val="28"/>
          <w:szCs w:val="22"/>
          <w:lang w:val="en-US"/>
        </w:rPr>
        <w:t>Exploring corporate strategy. Cambridge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2"/>
          <w:lang w:val="en-US"/>
        </w:rPr>
        <w:t xml:space="preserve">Lufmann </w:t>
      </w:r>
      <w:r>
        <w:rPr>
          <w:color w:val="000000"/>
          <w:sz w:val="28"/>
          <w:szCs w:val="22"/>
          <w:lang w:val="en-US"/>
        </w:rPr>
        <w:t>et al. Business policy: an analytical introduction. N.Y.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2"/>
          <w:lang w:val="en-US"/>
        </w:rPr>
        <w:t xml:space="preserve">Porter M. </w:t>
      </w:r>
      <w:r>
        <w:rPr>
          <w:color w:val="000000"/>
          <w:sz w:val="28"/>
          <w:szCs w:val="22"/>
          <w:lang w:val="en-US"/>
        </w:rPr>
        <w:t xml:space="preserve">Competitive advantage: techniques for analysing industries and competitors. N.Y., 1985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i/>
          <w:iCs/>
          <w:color w:val="000000"/>
          <w:sz w:val="28"/>
          <w:szCs w:val="22"/>
          <w:lang w:val="en-US"/>
        </w:rPr>
        <w:t xml:space="preserve">Rowe A., Mason R., Dickel K., Snyder N. </w:t>
      </w:r>
      <w:r>
        <w:rPr>
          <w:color w:val="000000"/>
          <w:sz w:val="28"/>
          <w:szCs w:val="22"/>
          <w:lang w:val="en-US"/>
        </w:rPr>
        <w:t>Strategic management: a methodical approach. N.Y., 198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Batang;№ЩЕБ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67"/>
      <w:jc w:val="center"/>
      <w:outlineLvl w:val="3"/>
    </w:pPr>
    <w:rPr>
      <w:b/>
      <w:bCs/>
      <w:color w:val="000000"/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cs="Times New Roman;Time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;Times" w:cs="Times New Roman;Times"/>
      <w:i/>
      <w:iCs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  <w:jc w:val="center"/>
    </w:pPr>
    <w:rPr>
      <w:b/>
      <w:bCs/>
      <w:color w:val="000000"/>
      <w:szCs w:val="21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32">
    <w:name w:val="Основной текст 3"/>
    <w:basedOn w:val="Normal"/>
    <w:qFormat/>
    <w:pPr>
      <w:shd w:fill="FFFFFF" w:val="clear"/>
      <w:autoSpaceDE w:val="false"/>
      <w:ind w:right="-2" w:hanging="0"/>
      <w:jc w:val="both"/>
    </w:pPr>
    <w:rPr>
      <w:b/>
      <w:bCs/>
      <w:color w:val="000000"/>
    </w:rPr>
  </w:style>
  <w:style w:type="paragraph" w:styleId="33">
    <w:name w:val="Основной текст с отступом 3"/>
    <w:basedOn w:val="Normal"/>
    <w:qFormat/>
    <w:pPr>
      <w:shd w:fill="FFFFFF" w:val="clear"/>
      <w:autoSpaceDE w:val="false"/>
      <w:ind w:firstLine="567"/>
      <w:jc w:val="both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05:00Z</dcterms:created>
  <dc:creator>SASHA</dc:creator>
  <dc:description/>
  <cp:keywords/>
  <dc:language>en-US</dc:language>
  <cp:lastModifiedBy>Mage</cp:lastModifiedBy>
  <dcterms:modified xsi:type="dcterms:W3CDTF">2011-10-04T10:05:00Z</dcterms:modified>
  <cp:revision>2</cp:revision>
  <dc:subject/>
  <dc:title/>
</cp:coreProperties>
</file>