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, МАРКЕТИНГА И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экономический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</w:p>
    <w:p>
      <w:pPr>
        <w:pStyle w:val="Normal"/>
        <w:jc w:val="center"/>
        <w:rPr>
          <w:rFonts w:ascii="Engravers MT" w:hAnsi="Engravers MT" w:cs="Engravers MT"/>
          <w:sz w:val="28"/>
          <w:szCs w:val="28"/>
        </w:rPr>
      </w:pPr>
      <w:r>
        <w:rPr>
          <w:sz w:val="28"/>
          <w:szCs w:val="28"/>
        </w:rPr>
        <w:t>хозяйственной</w:t>
      </w:r>
      <w:r>
        <w:rPr>
          <w:rFonts w:cs="Engravers MT" w:ascii="Engravers MT" w:hAnsi="Engravers MT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jc w:val="center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3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БУ/034 Бурчакова Е. 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Ахмедов А. 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та 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пись 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таблицы проанализировать влияние факторов на изменения стоимости валовой продукции. Сравнить результаты расчетов при применении различных способов. С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882"/>
        <w:gridCol w:w="1172"/>
        <w:gridCol w:w="1187"/>
        <w:gridCol w:w="1117"/>
        <w:gridCol w:w="1497"/>
      </w:tblGrid>
      <w:tr>
        <w:trPr>
          <w:trHeight w:val="70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. Обозн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зм - ,+ 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полнение плана, %</w:t>
            </w:r>
          </w:p>
        </w:tc>
      </w:tr>
      <w:tr>
        <w:trPr>
          <w:trHeight w:val="60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овая продукция, тыс ру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8</w:t>
            </w:r>
          </w:p>
        </w:tc>
      </w:tr>
      <w:tr>
        <w:trPr>
          <w:trHeight w:val="60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год. Численность рабочих, че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60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ано всеми рабочими за год: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8</w:t>
            </w:r>
          </w:p>
        </w:tc>
      </w:tr>
      <w:tr>
        <w:trPr>
          <w:trHeight w:val="30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7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4</w:t>
            </w:r>
          </w:p>
        </w:tc>
      </w:tr>
      <w:tr>
        <w:trPr>
          <w:trHeight w:val="62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год. выработка одного рабочего, тыс. руб.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5</w:t>
            </w:r>
          </w:p>
        </w:tc>
      </w:tr>
      <w:tr>
        <w:trPr>
          <w:trHeight w:val="60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 отработанных одним рабочим за го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</w:tr>
      <w:tr>
        <w:trPr>
          <w:trHeight w:val="50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дневная выработка продукции одним рабочи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9</w:t>
            </w:r>
          </w:p>
        </w:tc>
      </w:tr>
      <w:tr>
        <w:trPr>
          <w:trHeight w:val="70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 продолжительность рабочего дн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часовая выработка, 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влияние факторов на изменение валовой продукции способом цепной подстановки, используя алгоритм четырёхфакторной мод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ЧР*Д*П*Ч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000*250*8*0,085 = 170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00*250*8*0,085 = 204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00*256*8*0,085 = 208 8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усл3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00*256*7,6*0,085 = 198 4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200*256*7,6*0,103 = 240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горитм расчета индексным методом. Индекс валовой продукции 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равен произведению индекса численности рабочих I</w:t>
      </w:r>
      <w:r>
        <w:rPr>
          <w:sz w:val="28"/>
          <w:szCs w:val="28"/>
          <w:vertAlign w:val="subscript"/>
        </w:rPr>
        <w:t>ир</w:t>
      </w:r>
      <w:r>
        <w:rPr>
          <w:sz w:val="28"/>
          <w:szCs w:val="28"/>
        </w:rPr>
        <w:t xml:space="preserve"> и индекса среднегодовой выработки I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200*200,000)/(1000*170000) = 1,4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200*170000)/(1000*170 000) = 1,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200*200,000)/(1200*170 000) = 1,1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I</w:t>
      </w:r>
      <w:r>
        <w:rPr>
          <w:sz w:val="28"/>
          <w:szCs w:val="28"/>
          <w:vertAlign w:val="subscript"/>
        </w:rPr>
        <w:t xml:space="preserve">чр *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= 1,20 * 1,176 = 1,4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ика расчета влияния факторов способом абсолютных разниц относительно четырехфакторной мультипликативной модели вал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(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*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(1200-1000)*250*8*0,085 = 34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(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00*(256 – 250)*8*0,085 = 4 8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(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*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200*256 *(7,6 – 8,0) * 0,085 = - 10 444,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в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(Ч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= 1200*256*7,6*(0,1028 – 0,085) = 41 54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34 000 + 4 896 – 10 444,8 + 41 548,8 = 70 00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способом относитель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>=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40132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0 000 * (200/1000) = 170 000 * 0,2 = 34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)* </w:t>
      </w:r>
      <w:r>
        <w:rPr>
          <w:sz w:val="28"/>
          <w:szCs w:val="28"/>
        </w:rPr>
        <w:drawing>
          <wp:inline distT="0" distB="0" distL="0" distR="0">
            <wp:extent cx="332105" cy="453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70 000+34 000)*(6/250) = 204*0,024 = 48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* </w:t>
      </w:r>
      <w:r>
        <w:rPr>
          <w:sz w:val="28"/>
          <w:szCs w:val="28"/>
        </w:rPr>
        <w:drawing>
          <wp:inline distT="0" distB="0" distL="0" distR="0">
            <wp:extent cx="326390" cy="453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170 000+34 000+4896)*(-0,4/8) = 208 896 * (-0,05) = - 10 444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в</w:t>
      </w:r>
      <w:r>
        <w:rPr>
          <w:sz w:val="28"/>
          <w:szCs w:val="28"/>
        </w:rPr>
        <w:t>= (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* </w:t>
      </w:r>
      <w:r>
        <w:rPr>
          <w:sz w:val="28"/>
          <w:szCs w:val="28"/>
        </w:rPr>
        <w:drawing>
          <wp:inline distT="0" distB="0" distL="0" distR="0">
            <wp:extent cx="389890" cy="453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bookmarkEnd w:id="0"/>
      <w:bookmarkEnd w:id="1"/>
      <w:bookmarkEnd w:id="2"/>
      <w:r>
        <w:rPr>
          <w:sz w:val="28"/>
          <w:szCs w:val="28"/>
        </w:rPr>
        <w:t>(170 000+34 000+4896 + (-10 444,8))*(0,018/0,085) = 198 451 * 0,20937 = 41 54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34 000 + 4896+ (- 10 444,8) + 41 548,8= 70 0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ассчитать обеспечение потребности в материальных ресурсах догово</w:t>
      </w:r>
      <w:r>
        <w:rPr/>
        <w:t>рами и их фактическое выполнение.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358"/>
        <w:gridCol w:w="918"/>
        <w:gridCol w:w="932"/>
        <w:gridCol w:w="1102"/>
        <w:gridCol w:w="1377"/>
        <w:gridCol w:w="1416"/>
        <w:gridCol w:w="1258"/>
      </w:tblGrid>
      <w:tr>
        <w:trPr>
          <w:trHeight w:val="929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атериа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лановая потребност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сточ. покрытия потреб, 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аключено договоров, 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беспечение потребности договорами, %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ступило от поставщиков, 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ыполнение договоров, %</w:t>
            </w:r>
          </w:p>
        </w:tc>
      </w:tr>
      <w:tr>
        <w:trPr>
          <w:trHeight w:val="31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ш.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8</w:t>
            </w:r>
          </w:p>
        </w:tc>
      </w:tr>
      <w:tr>
        <w:trPr>
          <w:trHeight w:val="325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1</w:t>
            </w:r>
          </w:p>
        </w:tc>
      </w:tr>
      <w:tr>
        <w:trPr>
          <w:trHeight w:val="31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Из таблицы видно, что план потребности в материале А не полностью обеспечен договорами на поставку и внутренними источниками покрытия.</w:t>
      </w:r>
    </w:p>
    <w:p>
      <w:pPr>
        <w:pStyle w:val="Normal"/>
        <w:spacing w:lineRule="auto" w:line="360"/>
        <w:ind w:firstLine="539"/>
        <w:rPr>
          <w:sz w:val="28"/>
          <w:szCs w:val="28"/>
          <w:vertAlign w:val="superscript"/>
        </w:rPr>
      </w:pPr>
      <w:r>
        <w:rPr>
          <w:sz w:val="28"/>
          <w:szCs w:val="28"/>
        </w:rPr>
        <w:t>Коэффициент обеспечения по плану (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200 + 9000) / 9400 = 0,978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8800 + 200) / 9400 = 0,957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Это означает, что потребность в материале А удовлетворена на 95,74%. План поставки недовыполнен на 4,36%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факторный анализ прибыли на рубль материаль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320"/>
        <w:gridCol w:w="1300"/>
        <w:gridCol w:w="1320"/>
      </w:tblGrid>
      <w:tr>
        <w:trPr>
          <w:trHeight w:val="43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Изм. - ,+ </w:t>
            </w:r>
          </w:p>
        </w:tc>
      </w:tr>
      <w:tr>
        <w:trPr>
          <w:trHeight w:val="42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от реализации продукции, т.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</w:t>
            </w:r>
          </w:p>
        </w:tc>
      </w:tr>
      <w:tr>
        <w:trPr>
          <w:trHeight w:val="345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учка от реализации продукции, т.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5</w:t>
            </w:r>
          </w:p>
        </w:tc>
      </w:tr>
      <w:tr>
        <w:trPr>
          <w:trHeight w:val="521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выпуска продукции, т.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т.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578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борота, 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</w:t>
            </w:r>
          </w:p>
        </w:tc>
      </w:tr>
      <w:tr>
        <w:trPr>
          <w:trHeight w:val="60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выручки в общем выпуске продук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40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отдача, ру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3</w:t>
            </w:r>
          </w:p>
        </w:tc>
      </w:tr>
      <w:tr>
        <w:trPr>
          <w:trHeight w:val="600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на рубль материальных затрат, ко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абсолютных разниц определим влияние факторов на изменение прибыли на рубль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териалоот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*Д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Rоб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-0,123*0,9922*0,1879 = - 0,022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и реализованной продукции в общем объеме её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в*Rоб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,29*(-0,034)*0,1879 = - 0,02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нтабельности обор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Д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об = 3,29*0,9581*0,0062 = 0,01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0,02293 – 0,0211 + 0,0195 = - 0,0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 счет снижения материалоотдачи на 0,123 руб, показатель прибыли на рубль материальных затрат также снизился на 0,02293 (2,29 ко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ения показателя прибыли на рубль материальных затрат также было вызвано за счет снижения доли реализованной продукции в общем объеме выпуска на 3,4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счет повышения рентабельности оборота на 0,62 %, показатель прибыли на рубль материальных затрат увеличился на 0,0195 (1,95 ко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е показывают, что показатель прибыли на рубль материальных затрат, увеличился только за счет увеличения оборота предприятия. За счет других факторов, данный показатель снизился на 4,4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изменение под влиянием трёх факторов составило 0,024 коп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анализировать обеспеченность предприятия трудовыми ресур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1392"/>
        <w:gridCol w:w="1416"/>
        <w:gridCol w:w="1659"/>
      </w:tblGrid>
      <w:tr>
        <w:trPr>
          <w:trHeight w:val="69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шлый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тный год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клонения +, -</w:t>
            </w:r>
          </w:p>
        </w:tc>
      </w:tr>
      <w:tr>
        <w:trPr>
          <w:trHeight w:val="6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писочная численность персонала ППП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спомогательные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, всег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, всег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ичинам: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о по собственному желанию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трудовой дисциплины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оборот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бытию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ытию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ства персонал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0/410 = 0,2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3/410 = 0,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0+123)/410 = 0,5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10 - 243)/410 = 0,40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также необходимо изучить причины увольнения работников (по собственному желанию, сокращению кадров, из-за нарушений трудовой дисциплины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яжение в обеспечении предприятия трудовыми ресур</w:t>
        <w:softHyphen/>
        <w:t>сами может быть несколько снято за счет более полного ис</w:t>
        <w:softHyphen/>
        <w:t>пользования имеющейся рабочей силы, роста производитель</w:t>
        <w:softHyphen/>
        <w:t>ности труда, интенсификации производства, комплексной меха</w:t>
        <w:softHyphen/>
        <w:t>низации и автоматизации производственных процессов, внедрения новой более производительной техники, усовершен</w:t>
        <w:softHyphen/>
        <w:t>ствования технологии и организации производства. В процессе анализа должны быть выявлены резервы сокращения потребности в трудовых ресурсах в результате проведения вышепере</w:t>
        <w:softHyphen/>
        <w:t>численных меро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Если предприятие расширяет свою деятельность, увеличивает производственные мощности, создает новые рабочие места, то сле</w:t>
        <w:softHyphen/>
        <w:t>дует определить дополнительную потребность в трудовых ресурсах по категориям и профессиям и источники их привле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использования фонда рабочего времени.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441"/>
        <w:gridCol w:w="1056"/>
        <w:gridCol w:w="1056"/>
        <w:gridCol w:w="1413"/>
        <w:gridCol w:w="1296"/>
      </w:tblGrid>
      <w:tr>
        <w:trPr>
          <w:trHeight w:val="300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шлый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тный го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клонения</w:t>
            </w:r>
          </w:p>
        </w:tc>
      </w:tr>
      <w:tr>
        <w:trPr>
          <w:trHeight w:val="690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т прошлого го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 плана</w:t>
            </w:r>
          </w:p>
        </w:tc>
      </w:tr>
      <w:tr>
        <w:trPr>
          <w:trHeight w:val="60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годовая численность рабочих (ЧР)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но одним рабочим за год: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>
          <w:trHeight w:val="30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</w:tr>
      <w:tr>
        <w:trPr>
          <w:trHeight w:val="60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 продолжительность рабочего дня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</w:tr>
      <w:tr>
        <w:trPr>
          <w:trHeight w:val="30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, тыс. 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8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рабочего времени (Т) зависит от численности рабочих (ЧР), количества отработанных дней одним рабочим в среднем за год (Д) и средней продолжительности рабочего дня (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ЧР*Д*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факторов на изменение фонда рабочего времени определим способом абсолют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(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*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(170 – 160) * 220*7,95 = 174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*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(210 – 220)*170*7,95 = - 135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*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(7,8 – 7,95)*210*170 = - 53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7490 – 13515 - 5355 = - 1380 тыс.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 из приведенных данных, имеющиеся трудовые ресур</w:t>
        <w:softHyphen/>
        <w:t>сы предприятие использует недостаточно полно. В среднем одним рабочим отработано по 210 дней вместо 220, в связи с чем сверхпла</w:t>
        <w:softHyphen/>
        <w:t>новые целодневные потери рабочего времени составили на одного рабочего дней, а на всех – 1700 дней, или 13 515 ч (1700 х 7,9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енны и внутрисменные потери рабочего времени: за один день они составили 0,15 ч, а за все отработанные дни всеми ра</w:t>
        <w:softHyphen/>
        <w:t>бочими 5355 ч. Общие потери рабочего времени - 18 870 ч (1638-1749) х 17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анализировать наличие, движение и структуру основных фондов. Сделать аналитические выводы.</w:t>
      </w:r>
    </w:p>
    <w:tbl>
      <w:tblPr>
        <w:tblW w:w="88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43"/>
        <w:gridCol w:w="777"/>
        <w:gridCol w:w="848"/>
        <w:gridCol w:w="782"/>
        <w:gridCol w:w="786"/>
        <w:gridCol w:w="778"/>
        <w:gridCol w:w="900"/>
        <w:gridCol w:w="810"/>
      </w:tblGrid>
      <w:tr>
        <w:trPr>
          <w:trHeight w:val="77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ы основных средств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b/>
                <w:i/>
                <w:sz w:val="20"/>
                <w:szCs w:val="20"/>
              </w:rPr>
              <w:t>Наличие на начало год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b/>
                <w:i/>
                <w:sz w:val="20"/>
                <w:szCs w:val="20"/>
              </w:rPr>
              <w:t>Поступило за го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b/>
                <w:i/>
                <w:sz w:val="20"/>
                <w:szCs w:val="20"/>
              </w:rPr>
              <w:t>Выбыло за го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b/>
                <w:i/>
                <w:sz w:val="20"/>
                <w:szCs w:val="20"/>
              </w:rPr>
              <w:t>Наличие на конец года</w:t>
            </w:r>
          </w:p>
        </w:tc>
      </w:tr>
      <w:tr>
        <w:trPr>
          <w:trHeight w:val="70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ру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я, 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ру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я, 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руб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я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руб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я, %</w:t>
            </w:r>
          </w:p>
        </w:tc>
      </w:tr>
      <w:tr>
        <w:trPr>
          <w:trHeight w:val="32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sz w:val="20"/>
                <w:szCs w:val="20"/>
              </w:rPr>
              <w:t>Здание и сооружен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</w:tr>
      <w:tr>
        <w:trPr>
          <w:trHeight w:val="305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sz w:val="20"/>
                <w:szCs w:val="20"/>
              </w:rPr>
              <w:t>Силовые машины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5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ашины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3</w:t>
            </w:r>
          </w:p>
        </w:tc>
      </w:tr>
      <w:tr>
        <w:trPr>
          <w:trHeight w:val="609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sz w:val="20"/>
                <w:szCs w:val="20"/>
              </w:rPr>
              <w:t>Измерительные приборы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5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305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sz w:val="20"/>
                <w:szCs w:val="20"/>
              </w:rPr>
              <w:t>Инструменты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635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sz w:val="20"/>
                <w:szCs w:val="20"/>
              </w:rPr>
              <w:t>Всего производственных фондов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движения и технического состояния ОПФ рассчитывае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новления (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57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2500/14800) = 0,1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бновления основных фондов (Т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307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(13210/2500) = 5,2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7338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900/13210) = 0,06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рироста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7338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600/13210) = 0,12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данных расчетов могли сделать вывод, о том, что основные производственные фонды к концу года увеличились на 1600 тыс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основных производственных фондов также произошли изменения. Снизилась доля зданий и сооружений на 3,46%. Увеличилась доля рабочих машин на 2,48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ь структуру затрат на производство продукции и изменения по отдельным элементам. Сделать выводы.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67"/>
        <w:gridCol w:w="1144"/>
        <w:gridCol w:w="1032"/>
        <w:gridCol w:w="860"/>
        <w:gridCol w:w="940"/>
        <w:gridCol w:w="1057"/>
      </w:tblGrid>
      <w:tr>
        <w:trPr>
          <w:trHeight w:val="765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Элементы затрат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, т. руб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уктура затрат, %</w:t>
            </w:r>
          </w:p>
        </w:tc>
      </w:tr>
      <w:tr>
        <w:trPr>
          <w:trHeight w:val="548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, 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, -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1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4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6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92</w:t>
            </w:r>
          </w:p>
        </w:tc>
      </w:tr>
      <w:tr>
        <w:trPr>
          <w:trHeight w:val="481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исления в фонд социальной защит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7</w:t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3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6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6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 числе:</w:t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нные расхо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3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ые расхо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к видно из таблицы фактические затраты предприятия выше плановых на 6206 тыс. руб., или на 7,37 %. Перерасход про</w:t>
        <w:softHyphen/>
        <w:t>изошел по всем видам и особенно по материальным затратам. Увеличилась сумма, как переменных, так и постоянных расхо</w:t>
        <w:softHyphen/>
        <w:t>дов. Изменилась несколько и структура затрат: увеличилась до</w:t>
        <w:softHyphen/>
        <w:t>ля материальных затрат и амортизации основных средств в свя</w:t>
        <w:softHyphen/>
        <w:t>зи с инфляцией, а доля зарплаты уменьш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бщая сумма затрат </w:t>
      </w:r>
      <w:r>
        <w:rPr>
          <w:color w:val="000000"/>
          <w:sz w:val="28"/>
          <w:szCs w:val="28"/>
        </w:rPr>
        <w:t>может измениться из-за объема выпуска продукции в целом по предприятию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е структуры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ровня переменных затрат на единицу про</w:t>
        <w:softHyphen/>
        <w:t>дукци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уммы постоянных расходов на весь выпуск про</w:t>
        <w:softHyphen/>
        <w:t>дукци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9360" cy="312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расчета влияния этих факторов приведены в следующей таблиц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ходные данные для факторного анализа общей суммы издержек на производство и реализацию продукции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656"/>
        <w:gridCol w:w="937"/>
        <w:gridCol w:w="900"/>
        <w:gridCol w:w="900"/>
        <w:gridCol w:w="900"/>
      </w:tblGrid>
      <w:tr>
        <w:trPr>
          <w:trHeight w:val="305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Затрат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акторы изменения затрат</w:t>
            </w:r>
          </w:p>
        </w:tc>
      </w:tr>
      <w:tr>
        <w:trPr>
          <w:trHeight w:val="1893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ъем выпуска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Структур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Перемен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стоянные затраты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плану на плановый выпуск продукции: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330" cy="2565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Cs/>
                <w:smallCap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iCs/>
                <w:smallCaps/>
                <w:color w:val="000000"/>
                <w:sz w:val="20"/>
                <w:szCs w:val="20"/>
              </w:rPr>
              <w:t>ВП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</w:rPr>
              <w:t>пл</w:t>
            </w:r>
            <w:r>
              <w:rPr>
                <w:iCs/>
                <w:smallCaps/>
                <w:color w:val="000000"/>
                <w:sz w:val="20"/>
                <w:szCs w:val="2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>В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  <w:r>
              <w:rPr>
                <w:iCs/>
                <w:color w:val="000000"/>
                <w:sz w:val="20"/>
                <w:szCs w:val="20"/>
              </w:rPr>
              <w:t>)+А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9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, пересчитанному на факти</w:t>
              <w:softHyphen/>
              <w:t>ческий объем производства продук</w:t>
              <w:softHyphen/>
              <w:t>ции при сохранении плановой струк</w:t>
              <w:softHyphen/>
              <w:t xml:space="preserve">туры: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33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Cs/>
                <w:smallCap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iCs/>
                <w:smallCaps/>
                <w:color w:val="000000"/>
                <w:sz w:val="20"/>
                <w:szCs w:val="20"/>
              </w:rPr>
              <w:t>ВП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</w:rPr>
              <w:t>пл</w:t>
            </w:r>
            <w:r>
              <w:rPr>
                <w:iCs/>
                <w:smallCaps/>
                <w:color w:val="000000"/>
                <w:sz w:val="20"/>
                <w:szCs w:val="2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>В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  <w:r>
              <w:rPr>
                <w:iCs/>
                <w:color w:val="000000"/>
                <w:sz w:val="20"/>
                <w:szCs w:val="20"/>
              </w:rPr>
              <w:t>)*К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mn</w:t>
            </w:r>
            <w:r>
              <w:rPr>
                <w:iCs/>
                <w:color w:val="000000"/>
                <w:sz w:val="20"/>
                <w:szCs w:val="20"/>
              </w:rPr>
              <w:t>+А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3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овому уровню на фактичес</w:t>
              <w:softHyphen/>
              <w:t>кий выпуск продукции при факти</w:t>
              <w:softHyphen/>
              <w:t>ческой ее структуре: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330" cy="2565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Cs/>
                <w:smallCap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iCs/>
                <w:smallCaps/>
                <w:color w:val="000000"/>
                <w:sz w:val="20"/>
                <w:szCs w:val="20"/>
              </w:rPr>
              <w:t>ВП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  <w:lang w:val="en-US"/>
              </w:rPr>
              <w:t>iф</w:t>
            </w:r>
            <w:r>
              <w:rPr>
                <w:iCs/>
                <w:smallCaps/>
                <w:color w:val="000000"/>
                <w:sz w:val="20"/>
                <w:szCs w:val="2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>В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  <w:r>
              <w:rPr>
                <w:iCs/>
                <w:color w:val="000000"/>
                <w:sz w:val="20"/>
                <w:szCs w:val="20"/>
              </w:rPr>
              <w:t>)+А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6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ие при плановом уровне постоянных затрат: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330" cy="2565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Cs/>
                <w:smallCap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iCs/>
                <w:smallCaps/>
                <w:color w:val="000000"/>
                <w:sz w:val="20"/>
                <w:szCs w:val="20"/>
              </w:rPr>
              <w:t>ВП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</w:rPr>
              <w:t>ф</w:t>
            </w:r>
            <w:r>
              <w:rPr>
                <w:iCs/>
                <w:smallCaps/>
                <w:color w:val="000000"/>
                <w:sz w:val="20"/>
                <w:szCs w:val="2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>В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ф</w:t>
            </w:r>
            <w:r>
              <w:rPr>
                <w:iCs/>
                <w:color w:val="000000"/>
                <w:sz w:val="20"/>
                <w:szCs w:val="20"/>
              </w:rPr>
              <w:t>)+А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7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ие: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733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Cs/>
                <w:smallCap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iCs/>
                <w:smallCaps/>
                <w:color w:val="000000"/>
                <w:sz w:val="20"/>
                <w:szCs w:val="20"/>
              </w:rPr>
              <w:t>ВП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mallCaps/>
                <w:color w:val="000000"/>
                <w:sz w:val="20"/>
                <w:szCs w:val="20"/>
                <w:vertAlign w:val="subscript"/>
              </w:rPr>
              <w:t>ф</w:t>
            </w:r>
            <w:r>
              <w:rPr>
                <w:iCs/>
                <w:smallCaps/>
                <w:color w:val="000000"/>
                <w:sz w:val="20"/>
                <w:szCs w:val="2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>В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ф</w:t>
            </w:r>
            <w:r>
              <w:rPr>
                <w:iCs/>
                <w:color w:val="000000"/>
                <w:sz w:val="20"/>
                <w:szCs w:val="20"/>
              </w:rPr>
              <w:t>)+А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1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в связи с перевыполнением плана по выпуску товарной продукции в условно-натуральном вы</w:t>
        <w:softHyphen/>
        <w:t xml:space="preserve">ражении на 2,6 % </w:t>
      </w:r>
      <w:r>
        <w:rPr>
          <w:iCs/>
          <w:color w:val="000000"/>
          <w:sz w:val="28"/>
          <w:szCs w:val="28"/>
        </w:rPr>
        <w:t>(К</w:t>
      </w:r>
      <w:r>
        <w:rPr>
          <w:iCs/>
          <w:color w:val="000000"/>
          <w:sz w:val="28"/>
          <w:szCs w:val="28"/>
          <w:vertAlign w:val="subscript"/>
          <w:lang w:val="en-US"/>
        </w:rPr>
        <w:t>m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026) сумма затрат возросла на 1420 тыс. руб. (79 372-77 95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изменения структуры выпуска продукции сумма затрат также возросла на 1268 тыс. руб. (80 640-79 372). Это свидетельствует о том, что в общем выпуске продукции уве</w:t>
        <w:softHyphen/>
        <w:t>личилась доля затратоемк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повышения уровня удельных переменных затрат пе</w:t>
        <w:softHyphen/>
        <w:t>рерасход издержек на производство продукции составил 2083 тыс. руб. (82 723-80 64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е расходы возросли по сравнению с планом на 1445 тыс. руб., что также послужило одной из причин увели</w:t>
        <w:softHyphen/>
        <w:t>чения общей суммы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щая сумма затрат выше плановой на 6216 тыс. руб. (84 168 - 77 952), или +8 %, в том числе за счет перевыполнения плана по объему производства про</w:t>
        <w:softHyphen/>
        <w:t>дукции и изменения ее структуры она возросла на 2688 тыс. руб. (80 640 - 77 952), а за счет роста себестоимости продукции - на 3528 тыс. руб. (84 168 - 80 640), или на 4,38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удельных переменных и постоянных затрат может происходить как </w:t>
      </w:r>
      <w:r>
        <w:rPr>
          <w:iCs/>
          <w:color w:val="000000"/>
          <w:sz w:val="28"/>
          <w:szCs w:val="28"/>
        </w:rPr>
        <w:t xml:space="preserve">за счет повышение уровня ресурсоемкости продукции, так и за счет роста цен на ресурсы. </w:t>
      </w:r>
      <w:r>
        <w:rPr>
          <w:color w:val="000000"/>
          <w:sz w:val="28"/>
          <w:szCs w:val="28"/>
        </w:rPr>
        <w:t>Для определения влияния последнего фактора на изменение себестоимости продукции необходимо фактическое количес</w:t>
        <w:softHyphen/>
        <w:t>тво потребленных ресурсов за отчетный период</w:t>
      </w:r>
      <w:r>
        <w:rPr/>
        <w:t xml:space="preserve">    </w:t>
      </w:r>
      <w:r>
        <w:rPr>
          <w:color w:val="000000"/>
          <w:sz w:val="28"/>
          <w:szCs w:val="28"/>
        </w:rPr>
        <w:t>умножить на плановые цены или цены базисного периода и сравнить с фактической их стоимостью в отчетном периоде. По этой причине затраты на анализируемом предприятии возросли на 3225 тыс. руб., а за счет ресурсоемкости - на 303 тыс. руб. (3528-3225). Следовательно, доля внешних факторов в рос</w:t>
        <w:softHyphen/>
        <w:t>те себестоимости продукции данного предприятия составля</w:t>
        <w:softHyphen/>
        <w:t>ет 91,4 % (3225/3528*100), а внутренних - 8,6 % (303/ /3528 * 100).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10.wmf"/><Relationship Id="rId24" Type="http://schemas.openxmlformats.org/officeDocument/2006/relationships/image" Target="media/image6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8.wmf"/><Relationship Id="rId47" Type="http://schemas.openxmlformats.org/officeDocument/2006/relationships/image" Target="media/image28.wmf"/><Relationship Id="rId48" Type="http://schemas.openxmlformats.org/officeDocument/2006/relationships/image" Target="media/image28.wmf"/><Relationship Id="rId49" Type="http://schemas.openxmlformats.org/officeDocument/2006/relationships/image" Target="media/image2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7:00Z</dcterms:created>
  <dc:creator>Лазарев К</dc:creator>
  <dc:description/>
  <cp:keywords/>
  <dc:language>en-US</dc:language>
  <cp:lastModifiedBy>Mage</cp:lastModifiedBy>
  <cp:lastPrinted>2006-08-18T21:26:00Z</cp:lastPrinted>
  <dcterms:modified xsi:type="dcterms:W3CDTF">2011-10-04T10:07:00Z</dcterms:modified>
  <cp:revision>2</cp:revision>
  <dc:subject/>
  <dc:title/>
</cp:coreProperties>
</file>