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t>Диагностика финансового состояния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ресс-анализ финансового состояния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оведем экспресс оценку финансового состояния. Для этого рассчитаем два показателя: коэффициент текущей ликвидности ( К</w:t>
      </w:r>
      <w:r>
        <w:rPr>
          <w:rFonts w:cs="Times New Roman" w:ascii="Times New Roman" w:hAnsi="Times New Roman"/>
          <w:sz w:val="28"/>
          <w:szCs w:val="28"/>
          <w:vertAlign w:val="subscript"/>
        </w:rPr>
        <w:t xml:space="preserve">т.л. </w:t>
      </w:r>
      <w:r>
        <w:rPr>
          <w:rFonts w:cs="Times New Roman" w:ascii="Times New Roman" w:hAnsi="Times New Roman"/>
          <w:sz w:val="28"/>
          <w:szCs w:val="28"/>
        </w:rPr>
        <w:t>) и коэффициент обеспеченности текущих активов (</w:t>
      </w:r>
      <w:r>
        <w:rPr>
          <w:rFonts w:cs="Times New Roman" w:ascii="Times New Roman" w:hAnsi="Times New Roman"/>
          <w:sz w:val="28"/>
          <w:szCs w:val="28"/>
        </w:rPr>
        <w:drawing>
          <wp:inline distT="0" distB="0" distL="0" distR="0">
            <wp:extent cx="4318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29" r="-83" b="-129"/>
                    <a:stretch>
                      <a:fillRect/>
                    </a:stretch>
                  </pic:blipFill>
                  <pic:spPr bwMode="auto">
                    <a:xfrm>
                      <a:off x="0" y="0"/>
                      <a:ext cx="431800" cy="2794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показывает, какую часть текущих краткосрочных обязательств предприятие сможет погасить при условии реализации своих оборотных актив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512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9" r="-11" b="-59"/>
                    <a:stretch>
                      <a:fillRect/>
                    </a:stretch>
                  </pic:blipFill>
                  <pic:spPr bwMode="auto">
                    <a:xfrm>
                      <a:off x="0" y="0"/>
                      <a:ext cx="3251200" cy="6096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эффициент обеспеченности текущих активов в собственном оборотном капитале характеризует уровень самофинансирования и финансовую устойчивость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195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9" r="-10" b="-59"/>
                    <a:stretch>
                      <a:fillRect/>
                    </a:stretch>
                  </pic:blipFill>
                  <pic:spPr bwMode="auto">
                    <a:xfrm>
                      <a:off x="0" y="0"/>
                      <a:ext cx="3619500" cy="6096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этом собственный оборотный капитал (СОК) расчитывается как:</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К = собственный капитал – внеоборотные актив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едостаток СОК может вести к снижению финансовой устойчивости предприятия и к его зависимости от внешних источников финанс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едем расчеты вышеперечисленных коэффициентов на начало и конец отчетного периода и проведем их горизонтальный анализ по Форме №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1515"/>
        <w:gridCol w:w="1342"/>
        <w:gridCol w:w="1466"/>
        <w:gridCol w:w="1670"/>
        <w:gridCol w:w="2062"/>
        <w:gridCol w:w="1515"/>
      </w:tblGrid>
      <w:tr>
        <w:trPr>
          <w:trHeight w:val="135"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ru-RU"/>
              </w:rPr>
              <w:t>базовый период</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ный период</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показателей</w:t>
            </w:r>
          </w:p>
        </w:tc>
      </w:tr>
      <w:tr>
        <w:trPr>
          <w:trHeight w:val="15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о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0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rPr>
              <w:t>К</w:t>
            </w:r>
            <w:r>
              <w:rPr>
                <w:rFonts w:cs="Times New Roman" w:ascii="Times New Roman" w:hAnsi="Times New Roman"/>
                <w:sz w:val="20"/>
                <w:szCs w:val="20"/>
                <w:vertAlign w:val="subscript"/>
              </w:rPr>
              <w:t>т.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9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2,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77</w:t>
            </w:r>
          </w:p>
        </w:tc>
      </w:tr>
      <w:tr>
        <w:trPr>
          <w:trHeight w:val="30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О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41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440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012,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1912,68</w:t>
            </w:r>
          </w:p>
        </w:tc>
      </w:tr>
      <w:tr>
        <w:trPr>
          <w:trHeight w:val="30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rPr>
              <w:drawing>
                <wp:inline distT="0" distB="0" distL="0" distR="0">
                  <wp:extent cx="4318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29" r="-83" b="-129"/>
                          <a:stretch>
                            <a:fillRect/>
                          </a:stretch>
                        </pic:blipFill>
                        <pic:spPr bwMode="auto">
                          <a:xfrm>
                            <a:off x="0" y="0"/>
                            <a:ext cx="431800" cy="279400"/>
                          </a:xfrm>
                          <a:prstGeom prst="rect">
                            <a:avLst/>
                          </a:prstGeom>
                        </pic:spPr>
                      </pic:pic>
                    </a:graphicData>
                  </a:graphic>
                </wp:inline>
              </w:drawing>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56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8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218,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118,3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читав показатели, мы имеем ситуацию, когда оба показателя ниже нормы, а значит можно сделать первоначальный вывод о том, что предприятие не платежеспособно, а его структура баланса не рациональна. Чтобы исключить случайные выводы экспресс-оценки, рассчитаем коэффициент восстановления платежеспособности (К</w:t>
      </w:r>
      <w:r>
        <w:rPr>
          <w:rFonts w:cs="Times New Roman" w:ascii="Times New Roman" w:hAnsi="Times New Roman"/>
          <w:sz w:val="28"/>
          <w:szCs w:val="28"/>
          <w:vertAlign w:val="subscript"/>
        </w:rPr>
        <w:t>восст</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0734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7" r="-12" b="-47"/>
                    <a:stretch>
                      <a:fillRect/>
                    </a:stretch>
                  </pic:blipFill>
                  <pic:spPr bwMode="auto">
                    <a:xfrm>
                      <a:off x="0" y="0"/>
                      <a:ext cx="3073400" cy="762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w:t>
        <w:tab/>
        <w:t>Т – количество дней в отчетном периоде;</w:t>
      </w:r>
    </w:p>
    <w:p>
      <w:pPr>
        <w:pStyle w:val="Normal"/>
        <w:ind w:firstLine="709"/>
        <w:rPr/>
      </w:pPr>
      <w:r>
        <w:rPr>
          <w:rFonts w:cs="Times New Roman" w:ascii="Times New Roman" w:hAnsi="Times New Roman"/>
          <w:sz w:val="28"/>
          <w:szCs w:val="28"/>
        </w:rPr>
        <w:drawing>
          <wp:inline distT="0" distB="0" distL="0" distR="0">
            <wp:extent cx="3810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29" r="-95" b="-129"/>
                    <a:stretch>
                      <a:fillRect/>
                    </a:stretch>
                  </pic:blipFill>
                  <pic:spPr bwMode="auto">
                    <a:xfrm>
                      <a:off x="0" y="0"/>
                      <a:ext cx="3810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коэффициента в отчетном периоде;</w:t>
      </w:r>
    </w:p>
    <w:p>
      <w:pPr>
        <w:pStyle w:val="Normal"/>
        <w:ind w:firstLine="709"/>
        <w:rPr/>
      </w:pPr>
      <w:r>
        <w:rPr>
          <w:rFonts w:cs="Times New Roman" w:ascii="Times New Roman" w:hAnsi="Times New Roman"/>
          <w:sz w:val="28"/>
          <w:szCs w:val="28"/>
        </w:rPr>
        <w:drawing>
          <wp:inline distT="0" distB="0" distL="0" distR="0">
            <wp:extent cx="3810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29" r="-95" b="-129"/>
                    <a:stretch>
                      <a:fillRect/>
                    </a:stretch>
                  </pic:blipFill>
                  <pic:spPr bwMode="auto">
                    <a:xfrm>
                      <a:off x="0" y="0"/>
                      <a:ext cx="3810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коэффициента в базовом периоде;</w:t>
      </w:r>
    </w:p>
    <w:p>
      <w:pPr>
        <w:pStyle w:val="Normal"/>
        <w:ind w:firstLine="709"/>
        <w:rPr/>
      </w:pPr>
      <w:r>
        <w:rPr>
          <w:rFonts w:cs="Times New Roman" w:ascii="Times New Roman" w:hAnsi="Times New Roman"/>
          <w:sz w:val="28"/>
          <w:szCs w:val="28"/>
        </w:rPr>
        <w:drawing>
          <wp:inline distT="0" distB="0" distL="0" distR="0">
            <wp:extent cx="9271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29" r="-39" b="-129"/>
                    <a:stretch>
                      <a:fillRect/>
                    </a:stretch>
                  </pic:blipFill>
                  <pic:spPr bwMode="auto">
                    <a:xfrm>
                      <a:off x="0" y="0"/>
                      <a:ext cx="9271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ое значение коэффици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ни один из рассчитанных в результате экспресс-оценки показателей не соответствует нормативным требованиям. В базовом периоде у предприятия даже внеоборотные активы были не полностью обеспечены собственным финансированием. Коэффициент восстановления платежеспособности, меньший единицы, говорит о том, что в течении 6 месяцев предприятие вряд ли сможет восстановить свою платежеспособность. Положительным моментом является улучшение значений показателей отчетного периода относительно базового. Так, коэффициент обеспеченности текущих активов даже выше нормы в 0.1, но коэффициент текущей ликвидности в течение анализируемого периода так и не приблизился к нормативному значению 2. При этом положительным моментом является увеличение данного показателя в динамик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структуры имущества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оведем анализ структуры имущества предприятий на основе вертикального и горизонтального анализа. Для этого необходимо проанализировать соотношение оборотных и необоротных активов, изменение в их структуре и соста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я анализ структуры имущества предприятий, необходимо установить, к какой области относится анализируемое предприятие. ФГУП «СУ №799 при Спецстрое России» строи жилые комплексы, оборонно-промышленные объекты, дороги, то есть можно отнести данное предприятие к капиталоемкому производству. Проанализируем соотношение актив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азисном периоде соотношение необоротных и оборотных активов к валюте баланса в целом составляет соответственно 16.48% и 83.52%, в отчетном периоде оно составляет 8.13% к 91.87%. Таким образом, изменение в соотношении активов составило8.35%. Небольшое изменение структуры свидетельствует о стабильном развитии предприятия. Показанное выше соотношение не характеризует анализируемое предприятие как предприятие, занимающееся капиталоемким производством, для которого нормальное соотношение является 70% и 30% соответственно. Данную аномалию можно объяснить тем, что «СУ №79 при Спецстрое России» является дочерней компанией и большинство необоротных активов, скорее всего, отражается на балансе головного предприятия.</w:t>
      </w:r>
    </w:p>
    <w:p>
      <w:pPr>
        <w:pStyle w:val="Normal"/>
        <w:ind w:firstLine="709"/>
        <w:rPr/>
      </w:pPr>
      <w:r>
        <w:rPr>
          <w:rFonts w:cs="Times New Roman" w:ascii="Times New Roman" w:hAnsi="Times New Roman"/>
          <w:sz w:val="28"/>
          <w:szCs w:val="28"/>
        </w:rPr>
        <w:t>Изменение активов происходит в сторону увеличения доли оборотных активов в структуре валюты баланса. Их размер увеличился как в относительном значении (8.35%), так и в абсолютном (возросли на 137819 тысяч рублей). Это свидетельствует о формировании более мобильной структуры активов, способствующей ускорению их оборачиваемости и усилению платежеспособности. Темп прироста оборотных активов составил 273.26%, что составляет довольно большую сумму, поэтому необходимо обратить внимание на состав оборотных актив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ит упомянуть, что при уменьшении доли необоротных активов относительно валюты баланса на 8.35%, они увеличились в абсолютном значении на 6709 тысяч рублей, что составило темп роста в 167.43%. Это может показывать стремление руководства сохранить денежные средства от инфляции путем вложения их в основные средства. Так как во необоротных активах наращивались только основные средства, то имеет смысл вернуться к рассмотрению оборотных актив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ссмотрим состав оборотных активов. В базовом периоде запасы (79.93%) занимали наибольший удельный вес в их структуре. Согласно нормативам, запасы должны иметь наибольший удельный вес в составе оборотных активов, что мы и наблюдаем в базовом периоде. Опираясь на нормативы, на втором месте по удельному весу в составе оборотных активов должны находиться денежные средства. Критерием достаточности денежных средств (на счетах и в кассе) является коэффициент срочной платежеспособности, по нормативам которого установлено, что денежных средств должно быть не менее 20% от краткосрочных обязательств или 25% в составе оборотных активов. На последнем месте в составе оборотных активов по удельному весу должна находиться задолженность дебитора и ее нормальный уровень составляет 15% от оборотных средств. В базовом периоде оставшуюся долю составляют дебиторская задолженность (11.39%) и денежные средства (8.63%). По нормативам, денежных средств недостаточно, но все же их уровень находится на приемлемом уровне, то есть можно сказать, что деньги «работают» В отчетном периоде структура оборотных активов сильно поменялась – сильно возросла доля дебиторской задолженности и равна 68.78%, что противоречит нормативам нормальной структуры баланса. В абсолютном выражении дебиторская задолженность увеличилась на 123732 тысячи рублей, таким образом ее темп роста составил 3085.45%, а относительное увеличение в доли оборотных активов равно 57.39% Такие изменения свидетельствуют об отвлечении средств из оборота предприятия, что приводит к недополучению доходов и утрате платежеспособности на неопределенный срок. Уменьшилась доля запасов в составе оборотных активов до 29.75%, что составил понижение на 50.18%. Хотя в абсолютном выражении запасы увеличились на15700 тысяч рублей, что составило прирост в 38.94%. Что касается доли денежных средств в отчетном периоде, то она составляла всего 1.46%, что на 7.18% меньше, чем в базовом периоде. Абсолютное изменение денежных средств в отличие от предыдущих показателей так же является отрицательным и составляет 1611 тысяч рублей. Таким образом, темп роста составляет 63%, то есть фактически это отражает уменьшение денежных средств. </w:t>
      </w:r>
    </w:p>
    <w:p>
      <w:pPr>
        <w:pStyle w:val="Normal"/>
        <w:ind w:firstLine="709"/>
        <w:rPr/>
      </w:pPr>
      <w:r>
        <w:rPr>
          <w:rFonts w:cs="Times New Roman" w:ascii="Times New Roman" w:hAnsi="Times New Roman"/>
          <w:sz w:val="28"/>
          <w:szCs w:val="28"/>
        </w:rPr>
        <w:t>Таким образом, если в базовом периоде структура оборотных активов в некоторой степени соответствовала нормативам нормальный структуры активов предприятия, то в отчетном периоде структура оборотных активов свидетельствует об ухудшении дел на предприятии, произошло увеличение валюты баланса на 144528 тысячи рублей за счет роста дебиторской задолженности, которая в большинстве своем и поменяла соотношение статей баланса. Поэтому структуру оборотных активов предприятия на конец анализируемого периода следует считать нерациональной, что свидетельствует об ухудшении финансового состояния предприятия.</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структуры источников формирования имущества предприятия и установление ее рациона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собственного капи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ой анализ осуществляется с целью выявления причин неудовлетворительного финансового состояния, а также с целью устранения зависимости предприятия от внешних источников финансирования. При этом определяется дефицит (или достаточность) собственных источников финансирования имущества и необходимость привлечения краткосрочных и долгосрочных кредитов и займ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бственный капитал характеризуется простотой привлечения, обеспечением более устойчивого финансового состояния и снижения риска банкротства. Необходимость в нем обусловлена требованиями самофинансирования предприятий. Особенность собственного капитала состоит в том, что он инвестируется на долгосрочной основе и подвергается наименьшему риску. Доля собственного капитала относительно валюты баланса в базовом периоде составляла 16.01%, что в денежном выражении составляет 9666 тысяч рублей. К отчетному периоду величина собственного капитала возросла на 41109 тысяч рублей или если говорить в процентном выражении 8.77% и составила 50775 тысяч рублей, что составило 24.78% от валюты баланса отчетного периода. Таким образом, темп роста составил 525.29%, а темп прироста составил 425.29%. По нормативам считается, что доля собственного капитала в составе источников формирования имущества должна превышать 50%, что на анализируемом предприятии, но рост в динамике данного показателя можно отметить как положительный фактор.</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собственного капитала является рациональной в том случае, если в его составе наибольший удельный вес занимают статьи, характеризующие распределение чистой прибыли предприятия. К ним относятся резервный капитал, фонды, нераспределенная прибыль и так далее. Именно эти статьи баланса составляют собственный капитал, а статья добавочный капитал, которая рассматривается как нежелательный показатель в структуре источников формирования имущества, отсутствует. Увеличение собственного капитала говорит нам о прибыльности предприятия. Прежде чем оценить изменения суммы и доли собственного капитала в общей валюте баланса, следует выяснить, за счет каких факторов произошли эти изменения. Очевидно, что прирост собственного капитала за счет реинвестирования прибыли и за счет переоценки основных средств будет рассматриваться по-разному при оценке способности предприятия к самофинансированию и наращиванию собственного капитала. Капитализация (реинвестирования) прибыли способствует повышению финансовой устойчивости, снижению себестоимости капитала, так как за привлечение альтернативных источников финансирования нужно платить довольно высокие проц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цессе последующего анализа необходимо более детально изучить динамику и структуру собственного и заемного капитала, выяснить причины изменения отдельных их слагаемых и дать оценку этих изменений за отчетн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состава и структуры заемных и привлеченн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необходимо начинать с выявления доли долгосрочных и краткосрочных кредитов и займ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читается, что наличие долгосрочных обязательств в доле 10% от валюты баланса считается нормальным. Однако, на анализируемом предприятии их доля составляет всего 0.05% в базовом периоде, что составляет 28 тысяч рублей, и 0.01% в отчетном периоде, что составляет 16 тысяч рублей. Изменение доли в структуре баланса составило 0.04% Абсолютное изменение составило 12 тысяч рублей, таким образом темп роста долгосрочной задолженности составил 57.14%, а темп прироста -42.86%. Погашение долгосрочных обязательств свидетельствует об уменьшении зависимости предприятия от внешних источников финансирования и является положительным мо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краткосрочных обязательств проводят по двум направле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а) С точки зрения изучения их 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б) с точки зрения возможности их погашения за счет текущих актив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читается допустимым наличие краткосрочных обязательств в размере 40% от валюты баланса. В базовом периоде сумма краткосрочных обязательств составляла 50691 тысяч рублей, что составляет 83.95% от валюты баланса. Данный показатель к отчетному периоду увеличивался в абсолютном значении на 103431 тысячи рублей, но уменьшался в относительном значении на 8.73% и в отчетном периоде составлял 154122 тысячи рублей, что составляет 75.21% от валюты баланса. Таким образом темп роста краткосрочных обязательств составил 304.04%, а темп прироста 204.04%. Высокая доля заемных средств в источниках может являться одной из причин финансовой неустойчивости и свидетельствует об усилении финансовых рисков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чение заемных средств в оборот предприятия – явление нормальное, содействующее временному улучшению финансового состояния при условии, что эти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Таким образом, предприятию необходимо серьезно отнестись к увеличению кредиторской задолженности и стараться вовремя ее погас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алее рассмотрим структуру краткосрочных обязательств. В их составе можно выделить 2 статьи: кредиторская задолженность и прочие краткосрочные задолженности. Относительно всех краткосрочных обязательств, кредиторская задолженность занимает 99.39% в базовом периоде и 95.23% в отчетном, что составило уменьшение на 4.16% в относительном выражении, что в абсолютном выражении составило изменение этой статьи с 50382 тысяч рублей до 146764 соответственно, таким образом увеличившись на 96382 тысячи рублей. Наибольшую долю в них составляет кредиторская задолженность поставщиков и подрядчиков, как в базовом, так и в отчетном периоде. К отчетному периоду она возрастает на 7.12% с 44339 тысяч рублей до 139609 тысячи рублей. При такой большой доле, не имеет смысла анализировать остальные статьи краткосрочных обязательств. Из ее структуры видно, что влияние поставщиков и подрядчиков на структуру источников формирования имущества предприятия велико и необходимо от этого избавлять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бы установить, может ли предприятие расплатиться по своим обязательствам, необходимо рассчитать величину оборотного капитала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К = ТА – К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w:t>
        <w:tab/>
        <w:t>ОК – оборотный капитал;</w:t>
      </w:r>
    </w:p>
    <w:p>
      <w:pPr>
        <w:pStyle w:val="Normal"/>
        <w:ind w:firstLine="709"/>
        <w:rPr>
          <w:rFonts w:ascii="Times New Roman" w:hAnsi="Times New Roman" w:cs="Times New Roman"/>
          <w:sz w:val="28"/>
          <w:szCs w:val="28"/>
        </w:rPr>
      </w:pPr>
      <w:r>
        <w:rPr>
          <w:rFonts w:cs="Times New Roman" w:ascii="Times New Roman" w:hAnsi="Times New Roman"/>
          <w:sz w:val="28"/>
          <w:szCs w:val="28"/>
        </w:rPr>
        <w:t>ТА – текущие актив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базовом периоде оборотный капитал равен -256 тысяч рублей, а отчетном периоде 34132 тысячи рублей. Дефицит оборотного капитала в базовом периоде вызывает потребность в дополнительных займах, что усиливает зависимость от внешнего финансирования и ведет к снижению финансовой устойчивости предприятия. Положительная величина оборотного капитала говорит о том, что предприятие способно погасить свои текущие обязательства и у него еще останутся деньги для осуществления производственного процес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ходя из всего выше сказанного можно сделать вывод о том, что хоть и состав и структура собственного капитала является малоэффективной и имеется очень большая зависимость от заемных средств. К отчетному периоду ситуация на предприятии улучшилась, о чем говорит рост ряда показателей в динамик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платежеспособност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Баланс предприятия является неликвидным, но для уточнения необходимо дополнять его расчетами показателей платежеспособ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тежеспособность – это возможность предприятия своевременно и в полном размере расплатиться по своим обязательствам за счет оборотных активов, срок превращения в деньги которых соответствует сроку погашения денежных обязательств. Понятие платежеспособности тесно связано с понятием ликвидности различных видов имущества. Ликвидность – это способность того или иного вида актива превращаться в денежную форму в короткие сроки и без потери рыночной сто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оценки платежеспособности все активы предприятия необходимо делить на группы, кроме того все обязательства предприятия тоже различаются между собой по срокам наступления их оплаты. Все обязательства так же делят на группы в зависимости от срочности их пог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аланс считается ликвидным, если соблюдаются следующие соотношения:</w:t>
      </w:r>
    </w:p>
    <w:p>
      <w:pPr>
        <w:pStyle w:val="Normal"/>
        <w:ind w:firstLine="709"/>
        <w:rPr/>
      </w:pPr>
      <w:r>
        <w:rPr>
          <w:rFonts w:cs="Times New Roman" w:ascii="Times New Roman" w:hAnsi="Times New Roman"/>
          <w:sz w:val="28"/>
          <w:szCs w:val="28"/>
        </w:rPr>
        <w:t>а) Высоколиквидные активы (ВЛА) больше наиболее срочных обязательств (НСО);</w:t>
      </w:r>
    </w:p>
    <w:p>
      <w:pPr>
        <w:pStyle w:val="Normal"/>
        <w:ind w:firstLine="709"/>
        <w:rPr/>
      </w:pPr>
      <w:r>
        <w:rPr>
          <w:rFonts w:cs="Times New Roman" w:ascii="Times New Roman" w:hAnsi="Times New Roman"/>
          <w:sz w:val="28"/>
          <w:szCs w:val="28"/>
        </w:rPr>
        <w:t>б) Быстрореализуемые активы (БРА) больше краткосрочных обязательств (КО);</w:t>
      </w:r>
    </w:p>
    <w:p>
      <w:pPr>
        <w:pStyle w:val="Normal"/>
        <w:ind w:firstLine="709"/>
        <w:rPr/>
      </w:pPr>
      <w:r>
        <w:rPr>
          <w:rFonts w:cs="Times New Roman" w:ascii="Times New Roman" w:hAnsi="Times New Roman"/>
          <w:sz w:val="28"/>
          <w:szCs w:val="28"/>
        </w:rPr>
        <w:t>в) Легкореализуемые активы (ЛРА) больше долгосрочных обязательств (ДО);</w:t>
      </w:r>
    </w:p>
    <w:p>
      <w:pPr>
        <w:pStyle w:val="Normal"/>
        <w:ind w:firstLine="709"/>
        <w:rPr/>
      </w:pPr>
      <w:r>
        <w:rPr>
          <w:rFonts w:cs="Times New Roman" w:ascii="Times New Roman" w:hAnsi="Times New Roman"/>
          <w:sz w:val="28"/>
          <w:szCs w:val="28"/>
        </w:rPr>
        <w:t>г) Труднореализуемые активы (ТРА) меньше постоянных пассивов (ПП).</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анализируемом предприятии и в отчетном периоде, и в базисном соблюдается соотношение в) и не соблюдается соотношение а). В базовом периоде соблюдается г), но не соблюдается б). В отчетном периоде ситуация с соотношениями г) и б) строго противоположная. Таким образом, структура баланса стала более ликвидной в отчетном периоде, чем в базовом, так как увеличивается доля ликвидных активов.</w:t>
      </w:r>
    </w:p>
    <w:p>
      <w:pPr>
        <w:pStyle w:val="Normal"/>
        <w:ind w:firstLine="709"/>
        <w:rPr/>
      </w:pPr>
      <w:r>
        <w:rPr>
          <w:rFonts w:cs="Times New Roman" w:ascii="Times New Roman" w:hAnsi="Times New Roman"/>
          <w:sz w:val="28"/>
          <w:szCs w:val="28"/>
        </w:rPr>
        <w:t>Наряду с абсолютными показателями для оценки ликвидности и платежеспособности предприятия рассчитаем относительные показатели: коэффициент абсолютной ликвидности, коэффициент промежуточной (быстрой) ликвидности и коэффициент текущей ликвид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1 – Горизонтальный анализ коэффициентов платежеспособности</w:t>
      </w:r>
    </w:p>
    <w:tbl>
      <w:tblPr>
        <w:tblW w:w="9571" w:type="dxa"/>
        <w:jc w:val="center"/>
        <w:tblInd w:w="0" w:type="dxa"/>
        <w:tblLayout w:type="fixed"/>
        <w:tblCellMar>
          <w:top w:w="0" w:type="dxa"/>
          <w:left w:w="108" w:type="dxa"/>
          <w:bottom w:w="0" w:type="dxa"/>
          <w:right w:w="108" w:type="dxa"/>
        </w:tblCellMar>
      </w:tblPr>
      <w:tblGrid>
        <w:gridCol w:w="2771"/>
        <w:gridCol w:w="1322"/>
        <w:gridCol w:w="1320"/>
        <w:gridCol w:w="1656"/>
        <w:gridCol w:w="1228"/>
        <w:gridCol w:w="1274"/>
      </w:tblGrid>
      <w:tr>
        <w:trPr>
          <w:trHeight w:val="177"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латежеспособность</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45"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исны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ны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0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 абсолютной ликвидности,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8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9,28</w:t>
            </w:r>
          </w:p>
        </w:tc>
      </w:tr>
      <w:tr>
        <w:trPr>
          <w:trHeight w:val="30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 промежуточной ликвидности,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5,7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5,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30,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30,69</w:t>
            </w:r>
          </w:p>
        </w:tc>
      </w:tr>
      <w:tr>
        <w:trPr>
          <w:trHeight w:val="30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ru-RU"/>
              </w:rPr>
              <w:t>К текущей ликвид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2,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77</w:t>
            </w:r>
          </w:p>
        </w:tc>
      </w:tr>
      <w:tr>
        <w:trPr>
          <w:trHeight w:val="30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орма прибыли на вложенный капи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6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014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8,62</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 помощью коэффициента абсолютной ликвидности оценим срочную платежеспособность предприятия. В базовом периоде он равен 8.59%, то есть предприятие в базовом периоде могло погасить 8.59% своих краткосрочных обязательств. Нормативом же для российских предприятий значение данного коэффициента является 20%, то есть значение довольно низко. С другой стороны искусство финансового управления состоит в том, чтобы держать на денежных счетах лишь минимально необходимую сумму денег, при которых можно было бы погасить наиболее срочные обязательства. В отчетном значение коэффициента абсолютной ликвидности еще меньше – всего 1.78%, что свидетельствует о недостаточной платежеспособности предприятия. Данные горизонтального анализа для данного показателя таковы: абсолютное уменьшение на 6.81%, темп роста составил 20.72%, темп прироста: -79.28%.</w:t>
      </w:r>
    </w:p>
    <w:p>
      <w:pPr>
        <w:pStyle w:val="Normal"/>
        <w:ind w:firstLine="709"/>
        <w:rPr/>
      </w:pPr>
      <w:r>
        <w:rPr>
          <w:rFonts w:cs="Times New Roman" w:ascii="Times New Roman" w:hAnsi="Times New Roman"/>
          <w:sz w:val="28"/>
          <w:szCs w:val="28"/>
        </w:rPr>
        <w:t>Следующим показателем в анализе будет коэффициент промежуточной ликвидности. В базовом периоде он равен 19.92%. Он отражает прогнозируемые платежные возможности предприятия при условии своевременного проведения расчетов с дебиторами. Нормативом данного значения является 80%, то есть в базовом периоде предприятие обладало малыми платежными возможностями, но в отчетном периоде значение данного коэффициента превысило норматив и составило 85.79%. Таким образом, положительный рост в динамике данного показателя свидетельствует об улучшении платежных способностей предприятия в отчетном периоде. Данные горизонтального анализа для данного показателя таковы: абсолютное изменение на 65.87, темп роста: 430.69%, темп прироста: 330.69%.</w:t>
      </w:r>
    </w:p>
    <w:p>
      <w:pPr>
        <w:pStyle w:val="Normal"/>
        <w:ind w:firstLine="709"/>
        <w:rPr/>
      </w:pPr>
      <w:r>
        <w:rPr>
          <w:rFonts w:cs="Times New Roman" w:ascii="Times New Roman" w:hAnsi="Times New Roman"/>
          <w:sz w:val="28"/>
          <w:szCs w:val="28"/>
        </w:rPr>
        <w:t>Коэффициент текущей ликвидности дает общую оценку платежеспособности предприятия и показывает, на сколько процентов текущие активы могут покрыть его текущие обязательства. При помощи данного коэффициента оценивают платежные возможности предприятия при условиях своевременных расчетов с дебиторами при реализации продукции. В базовом периоде он составлял всего 0.995, что даже по российским меркам очень мало. При нормативе 2, текущих активов должно хватать для расчета по краткосрочным обязательствам и для покрытия производственных расходов. В базовом периоде предприятию не хватает средств даже на производство, хоть и совсем малую часть. В отчетном периоде при коэффициенте 1.22 можно сказать об улучшении ситуации. Значит, предприятие уже может само обеспечить себя средствами для производства и погасить часть своих краткосрочных обязательств при своевременных расчетах с дебиторами. Данные горизонтального анализа для данного показателя таковы: абсолютное изменение на 0.23, темп роста: 122.77%, темп прироста: 22.77%.</w:t>
      </w:r>
    </w:p>
    <w:p>
      <w:pPr>
        <w:pStyle w:val="Normal"/>
        <w:ind w:firstLine="709"/>
        <w:rPr/>
      </w:pPr>
      <w:r>
        <w:rPr>
          <w:rFonts w:cs="Times New Roman" w:ascii="Times New Roman" w:hAnsi="Times New Roman"/>
          <w:sz w:val="28"/>
          <w:szCs w:val="28"/>
        </w:rPr>
        <w:t>Коэффициент привлечения средств показывает, какая часть текущих активов формируется за счет заемного и привлеченного капитала. В базовом периоде значение показателя равно 1.01, что слегка превышает нормативное значение 1, то есть предприятие испытывает трудности при формировании своих текущих активов и вынужденно привлекать внешние средства. В отчетном периоде при показателе 0.82 можно сказать, что предприятие некоторую часть своих текущих активов финансирует из внутренних источников. Таким образом, рост коэффициента привлечения средств в динамике свидетельствует об улучшении платежеспособности. Данные горизонтального анализа для данного показателя таковы: абсолютное уменьшение показателя на 0.19, темп роста: 81.46%, темп прироста: -18.54%.</w:t>
      </w:r>
    </w:p>
    <w:p>
      <w:pPr>
        <w:pStyle w:val="Normal"/>
        <w:ind w:firstLine="709"/>
        <w:rPr/>
      </w:pPr>
      <w:r>
        <w:rPr>
          <w:rFonts w:cs="Times New Roman" w:ascii="Times New Roman" w:hAnsi="Times New Roman"/>
          <w:sz w:val="28"/>
          <w:szCs w:val="28"/>
        </w:rPr>
        <w:t>Рассчитаем норму прибыли на вложенный капитал или так называемую рентабельность имущества. В базовом периоде значение в 1.07 говорит нам о том, что на каждый рубль вложенного имущество мы получаем 1.07 рубля прибыли. Однако в отчетном периоде данное значение опускается до 0.015, что является серьезным ухудшением показателем платежеспособности. Данные горизонтального анализа для данного показателя таковы: абсолютное уменьшение на 1.05, темп роста: 1.38%, темп прироста: -98.62%.</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атривая показатели ликвидности, следует иметь в виду, что их величина является довольно условной, так как ликвидность активов и срочность обязательств по бухгалтерскому балансу можно определить весьма приблизительно. Проанализировав выше сказанное, можно сказать, что в целом к отчетному периоду предприятие улучшило свои показатели платежеспособности, но в общем, она осталась на довольно низком уровне. В качестве основной причины неудовлетворительной платежеспособности предприятия можно выделить нерациональную структуру оборотных активов и несвоевременные поступления платежей по долгам дебиторов.</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основных средств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средствами в необходимом количестве и ассортименте и эффективное их использ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нем анализ с изучения объема основных средств, их динамики и 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2 – Анализ наличия основных фондов предприятия</w:t>
      </w:r>
    </w:p>
    <w:tbl>
      <w:tblPr>
        <w:tblW w:w="9537" w:type="dxa"/>
        <w:jc w:val="center"/>
        <w:tblInd w:w="0" w:type="dxa"/>
        <w:tblLayout w:type="fixed"/>
        <w:tblCellMar>
          <w:top w:w="0" w:type="dxa"/>
          <w:left w:w="108" w:type="dxa"/>
          <w:bottom w:w="0" w:type="dxa"/>
          <w:right w:w="108" w:type="dxa"/>
        </w:tblCellMar>
      </w:tblPr>
      <w:tblGrid>
        <w:gridCol w:w="2992"/>
        <w:gridCol w:w="1079"/>
        <w:gridCol w:w="960"/>
        <w:gridCol w:w="1245"/>
        <w:gridCol w:w="960"/>
        <w:gridCol w:w="1341"/>
        <w:gridCol w:w="960"/>
      </w:tblGrid>
      <w:tr>
        <w:trPr>
          <w:trHeight w:val="315" w:hRule="atLeast"/>
        </w:trPr>
        <w:tc>
          <w:tcPr>
            <w:tcW w:w="2992" w:type="dxa"/>
            <w:vMerge w:val="restart"/>
            <w:tcBorders>
              <w:top w:val="single" w:sz="8" w:space="0" w:color="000000"/>
              <w:left w:val="single" w:sz="8"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ид основных средств</w:t>
            </w:r>
          </w:p>
        </w:tc>
        <w:tc>
          <w:tcPr>
            <w:tcW w:w="2039" w:type="dxa"/>
            <w:gridSpan w:val="2"/>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ый период</w:t>
            </w:r>
          </w:p>
        </w:tc>
        <w:tc>
          <w:tcPr>
            <w:tcW w:w="2205" w:type="dxa"/>
            <w:gridSpan w:val="2"/>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ный период</w:t>
            </w:r>
          </w:p>
        </w:tc>
        <w:tc>
          <w:tcPr>
            <w:tcW w:w="2301" w:type="dxa"/>
            <w:gridSpan w:val="2"/>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2992"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96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4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96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4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960" w:type="dxa"/>
            <w:tcBorders>
              <w:bottom w:val="single" w:sz="4" w:space="0" w:color="000000"/>
              <w:right w:val="single" w:sz="8"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299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дания</w:t>
            </w:r>
          </w:p>
        </w:tc>
        <w:tc>
          <w:tcPr>
            <w:tcW w:w="107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71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3,84</w:t>
            </w:r>
          </w:p>
        </w:tc>
        <w:tc>
          <w:tcPr>
            <w:tcW w:w="124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12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3,78</w:t>
            </w:r>
          </w:p>
        </w:tc>
        <w:tc>
          <w:tcPr>
            <w:tcW w:w="134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10</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r>
      <w:tr>
        <w:trPr>
          <w:trHeight w:val="315" w:hRule="atLeast"/>
        </w:trPr>
        <w:tc>
          <w:tcPr>
            <w:tcW w:w="299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ооружения</w:t>
            </w:r>
          </w:p>
        </w:tc>
        <w:tc>
          <w:tcPr>
            <w:tcW w:w="107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24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134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9</w:t>
            </w:r>
          </w:p>
        </w:tc>
      </w:tr>
      <w:tr>
        <w:trPr>
          <w:trHeight w:val="315" w:hRule="atLeast"/>
        </w:trPr>
        <w:tc>
          <w:tcPr>
            <w:tcW w:w="299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ашины и оборудование</w:t>
            </w:r>
          </w:p>
        </w:tc>
        <w:tc>
          <w:tcPr>
            <w:tcW w:w="107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44</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1,05</w:t>
            </w:r>
          </w:p>
        </w:tc>
        <w:tc>
          <w:tcPr>
            <w:tcW w:w="124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397</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0,35</w:t>
            </w:r>
          </w:p>
        </w:tc>
        <w:tc>
          <w:tcPr>
            <w:tcW w:w="134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353</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70</w:t>
            </w:r>
          </w:p>
        </w:tc>
      </w:tr>
      <w:tr>
        <w:trPr>
          <w:trHeight w:val="315" w:hRule="atLeast"/>
        </w:trPr>
        <w:tc>
          <w:tcPr>
            <w:tcW w:w="299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средства</w:t>
            </w:r>
          </w:p>
        </w:tc>
        <w:tc>
          <w:tcPr>
            <w:tcW w:w="107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48</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5,72</w:t>
            </w:r>
          </w:p>
        </w:tc>
        <w:tc>
          <w:tcPr>
            <w:tcW w:w="124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35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0,13</w:t>
            </w:r>
          </w:p>
        </w:tc>
        <w:tc>
          <w:tcPr>
            <w:tcW w:w="134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302</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41</w:t>
            </w:r>
          </w:p>
        </w:tc>
      </w:tr>
      <w:tr>
        <w:trPr>
          <w:trHeight w:val="315" w:hRule="atLeast"/>
        </w:trPr>
        <w:tc>
          <w:tcPr>
            <w:tcW w:w="299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й и хозяйственный инвентарь</w:t>
            </w:r>
          </w:p>
        </w:tc>
        <w:tc>
          <w:tcPr>
            <w:tcW w:w="1079"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1194</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9,17</w:t>
            </w:r>
          </w:p>
        </w:tc>
        <w:tc>
          <w:tcPr>
            <w:tcW w:w="1245"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1180</w:t>
            </w:r>
          </w:p>
        </w:tc>
        <w:tc>
          <w:tcPr>
            <w:tcW w:w="96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5,60</w:t>
            </w:r>
          </w:p>
        </w:tc>
        <w:tc>
          <w:tcPr>
            <w:tcW w:w="1341"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960" w:type="dxa"/>
            <w:tcBorders>
              <w:bottom w:val="single" w:sz="4" w:space="0" w:color="00000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3,57</w:t>
            </w:r>
          </w:p>
        </w:tc>
      </w:tr>
      <w:tr>
        <w:trPr>
          <w:trHeight w:val="315" w:hRule="atLeast"/>
        </w:trPr>
        <w:tc>
          <w:tcPr>
            <w:tcW w:w="2992"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0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025</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24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1076</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34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051</w:t>
            </w:r>
          </w:p>
        </w:tc>
        <w:tc>
          <w:tcPr>
            <w:tcW w:w="960"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15" w:hRule="atLeast"/>
        </w:trPr>
        <w:tc>
          <w:tcPr>
            <w:tcW w:w="2992" w:type="dxa"/>
            <w:tcBorders>
              <w:lef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 т.ч.</w:t>
            </w:r>
          </w:p>
        </w:tc>
        <w:tc>
          <w:tcPr>
            <w:tcW w:w="1079" w:type="dxa"/>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5" w:type="dxa"/>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1" w:type="dxa"/>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righ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2992"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е</w:t>
            </w:r>
          </w:p>
        </w:tc>
        <w:tc>
          <w:tcPr>
            <w:tcW w:w="10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986</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8,99</w:t>
            </w:r>
          </w:p>
        </w:tc>
        <w:tc>
          <w:tcPr>
            <w:tcW w:w="124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7037</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0,84</w:t>
            </w:r>
          </w:p>
        </w:tc>
        <w:tc>
          <w:tcPr>
            <w:tcW w:w="134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051</w:t>
            </w:r>
          </w:p>
        </w:tc>
        <w:tc>
          <w:tcPr>
            <w:tcW w:w="960" w:type="dxa"/>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1,85</w:t>
            </w:r>
          </w:p>
        </w:tc>
      </w:tr>
      <w:tr>
        <w:trPr>
          <w:trHeight w:val="330" w:hRule="atLeast"/>
        </w:trPr>
        <w:tc>
          <w:tcPr>
            <w:tcW w:w="2992"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епроизводственные</w:t>
            </w:r>
          </w:p>
        </w:tc>
        <w:tc>
          <w:tcPr>
            <w:tcW w:w="1079" w:type="dxa"/>
            <w:tcBorders>
              <w:bottom w:val="single" w:sz="8"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39</w:t>
            </w:r>
          </w:p>
        </w:tc>
        <w:tc>
          <w:tcPr>
            <w:tcW w:w="960" w:type="dxa"/>
            <w:tcBorders>
              <w:bottom w:val="single" w:sz="8"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1,01</w:t>
            </w:r>
          </w:p>
        </w:tc>
        <w:tc>
          <w:tcPr>
            <w:tcW w:w="1245" w:type="dxa"/>
            <w:tcBorders>
              <w:bottom w:val="single" w:sz="8"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39</w:t>
            </w:r>
          </w:p>
        </w:tc>
        <w:tc>
          <w:tcPr>
            <w:tcW w:w="960" w:type="dxa"/>
            <w:tcBorders>
              <w:bottom w:val="single" w:sz="8"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9,16</w:t>
            </w:r>
          </w:p>
        </w:tc>
        <w:tc>
          <w:tcPr>
            <w:tcW w:w="1341" w:type="dxa"/>
            <w:tcBorders>
              <w:bottom w:val="single" w:sz="8"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60" w:type="dxa"/>
            <w:tcBorders>
              <w:bottom w:val="single" w:sz="8" w:space="0" w:color="000000"/>
              <w:right w:val="single" w:sz="8"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1,8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основных средств показывает нам об увеличении доли производственных фондов, в основном за счет увеличения доли транспортных средств и принятие на баланс новых производственных мощностей и площад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ольшое значение имеет анализ движения и технического состояния основных средств, который проводится по данным бухгалтерской отчетности (форма №5). Для этого рассчитаем следующие показатели: </w:t>
      </w:r>
    </w:p>
    <w:p>
      <w:pPr>
        <w:pStyle w:val="Normal"/>
        <w:ind w:firstLine="709"/>
        <w:rPr/>
      </w:pPr>
      <w:r>
        <w:rPr>
          <w:rFonts w:cs="Times New Roman" w:ascii="Times New Roman" w:hAnsi="Times New Roman"/>
          <w:sz w:val="28"/>
          <w:szCs w:val="28"/>
        </w:rPr>
        <w:t>коэффициент выбытия основных производственных фондов, равен значению 0.0845.</w:t>
      </w:r>
    </w:p>
    <w:p>
      <w:pPr>
        <w:pStyle w:val="Normal"/>
        <w:ind w:firstLine="709"/>
        <w:rPr/>
      </w:pPr>
      <w:r>
        <w:rPr>
          <w:rFonts w:cs="Times New Roman" w:ascii="Times New Roman" w:hAnsi="Times New Roman"/>
          <w:sz w:val="28"/>
          <w:szCs w:val="28"/>
        </w:rPr>
        <w:t>коэффициент износа основных средств в базовом периоде равен 0.24, а в отчетном 0.21.</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эффициент годности основных производственных фондов в базовом периоде равен 0.76, а в отчетном 0.79.</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в, выше рассчитанные коэффициенты свидетельствуют об уменьшении износа оборудования, возможно благодаря поступлению нового оборудования, которое повышает эффективность работы организации. При этом выбытие основных средств находится в пределах нормы, то есть не превышает 10 процентов. Для обобщающей характеристики эффективности и интенсивности использования основных средств организации используются следующ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ндоотдача – отношение стоимости производственной продукции к среднегодовой стоимости основных производственных фондов, в базовом периоде его значение составило 74, что говорит о том, что на рубль, вложенный в производственные фонды было выпущено продукции на 74 рубля, а в отчетном периоде этот показатель снизился до 21 единиц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ондоемкость – отношение среднегодовой стоимости основных производственных фондов к стоимости произведенной продукции за отчетный год. Этот коэффициент </w:t>
      </w:r>
      <w:r>
        <w:rPr>
          <w:rStyle w:val="Applestylespan"/>
          <w:rFonts w:cs="Times New Roman" w:ascii="Times New Roman" w:hAnsi="Times New Roman"/>
          <w:sz w:val="28"/>
          <w:szCs w:val="28"/>
        </w:rPr>
        <w:t xml:space="preserve">показывает долю стоимости основных производственных фондов, приходящихся на каждый рубль выпускаемой продукции. </w:t>
      </w:r>
      <w:r>
        <w:rPr>
          <w:rFonts w:cs="Times New Roman" w:ascii="Times New Roman" w:hAnsi="Times New Roman"/>
          <w:sz w:val="28"/>
          <w:szCs w:val="28"/>
        </w:rPr>
        <w:t>В базовом периоде значение данного коэффициента равно 0.013, то есть на 1 рубль продукции приходится 0.013 рубля производственных фондов. А в отчетном периоде значение увеличивается до 0.045 рубля стоимости основных средств.</w:t>
      </w:r>
    </w:p>
    <w:p>
      <w:pPr>
        <w:pStyle w:val="Normal"/>
        <w:ind w:firstLine="709"/>
        <w:rPr/>
      </w:pPr>
      <w:r>
        <w:rPr>
          <w:rFonts w:cs="Times New Roman" w:ascii="Times New Roman" w:hAnsi="Times New Roman"/>
          <w:sz w:val="28"/>
          <w:szCs w:val="28"/>
        </w:rPr>
        <w:t>Изменение показателей фондоемкости и фондоотдачи в худшую сторону при положительной динамике структуры основных производственных фондов свидетельствует об уменьшении эффективности использования основных средств и как следствие - ухудшение состояния предприятия из-за уменьшения объемов реализуемой продукции и услуг, то есть вовлечение дополнительных фондов не оправдало себя с точки зрения получения экономической выг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оборотных средств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ым условием наращивания объемов производства продукции, снижения ее себестоимости, роста прибыли, рентабельности является полное и своевременное обеспечение предприятия сырьем и материалами необходимого ассортимента и качества. Основными показателями, позволяющими рассмотреть данный аспект деятельности предприятия являются показатели оборачиваемости.</w:t>
      </w:r>
    </w:p>
    <w:p>
      <w:pPr>
        <w:pStyle w:val="Normal"/>
        <w:ind w:firstLine="709"/>
        <w:rPr>
          <w:rStyle w:val="Applestylespan"/>
          <w:rFonts w:ascii="Times New Roman" w:hAnsi="Times New Roman" w:cs="Times New Roman"/>
          <w:sz w:val="28"/>
          <w:szCs w:val="28"/>
        </w:rPr>
      </w:pPr>
      <w:r>
        <w:rPr>
          <w:rFonts w:cs="Times New Roman" w:ascii="Times New Roman" w:hAnsi="Times New Roman"/>
          <w:sz w:val="28"/>
          <w:szCs w:val="28"/>
        </w:rPr>
        <w:t xml:space="preserve">Коэффициент оборачиваемости оборотных средств показывает количество оборотов оборотных средств за год. Он </w:t>
      </w:r>
      <w:r>
        <w:rPr>
          <w:rStyle w:val="Applestylespan"/>
          <w:rFonts w:cs="Times New Roman" w:ascii="Times New Roman" w:hAnsi="Times New Roman"/>
          <w:sz w:val="28"/>
          <w:szCs w:val="28"/>
        </w:rPr>
        <w:t>отражает время, затрачиваемо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едприятие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 движение оборотных средств через все стад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ругооборота и длительность их пребывания в каждой фазе.</w:t>
      </w:r>
    </w:p>
    <w:p>
      <w:pPr>
        <w:pStyle w:val="Normal"/>
        <w:ind w:firstLine="709"/>
        <w:rPr>
          <w:rFonts w:ascii="Times New Roman" w:hAnsi="Times New Roman" w:cs="Times New Roman"/>
          <w:sz w:val="28"/>
          <w:szCs w:val="28"/>
        </w:rPr>
      </w:pPr>
      <w:r>
        <w:rPr>
          <w:rStyle w:val="Applestylespan"/>
          <w:rFonts w:cs="Times New Roman" w:ascii="Times New Roman" w:hAnsi="Times New Roman"/>
          <w:sz w:val="28"/>
          <w:szCs w:val="28"/>
        </w:rPr>
        <w:t>Другой показатель – количество дней оборачиваемости, показывающий продолжительность одного оборота в дн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уя ниже приведенные расчеты, определим, достаточно ли у предприятия оборотных средств для обеспечения текуще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3 – Анализ динамики показателей оборачиваемости ТА</w:t>
      </w:r>
    </w:p>
    <w:tbl>
      <w:tblPr>
        <w:tblW w:w="9404" w:type="dxa"/>
        <w:jc w:val="center"/>
        <w:tblInd w:w="0" w:type="dxa"/>
        <w:tblLayout w:type="fixed"/>
        <w:tblCellMar>
          <w:top w:w="0" w:type="dxa"/>
          <w:left w:w="108" w:type="dxa"/>
          <w:bottom w:w="0" w:type="dxa"/>
          <w:right w:w="108" w:type="dxa"/>
        </w:tblCellMar>
      </w:tblPr>
      <w:tblGrid>
        <w:gridCol w:w="2142"/>
        <w:gridCol w:w="1275"/>
        <w:gridCol w:w="1418"/>
        <w:gridCol w:w="1431"/>
        <w:gridCol w:w="1404"/>
        <w:gridCol w:w="1734"/>
      </w:tblGrid>
      <w:tr>
        <w:trPr>
          <w:trHeight w:val="31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 пери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 период</w:t>
            </w:r>
          </w:p>
        </w:tc>
        <w:tc>
          <w:tcPr>
            <w:tcW w:w="4569"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140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c>
          <w:tcPr>
            <w:tcW w:w="17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66633,00</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3281,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3352,00</w:t>
            </w:r>
          </w:p>
        </w:tc>
        <w:tc>
          <w:tcPr>
            <w:tcW w:w="140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7,93</w:t>
            </w:r>
          </w:p>
        </w:tc>
        <w:tc>
          <w:tcPr>
            <w:tcW w:w="17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2,07</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 А</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435,00</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88254,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7819,00</w:t>
            </w:r>
          </w:p>
        </w:tc>
        <w:tc>
          <w:tcPr>
            <w:tcW w:w="140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73,26</w:t>
            </w:r>
          </w:p>
        </w:tc>
        <w:tc>
          <w:tcPr>
            <w:tcW w:w="17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73,26</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алюта баланса</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0385,00</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4913,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4528,00</w:t>
            </w:r>
          </w:p>
        </w:tc>
        <w:tc>
          <w:tcPr>
            <w:tcW w:w="140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39,34</w:t>
            </w:r>
          </w:p>
        </w:tc>
        <w:tc>
          <w:tcPr>
            <w:tcW w:w="17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39,34</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оборач ТА</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9,17</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70</w:t>
            </w:r>
          </w:p>
        </w:tc>
        <w:tc>
          <w:tcPr>
            <w:tcW w:w="140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84</w:t>
            </w:r>
          </w:p>
        </w:tc>
        <w:tc>
          <w:tcPr>
            <w:tcW w:w="17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7,16</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ru-RU"/>
              </w:rPr>
              <w:t>Коборач по вб</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01</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75</w:t>
            </w:r>
          </w:p>
        </w:tc>
        <w:tc>
          <w:tcPr>
            <w:tcW w:w="140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12</w:t>
            </w:r>
          </w:p>
        </w:tc>
        <w:tc>
          <w:tcPr>
            <w:tcW w:w="17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5,88</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борач ТА</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8,78</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6,29</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7,50</w:t>
            </w:r>
          </w:p>
        </w:tc>
        <w:tc>
          <w:tcPr>
            <w:tcW w:w="140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78,81</w:t>
            </w:r>
          </w:p>
        </w:tc>
        <w:tc>
          <w:tcPr>
            <w:tcW w:w="17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78,81</w:t>
            </w:r>
          </w:p>
        </w:tc>
      </w:tr>
      <w:tr>
        <w:trPr>
          <w:trHeight w:val="315" w:hRule="atLeast"/>
        </w:trPr>
        <w:tc>
          <w:tcPr>
            <w:tcW w:w="214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ru-RU"/>
              </w:rPr>
              <w:t>Оборач по вб</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49</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59,23</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6,74</w:t>
            </w:r>
          </w:p>
        </w:tc>
        <w:tc>
          <w:tcPr>
            <w:tcW w:w="140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08,04</w:t>
            </w:r>
          </w:p>
        </w:tc>
        <w:tc>
          <w:tcPr>
            <w:tcW w:w="17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08,04</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pPr>
      <w:r>
        <w:rPr>
          <w:rFonts w:cs="Times New Roman" w:ascii="Times New Roman" w:hAnsi="Times New Roman"/>
          <w:sz w:val="28"/>
          <w:szCs w:val="28"/>
        </w:rPr>
        <w:t>Как мы видим, при увеличении текущих активов на 137819 тысяч рублей, продолжительность оборота увеличилась с 18 дней до146, то есть на 127 дней, то есть на 678%, что говорит нам о замедлении оборачиваемости. Коэффициент оборачиваемости в отчетном периоде снижается как по отношению к текущим активам на 16.7 единиц, так и по отношению к валюте баланса на 13.75 единиц, то есть его темп роста составляет всего около 13 %. Отсюда следует, что предприятие, скорее всего, получало мало заказов ближе к концу отчетного периода и использование средств было малоэффективным, так как оборотные средства перенесли свою стоимость на продукцию всего около двух раз, когда в базовом периоде эта величина составляла 19 раз по отношению к текущим активам и 16 по отношению к валюте баланса.</w:t>
      </w:r>
    </w:p>
    <w:p>
      <w:pPr>
        <w:pStyle w:val="Normal"/>
        <w:ind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Уменьшение оборачиваемости оборотных средств (активов) увеличивает потребность в них, заставляет предприятия привлекать дополнительные оборотные средства.</w:t>
      </w:r>
    </w:p>
    <w:p>
      <w:pPr>
        <w:pStyle w:val="Normal"/>
        <w:ind w:firstLine="709"/>
        <w:rPr/>
      </w:pPr>
      <w:r>
        <w:rPr>
          <w:rFonts w:cs="Times New Roman" w:ascii="Times New Roman" w:hAnsi="Times New Roman"/>
          <w:sz w:val="28"/>
          <w:szCs w:val="28"/>
          <w:lang w:eastAsia="ru-RU"/>
        </w:rPr>
        <w:t>В результате увеличения оборачиваемости в днях больше требуется запасов сырья, материалов, топлива, заделов незавершенного производства, а, следовательно, появляется дополнительная кредиторская задолженность и денежные ресурсы, ранее вложенные в эти запасы и заделы, идут на привлечение оборотных средств.</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запа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Этот анализ лучше всего начинать с анализа состояния запасов, используя метод вертикального анализ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4 – Структура запасов</w:t>
      </w:r>
    </w:p>
    <w:tbl>
      <w:tblPr>
        <w:tblW w:w="9570" w:type="dxa"/>
        <w:jc w:val="center"/>
        <w:tblInd w:w="0" w:type="dxa"/>
        <w:tblLayout w:type="fixed"/>
        <w:tblCellMar>
          <w:top w:w="0" w:type="dxa"/>
          <w:left w:w="108" w:type="dxa"/>
          <w:bottom w:w="0" w:type="dxa"/>
          <w:right w:w="108" w:type="dxa"/>
        </w:tblCellMar>
      </w:tblPr>
      <w:tblGrid>
        <w:gridCol w:w="4165"/>
        <w:gridCol w:w="894"/>
        <w:gridCol w:w="983"/>
        <w:gridCol w:w="810"/>
        <w:gridCol w:w="890"/>
        <w:gridCol w:w="921"/>
        <w:gridCol w:w="907"/>
      </w:tblGrid>
      <w:tr>
        <w:trPr>
          <w:trHeight w:val="315" w:hRule="atLeast"/>
        </w:trPr>
        <w:tc>
          <w:tcPr>
            <w:tcW w:w="41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ид запасов</w:t>
            </w:r>
          </w:p>
        </w:tc>
        <w:tc>
          <w:tcPr>
            <w:tcW w:w="1877" w:type="dxa"/>
            <w:gridSpan w:val="2"/>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ый период</w:t>
            </w:r>
          </w:p>
        </w:tc>
        <w:tc>
          <w:tcPr>
            <w:tcW w:w="1700" w:type="dxa"/>
            <w:gridSpan w:val="2"/>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ный период</w:t>
            </w:r>
          </w:p>
        </w:tc>
        <w:tc>
          <w:tcPr>
            <w:tcW w:w="1828" w:type="dxa"/>
            <w:gridSpan w:val="2"/>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41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983"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1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89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2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907" w:type="dxa"/>
            <w:tcBorders>
              <w:bottom w:val="single" w:sz="4" w:space="0" w:color="000000"/>
              <w:right w:val="single" w:sz="8"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416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ырье, материалы и другие ценности</w:t>
            </w:r>
          </w:p>
        </w:tc>
        <w:tc>
          <w:tcPr>
            <w:tcW w:w="89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3639</w:t>
            </w:r>
          </w:p>
        </w:tc>
        <w:tc>
          <w:tcPr>
            <w:tcW w:w="983"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3,44</w:t>
            </w:r>
          </w:p>
        </w:tc>
        <w:tc>
          <w:tcPr>
            <w:tcW w:w="81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4429</w:t>
            </w:r>
          </w:p>
        </w:tc>
        <w:tc>
          <w:tcPr>
            <w:tcW w:w="89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7,17</w:t>
            </w:r>
          </w:p>
        </w:tc>
        <w:tc>
          <w:tcPr>
            <w:tcW w:w="92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790</w:t>
            </w:r>
          </w:p>
        </w:tc>
        <w:tc>
          <w:tcPr>
            <w:tcW w:w="907" w:type="dxa"/>
            <w:tcBorders>
              <w:bottom w:val="single" w:sz="4" w:space="0" w:color="000000"/>
              <w:right w:val="single" w:sz="8"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73</w:t>
            </w:r>
          </w:p>
        </w:tc>
      </w:tr>
      <w:tr>
        <w:trPr>
          <w:trHeight w:val="315" w:hRule="atLeast"/>
        </w:trPr>
        <w:tc>
          <w:tcPr>
            <w:tcW w:w="416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траты в незавершенном производстве</w:t>
            </w:r>
          </w:p>
        </w:tc>
        <w:tc>
          <w:tcPr>
            <w:tcW w:w="89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478</w:t>
            </w:r>
          </w:p>
        </w:tc>
        <w:tc>
          <w:tcPr>
            <w:tcW w:w="983"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07</w:t>
            </w:r>
          </w:p>
        </w:tc>
        <w:tc>
          <w:tcPr>
            <w:tcW w:w="81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39</w:t>
            </w:r>
          </w:p>
        </w:tc>
        <w:tc>
          <w:tcPr>
            <w:tcW w:w="89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92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139</w:t>
            </w:r>
          </w:p>
        </w:tc>
        <w:tc>
          <w:tcPr>
            <w:tcW w:w="907" w:type="dxa"/>
            <w:tcBorders>
              <w:bottom w:val="single" w:sz="4" w:space="0" w:color="000000"/>
              <w:right w:val="single" w:sz="8"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68</w:t>
            </w:r>
          </w:p>
        </w:tc>
      </w:tr>
      <w:tr>
        <w:trPr>
          <w:trHeight w:val="315" w:hRule="atLeast"/>
        </w:trPr>
        <w:tc>
          <w:tcPr>
            <w:tcW w:w="416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89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983"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1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89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44</w:t>
            </w:r>
          </w:p>
        </w:tc>
        <w:tc>
          <w:tcPr>
            <w:tcW w:w="92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907" w:type="dxa"/>
            <w:tcBorders>
              <w:bottom w:val="single" w:sz="4" w:space="0" w:color="000000"/>
              <w:right w:val="single" w:sz="8"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5</w:t>
            </w:r>
          </w:p>
        </w:tc>
      </w:tr>
      <w:tr>
        <w:trPr>
          <w:trHeight w:val="315" w:hRule="atLeast"/>
        </w:trPr>
        <w:tc>
          <w:tcPr>
            <w:tcW w:w="4165" w:type="dxa"/>
            <w:tcBorders>
              <w:left w:val="single" w:sz="8"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4" w:type="dxa"/>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3" w:type="dxa"/>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0" w:type="dxa"/>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0" w:type="dxa"/>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1" w:type="dxa"/>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7" w:type="dxa"/>
            <w:tcBorders>
              <w:right w:val="single" w:sz="8" w:space="0" w:color="000000"/>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4165"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314</w:t>
            </w:r>
          </w:p>
        </w:tc>
        <w:tc>
          <w:tcPr>
            <w:tcW w:w="9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81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6014</w:t>
            </w:r>
          </w:p>
        </w:tc>
        <w:tc>
          <w:tcPr>
            <w:tcW w:w="89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92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5700</w:t>
            </w:r>
          </w:p>
        </w:tc>
        <w:tc>
          <w:tcPr>
            <w:tcW w:w="907"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больший удельный вес в составе запасов имеют сырье, материалы и другие аналогичные ценности, при этом к отчетному периоду их доля увеличилась с 83.44% до 97.17%, что в абсолютном значении составляет 20790 тысяч рублей. Произошло это очевидно за счет уменьшения затрат в незавершенном производстве на 5139 тысяч рублей и при общем увеличении размера запасов на 15700 тысяч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асы товарно-материальных ценностей один из наиболее важных оборотных активов. От оптимальности их размеров зависят все конечные результаты деятельности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оценки эффективности использования запасов необходимо рассчитать коэффициент оборачиваемости запасов, показывающий относительный размер запасов. Так же необходимо рассчитать срок хранения запасов, показывающий количество дней, которое запасы находятся на скла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азатели оборачиваемости необходимо рассчитывать как по общей величине запасов, так и по каждому отдельному виду запа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едем расчет вышеперечисленных показателей, используя метод горизонтального анализа сравним их и полученные результаты представим в таблице 5 ниж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5 – Анализ запасов и коэффициентов, характеризующих запасы</w:t>
      </w:r>
    </w:p>
    <w:tbl>
      <w:tblPr>
        <w:tblW w:w="9498" w:type="dxa"/>
        <w:jc w:val="center"/>
        <w:tblInd w:w="0" w:type="dxa"/>
        <w:tblLayout w:type="fixed"/>
        <w:tblCellMar>
          <w:top w:w="0" w:type="dxa"/>
          <w:left w:w="108" w:type="dxa"/>
          <w:bottom w:w="0" w:type="dxa"/>
          <w:right w:w="108" w:type="dxa"/>
        </w:tblCellMar>
      </w:tblPr>
      <w:tblGrid>
        <w:gridCol w:w="3843"/>
        <w:gridCol w:w="1102"/>
        <w:gridCol w:w="996"/>
        <w:gridCol w:w="1431"/>
        <w:gridCol w:w="975"/>
        <w:gridCol w:w="1151"/>
      </w:tblGrid>
      <w:tr>
        <w:trPr>
          <w:trHeight w:val="31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1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 период</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 период</w:t>
            </w:r>
          </w:p>
        </w:tc>
        <w:tc>
          <w:tcPr>
            <w:tcW w:w="3557"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пасы</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314</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6014</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5700,00</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8,94</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8,94</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ырье, материалы и другие ценности</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3639</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4429</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790,00</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1,80</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1,80</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траты в незавершенном производстве</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478</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39</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139,00</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67</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9,33</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4,87</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4,87</w:t>
            </w:r>
          </w:p>
        </w:tc>
      </w:tr>
      <w:tr>
        <w:trPr>
          <w:trHeight w:val="315" w:hRule="atLeast"/>
        </w:trPr>
        <w:tc>
          <w:tcPr>
            <w:tcW w:w="3843" w:type="dxa"/>
            <w:tcBorders>
              <w:left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w:t>
            </w:r>
          </w:p>
        </w:tc>
        <w:tc>
          <w:tcPr>
            <w:tcW w:w="1102"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00596</w:t>
            </w:r>
          </w:p>
        </w:tc>
        <w:tc>
          <w:tcPr>
            <w:tcW w:w="996"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8214</w:t>
            </w:r>
          </w:p>
        </w:tc>
        <w:tc>
          <w:tcPr>
            <w:tcW w:w="1431"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42382,00</w:t>
            </w:r>
          </w:p>
        </w:tc>
        <w:tc>
          <w:tcPr>
            <w:tcW w:w="975"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88</w:t>
            </w:r>
          </w:p>
        </w:tc>
        <w:tc>
          <w:tcPr>
            <w:tcW w:w="1151"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9,12</w:t>
            </w:r>
          </w:p>
        </w:tc>
      </w:tr>
      <w:tr>
        <w:trPr>
          <w:trHeight w:val="31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 оборачиваемости запасов</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34</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18</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16</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6,62</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3,38</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 оборачиваемости сырья и материалов</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6,77</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42</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8,35</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1,44</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8,56</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 оборачиваемости НЗП</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9,02</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42,21</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3,18</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46,15</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6,15</w:t>
            </w:r>
          </w:p>
        </w:tc>
      </w:tr>
      <w:tr>
        <w:trPr>
          <w:trHeight w:val="315" w:hRule="atLeast"/>
        </w:trPr>
        <w:tc>
          <w:tcPr>
            <w:tcW w:w="3843" w:type="dxa"/>
            <w:tcBorders>
              <w:left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 оборачиваемости РБП</w:t>
            </w:r>
          </w:p>
        </w:tc>
        <w:tc>
          <w:tcPr>
            <w:tcW w:w="1102"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71,55</w:t>
            </w:r>
          </w:p>
        </w:tc>
        <w:tc>
          <w:tcPr>
            <w:tcW w:w="996"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862,66</w:t>
            </w:r>
          </w:p>
        </w:tc>
        <w:tc>
          <w:tcPr>
            <w:tcW w:w="1431"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708,89</w:t>
            </w:r>
          </w:p>
        </w:tc>
        <w:tc>
          <w:tcPr>
            <w:tcW w:w="975"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74</w:t>
            </w:r>
          </w:p>
        </w:tc>
        <w:tc>
          <w:tcPr>
            <w:tcW w:w="1151"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9,26</w:t>
            </w:r>
          </w:p>
        </w:tc>
      </w:tr>
      <w:tr>
        <w:trPr>
          <w:trHeight w:val="315" w:hRule="atLeast"/>
        </w:trPr>
        <w:tc>
          <w:tcPr>
            <w:tcW w:w="3843"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02" w:type="dxa"/>
            <w:tcBorders>
              <w:top w:val="single" w:sz="4" w:space="0" w:color="000000"/>
              <w:bottom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96" w:type="dxa"/>
            <w:tcBorders>
              <w:top w:val="single" w:sz="4" w:space="0" w:color="000000"/>
              <w:bottom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431" w:type="dxa"/>
            <w:tcBorders>
              <w:top w:val="single" w:sz="4" w:space="0" w:color="000000"/>
              <w:bottom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75" w:type="dxa"/>
            <w:tcBorders>
              <w:top w:val="single" w:sz="4" w:space="0" w:color="000000"/>
              <w:bottom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5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рок хранения запасов</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11</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4,01</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7,89</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73,09</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73,09</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рок хранения сырья и материалов</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45</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2,76</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9,32</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18,02</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18,02</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рок хранения НЗП</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59</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63</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9,37</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рок хранения РБП</w:t>
            </w:r>
          </w:p>
        </w:tc>
        <w:tc>
          <w:tcPr>
            <w:tcW w:w="110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9</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9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45,43</w:t>
            </w:r>
          </w:p>
        </w:tc>
        <w:tc>
          <w:tcPr>
            <w:tcW w:w="115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5,4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з вышеприведенных данных мы видим, что величина запасов по отношению к базовому периоду в отчетном периоде увеличилась на 15700 тысяч рублей и при этом себестоимость произведенной продукции упала на 442382 тысячи рублей, то есть вовлечение дополнительной доли запасов в оборот было не оправдано. Эти же выводы мы можем получить, если обратим свое внимание на коэффициенты оборачиваемости: по запасам в общем и по сырью и материалам и запасов по расходам будущих периодов в частности мы видим большое снижение оборачиваемости, средний темп роста составляет около 40 процентов, а темп прироста -65 процентов, то есть запасы в отчетном периоде находились на складе дольше, чем в базовом периоде. Увеличение оборачиваемости запасов незавершенного производства произошло в следствии того, что они уменьшились в своем абсолютном выражении на 5139 тысяч рублей и поэтому время их нахождения на складе понизилось до 1 дня. Срок же хранения сырья и материалов увеличился на 29 дней. Таким образом, можно сказать, что вовлечение дополнительных запасов в оборот предприятия было не оправданным. Запасы залеживаются на складе и не участвуют в приросте капитала.</w:t>
      </w:r>
    </w:p>
    <w:p>
      <w:pPr>
        <w:pStyle w:val="Normal"/>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Низкая оборачиваемос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пасов может говорить о том, чт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омпа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ладеет избыточными товарными запасами, и это делает ее более уязвимой в случае падения цен. Стабильно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ниже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орачиваемости товарных запасов в сравнении с предшествующими периодами может означать отсутствие достаточно активной политики продаж и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еэффективнос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купок. Управление запасами является важной задачей предприятия и основной деятельностью логистов, которые составляют решения данной проблемы. Предприятию необходимо учесть сроки поставки запасов, стоимость поставки и стоимость хранения запасов, и на основании этого составить более рациональную политику управления запасами. В результате могут сократиться затраты на складирование, значительно уменьшится продолжительность нахождения капитала в запасах, что будет способствовать ускорению оборачиваемости и повышению эффективности функционирования предприятия, его конкурентоспособности.</w:t>
      </w:r>
    </w:p>
    <w:p>
      <w:pPr>
        <w:pStyle w:val="Normal"/>
        <w:ind w:firstLine="709"/>
        <w:rPr>
          <w:rStyle w:val="Applestylespan"/>
          <w:rFonts w:ascii="Times New Roman" w:hAnsi="Times New Roman" w:cs="Times New Roman"/>
          <w:sz w:val="28"/>
          <w:szCs w:val="28"/>
        </w:rPr>
      </w:pPr>
      <w:r>
        <w:rPr/>
      </w:r>
    </w:p>
    <w:p>
      <w:pPr>
        <w:pStyle w:val="Normal"/>
        <w:ind w:firstLine="709"/>
        <w:rPr/>
      </w:pPr>
      <w:r>
        <w:rPr>
          <w:rStyle w:val="Applestylespan"/>
          <w:rFonts w:cs="Times New Roman" w:ascii="Times New Roman" w:hAnsi="Times New Roman"/>
          <w:sz w:val="28"/>
          <w:szCs w:val="28"/>
        </w:rPr>
        <w:t>Анализ эффективности использования денежных средств</w:t>
      </w:r>
    </w:p>
    <w:p>
      <w:pPr>
        <w:pStyle w:val="Normal"/>
        <w:ind w:firstLine="709"/>
        <w:rPr>
          <w:rStyle w:val="Applestylespan"/>
          <w:rFonts w:ascii="Times New Roman" w:hAnsi="Times New Roman" w:cs="Times New Roman"/>
          <w:sz w:val="28"/>
          <w:szCs w:val="28"/>
        </w:rPr>
      </w:pPr>
      <w:r>
        <w:rPr/>
      </w:r>
    </w:p>
    <w:p>
      <w:pPr>
        <w:pStyle w:val="Style17"/>
        <w:spacing w:lineRule="auto" w:line="360" w:before="0" w:after="0"/>
        <w:ind w:firstLine="709"/>
        <w:jc w:val="both"/>
        <w:rPr/>
      </w:pPr>
      <w:r>
        <w:rPr>
          <w:sz w:val="28"/>
          <w:szCs w:val="28"/>
        </w:rPr>
        <w:t>Финансовое положение предприятия, его платежеспособность и ликвидность находятся в непосредственной зависимости от того, насколько быстро средства, вложенные в активы, превращаются в реальные деньги. Рост неплатежей затрудняет ритмичную деятельность предприятия и ведет к увеличению дебиторской задолженности. В тоже время излишнее отвлечение средств в производственные запасы, незавершенное производство, готовую продукцию приводит к омертвлению ресурсов и неэффективному использованию оборотного капитала.</w:t>
      </w:r>
    </w:p>
    <w:p>
      <w:pPr>
        <w:pStyle w:val="Style17"/>
        <w:spacing w:lineRule="auto" w:line="360" w:before="0" w:after="0"/>
        <w:ind w:firstLine="709"/>
        <w:jc w:val="both"/>
        <w:rPr>
          <w:sz w:val="28"/>
          <w:szCs w:val="28"/>
        </w:rPr>
      </w:pPr>
      <w:r>
        <w:rPr>
          <w:sz w:val="28"/>
          <w:szCs w:val="28"/>
        </w:rPr>
        <w:t>От скорости оборота средств зависят: размер годового оборота, потребность в дополнительных источниках финансирования и плата за них, сумма затрат, связанных с владением товарно-материальными ценностями и их хранением и другое.</w:t>
      </w:r>
    </w:p>
    <w:p>
      <w:pPr>
        <w:pStyle w:val="Style17"/>
        <w:spacing w:lineRule="auto" w:line="360" w:before="0" w:after="0"/>
        <w:ind w:firstLine="709"/>
        <w:jc w:val="both"/>
        <w:rPr>
          <w:sz w:val="28"/>
          <w:szCs w:val="28"/>
        </w:rPr>
      </w:pPr>
      <w:r>
        <w:rPr>
          <w:sz w:val="28"/>
          <w:szCs w:val="28"/>
        </w:rPr>
        <w:t>Длительность нахождения средств в обороте определяется совокупным влиянием внешних и внутренних факторов. К внешним факторам относятся сфера и масштаб деятельности предприятия, отраслевая принадлежность, характер хозяйственных связей с партнерами, влияние инфляционных процессов и тому подобное. К внутренним факторам следует отнести ценовую политику предприятия, структуру активов и стратегию управления ими, методы оценки товарно-материальных запасов и так далее.</w:t>
      </w:r>
    </w:p>
    <w:p>
      <w:pPr>
        <w:pStyle w:val="Normal"/>
        <w:ind w:firstLine="709"/>
        <w:rPr/>
      </w:pPr>
      <w:r>
        <w:rPr>
          <w:rStyle w:val="Applestylespan"/>
          <w:rFonts w:cs="Times New Roman" w:ascii="Times New Roman" w:hAnsi="Times New Roman"/>
          <w:sz w:val="28"/>
          <w:szCs w:val="28"/>
        </w:rPr>
        <w:t>Особое значение для стабильной деятельности предприятия имеет скорость движения денежных средств. Предприятие должно держать на своих счетах столько средств, чтобы покрыть срочные обязательства, а остальные деньги должны быть вложены в производственную деятельность. Поэтому необходимо оценивать рациональность управления денежными средствами.</w:t>
      </w:r>
    </w:p>
    <w:p>
      <w:pPr>
        <w:pStyle w:val="Normal"/>
        <w:ind w:firstLine="709"/>
        <w:rPr/>
      </w:pPr>
      <w:r>
        <w:rPr>
          <w:rStyle w:val="Applestylespan"/>
          <w:rFonts w:cs="Times New Roman" w:ascii="Times New Roman" w:hAnsi="Times New Roman"/>
          <w:sz w:val="28"/>
          <w:szCs w:val="28"/>
        </w:rPr>
        <w:t>Денежные средства оцениваются с точки зрения их достаточности или недостаточности для погашения более срочных обязательств.</w:t>
      </w:r>
    </w:p>
    <w:p>
      <w:pPr>
        <w:pStyle w:val="Normal"/>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В расчетах приведем коэффициенты оборачиваемости денежных средств, показывающий какое количество оборотов совершают денежные средства в течении года, а так же количество дней, которое показывает средний срок, за который возвращаются в хозяйственный оборот денежные средства, вложенные в производственно-коммерческие операции. Расчеты представим с помощью таблицы горизонтального анализа.</w:t>
      </w:r>
    </w:p>
    <w:p>
      <w:pPr>
        <w:pStyle w:val="Normal"/>
        <w:ind w:firstLine="709"/>
        <w:rPr>
          <w:rStyle w:val="Applestylespan"/>
          <w:rFonts w:ascii="Times New Roman" w:hAnsi="Times New Roman" w:cs="Times New Roman"/>
          <w:sz w:val="28"/>
          <w:szCs w:val="28"/>
        </w:rPr>
      </w:pPr>
      <w:r>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6 – Анализ использования денежных средств</w:t>
      </w:r>
    </w:p>
    <w:tbl>
      <w:tblPr>
        <w:tblW w:w="9513" w:type="dxa"/>
        <w:jc w:val="center"/>
        <w:tblInd w:w="0" w:type="dxa"/>
        <w:tblLayout w:type="fixed"/>
        <w:tblCellMar>
          <w:top w:w="0" w:type="dxa"/>
          <w:left w:w="108" w:type="dxa"/>
          <w:bottom w:w="0" w:type="dxa"/>
          <w:right w:w="108" w:type="dxa"/>
        </w:tblCellMar>
      </w:tblPr>
      <w:tblGrid>
        <w:gridCol w:w="2709"/>
        <w:gridCol w:w="1480"/>
        <w:gridCol w:w="1236"/>
        <w:gridCol w:w="1431"/>
        <w:gridCol w:w="1097"/>
        <w:gridCol w:w="1560"/>
      </w:tblGrid>
      <w:tr>
        <w:trPr>
          <w:trHeight w:val="31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показателя</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 период</w:t>
            </w:r>
          </w:p>
        </w:tc>
        <w:tc>
          <w:tcPr>
            <w:tcW w:w="12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 период</w:t>
            </w:r>
          </w:p>
        </w:tc>
        <w:tc>
          <w:tcPr>
            <w:tcW w:w="4088"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66633,00</w:t>
            </w:r>
          </w:p>
        </w:tc>
        <w:tc>
          <w:tcPr>
            <w:tcW w:w="123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3281,00</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3352,00</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7,93</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2,07</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354,00</w:t>
            </w:r>
          </w:p>
        </w:tc>
        <w:tc>
          <w:tcPr>
            <w:tcW w:w="123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743,00</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11,00</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7,00</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оэффициент оборачиваемости ДС</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2,01</w:t>
            </w:r>
          </w:p>
        </w:tc>
        <w:tc>
          <w:tcPr>
            <w:tcW w:w="123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8,90</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3,11</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6,08</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3,92</w:t>
            </w:r>
          </w:p>
        </w:tc>
      </w:tr>
      <w:tr>
        <w:trPr>
          <w:trHeight w:val="315" w:hRule="atLeast"/>
        </w:trPr>
        <w:tc>
          <w:tcPr>
            <w:tcW w:w="270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Оборачиваемость ДС</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123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1,45</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1,4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ходя из вышеприведенных расчетов, мы видим, что ситуация по использованию денежных средств ухудшилась, у всех показателей отрицательная динамика. Количество денежных средств к отчетному периоду снизилось с 4354 тысяч рублей до 2743, то есть на 1611, что в процентном выражении составляет 37% темпа прироста. Количество оборотов сократилось на 53, то есть темп роста составил 76%,а прироста -24%. </w:t>
      </w:r>
    </w:p>
    <w:p>
      <w:pPr>
        <w:pStyle w:val="Normal"/>
        <w:ind w:firstLine="709"/>
        <w:rPr>
          <w:rStyle w:val="Applestylespan"/>
          <w:rFonts w:ascii="Times New Roman" w:hAnsi="Times New Roman" w:cs="Times New Roman"/>
          <w:sz w:val="28"/>
          <w:szCs w:val="28"/>
        </w:rPr>
      </w:pPr>
      <w:r>
        <w:rPr>
          <w:rStyle w:val="Applestylespan"/>
          <w:rFonts w:cs="Times New Roman" w:ascii="Times New Roman" w:hAnsi="Times New Roman"/>
          <w:sz w:val="28"/>
          <w:szCs w:val="28"/>
        </w:rPr>
        <w:t>Экономное рациональное использование денежных средств, их выгодное вложение, обеспечивающее рост собственного капитала, положительно влияют на платежеспособность предприятия на своевременное проведение им различных расчет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личие у предприятия денежных средств не редко связано с тем, является ли его деятельность прибыльной или нет. Однако такая связь не всегда очевидна. В нашем случае мы можем заметить, что со снижением имеющейся на балансе наличности выручка от реализации так же существенно снизилась, по относительным показателям эти изменения довольно близки: темп роста выручки от реализации продукции составил 47.93%, а темп роста денежных средств 63 %.</w:t>
      </w:r>
    </w:p>
    <w:p>
      <w:pPr>
        <w:pStyle w:val="Normal"/>
        <w:ind w:firstLine="709"/>
        <w:rPr>
          <w:rStyle w:val="Appleconvertedspace"/>
          <w:rFonts w:ascii="Times New Roman" w:hAnsi="Times New Roman" w:cs="Times New Roman"/>
          <w:sz w:val="28"/>
          <w:szCs w:val="28"/>
        </w:rPr>
      </w:pPr>
      <w:r>
        <w:rPr>
          <w:rFonts w:cs="Times New Roman" w:ascii="Times New Roman" w:hAnsi="Times New Roman"/>
          <w:sz w:val="28"/>
          <w:szCs w:val="28"/>
        </w:rPr>
        <w:t xml:space="preserve">Можно сделать вывод о том, что уменьшение оборачиваемости отразилось на получении прибыли предприятием. К отчетному периоду у предприятия понизилась способность рассчитаться по наиболее срочным обязательствам. </w:t>
      </w:r>
      <w:r>
        <w:rPr>
          <w:rStyle w:val="Applestylespan"/>
          <w:rFonts w:cs="Times New Roman" w:ascii="Times New Roman" w:hAnsi="Times New Roman"/>
          <w:sz w:val="28"/>
          <w:szCs w:val="28"/>
        </w:rPr>
        <w:t>Адекватное содержания наличности и почти наличных активов может помочь предприятию поддерживать свой кредитный рейтинг, что даст возможность как покупать товар у поставщиков на выгодных условиях, так и поддерживать достаточную кредитную линию со своим банком. Грамотное управление денежными средствами, ведущее к росту платежеспособности организации, получению дополнительного дохода – важнейшая задача финансовой работы. Управление денежными средствами включает определение времени обращения денежных средств и их оптимального уровня, анализ денежных потоков и их прогнозирование.</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дебиторской задолж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Искусство управления дебиторской задолженностью заключается в оптимизации общего ее размера и обеспечении своевременной ее инкасс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бы эффективно управлять дебиторской задолженностью, необходимо систематически контролировать состояние расчетов с покупателями по отсроченным и просроченным задолженностям, вовремя применять штрафные санкции за нарушение правовых обязательств, по возможности необходимо ориентироваться на большее количество покупателей с целью минимизации риска неуплаты, следить за соотношение кредиторской и дебиторской задолжен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нем анализ с использования таблицы горизонтального анализа с показателями, характеризующими дебиторскую задолж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7 – Анализ дебиторской задолженности</w:t>
      </w:r>
    </w:p>
    <w:tbl>
      <w:tblPr>
        <w:tblW w:w="9371" w:type="dxa"/>
        <w:jc w:val="center"/>
        <w:tblInd w:w="0" w:type="dxa"/>
        <w:tblLayout w:type="fixed"/>
        <w:tblCellMar>
          <w:top w:w="0" w:type="dxa"/>
          <w:left w:w="108" w:type="dxa"/>
          <w:bottom w:w="0" w:type="dxa"/>
          <w:right w:w="108" w:type="dxa"/>
        </w:tblCellMar>
      </w:tblPr>
      <w:tblGrid>
        <w:gridCol w:w="3160"/>
        <w:gridCol w:w="1250"/>
        <w:gridCol w:w="1275"/>
        <w:gridCol w:w="1431"/>
        <w:gridCol w:w="996"/>
        <w:gridCol w:w="1259"/>
      </w:tblGrid>
      <w:tr>
        <w:trPr>
          <w:trHeight w:val="315"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2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 период</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 период</w:t>
            </w:r>
          </w:p>
        </w:tc>
        <w:tc>
          <w:tcPr>
            <w:tcW w:w="3686"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99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c>
          <w:tcPr>
            <w:tcW w:w="125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w:t>
            </w:r>
          </w:p>
        </w:tc>
        <w:tc>
          <w:tcPr>
            <w:tcW w:w="125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66633,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3281,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3352,00</w:t>
            </w:r>
          </w:p>
        </w:tc>
        <w:tc>
          <w:tcPr>
            <w:tcW w:w="99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7,93</w:t>
            </w:r>
          </w:p>
        </w:tc>
        <w:tc>
          <w:tcPr>
            <w:tcW w:w="125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2,07</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ДЗ)</w:t>
            </w:r>
          </w:p>
        </w:tc>
        <w:tc>
          <w:tcPr>
            <w:tcW w:w="125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743,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9475,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3732,00</w:t>
            </w:r>
          </w:p>
        </w:tc>
        <w:tc>
          <w:tcPr>
            <w:tcW w:w="99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54,48</w:t>
            </w:r>
          </w:p>
        </w:tc>
        <w:tc>
          <w:tcPr>
            <w:tcW w:w="125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154,48</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оэффициент оборачиваемости ДЗ</w:t>
            </w:r>
          </w:p>
        </w:tc>
        <w:tc>
          <w:tcPr>
            <w:tcW w:w="125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8,31</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58</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4,74</w:t>
            </w:r>
          </w:p>
        </w:tc>
        <w:tc>
          <w:tcPr>
            <w:tcW w:w="99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25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7,87</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Оборачиваемость ДЗ</w:t>
            </w:r>
          </w:p>
        </w:tc>
        <w:tc>
          <w:tcPr>
            <w:tcW w:w="125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61</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8,47</w:t>
            </w:r>
          </w:p>
        </w:tc>
        <w:tc>
          <w:tcPr>
            <w:tcW w:w="99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703,97</w:t>
            </w:r>
          </w:p>
        </w:tc>
        <w:tc>
          <w:tcPr>
            <w:tcW w:w="125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03,97</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А</w:t>
            </w:r>
          </w:p>
        </w:tc>
        <w:tc>
          <w:tcPr>
            <w:tcW w:w="125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435,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88254,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7819,00</w:t>
            </w:r>
          </w:p>
        </w:tc>
        <w:tc>
          <w:tcPr>
            <w:tcW w:w="99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73,26</w:t>
            </w:r>
          </w:p>
        </w:tc>
        <w:tc>
          <w:tcPr>
            <w:tcW w:w="125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73,26</w:t>
            </w:r>
          </w:p>
        </w:tc>
      </w:tr>
      <w:tr>
        <w:trPr>
          <w:trHeight w:val="315" w:hRule="atLeast"/>
        </w:trPr>
        <w:tc>
          <w:tcPr>
            <w:tcW w:w="31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удельный вес ДЗ в составе ТА</w:t>
            </w:r>
          </w:p>
        </w:tc>
        <w:tc>
          <w:tcPr>
            <w:tcW w:w="125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1,39</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8,78</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7,39</w:t>
            </w:r>
          </w:p>
        </w:tc>
        <w:tc>
          <w:tcPr>
            <w:tcW w:w="99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04,00</w:t>
            </w:r>
          </w:p>
        </w:tc>
        <w:tc>
          <w:tcPr>
            <w:tcW w:w="125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4,00</w:t>
            </w:r>
          </w:p>
        </w:tc>
      </w:tr>
      <w:tr>
        <w:trPr>
          <w:trHeight w:val="630" w:hRule="atLeast"/>
        </w:trPr>
        <w:tc>
          <w:tcPr>
            <w:tcW w:w="31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удельный вес сомнительной ДЗ в ее общей величине</w:t>
            </w:r>
          </w:p>
        </w:tc>
        <w:tc>
          <w:tcPr>
            <w:tcW w:w="125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99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25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Исходя из выше приведенных данных, мы видим отрицательную динамику относительно показателей, характеризующих использование дебиторской задолженности. Дебиторская задолженность увеличивается как в абсолютном выражении на 123732 тысячи рублей, так и в относительном в отношении текущих активов – их доля в составе оборотных средств увеличилась на 57.39%, что составило 504 процента прироста. А так как выручка по сравнению с базовым периодом в отчетном периоде снизилась, оборачиваемость дебиторской задолженности резко понизилась со 168.31 до 3.58. То есть количество раз, которое дебиторская задолженность переносила свою стоимость на произведенную продукцию уменьшилось на 164 раза, а количество дней, в течение которых она это делала, увеличилось на 98 и составляет в отчетном периоде 100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кое увеличение дебиторской задолженности и ее доли в оборотных активах свидетельствует о неосмотрительной кредитной политике предприятия по отношению к покупателям а также о неплатежеспособности или банкротстве части покупателей. Предприятию необходимо сократить сроки погашения причитающихся ему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ому подобно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финансовой устойчив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и в перспек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потоков, доходов и расходов, средств и источников их 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осуществляется с целью определения независимости предприятия от внешних источников финанс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нем анализ с расчета коэффициентов финансовой устойчивости и представим их в таблице горизонтального анализа для их дальнейшего анализ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блица 8 – Анализ коэффициентов финансовой устойчивости </w:t>
      </w:r>
    </w:p>
    <w:tbl>
      <w:tblPr>
        <w:tblW w:w="9381" w:type="dxa"/>
        <w:jc w:val="center"/>
        <w:tblInd w:w="0" w:type="dxa"/>
        <w:tblLayout w:type="fixed"/>
        <w:tblCellMar>
          <w:top w:w="0" w:type="dxa"/>
          <w:left w:w="108" w:type="dxa"/>
          <w:bottom w:w="0" w:type="dxa"/>
          <w:right w:w="108" w:type="dxa"/>
        </w:tblCellMar>
      </w:tblPr>
      <w:tblGrid>
        <w:gridCol w:w="2850"/>
        <w:gridCol w:w="1134"/>
        <w:gridCol w:w="1134"/>
        <w:gridCol w:w="1431"/>
        <w:gridCol w:w="1215"/>
        <w:gridCol w:w="1617"/>
      </w:tblGrid>
      <w:tr>
        <w:trPr>
          <w:trHeight w:val="31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 период</w:t>
            </w:r>
          </w:p>
        </w:tc>
        <w:tc>
          <w:tcPr>
            <w:tcW w:w="4263"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121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c>
          <w:tcPr>
            <w:tcW w:w="1617"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независимости</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1601</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2478</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0877</w:t>
            </w:r>
          </w:p>
        </w:tc>
        <w:tc>
          <w:tcPr>
            <w:tcW w:w="1215"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4,80</w:t>
            </w:r>
          </w:p>
        </w:tc>
        <w:tc>
          <w:tcPr>
            <w:tcW w:w="1617" w:type="dxa"/>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4,80</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оэффициент обеспеченности ТА</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56</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812</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869</w:t>
            </w:r>
          </w:p>
        </w:tc>
        <w:tc>
          <w:tcPr>
            <w:tcW w:w="121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218,31</w:t>
            </w:r>
          </w:p>
        </w:tc>
        <w:tc>
          <w:tcPr>
            <w:tcW w:w="1617"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318,3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оэффициент обеспеченности запасов</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70</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6091</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6161</w:t>
            </w:r>
          </w:p>
        </w:tc>
        <w:tc>
          <w:tcPr>
            <w:tcW w:w="121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645,68</w:t>
            </w:r>
          </w:p>
        </w:tc>
        <w:tc>
          <w:tcPr>
            <w:tcW w:w="1617"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745,68</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оэффициент маневренности</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294</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6719</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7013</w:t>
            </w:r>
          </w:p>
        </w:tc>
        <w:tc>
          <w:tcPr>
            <w:tcW w:w="121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86,84</w:t>
            </w:r>
          </w:p>
        </w:tc>
        <w:tc>
          <w:tcPr>
            <w:tcW w:w="1617"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386,84</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оэффициент финансовой активности</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2472</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0357</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114</w:t>
            </w:r>
          </w:p>
        </w:tc>
        <w:tc>
          <w:tcPr>
            <w:tcW w:w="121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7,85</w:t>
            </w:r>
          </w:p>
        </w:tc>
        <w:tc>
          <w:tcPr>
            <w:tcW w:w="1617"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2,15</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коэффициент финансовой зависимости</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2472</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357</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114</w:t>
            </w:r>
          </w:p>
        </w:tc>
        <w:tc>
          <w:tcPr>
            <w:tcW w:w="121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4,60</w:t>
            </w:r>
          </w:p>
        </w:tc>
        <w:tc>
          <w:tcPr>
            <w:tcW w:w="1617"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5,4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ервым рассчитан коэффициент независимости, показывающий какую долю собственный капитал составляет в источниках формирования имущества. По сравнению с нормативом в 50%, его значение составляло всего 16 процентных пунктов базовом периоде и 25% в отчетном, что составило темп роста в 154 процентных пункта. Однако по сравнению с нормативом в 50 процентов это довольно мало, то есть предприятие формирует свое имущество в основном за счет привлеченных и заемных средств, что может отпугнуть инвес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ит заметить, что собственный оборотный капитал в базовом периоде имел отрицательное значение -284 тысячи рублей, то есть предприятию не хватало средств даже на то, чтобы покрыть минимальные издержки. Поэтому отрицательные значения коэффициентов – лишь математические расчеты, по существу данные показатели при отрицательном собственном оборотном капитале равны нулю. Таким образом, в отчетном периоде собственный оборотный капитал уже имел положительное значение и коэффициенты приобрели реальные значения и соответственно составляют положительную динамику. Имеет смысл рассмотреть значения показателей в отчетном периоде и сравнить их с норматив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эффициент обеспеченности текущих активов собственным оборотным капиталом составляет 18 процентов, что превышает норматив на 8%. Можно сделать вывод о том, что предприятия к отчетному периоду сформировало достаточно собственного оборотного капитала для приобретения оборотных активов сверх норматива в десять проц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эффициент обеспеченности запасов собственным оборотным капиталом так же к отчетному периоду превысил норматив в 50% и составил 61 процент. Таким образом, предприятие приобретает большую часть запасов за счет собственного оборотного капи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тив коэффициента маневренности составляет всего 10 процентов, однако в отчетном периоде он вырос до отметки в 67 процентных пунктов, то есть доля собственного оборотного капитала в общей величине собственных источников составляет 67 процентов. Эта часть собственного капитала идет на приобретение текущих актив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ующие два коэффициента не зависят от величины собственного оборотного капитала и можно рассмотреть их в динамике. Норматив коэффициента финансовой активности составляет менее 1, а на ФГУП «СУ №799 при Спецстрое России» данный показатель в базовом периоде был равен более 5, а к отчетному периоду снизился до 3. Мы видим, что соотношение заемного и собственного капитала изменяется в сторону увеличения доли собственного капитала, но все же остается достаточно маленьк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эффициент финансовой зависимости за отчетный год уменьшился на 2.2114, что составило темп роста в 64 процента. Данный коэффициент характеризует зависимость предприятия от внешнего финансирования и динамика его говорит нам о том, что эта зависимость снижается, что хорошо отражается на улучшении финансовой устойчивости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й, его устойчивость во многом зависят от оптимальности структуры источников капитала и от оптимальности структуры активов предприятия. В нашем случае, доля собственного оборотного капитала растет, и показатели финансовой устойчивости имеют положительную динамику, многие из них выше нормативов, некоторые стремятся к ним, таким образом можно сказать, что по сравнению с базовым периодом, в отчетном периоде предприятие стало более привлекательно для инвесторов и приобрело более устойчивую структуру собственного капи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стратегий финансирования имущества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пять основных стратегий финансирования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азовом периоде долгосрочные пассивы были меньше внеоборотных активов, краткосрочные обязательства превышали текущие активы, а собственный оборотный капитал был отрицательный, то есть предприятие использовало рисковую стратеги финансирования. Данная стратегия предполагает формирование части внеоборотных активов за счет собственного капитала, долгосрочных обязательств и частично за счет краткосрочных обязатель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спользовании данной модели возникает дефицит источников для формирования текущих активов, а также и для внеоборотных активов. Отсутствующий собственный оборотный капитал приводит к снижению рентабельности, возникает дополнительная потребность в привлечении краткосрочных обязатель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редприятии возник дефицит не только источников формирования, но и дефицит основных средств, что привело в отчетном периоде к вынужденному сокращению производственной мощности, реализации продукции, прибыли и рентаб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ако к отчетному периоду структура баланса поменялась: долгосрочные пассивы стали больше внеоборотных активов, текущие активы превышают краткосрочные обязательства и появился собственный оборотный капитал. Таким образом, мы можем сказать, что предприятие поменяло свою стратегию в соответствии с нормативами РФ на нормативную. Это не позволит предприятию развиваться ускоренными темпами и наращивать производство, но при этом оно имеет возможность нормализовать свое финансовое состояние для перехода на более выгодную стратегию финансирования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финансовых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показателей рентаб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ставим таблицу горизонтального анализа по основным показателям рентабельности для анализа финансовых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9 – Анализ показателей рентабельности</w:t>
      </w:r>
    </w:p>
    <w:tbl>
      <w:tblPr>
        <w:tblW w:w="9477" w:type="dxa"/>
        <w:jc w:val="center"/>
        <w:tblInd w:w="0" w:type="dxa"/>
        <w:tblLayout w:type="fixed"/>
        <w:tblCellMar>
          <w:top w:w="0" w:type="dxa"/>
          <w:left w:w="108" w:type="dxa"/>
          <w:bottom w:w="0" w:type="dxa"/>
          <w:right w:w="108" w:type="dxa"/>
        </w:tblCellMar>
      </w:tblPr>
      <w:tblGrid>
        <w:gridCol w:w="3447"/>
        <w:gridCol w:w="1239"/>
        <w:gridCol w:w="1200"/>
        <w:gridCol w:w="1389"/>
        <w:gridCol w:w="1084"/>
        <w:gridCol w:w="1118"/>
      </w:tblGrid>
      <w:tr>
        <w:trPr>
          <w:trHeight w:val="320" w:hRule="atLeast"/>
        </w:trPr>
        <w:tc>
          <w:tcPr>
            <w:tcW w:w="34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 период</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 период</w:t>
            </w:r>
          </w:p>
        </w:tc>
        <w:tc>
          <w:tcPr>
            <w:tcW w:w="3591"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20" w:hRule="atLeast"/>
        </w:trPr>
        <w:tc>
          <w:tcPr>
            <w:tcW w:w="34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108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c>
          <w:tcPr>
            <w:tcW w:w="1118"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20"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продаж</w:t>
            </w:r>
          </w:p>
        </w:tc>
        <w:tc>
          <w:tcPr>
            <w:tcW w:w="123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6037,00</w:t>
            </w:r>
          </w:p>
        </w:tc>
        <w:tc>
          <w:tcPr>
            <w:tcW w:w="12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67,00</w:t>
            </w:r>
          </w:p>
        </w:tc>
        <w:tc>
          <w:tcPr>
            <w:tcW w:w="138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0970,00</w:t>
            </w:r>
          </w:p>
        </w:tc>
        <w:tc>
          <w:tcPr>
            <w:tcW w:w="10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67</w:t>
            </w:r>
          </w:p>
        </w:tc>
        <w:tc>
          <w:tcPr>
            <w:tcW w:w="11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2,33</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быль до налогообложения</w:t>
            </w:r>
          </w:p>
        </w:tc>
        <w:tc>
          <w:tcPr>
            <w:tcW w:w="123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4536,00</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021,00</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1515,00</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8</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5,32</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w:t>
            </w:r>
          </w:p>
        </w:tc>
        <w:tc>
          <w:tcPr>
            <w:tcW w:w="123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8467,00</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934,00</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533,00</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99</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6,01</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w:t>
            </w:r>
          </w:p>
        </w:tc>
        <w:tc>
          <w:tcPr>
            <w:tcW w:w="123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00596,00</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8214,00</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42382,00</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88</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9,12</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продаж</w:t>
            </w:r>
          </w:p>
        </w:tc>
        <w:tc>
          <w:tcPr>
            <w:tcW w:w="123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66633,00</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3281,00</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3352,00</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7,93</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2,07</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доля затрат на производство и реализацию</w:t>
            </w:r>
          </w:p>
        </w:tc>
        <w:tc>
          <w:tcPr>
            <w:tcW w:w="123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932</w:t>
            </w:r>
          </w:p>
        </w:tc>
        <w:tc>
          <w:tcPr>
            <w:tcW w:w="1200"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989</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6,16</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16</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аж</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68</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11</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01</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3,99</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даж (ЧП)</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50</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33</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1,67</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основной деятельности</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14</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70</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31</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4,69</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изведенной продукции</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73</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11</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5,08</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4,92</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произведенной продукции (ЧП)</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54</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84</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2,16</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имущества</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94</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25</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7,74</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имущества (ЧП)</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803</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9</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8,82</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собственного капитала</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832</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00</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73</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6</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8,54</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собственного капитала(ЧП)</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14</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38</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98</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9,24</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ериод окупаемости собственного капитала</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46</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21</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87</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846,04</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746,04</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ериод окупаемости собственного капитала(ЧП)</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99</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6,254</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6,05</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164,15</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064,15</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текущих активов</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09</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27</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06</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7,94</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текущих активов (ЧП)</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961</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10</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8,93</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основных средств</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637</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304</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33</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8</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5,42</w:t>
            </w:r>
          </w:p>
        </w:tc>
      </w:tr>
      <w:tr>
        <w:trPr>
          <w:trHeight w:val="320" w:hRule="atLeast"/>
        </w:trPr>
        <w:tc>
          <w:tcPr>
            <w:tcW w:w="344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основных средств (ЧП)</w:t>
            </w:r>
          </w:p>
        </w:tc>
        <w:tc>
          <w:tcPr>
            <w:tcW w:w="123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871</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116</w:t>
            </w:r>
          </w:p>
        </w:tc>
        <w:tc>
          <w:tcPr>
            <w:tcW w:w="138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75</w:t>
            </w:r>
          </w:p>
        </w:tc>
        <w:tc>
          <w:tcPr>
            <w:tcW w:w="1084"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11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7,62</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Используем вышеприведенные расчеты для оценки деятельности предприятия. Обратив внимание на долю затрат на производство и реализацию, мы видим что рассчитанные значения больше нормативного в 50 % почти в два раза и в динамике они увеличиваются. Это говорит нам о том, что предприятие использует свои ресурсы экстенсивно, почти не создавая добавленной стоимости в процессе производства и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Еще один показатель, который хотелось выделить – период окупаемости собственного капитала относительно выручки и чистой прибыли – по сравнению с базовым периодом они растут, то есть срок окупаемости вложенного в развитие капитала растет, что отрицательно сказывается на репутации предприятия. Темп роста исчисляется тысячами и такая динамика очень плоха для предприятия. Рассчитанные показатели рентабельности, характеризующие сколько чистой прибыли или выручки приносит с каждого рубля того или иного актива имеют отрицательную динамику. Все они снижаются и имеют темп прироста около -90%. Это говорит нам о том, что предприятие становится нерентабельным и неконкурентоспособны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более низкую рентабельность имеет собственный капитал (темп прироста -99%), то есть вследствие него предприятие в большей степени теряет свою конкурентоспособность. Таким образом, руководству предприятия необходимо наращивать собственный капитал и стараться использовать более интенсивный тип вос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выручки от продаж</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ручка от продаж – начальное звено в формировании конечного финансового результата предприятия – чистой прибыли. </w:t>
      </w:r>
      <w:r>
        <w:rPr>
          <w:rStyle w:val="Applestylespan"/>
          <w:rFonts w:cs="Times New Roman" w:ascii="Times New Roman" w:hAnsi="Times New Roman"/>
          <w:sz w:val="28"/>
          <w:szCs w:val="28"/>
        </w:rPr>
        <w:t>В экономической теории и практике под выручкой от реализации продукции (работ, услуг) понимают денежные средства, поступившие на расчетный счет или в кассу предприятия за реализованную покупателю продукцию. Выручка является основным регулярным источником финансовых ресурсов предприятия, составляющим наиболее значительный удельный вес среди всех возможных поступлений средств на предприят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ставим таблицу вертикального анализа, чтобы определить структуру себестоимости и ее долю в составе выручки от продаж.</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10 – Анализ выручки от продаж</w:t>
      </w:r>
    </w:p>
    <w:tbl>
      <w:tblPr>
        <w:tblW w:w="9541" w:type="dxa"/>
        <w:jc w:val="center"/>
        <w:tblInd w:w="0" w:type="dxa"/>
        <w:tblLayout w:type="fixed"/>
        <w:tblCellMar>
          <w:top w:w="0" w:type="dxa"/>
          <w:left w:w="108" w:type="dxa"/>
          <w:bottom w:w="0" w:type="dxa"/>
          <w:right w:w="108" w:type="dxa"/>
        </w:tblCellMar>
      </w:tblPr>
      <w:tblGrid>
        <w:gridCol w:w="2992"/>
        <w:gridCol w:w="1134"/>
        <w:gridCol w:w="992"/>
        <w:gridCol w:w="1134"/>
        <w:gridCol w:w="1134"/>
        <w:gridCol w:w="1134"/>
        <w:gridCol w:w="1021"/>
      </w:tblGrid>
      <w:tr>
        <w:trPr>
          <w:trHeight w:val="31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2126"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ый период</w:t>
            </w:r>
          </w:p>
        </w:tc>
        <w:tc>
          <w:tcPr>
            <w:tcW w:w="226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ный период</w:t>
            </w:r>
          </w:p>
        </w:tc>
        <w:tc>
          <w:tcPr>
            <w:tcW w:w="2155"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р.</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материальные затраты</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76171</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6,18</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80816</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3,11</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95355</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08</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оплату труда</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6310</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36</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505</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84</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5805</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8</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исления на социальные нужды</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413</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8845</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568</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33</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328</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26</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535</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3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93</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8</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очие затраты</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1374</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9</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26513</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79</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861</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19</w:t>
            </w:r>
          </w:p>
        </w:tc>
      </w:tr>
      <w:tr>
        <w:trPr>
          <w:trHeight w:val="315" w:hRule="atLeast"/>
        </w:trPr>
        <w:tc>
          <w:tcPr>
            <w:tcW w:w="2992" w:type="dxa"/>
            <w:tcBorders>
              <w:left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того по элементам затрат (себестоимость)</w:t>
            </w:r>
          </w:p>
        </w:tc>
        <w:tc>
          <w:tcPr>
            <w:tcW w:w="1134"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00596</w:t>
            </w:r>
          </w:p>
        </w:tc>
        <w:tc>
          <w:tcPr>
            <w:tcW w:w="992"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34"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8214</w:t>
            </w:r>
          </w:p>
        </w:tc>
        <w:tc>
          <w:tcPr>
            <w:tcW w:w="1134"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34"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42382</w:t>
            </w:r>
          </w:p>
        </w:tc>
        <w:tc>
          <w:tcPr>
            <w:tcW w:w="1021" w:type="dxa"/>
            <w:tcBorders>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15" w:hRule="atLeast"/>
        </w:trPr>
        <w:tc>
          <w:tcPr>
            <w:tcW w:w="7386" w:type="dxa"/>
            <w:gridSpan w:val="5"/>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я себестоимости по отношению к выручке </w:t>
            </w:r>
          </w:p>
        </w:tc>
        <w:tc>
          <w:tcPr>
            <w:tcW w:w="1134" w:type="dxa"/>
            <w:tcBorders>
              <w:top w:val="single" w:sz="4" w:space="0" w:color="000000"/>
              <w:bottom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00596</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3,17</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0239</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7,18</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0357</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2</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реализации</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66633</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3281</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3352</w:t>
            </w:r>
          </w:p>
        </w:tc>
        <w:tc>
          <w:tcPr>
            <w:tcW w:w="102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видно из рассчитанных данных, наибольший удельный вес в структуре затрат имеют материальные затраты. Однако по сравнению с базовым периодом, она уменьшилась в отчетном периоде на 395355 тысяч рублей, однако при этом ее относительный удельный вес в составе себестоимости почти не изменился, а значит можно утверждать, что в основном из-за этого понизилась сама себестоимость. Остальные статьи себестоимости так же имели отрицательную динамику в абсолютном выражении, и при этом незначительно повышали свою долю в составе себестоимости в относительном выражении. Таким образом себестоимость в отчетном периоде понизилась по сравнению с базовым периодом, что не может не быть хорошим фактором. Однако выручка от реализации продукции так же понизилась и доля себестоимости повысилась на 4% и стала составлять 97%. То есть высвобождение средств, уменьшение себестоимости отрицательно сказалось на состоянии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прибыл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lang w:eastAsia="ru-RU"/>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ённо наиболее важные показатели финансовых результатов деятельности предприятия представлены в форме №2 «Отчёт о финансовых результатах и их использовании». Приведем ниже таблицу горизонтального анализа показателей, относящихся к прибыл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pPr>
      <w:r>
        <w:rPr/>
        <w:t>Таблица 11 – Анализ прибыли</w:t>
      </w:r>
    </w:p>
    <w:tbl>
      <w:tblPr>
        <w:tblW w:w="9087" w:type="dxa"/>
        <w:jc w:val="center"/>
        <w:tblInd w:w="0" w:type="dxa"/>
        <w:tblLayout w:type="fixed"/>
        <w:tblCellMar>
          <w:top w:w="0" w:type="dxa"/>
          <w:left w:w="108" w:type="dxa"/>
          <w:bottom w:w="0" w:type="dxa"/>
          <w:right w:w="108" w:type="dxa"/>
        </w:tblCellMar>
      </w:tblPr>
      <w:tblGrid>
        <w:gridCol w:w="2850"/>
        <w:gridCol w:w="1276"/>
        <w:gridCol w:w="1275"/>
        <w:gridCol w:w="1431"/>
        <w:gridCol w:w="979"/>
        <w:gridCol w:w="1276"/>
      </w:tblGrid>
      <w:tr>
        <w:trPr>
          <w:trHeight w:val="31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базов период</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отчет период</w:t>
            </w:r>
          </w:p>
        </w:tc>
        <w:tc>
          <w:tcPr>
            <w:tcW w:w="3686"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изменение</w:t>
            </w:r>
          </w:p>
        </w:tc>
      </w:tr>
      <w:tr>
        <w:trPr>
          <w:trHeight w:val="31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w:t>
            </w:r>
          </w:p>
        </w:tc>
        <w:tc>
          <w:tcPr>
            <w:tcW w:w="979"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ыручка от продаж</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66633,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3281,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3352,00</w:t>
            </w:r>
          </w:p>
        </w:tc>
        <w:tc>
          <w:tcPr>
            <w:tcW w:w="9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7,93</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2,07</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00596,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58214,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42382,00</w:t>
            </w:r>
          </w:p>
        </w:tc>
        <w:tc>
          <w:tcPr>
            <w:tcW w:w="9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88</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9,12</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валовая прибыль</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6037,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67,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0970,00</w:t>
            </w:r>
          </w:p>
        </w:tc>
        <w:tc>
          <w:tcPr>
            <w:tcW w:w="9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67</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2,33</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продаж</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6037,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67,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0970,00</w:t>
            </w:r>
          </w:p>
        </w:tc>
        <w:tc>
          <w:tcPr>
            <w:tcW w:w="9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67</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2,33</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чие доходы</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1887,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6682,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795,00</w:t>
            </w:r>
          </w:p>
        </w:tc>
        <w:tc>
          <w:tcPr>
            <w:tcW w:w="9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40,34</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0,34</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очие расходы</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390,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8730,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340,00</w:t>
            </w:r>
          </w:p>
        </w:tc>
        <w:tc>
          <w:tcPr>
            <w:tcW w:w="9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39,88</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9,88</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Прибыль до налогообложения</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4536,00</w:t>
            </w:r>
          </w:p>
        </w:tc>
        <w:tc>
          <w:tcPr>
            <w:tcW w:w="1275"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067,00</w:t>
            </w:r>
          </w:p>
        </w:tc>
        <w:tc>
          <w:tcPr>
            <w:tcW w:w="1431"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59469,00</w:t>
            </w:r>
          </w:p>
        </w:tc>
        <w:tc>
          <w:tcPr>
            <w:tcW w:w="9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7,8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2,15</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8467</w:t>
            </w:r>
          </w:p>
        </w:tc>
        <w:tc>
          <w:tcPr>
            <w:tcW w:w="1275"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1934</w:t>
            </w:r>
          </w:p>
        </w:tc>
        <w:tc>
          <w:tcPr>
            <w:tcW w:w="1431" w:type="dxa"/>
            <w:tcBorders>
              <w:bottom w:val="single" w:sz="4" w:space="0" w:color="000000"/>
              <w:right w:val="single" w:sz="4" w:space="0" w:color="000000"/>
            </w:tcBorders>
            <w:vAlign w:val="bottom"/>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46533</w:t>
            </w:r>
          </w:p>
        </w:tc>
        <w:tc>
          <w:tcPr>
            <w:tcW w:w="979"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3,99</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96,0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экономического кризиса составляет основу экономического развития предприятия.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HTML1"/>
        <w:tabs>
          <w:tab w:val="clear" w:pos="2748"/>
          <w:tab w:val="clear" w:pos="4580"/>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HTML1"/>
        <w:tabs>
          <w:tab w:val="clear" w:pos="2748"/>
          <w:tab w:val="clear" w:pos="4580"/>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к мы видим, динамика всех показателей отрицательная, то есть в отчетном году, по сравнению с базовым, предприятие получило прибыли намного меньше. Так темп роста выручки от продаж составил 47 процентных пункта, что в относительном выражении составило уменьшение на 503352 тысяч рублей. Себестоимость так же понизилась в абсолютном выражении по сравнению с базовым периодом и составляет в отчетном 458214 тысяч рублей, однако этого уменьшения было недостаточно, чтобы увеличить конечный результат – чистую прибыль. В базовом периоде чистая прибыль составляла 48467 тысяч рублей, а в отчетном всего лишь 1934 тысячи рублей, что составило темп пророста в -96%. Таким образом, ФГУП «СУ №799 при Спецстрое России» в течение 2007 года нерационально использовало денежные средство, уменьшив себестоимость и изменяв структуру баланса. В итоге оно получило во много раз меньшую прибыль, что могло бы оттолкнуть инвесторов. Но так как это отделение государственного предприятия, возможно руководство проанализированного предприятия не сможет поменять стратегию производства.</w:t>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8:00Z</dcterms:created>
  <dc:creator>whee1</dc:creator>
  <dc:description/>
  <cp:keywords/>
  <dc:language>en-US</dc:language>
  <cp:lastModifiedBy>Mage</cp:lastModifiedBy>
  <cp:lastPrinted>2010-04-05T00:44:00Z</cp:lastPrinted>
  <dcterms:modified xsi:type="dcterms:W3CDTF">2011-10-04T10:08:00Z</dcterms:modified>
  <cp:revision>2</cp:revision>
  <dc:subject/>
  <dc:title>Диагностика финансового состояния предприятия ФГУП «СУ №799 при Спецстрое России» по бухгалтерской отчетности на 01 января 2008 года</dc:title>
</cp:coreProperties>
</file>