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ЛАН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/>
        <w:t>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ценка основных показателей производственно-хозяйственной деятельности предприят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0" w:leader="none"/>
          <w:tab w:val="left" w:pos="16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нализ конечных результатов деятельности предприятия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нализ финансового состояния предприят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нализ показателей прибыли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нализ показателей рентабельности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нализ показателей оборачиваемости оборотных средств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нализ показателей объема производства и использования производственных ресурсов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нализ показателей на 1 руб. товарной продукции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нализ затрат по статьям калькуляции себестоимости товарной продукции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нализ производительности труда, фондоотдачи, материалоемкост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акторный анализ прибыли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сходные данные - Таблица № 1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лрд. руб.</w:t>
      </w:r>
    </w:p>
    <w:tbl>
      <w:tblPr>
        <w:tblW w:w="926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80"/>
        <w:gridCol w:w="120"/>
        <w:gridCol w:w="960"/>
        <w:gridCol w:w="1080"/>
        <w:gridCol w:w="1080"/>
        <w:gridCol w:w="960"/>
        <w:gridCol w:w="986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на фактический объем продук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год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, %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ная продукц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чистая продукц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ПП, че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годовой ФЗ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П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сред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боротных средст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а расчетном счет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обяза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</w:t>
            </w:r>
          </w:p>
        </w:tc>
      </w:tr>
      <w:tr>
        <w:trPr>
          <w:cantSplit w:val="true"/>
        </w:trPr>
        <w:tc>
          <w:tcPr>
            <w:tcW w:w="9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ые издел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и энерг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плата рабочи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плата рабочи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зарплату рабочи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оруд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заводски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енны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ОИЗВОДСТВЕННАЯ СЕБЕСТОИМ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роизводственны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НАЯ СЕБЕСТОИМ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</w:tbl>
    <w:p>
      <w:pPr>
        <w:pStyle w:val="TextBodyIndent"/>
        <w:widowControl w:val="false"/>
        <w:spacing w:lineRule="auto" w:line="360"/>
        <w:ind w:left="0"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 xml:space="preserve">Данные таблицы № 1 показывают, что выпуск товарной продукции увеличился на 9,4%; валовой продукции – на 7,8%.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 xml:space="preserve">Реализация продукции возросла на 8,9%.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 xml:space="preserve">Увеличилась доля нормативной чистой продукции – на 44,2%.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Рост численности ППП (на 8,7%) привел к увеличению ФЗП (9,2%)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Незначительно увеличилась себестоимость продукции (на 2,8%), в основном за счет увеличения статьи «Сырье и материалы» (на 19,1%). Несмотря на увеличение себестоимости, валовая прибыль возросла на 67,9%.</w:t>
      </w:r>
      <w:r>
        <w:br w:type="page"/>
      </w:r>
    </w:p>
    <w:p>
      <w:pPr>
        <w:pStyle w:val="TextBodyIndent"/>
        <w:widowControl w:val="false"/>
        <w:spacing w:lineRule="auto" w:line="360"/>
        <w:ind w:left="0" w:firstLine="709"/>
        <w:rPr>
          <w:bCs/>
        </w:rPr>
      </w:pPr>
      <w:r>
        <w:rPr>
          <w:bCs/>
        </w:rPr>
        <w:t>АНАЛИЗ КОНЕЧНЫХ РЕЗУЛЬТАТОВ ДЕЯТЕЛЬНОСТИ ПРЕДПРИЯТИЯ</w:t>
      </w:r>
    </w:p>
    <w:p>
      <w:pPr>
        <w:pStyle w:val="TextBodyIndent"/>
        <w:widowControl w:val="false"/>
        <w:spacing w:lineRule="auto" w:line="360"/>
        <w:ind w:left="0" w:firstLine="709"/>
        <w:rPr>
          <w:bCs/>
        </w:rPr>
      </w:pPr>
      <w:r>
        <w:rPr>
          <w:bCs/>
        </w:rPr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u w:val="single"/>
        </w:rPr>
        <w:t>Анализ финансового состояния</w:t>
      </w:r>
      <w:r>
        <w:rPr/>
        <w:t xml:space="preserve"> включает следующие этапы: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/>
        <w:t>анализ ликвидности баланса предприятия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/>
        <w:t>анализ оборачиваемости оборотных активов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/>
        <w:t>анализ финансовых результатов (прибыль, рентабельность)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Для оценки платежеспособности предприятия используются относительные показатели, различающиеся набором ликвидных активов, рассматриваемых в качестве покрытия краткосрочных обязательств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 xml:space="preserve">Мгновенную </w:t>
      </w:r>
      <w:r>
        <w:rPr>
          <w:iCs/>
        </w:rPr>
        <w:t>платежеспособность</w:t>
      </w:r>
      <w:r>
        <w:rPr/>
        <w:t xml:space="preserve"> предприятия характеризует </w:t>
      </w:r>
      <w:r>
        <w:rPr>
          <w:iCs/>
        </w:rPr>
        <w:t>коэффициент абсолютной ликвидности,</w:t>
      </w:r>
      <w:r>
        <w:rPr/>
        <w:t xml:space="preserve"> показывающий, какую часть краткосрочной задолженности может покрыть организация за счет имеющихся денежных средств и краткосрочных финансовых вложений, быстро реализуемых в случае надобности. Краткосрочные обязательства включают: краткосрочные кредиты банков, прочие краткосрочные займы, краткосрочную кредиторскую задолженность, включая задолженность по дивидендам, резервы предстоящих расходов и платежей, прочие краткосрочные пассивы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Нормальное ограничение &gt; или равно 0,2, распространенное в экономической литературе, означает, что каждый день подлежат погашению 20% краткосрочных обязательств предприятия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Учитывая неоднородную структуру сроков погашения задолженности, данный норматив следует считать завышенным. Для получения более реалистичного ограничения необходимо на основе данных аналитического учета определить средний срок погашения кредитов и средний срок погашения кредиторской задолженности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Ускорение оборачиваемости оборотных средств (активов) уменьшает потребность в них, позволяет предприятиям высвобождать часть оборотных средств либо для непроизводственных или долгосрочных производственных нужд предприятия, либо для дополнительного выпуска продукции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 xml:space="preserve">В результате ускорения оборота высвобождаются вещественные элементы оборотных средств, меньше требуется запасов сырья, а следовательно, высвобождаются и денежные ресурсы, ранее вложенные в эти запасы и заделы.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Высвобожденные денежные средства ресурсы откладываются на расчетном счете предприятий, в результате чего улучшается их финансовое состояние, укрепляется платежеспособность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iCs/>
        </w:rPr>
        <w:t xml:space="preserve">Скорость оборота средств - </w:t>
      </w:r>
      <w:r>
        <w:rPr/>
        <w:t xml:space="preserve">это комплексный показатель организационно-технического уровня производственно-хозяйственной деятельности. Увеличение числа оборотов достигается за счет сокращения времени производства и времени обращения. Время производства обусловлено технологическим процессом и характером применяемой техники. Чтобы его сократить, надо совершенствовать его технологию, механизировать и автоматизировать труд. Сокращение времени обращения также достигается развитием специализации и кооперирования, улучшением прямых межзаводских связей, ускорением перевозок, документооборота и расчетов.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iCs/>
        </w:rPr>
        <w:t>Анализ оборачиваемости активов</w:t>
      </w:r>
      <w:r>
        <w:rPr/>
        <w:t xml:space="preserve"> проводится на основе следующих показателей: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/>
        <w:t>скорость оборота, которая равна отношению выручки от реализации к средней величине активов (сумма основных и оборотных средств).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/>
        <w:t>продолжительность оборота, которая рассчитывается как отношение длительности анализируемого периода к скорости оборота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 xml:space="preserve">Важнейшими показателями, отражающими конечные финансовые результаты деятельности предприятия, являются </w:t>
      </w:r>
      <w:r>
        <w:rPr>
          <w:iCs/>
        </w:rPr>
        <w:t>прибыль и рентабельность</w:t>
      </w:r>
      <w:r>
        <w:rPr/>
        <w:t>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Факторный анализ прибыли рассмотрен далее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На уровень и динамику показателей рентабельности оказывает влияние вся совокупность производственно-хозяйственных факторов: уровень организации производства и управления; структура капитала и его источников; степень использования производственных ресурсов; объем, качество и структура продукции; затраты на производство и себестоимость изделий; прибыль по видам деятельности и направление её использования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Рентабельность активов тем выше, чем выше прибыльность продукции, чем выше отдача внеоборотных активов и скорость оборота оборотных активов, чем ниже общие затраты на 1 рубль продукции и удельные затраты по экономическим элементам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Рентабельность характеризует прибыль, получаемую с каждого рубля средств, вложенных в предприятие или иные финансовые операции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iCs/>
        </w:rPr>
        <w:t>Рентабельность</w:t>
      </w:r>
      <w:r>
        <w:rPr/>
        <w:t xml:space="preserve"> равна отношению прибыли от реализации к полной себестоимости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Рентабельность собственного капитала равна отношению валовой прибыли к величине собственного капитала (сумма основных и оборотных средств за минусом заемных)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Рентабельность продаж равна отношению прибыли от реализации к выручке от реализации и характеризует, сколько прибыли имеет предприятие с рубля продаж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Необходимые расчеты сведем в таблицу № 2: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млрд. руб.</w:t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00"/>
        <w:gridCol w:w="1920"/>
        <w:gridCol w:w="960"/>
        <w:gridCol w:w="1320"/>
        <w:gridCol w:w="1080"/>
        <w:gridCol w:w="1106"/>
      </w:tblGrid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год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,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ликвидные актив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 + стр. 10 + стр. 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7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величина актив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 + стр. 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оборота оборотных актив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борота оборотных актив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дн.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оборота собственного капита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29 – стр. 1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 – стр. 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рентабельность, 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3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собственного капита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 + стр. 8 – стр. 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собственного капитала, 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,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, 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3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</w:tr>
    </w:tbl>
    <w:p>
      <w:pPr>
        <w:pStyle w:val="TextBodyIndent"/>
        <w:widowControl w:val="false"/>
        <w:spacing w:lineRule="auto" w:line="360"/>
        <w:ind w:left="0"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 xml:space="preserve">Анализ коэффициента ликвидности показывает его увеличение на 49,7%, что свидетельствует об улучшении финансового состояния предприятия.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Это произошло за счет значительного снижения краткосрочных обязательств (на 28,3%)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 xml:space="preserve">На анализируемом предприятии продолжительность оборота оборотных активов уменьшилась на 5 дней, а скорость оборачиваемости соответственно увеличилась на 3,6%.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Однако анализ оборачиваемости собственного капитала показывает его снижение на 3,3%, которое произошло за счет значительного увеличения трудно реализуемых основных производственных фондов на 1,03 млрд. руб., или 5,3%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 xml:space="preserve">Данные таблицы № 2 показывают увеличение общей рентабельности на 41,2%.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Это произошло за счет значительного увеличения прибыли (на 45,2%), увеличение себестоимости на 2,8% содержит резервы повышения рентабельности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Анализ рентабельности собственного капитала и рентабельности продаж показывает их увеличение на 49,4% и 33,4% соответственно, что свидетельствует об эффективном использовании основных и оборотных средств, о прибыльности данного предприятия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left="0" w:firstLine="709"/>
        <w:rPr>
          <w:bCs/>
        </w:rPr>
      </w:pPr>
      <w:r>
        <w:rPr>
          <w:bCs/>
        </w:rPr>
        <w:t>АНАЛИЗ ПОКАЗАТЕЛЕЙ ОБЪЕМА ПРОИЗВОДСТВА И ИСПОЛЬЗОВАНИЯ ПРОИЗВОДСТВЕННЫХ РЕСУРСОВ</w:t>
      </w:r>
    </w:p>
    <w:p>
      <w:pPr>
        <w:pStyle w:val="TextBodyIndent"/>
        <w:widowControl w:val="false"/>
        <w:spacing w:lineRule="auto" w:line="360"/>
        <w:ind w:left="0" w:firstLine="709"/>
        <w:rPr>
          <w:bCs/>
        </w:rPr>
      </w:pPr>
      <w:r>
        <w:rPr>
          <w:bCs/>
        </w:rPr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Включает следующие этапы анализа: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/>
        <w:t>затрат на 1 руб. товарной продукции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/>
        <w:t>затрат по статьям калькуляции себестоимости товарной продукции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/>
        <w:t xml:space="preserve">производительности труда, 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/>
        <w:t xml:space="preserve">фондовооруженности, фондоотдачи, фондоемкости, 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/>
        <w:t>материалоемкости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Затраты на 1 руб. товарной продукции определяется отношением общей суммы затрат на производство и реализацию продукции к стоимости произведенной продукции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iCs/>
        </w:rPr>
        <w:t>Производительность труда</w:t>
      </w:r>
      <w:r>
        <w:rPr/>
        <w:t xml:space="preserve"> – это показатель, определяющий эффективность труда в процессе производства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При оценке производительности труда применяются натуральный, стоимостной и нормативный методы её измерения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Производительность рассчитывается как отношение товарной продукции к численности ППП и показывает среднегодовую выработку 1 рабочего. Фактор повышения производительности труда – снижение трудоемкости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Резервами роста производительности также является увеличение выпуска продукции за счет внедрения более совершенной техники и оборудования. Эффективность использования основных фондов характеризуют фондоотдача и фондоемкость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Фондоотдача определяется отношением объема товарной продукции к средней стоимости основных фондов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Фондоемкость, величина обратная фондоотдаче, характеризует затраты основных средств, авансированных на один рубль выручки от реализации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Фондовооруженность рассчитывается отношением среднегодовой стоимости основных фондов к численности работников и характеризует стоимость основных фондов, приходящихся на одного работника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Материалоемкость продукции – отношение суммы материальных затрат к стоимости произведенной продукции – показывает, сколько материальных затрат приходится на производство единицы продукции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Сведем необходимые расчеты в таблицу № 3: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млрд. руб.</w:t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60"/>
        <w:gridCol w:w="1920"/>
        <w:gridCol w:w="1200"/>
        <w:gridCol w:w="1080"/>
        <w:gridCol w:w="1080"/>
        <w:gridCol w:w="1106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год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, %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1 руб. товарной продук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6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ность труда 1 работника, млн. руб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зарплата 1 работника, млн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,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емкость,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вооруженность, млн. руб. на 1 работн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4 – стр.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емк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4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</w:tbl>
    <w:p>
      <w:pPr>
        <w:pStyle w:val="TextBodyIndent"/>
        <w:widowControl w:val="false"/>
        <w:spacing w:lineRule="auto" w:line="360"/>
        <w:ind w:left="0"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 xml:space="preserve">Как видно из таблицы № 1, себестоимость предприятия по сравнению с прошлым годом возросла на 1,63 млрд. руб., или 2,8%.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 xml:space="preserve">Экономия произошла по всем видам затрат, за исключением затрат на сырье и материалы – рост на 19,1%; и затрат на покупные изделия – рост на 1,7%.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При этом произошли изменения и в структуре затрат: увеличилась доля затрат на сырье и материалы (с 33,9% до 39,3%), наблюдается тенденция к снижению затрат на покупные изделия (с 28,9% до 28,6%), расходов на содержание оборудования (с 7,9% до 7,0%), общезаводских расходов (с 6,7% до 5,4%) и др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За анализируемый период производительность возросла настолько же, что и фонд заработной платы – на 0,5%. А превышение индекса роста товарной продукции (1,09) над индексом роста себестоимости (1,03), обусловило снижение затрат на 1 руб. товарной продукции (на 5,8%) и привело к увеличению прибыли от реализации (45,2%)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 xml:space="preserve">Из данных таблицы № 3 видно, что фондоотдача основных фондов возросла на 0,13 руб. (3,7%), что вызвало снижение фондоемкости на 0,01 руб. (3,4%).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 xml:space="preserve">Значительное снижение фондовооруженности (на 3,1%) по сравнению с незначительным ростом производительности труда, стало главным фактором повышения фондоотдачи.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 xml:space="preserve">Несмотря на рост материальных затрат (1,9%), материалоемкость снизилась на 7%.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Это произошло за счет превышения темпов роста товарной продукции над темпами роста производительности труда и материальных затрат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left="0" w:firstLine="709"/>
        <w:rPr>
          <w:bCs/>
        </w:rPr>
      </w:pPr>
      <w:r>
        <w:rPr>
          <w:bCs/>
        </w:rPr>
        <w:t>ФАКТОРНЫЙ АНАЛИЗ ПРИБЫЛИ 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60"/>
        <w:gridCol w:w="2880"/>
        <w:gridCol w:w="13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ас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лияния на прибыл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ибыли, ВСЕГ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р1</w:t>
            </w:r>
            <w:r>
              <w:rPr>
                <w:sz w:val="20"/>
                <w:szCs w:val="20"/>
              </w:rPr>
              <w:t xml:space="preserve"> – П</w:t>
            </w:r>
            <w:r>
              <w:rPr>
                <w:sz w:val="20"/>
                <w:szCs w:val="20"/>
                <w:vertAlign w:val="subscript"/>
              </w:rPr>
              <w:t>р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5 – 9,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: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а реализованной продук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р1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р0</w:t>
            </w:r>
            <w:r>
              <w:rPr>
                <w:sz w:val="20"/>
                <w:szCs w:val="20"/>
              </w:rPr>
              <w:t xml:space="preserve"> х (-------- - 1)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р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,43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1 х (-------- - 1)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уктуры реализованной продук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р1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р скорр.</w:t>
            </w:r>
            <w:r>
              <w:rPr>
                <w:sz w:val="20"/>
                <w:szCs w:val="20"/>
              </w:rPr>
              <w:t xml:space="preserve"> – П</w:t>
            </w:r>
            <w:r>
              <w:rPr>
                <w:sz w:val="20"/>
                <w:szCs w:val="20"/>
                <w:vertAlign w:val="subscript"/>
              </w:rPr>
              <w:t>р0</w:t>
            </w:r>
            <w:r>
              <w:rPr>
                <w:sz w:val="20"/>
                <w:szCs w:val="20"/>
              </w:rPr>
              <w:t xml:space="preserve"> х --------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р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,43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4 – 9,61 х ---------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лной себестоимости реализованной продук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– С </w:t>
            </w:r>
            <w:r>
              <w:rPr>
                <w:sz w:val="20"/>
                <w:szCs w:val="20"/>
                <w:vertAlign w:val="subscript"/>
              </w:rPr>
              <w:t>скор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75 – 59,75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цен на реализованную продукци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р1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р скор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2 – 72,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3</w:t>
            </w:r>
          </w:p>
        </w:tc>
      </w:tr>
    </w:tbl>
    <w:p>
      <w:pPr>
        <w:pStyle w:val="TextBodyIndent"/>
        <w:widowControl w:val="false"/>
        <w:spacing w:lineRule="auto" w:line="360"/>
        <w:ind w:left="0"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На изменение прибыли оказывают влияние многие факторы, основные из них это изменение: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объема реализованной продукции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структуры реализованной продукции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полной себестоимости реализованной продукции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цен на реализованную продукцию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Исходная информация: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млрд. ру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spacing w:lineRule="auto" w:line="360"/>
        <w:ind w:left="0" w:firstLine="709"/>
        <w:rPr/>
      </w:pPr>
      <w:r>
        <w:rPr/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20"/>
        <w:gridCol w:w="1800"/>
        <w:gridCol w:w="1800"/>
        <w:gridCol w:w="15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на фактический объем продук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р. 3 – гр.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ная продукц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9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34</w:t>
            </w:r>
          </w:p>
        </w:tc>
      </w:tr>
    </w:tbl>
    <w:p>
      <w:pPr>
        <w:pStyle w:val="TextBodyIndent"/>
        <w:widowControl w:val="false"/>
        <w:spacing w:lineRule="auto" w:line="360"/>
        <w:ind w:left="0"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Алгоритм расчета факторов сведем в таблицу № 4: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 xml:space="preserve">где </w:t>
        <w:tab/>
        <w:t>П</w:t>
      </w:r>
      <w:r>
        <w:rPr>
          <w:vertAlign w:val="subscript"/>
        </w:rPr>
        <w:t>р0</w:t>
      </w:r>
      <w:r>
        <w:rPr/>
        <w:t xml:space="preserve"> и П</w:t>
      </w:r>
      <w:r>
        <w:rPr>
          <w:vertAlign w:val="subscript"/>
        </w:rPr>
        <w:t>р1</w:t>
      </w:r>
      <w:r>
        <w:rPr/>
        <w:t xml:space="preserve"> – прибыль от реализации в базовом и фактическом годах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П</w:t>
      </w:r>
      <w:r>
        <w:rPr>
          <w:vertAlign w:val="subscript"/>
        </w:rPr>
        <w:t xml:space="preserve">р скорр. </w:t>
      </w:r>
      <w:r>
        <w:rPr/>
        <w:t>– прибыль от реализации по плану на фактический объем продукции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lang w:val="en-US"/>
        </w:rPr>
        <w:t>V</w:t>
      </w:r>
      <w:r>
        <w:rPr>
          <w:vertAlign w:val="subscript"/>
        </w:rPr>
        <w:t>р0</w:t>
      </w:r>
      <w:r>
        <w:rPr/>
        <w:t xml:space="preserve"> и </w:t>
      </w:r>
      <w:r>
        <w:rPr>
          <w:lang w:val="en-US"/>
        </w:rPr>
        <w:t>V</w:t>
      </w:r>
      <w:r>
        <w:rPr>
          <w:vertAlign w:val="subscript"/>
        </w:rPr>
        <w:t>р1</w:t>
      </w:r>
      <w:r>
        <w:rPr/>
        <w:t xml:space="preserve"> – реализованная продукция в базовом и фактическом годах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lang w:val="en-US"/>
        </w:rPr>
        <w:t>V</w:t>
      </w:r>
      <w:r>
        <w:rPr>
          <w:vertAlign w:val="subscript"/>
        </w:rPr>
        <w:t>р скорр.</w:t>
      </w:r>
      <w:r>
        <w:rPr/>
        <w:t xml:space="preserve"> – реализованная продукция по плану на фактический объем продукции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- себестоимость продукции в фактическом году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 xml:space="preserve">С </w:t>
      </w:r>
      <w:r>
        <w:rPr>
          <w:vertAlign w:val="subscript"/>
        </w:rPr>
        <w:t>скорр.</w:t>
      </w:r>
      <w:r>
        <w:rPr/>
        <w:t xml:space="preserve"> – себестоимость продукции по плану на фактический объем продукции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 xml:space="preserve">Факторный анализ прибыли показал, что сверхплановая прибыль от реализации получена в результате изменений в структуре реализованной продукции, цен на реализованную продукцию и объема реализации, что привело к увеличению прибыли на 5,06 млрд. руб., увеличение себестоимости снизило прибыль от реализации на 0,72 млрд. руб. </w:t>
      </w:r>
      <w:r>
        <w:br w:type="page"/>
      </w:r>
    </w:p>
    <w:p>
      <w:pPr>
        <w:pStyle w:val="TextBodyIndent"/>
        <w:widowControl w:val="false"/>
        <w:spacing w:lineRule="auto" w:line="360"/>
        <w:ind w:left="0" w:firstLine="709"/>
        <w:rPr>
          <w:bCs/>
        </w:rPr>
      </w:pPr>
      <w:r>
        <w:rPr>
          <w:bCs/>
        </w:rPr>
        <w:t>ВЫВОД</w:t>
      </w:r>
    </w:p>
    <w:p>
      <w:pPr>
        <w:pStyle w:val="TextBodyIndent"/>
        <w:widowControl w:val="false"/>
        <w:spacing w:lineRule="auto" w:line="360"/>
        <w:ind w:left="0" w:firstLine="709"/>
        <w:rPr>
          <w:bCs/>
        </w:rPr>
      </w:pPr>
      <w:r>
        <w:rPr>
          <w:bCs/>
        </w:rPr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Увеличение реализованной продукции, доли нормативно чистой продукции, коэффициента ликвидности, ускорение оборачиваемости оборотного капитала, рост рентабельности и прибыльности, снижение краткосрочных обязательств, экономия практически по всем статьям калькуляции себестоимости, рост фондоотдачи и снижение материалоемкости – все это положительно характеризует финансовое состояние данного предприятия и указывает на эффективное использование основных и оборотных средств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Резервы роста прибыли состоят в снижении затрат на сырье и материалы, занимающих основную часть в структуре затрат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>
        <w:rFonts w:cs="Times New Roman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54"/>
        </w:tabs>
        <w:ind w:left="1954" w:hanging="1245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789"/>
        </w:tabs>
        <w:ind w:left="1789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5">
    <w:lvl w:ilvl="0">
      <w:start w:val="26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9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08:00Z</dcterms:created>
  <dc:creator>Nightmare</dc:creator>
  <dc:description/>
  <cp:keywords/>
  <dc:language>en-US</dc:language>
  <cp:lastModifiedBy>Mage</cp:lastModifiedBy>
  <dcterms:modified xsi:type="dcterms:W3CDTF">2011-10-04T10:08:00Z</dcterms:modified>
  <cp:revision>2</cp:revision>
  <dc:subject/>
  <dc:title> </dc:title>
</cp:coreProperties>
</file>