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Исходные данные 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одготовка исходных данных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Состояние имущества и средств предприятия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Оценка влияния различных мероприятий на показатели бухгалтерского баланса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Финансовые результаты деятельности предприятия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Финансовое состояние предприятия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Эффективность деятельности предприятия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Определение средней интегральной оценки финансово-экономического состояния предприятия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ИСХОДНЫЕ ДА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/>
        <w:t>Таблица 1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298"/>
      </w:tblGrid>
      <w:tr>
        <w:trPr>
          <w:trHeight w:val="90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з таблицы А1)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цен в отчетном периоде по сравнению с базовым, %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ные активы - всего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окупателей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й капитал - всего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емный капитал - всего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е перед поставщиками 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7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ДГОТОВКА ИСХОД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выполнения работы являются формы финансовой отчетности: форма № 1 Бухгалтерский баланс и форма № 2 Отчет о прибылях и убытках. Для их подготовки используем данные, приведенные вы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расчет исходных данных и заполним таблицу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общих внеоборотных активов и оборотных активов изначально зад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денежных средст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= 10500*0,13 = 1365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раткосрочных финансовых вложений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ФВ = 10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02 = 21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дебиторской задолженности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З = 10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29 = 3045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нее покупателей: П=10500*0,27=2835 тыс.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запасо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= 10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56 = 588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щей суммы собственного капитала изначально зад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уставного капитала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 = 140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65 = 910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нераспределенной прибыли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П = 140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35 = 490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уммы заемного капитала определяется исходя из того, что валюта баланса составляет 26500 тыс.руб., а величина собственного капитала составляет 14000 тыс.руб., а значит, величина заемного капитала составляет 26500-14000=1250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еличина долгосрочных обязательст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= 12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22 = 275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краткосрочных займо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м = 12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18 = 225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кредиторской задолженности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= 12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60 = 5963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е перед поставщиками: П=12500*0,35=437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Исходный бухгалтерский баланс (на конец квартал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908"/>
        <w:gridCol w:w="4019"/>
        <w:gridCol w:w="908"/>
      </w:tblGrid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3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ВНЕОБОРОТНЫЕ АКТИВЫ - всего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АПИТАЛ И РЕЗЕРВЫ - всег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3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ОБОРОТНЫЕ АКТИВЫ - всег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trHeight w:val="27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ДОЛГОСРОЧНЫЕ ОБЯЗАТЕЛЬСТВА - всег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</w:tr>
      <w:tr>
        <w:trPr>
          <w:trHeight w:val="27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РАТКОСРОЧНЫЕ ОБЯЗАТЕЛЬСТВА -всег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е покупателям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3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3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еред поставщик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расчет исходных данных и заполним таблицу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общих доходов и расходов изначально зад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выручки от продажи товаров, продукции, работ, услуг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= 66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81 = 53865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чих доходо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Д = 665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19 = 12635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себестоимости проданных товаров, продукции, работ, услуг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= 520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41 = 2132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коммерческих расходо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 = 520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16 = 832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управленческих расходо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 = 520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14 = 728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прочих расходо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 = 52000</w:t>
      </w:r>
      <w:r>
        <w:rPr>
          <w:rFonts w:eastAsia="Arial Unicode MS"/>
          <w:sz w:val="28"/>
          <w:szCs w:val="28"/>
        </w:rPr>
        <w:t>·</w:t>
      </w:r>
      <w:r>
        <w:rPr>
          <w:sz w:val="28"/>
          <w:szCs w:val="28"/>
        </w:rPr>
        <w:t>0,29 = 1508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Исходный отчет о прибылях и убытках (за квартал)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964"/>
      </w:tblGrid>
      <w:tr>
        <w:trPr>
          <w:trHeight w:val="90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тыс.руб.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ручка от продажи товаров, продукции, работ, услуг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5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бестоимость проданных товаров, продукции, работ, услуг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0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3 Валовая прибыль (стр.1-стр.2.)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5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ммерческие расходы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равленческие расходы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6 Прибыль (убыток) от продаж (стр.3-стр.4-стр.5)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5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рочие доходы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5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рочие расходы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9 Прибыль (убыток) до налогообложения (стр.6+стр.7-стр.8)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алог на прибыль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1 Чистая прибыль (убыток) (стр.9-стр.10)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3 ОЦЕНКА ВЛИЯНИЯ РАЗЛИЧНЫХ МЕРОПРИЯТИЙ НА ПОКАЗАТЕЛИ БУХГАЛТЕРСКОГО 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отражает состояние активов и источников финансирования предприятия на определенный момент времени. Любое мероприятие влияет на показатели баланса и изменяет его струк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м влияние на показатели баланса следующих мероприятий, проведенных в отчетный период (квартал)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(без предоплаты) и оприходование сырья и материалов на сумму 400 тыс.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лгосрочной ссуды банка в размере 300 тыс.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за наличные в сумме 500 тыс.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окупателями ранее поставленной продукции в сумме 200 тыс.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аткосрочного кредита банка в сумме 100 тыс.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редита на оплату счетов поставщиков за сырье и материалы, приобретенные ранее в размере 100 тыс.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в размере 250 тыс.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проводимое мероприятие связано с приобретением сырья и материалов в кредит. При этом увеличатся размер запасов и кредиторская задолженность поставщикам (это увеличит также общую величину краткосрочных обязательств предприятия) на 400 тыс.руб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проводимое мероприятие связано с получением ссуды. При этом увеличатся размер денежных средств и долгосрочных обязательств на 300 тыс.руб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 проводимое мероприятие связано с приобретением оборудования за наличные. При этом увеличится размер внеоборотных активов и сократится размер денежных средств на 500 тыс.руб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ое проводимое мероприятие связано с оплатой покупателями ране поставленной продукции. При этом сократится размер дебиторской задолженности покупателей и увеличится размер денежных средств на 200 тыс.руб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ое проводимое мероприятие связано с привлечением краткосрочного кредита. При этом увеличится размер денежных средств и увеличится размер краткосрочных займов на 100 тыс.руб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ое проводимое мероприятие связано с использованием полученного краткосрочного кредита на оплату счетов поставщиков за сырье и материалы. При этом сократится размер денежных средств и сократится размер кредиторской задолженности перед поставщиками на 100 тыс.руб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ьмое проводимое мероприятие связано с выплатой заработной платы. При этом сократится размер денежных средств и сократится размер кредиторской задолженности на 250 тыс.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- Влияние различных мероприятий на показатели бухгалтерского баланса, т</w:t>
      </w:r>
      <w:r>
        <w:rPr/>
        <w:t>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015"/>
        <w:gridCol w:w="788"/>
        <w:gridCol w:w="816"/>
        <w:gridCol w:w="790"/>
        <w:gridCol w:w="700"/>
        <w:gridCol w:w="881"/>
        <w:gridCol w:w="831"/>
        <w:gridCol w:w="797"/>
      </w:tblGrid>
      <w:tr>
        <w:trPr>
          <w:trHeight w:val="33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5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после проведения </w:t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bCs/>
                <w:sz w:val="20"/>
                <w:szCs w:val="20"/>
              </w:rPr>
              <w:t>I Внеоборотные активы –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</w:tr>
      <w:tr>
        <w:trPr>
          <w:trHeight w:val="53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  <w:r>
              <w:rPr>
                <w:bCs/>
                <w:sz w:val="20"/>
                <w:szCs w:val="20"/>
              </w:rPr>
              <w:t>Оборотные активы – всего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окупателя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</w:tr>
      <w:tr>
        <w:trPr>
          <w:trHeight w:val="493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40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</w:tr>
      <w:tr>
        <w:trPr>
          <w:trHeight w:val="40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</w:tr>
      <w:tr>
        <w:trPr>
          <w:trHeight w:val="45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  <w:r>
              <w:rPr>
                <w:bCs/>
                <w:sz w:val="20"/>
                <w:szCs w:val="20"/>
              </w:rPr>
              <w:t>Капитал и резервы – все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trHeight w:val="54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IV Долгосрочные 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- всего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</w:tr>
      <w:tr>
        <w:trPr>
          <w:trHeight w:val="5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V Краткосрочные 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– всего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>
          <w:trHeight w:val="42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</w:tr>
      <w:tr>
        <w:trPr>
          <w:trHeight w:val="42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еред поставщикам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ФИНАНСОВЫЕ РЕЗУЛЬТАТЫ ДЕЯТЕЛЬНОСТИ ПРЕДПРИЯТИЯ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ля оценки состояния имущества и средств предприятия проводится горизонтальный и вертикальный анализ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динамики могут быть представлены коэффициентом динамики (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, который определяется отношением сравниваемых показателей на две даты. Он показывает, во сколько раз отчетный показатель больше или меньше того же базового показател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Горизонтальный и вертикальный анализ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35"/>
        <w:gridCol w:w="819"/>
        <w:gridCol w:w="1021"/>
        <w:gridCol w:w="1472"/>
        <w:gridCol w:w="921"/>
        <w:gridCol w:w="1180"/>
        <w:gridCol w:w="981"/>
      </w:tblGrid>
      <w:tr>
        <w:trPr>
          <w:trHeight w:val="99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вариантам, тыс.руб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-лютное изме-нение, тыс.руб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инамик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по вариантам, 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 уд.</w:t>
            </w:r>
          </w:p>
        </w:tc>
      </w:tr>
      <w:tr>
        <w:trPr>
          <w:trHeight w:val="36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а %</w:t>
            </w:r>
          </w:p>
        </w:tc>
      </w:tr>
      <w:tr>
        <w:trPr>
          <w:trHeight w:val="48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I Внеоборотные активы –всего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48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  <w:r>
              <w:rPr>
                <w:bCs/>
                <w:sz w:val="20"/>
                <w:szCs w:val="20"/>
              </w:rPr>
              <w:t>Оборотные активы – все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34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3</w:t>
            </w:r>
          </w:p>
        </w:tc>
      </w:tr>
      <w:tr>
        <w:trPr>
          <w:trHeight w:val="34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ее покупател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2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1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  <w:r>
              <w:rPr>
                <w:bCs/>
                <w:sz w:val="20"/>
                <w:szCs w:val="20"/>
              </w:rPr>
              <w:t>Капитал и резервы – все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>
          <w:trHeight w:val="42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5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IV Долгосрочны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- 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70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V Краткосрочны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– 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42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еред поставщ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анализируемый период в большей степени увеличились такие статьи баланса, каким внеоборотные активы, запасы, долгосрочные обязательства, краткосрочные обязательства, краткосрочные зай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ста выручки равен 1,04, он опережает коэффициент роста активов, который равен 1,2, что свидетельствует о повышении эффективности использования ресурсов предприятия в целом. Однако видно, что запасы увеличились быстрее выручки, что свидетельствует о снижении эффективности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бильность активов предприятия снизилась, поскольку доля оборотных активов в имуществе уменьшилась с 39,6 до 38,8. В большей степени снизилась доля дебиторской задолженности и денеж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ого капитала составляет 51,9% а доля заемного 48,1. За анализируемый период финансовая устойчивость предприятии немного снизилась. Но в целом предприятие можно считать финансово устойчивым. В большей степени снизилась доля уставного капитала и нераспределенной прибыли. Увеличилась доля долгосрочн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имущества предприятия следует также дать оценку источникам финансирования. 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6 -Последовательность использования источников для финанси</w:t>
      </w:r>
      <w:r>
        <w:rPr/>
        <w:t>рования активов предприят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3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Актив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ассивы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ный капитал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ераспределенная прибыль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Долгосрочные обязательства </w:t>
            </w:r>
          </w:p>
        </w:tc>
      </w:tr>
      <w:tr>
        <w:trPr>
          <w:trHeight w:val="1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ный капитал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распределенная прибыль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госрочные обязательства (на пополнение оборотных средств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аткосрочные кредиты и займы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6. Кредиторская задолженность перед поставщиками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08" w:leader="none"/>
                <w:tab w:val="left" w:pos="252" w:leader="none"/>
              </w:tabs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Кредиторская задолженность перед поставщикам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08" w:leader="none"/>
                <w:tab w:val="left" w:pos="252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ткосрочные кредиты и займ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очая кредиторская задолженность </w:t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" w:leader="none"/>
                <w:tab w:val="left" w:pos="388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" w:leader="none"/>
                <w:tab w:val="left" w:pos="388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75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3. Кредиторская задолженность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88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88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88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редиторская задолженнос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схемы, представленной в табл. 5, предполагает подбор источников в указанной последовательности в пределах остатка средств после обеспечения за счет данного источника предыдущей статьи акт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последующего источника свидетельствует о снижении качества финансового обеспечения предприятия. Если требуется использование других источников, то это свидетельствует о нерациональном использовании капитал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финансового обеспечения составляется специальный матричный (шахматный) баланс в следующем поряд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змер матричного баланса (обычно 10×10 или 7×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баланс преобразуется в промежуточный в соответствии с принятыми размерами матричного баланса (табл. 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ординатах активов и пассивов строится матрица (табл. 8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из промежуточного баланса переносятся в матрицу, при этом под каждую статью актива подбирается источник финансирования в соответствии с необходимой последовательностью (табл. 6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7 - Промежуточный </w:t>
      </w:r>
      <w:r>
        <w:rPr/>
        <w:t>баланс, 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1312"/>
        <w:gridCol w:w="1310"/>
      </w:tblGrid>
      <w:tr>
        <w:trPr>
          <w:trHeight w:val="150" w:hRule="atLeast"/>
          <w:cantSplit w:val="true"/>
        </w:trPr>
        <w:tc>
          <w:tcPr>
            <w:tcW w:w="6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>
          <w:trHeight w:val="150" w:hRule="atLeast"/>
          <w:cantSplit w:val="true"/>
        </w:trPr>
        <w:tc>
          <w:tcPr>
            <w:tcW w:w="6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тчетный</w:t>
            </w:r>
          </w:p>
        </w:tc>
      </w:tr>
      <w:tr>
        <w:trPr>
          <w:trHeight w:val="283" w:hRule="atLeast"/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оборотные актив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Запа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ебиторская задолженность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Краткосрочные финансовые влож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75" w:hRule="atLeast"/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неж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</w:tr>
      <w:tr>
        <w:trPr>
          <w:trHeight w:val="317" w:hRule="atLeast"/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</w:tr>
      <w:tr>
        <w:trPr>
          <w:trHeight w:val="422" w:hRule="atLeast"/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ставный капит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Нераспределенная прибы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ем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лгосрочные обяз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раткосрочные кредиты и зай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2.3. Кредиторская задолженность перед поставщик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</w:tr>
      <w:tr>
        <w:trPr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Прочая кредиторская задолж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</w:tr>
      <w:tr>
        <w:trPr>
          <w:trHeight w:val="258" w:hRule="atLeast"/>
          <w:cantSplit w:val="true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</w:tr>
    </w:tbl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8 - Матричный баланс (в числителе – базовый период, в знаменателе – отчетный период), тыс.руб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67"/>
        <w:gridCol w:w="1045"/>
        <w:gridCol w:w="1045"/>
        <w:gridCol w:w="665"/>
        <w:gridCol w:w="666"/>
        <w:gridCol w:w="665"/>
        <w:gridCol w:w="1044"/>
        <w:gridCol w:w="1044"/>
        <w:gridCol w:w="788"/>
      </w:tblGrid>
      <w:tr>
        <w:trPr>
          <w:trHeight w:val="2660" w:hRule="atLeast"/>
          <w:cantSplit w:val="true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поставщ.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 xml:space="preserve">Итого заемны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</w:tr>
      <w:tr>
        <w:trPr>
          <w:trHeight w:val="495" w:hRule="atLeast"/>
        </w:trPr>
        <w:tc>
          <w:tcPr>
            <w:tcW w:w="172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оборотные актив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91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49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4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6000</w:t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00</w:t>
            </w:r>
          </w:p>
        </w:tc>
      </w:tr>
      <w:tr>
        <w:trPr>
          <w:trHeight w:val="255" w:hRule="atLeast"/>
        </w:trPr>
        <w:tc>
          <w:tcPr>
            <w:tcW w:w="172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80</w:t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</w:tr>
      <w:tr>
        <w:trPr>
          <w:trHeight w:val="510" w:hRule="atLeast"/>
        </w:trPr>
        <w:tc>
          <w:tcPr>
            <w:tcW w:w="1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иторская 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4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45</w:t>
            </w:r>
          </w:p>
        </w:tc>
      </w:tr>
      <w:tr>
        <w:trPr>
          <w:trHeight w:val="525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</w:tr>
      <w:tr>
        <w:trPr>
          <w:trHeight w:val="495" w:hRule="atLeast"/>
        </w:trPr>
        <w:tc>
          <w:tcPr>
            <w:tcW w:w="172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.фин. вложения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1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6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365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115</w:t>
            </w:r>
          </w:p>
        </w:tc>
      </w:tr>
      <w:tr>
        <w:trPr>
          <w:trHeight w:val="495" w:hRule="atLeast"/>
        </w:trPr>
        <w:tc>
          <w:tcPr>
            <w:tcW w:w="172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Итого оборотные активы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3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97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0500</w:t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50</w:t>
            </w:r>
          </w:p>
        </w:tc>
      </w:tr>
      <w:tr>
        <w:trPr>
          <w:trHeight w:val="255" w:hRule="atLeast"/>
        </w:trPr>
        <w:tc>
          <w:tcPr>
            <w:tcW w:w="172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9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49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4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7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2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43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31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7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500</w:t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88" w:hanging="0"/>
        <w:rPr/>
      </w:pPr>
      <w:r>
        <w:rPr>
          <w:b/>
          <w:bCs/>
          <w:caps/>
          <w:sz w:val="28"/>
          <w:szCs w:val="28"/>
        </w:rPr>
        <w:t>5.финансовые результаты деятельности предприят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деятельности предприятия определяется как разница между его доходами и расходами, поэтому на величину финансового результата влияет динамика доходов и расход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 - Дополнительные исходные данные для определения финансово</w:t>
      </w:r>
      <w:r>
        <w:rPr/>
        <w:t>го результата в отчетном периоде (квартале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оста по сравнению с базовым периодом (кварталом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данных табл. 2 и табл. 8 составим отчет о прибылях и убытках в отчетном периоде. Далее проведем горизонтальный и вертикальный анализ финансовых результа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риведенного примера свидетельствуют о том, что в отчетном периоде расходы увеличивались быстрее, чем доходы, что привело к снижению чистой прибыли на 3645 тыс.руб. Доля чистой прибыли в выручке снизилась с 20,2% в базовом периоде до 11,5% в отчет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 - Горизонтальный и вертикальный анализ финансовых результа</w:t>
      </w:r>
      <w:r>
        <w:rPr/>
        <w:t>тов</w:t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946"/>
        <w:gridCol w:w="1061"/>
        <w:gridCol w:w="1097"/>
        <w:gridCol w:w="949"/>
        <w:gridCol w:w="1021"/>
        <w:gridCol w:w="900"/>
        <w:gridCol w:w="1101"/>
      </w:tblGrid>
      <w:tr>
        <w:trPr>
          <w:trHeight w:val="96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периодам, тыс.руб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-лютное изме-нение, тыс.руб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-ент дина-мик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по периодам,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уд.</w:t>
            </w:r>
          </w:p>
        </w:tc>
      </w:tr>
      <w:tr>
        <w:trPr>
          <w:trHeight w:val="33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а %</w:t>
            </w:r>
          </w:p>
        </w:tc>
      </w:tr>
      <w:tr>
        <w:trPr>
          <w:trHeight w:val="33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5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0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продаж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в, продукции, работ, услуг 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0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ая прибыль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</w:tr>
      <w:tr>
        <w:trPr>
          <w:trHeight w:val="42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40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4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</w:t>
            </w:r>
          </w:p>
        </w:tc>
      </w:tr>
      <w:tr>
        <w:trPr>
          <w:trHeight w:val="38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4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</w:tr>
      <w:tr>
        <w:trPr>
          <w:trHeight w:val="36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5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д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ожения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</w:t>
            </w:r>
          </w:p>
        </w:tc>
      </w:tr>
      <w:tr>
        <w:trPr>
          <w:trHeight w:val="37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>
          <w:trHeight w:val="43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роведем анализ влияние на прибыль от продажи продукции таких факторов, как объемы продаж, цена продажи, величина себестоимости проданной продукции, коммерческих и управленческих расходов, а также оценить влияние на величину чистой прибыли прочих доходов и расходов, налогового фактора.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лияние изменения объемов продажи продукции на величину прибыли от продаж определяется по формуле: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52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tabs>
          <w:tab w:val="clear" w:pos="709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tabs>
          <w:tab w:val="clear" w:pos="709"/>
          <w:tab w:val="left" w:pos="907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ыручка от продажи продукции соответственно в отчетном и базисном периодах, тыс.руб.;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– изменение выручки от продажи продукции под влиянием цены, тыс.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0740" cy="36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рентабельность продаж в базисном периоде, %;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351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 – индекс цены. Определяется на основе исходных данных об изменении цен на продукцию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ассмотренном примере цены на продукцию увеличились на 5 процент, следовательно индекс цен составил 1,05.</w:t>
      </w:r>
    </w:p>
    <w:p>
      <w:pPr>
        <w:pStyle w:val="34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рибыль от продаж в базисном периоде, тыс.руб.</w:t>
      </w:r>
      <w:r>
        <w:br w:type="page"/>
      </w:r>
    </w:p>
    <w:p>
      <w:pPr>
        <w:pStyle w:val="34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е:</w:t>
      </w:r>
    </w:p>
    <w:p>
      <w:pPr>
        <w:pStyle w:val="34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322445" cy="1329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цен на величину прибыли от продаж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8215" cy="492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себестоимости проданной продукции на величину прибыли от продаж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165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С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ровни себестоимости к выручке от продажи продукции соответственно в отчетном и базисном периодах, %;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0775" cy="378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(0) </w:t>
      </w:r>
      <w:r>
        <w:rPr>
          <w:sz w:val="28"/>
          <w:szCs w:val="28"/>
        </w:rPr>
        <w:t>– себестоимость проданной продукции в отчетном (базисном) периоде,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оля себестоимости в выручке увеличилась, этот фактор повлиял на прибыль отриц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коммерческих расходов на величину прибыли от продаж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767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К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ровень коммерческих расходов к выручке от продажи продукции соответственно в отчетном и базисном периодах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оля коммерческих расходов в выручке увеличилась, этот фактор повлиял на прибыль отриц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управленческих расходов на величину прибыли от продаж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7195" cy="417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У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У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ровень управленческих расходов к выручке от продажи продукции соответственно в отчетном и базисном периодах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оля управленческих расходов в выручке увеличилась, этот фактор повлиял на прибыль отриц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прочих доходов и расходов, налога на величину прибыли можно определить по их абсолютному отклонению: увеличение доходов положительно влияет на прибыль, а увеличение расходов – отрицатель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ом примере прочие доходы уменьшились на 1010,8 тыс.руб., следовательно, на эту величину снизилась прибыль. Прочие расходы увеличились на 754 тыс.руб., что привело к снижению прибыли на ту же велич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- </w:t>
      </w:r>
      <w:r>
        <w:rPr/>
        <w:t>Расчет влияния факторов на прибыль от продаж и чистую прибыль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факто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ибыли за счет влияния фактора, тыс.руб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од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проданную продук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0</w:t>
            </w:r>
          </w:p>
        </w:tc>
      </w:tr>
      <w:tr>
        <w:trPr>
          <w:trHeight w:val="3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9"/>
                <w:tab w:val="left" w:pos="1026" w:leader="none"/>
              </w:tabs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быль от прод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474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360" w:before="0" w:after="0"/>
              <w:ind w:hanging="14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,8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4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ind w:hanging="142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 и иные аналогичные плате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9"/>
                <w:tab w:val="left" w:pos="1026" w:leader="none"/>
              </w:tabs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тая прибы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окращение прибыли произошло за счет роста управленческих и коммерческих расходов и роста себестоимости. Чистая прибыль уменьшилась за счет сокращения прибыли от продаж и прочих доходов и увеличения прочих расходов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нансовое состояние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 определяется с помощью показателей ликвидности и финансовой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рочной ликвид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ности при мобилизации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на показатели баланса влияют различные мероприятия, предпринимаемые предприятием, то они отражаются также и на показателях ликвид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12 - </w:t>
      </w:r>
      <w:r>
        <w:rPr/>
        <w:t xml:space="preserve">Влияние различных мероприятий на показатели ликвидности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27"/>
        <w:gridCol w:w="913"/>
        <w:gridCol w:w="912"/>
        <w:gridCol w:w="913"/>
        <w:gridCol w:w="913"/>
        <w:gridCol w:w="913"/>
        <w:gridCol w:w="913"/>
        <w:gridCol w:w="782"/>
      </w:tblGrid>
      <w:tr>
        <w:trPr>
          <w:trHeight w:val="695" w:hRule="atLeast"/>
        </w:trPr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6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осле проведения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345" w:hRule="atLeast"/>
        </w:trPr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покрытия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56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рочной ликвидности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48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ликвидности при мобилизации средств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48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езультате проведения всех мероприятий коэффициенты снизились, это связано с тем, что краткосрочные обязательства предприятия увеличились за счет роста краткосрочных займов и задолженности поставщикам, а оборотные активы уменьшились за счет уменьшения дебиторской задолженности и денеж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срочной ликвидности снизился, это связано с увеличением краткосрочных обязательств, снижением денежных средств и дебиторской задолженности. Коэффициент мобилизации увеличивается, это связано с увеличением зап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финансовой устойчивости определяются соотношением собственных и заемных средств в пассиве баланса: чем больше доля собственных средств, тем выше финансовая устойчив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первом подходе величина собственных оборотных средств определяется как разница между собственным капиталом (капитал и резервы) (СК) и внеоборотными активами (ВО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втором подходе учитывается, что часть внеоборотных активов покрывается долгосрочными обязательствами (ДСО) и величина собственных оборотных средств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=СК+ДСО–ВО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базовом варианте показатели финансовой устойчивости определятся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заемных и собствен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ли мероприятия, проводимые предприятием, связаны с изменением источников финансирования, то они влияют на показатели финансовой устойчив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13</w:t>
      </w:r>
      <w:r>
        <w:rPr/>
        <w:t xml:space="preserve"> -Влияние различных мероприятий на показатели финансовой устойчивости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35"/>
        <w:gridCol w:w="685"/>
        <w:gridCol w:w="720"/>
        <w:gridCol w:w="720"/>
        <w:gridCol w:w="720"/>
        <w:gridCol w:w="720"/>
        <w:gridCol w:w="720"/>
        <w:gridCol w:w="720"/>
      </w:tblGrid>
      <w:tr>
        <w:trPr>
          <w:trHeight w:val="695" w:hRule="atLeast"/>
        </w:trPr>
        <w:tc>
          <w:tcPr>
            <w:tcW w:w="3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осле провед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345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заемных 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483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средствами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</w:t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</w:tr>
      <w:tr>
        <w:trPr>
          <w:trHeight w:val="34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невренности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Отрицательное значение коэффициентов обеспеченности собственными средствами, говорит, что собственные средства предприятия не покрывают даже Внеоборотные активы, а значит, на предприятии сложилась такая ситуация, что в основном активы покрывают за счет привлечения заем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caps/>
          <w:sz w:val="28"/>
          <w:szCs w:val="28"/>
        </w:rPr>
        <w:t>ЭФфективность деятель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деятельности предприятия можно оценить с помощью показателей интенсивности использования ресурсов (рентабельности) и деловой активности. При расчете этих показателей требуется сопоставлять данные отчета о прибылях и убытках с данными бухгалтерского балан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показателей следует соотносить данные отчета о прибылях и убытках за базовый период с показателями базового баланса, а данные отчета о прибылях и убытках за отчетный период с показателями отчетного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казатели рентабельности характеризуют прибыльность предприятия и определяются соотношением прибыли и затрат или выруч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расчете рентабельности чистых активов следует определить величину чистых актив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 = А – О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 А – величина активов, принимаемых в расчет,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– величина обязательств, принимаемых в расчет, тыс.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А=</w:t>
      </w:r>
      <w:r>
        <w:rPr>
          <w:sz w:val="28"/>
          <w:szCs w:val="28"/>
        </w:rPr>
        <w:t>26950-3050-9900 = 1400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чистых актив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рентабельности реализованной продукции в общий объем затрат на производство реализованной продукции следует включить себестоимость проданной продукции, коммерческие и управленческие расходы. В рассматриваемом примере за отчетный период объем затрат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З = 23026+9152+8372 = 4055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реализованной продукции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показатели рентабельности в отчетном периоде определ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продаж по чистой прибы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продаж по прибыли от продаж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563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собственного капит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зультаты расчета показателей рентабельности следует свести в табл. 14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а 14 - </w:t>
      </w:r>
      <w:r>
        <w:rPr/>
        <w:t>Показатели рентабельности, %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440"/>
      </w:tblGrid>
      <w:tr>
        <w:trPr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периодам</w:t>
            </w:r>
          </w:p>
        </w:tc>
      </w:tr>
      <w:tr>
        <w:trPr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</w:tr>
      <w:tr>
        <w:trPr>
          <w:trHeight w:val="286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табельность чистых активов по чистой прибы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табельность реализован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табельность продаж по чистой прибы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табельность продаж по прибыли от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и анализируемого периода все показатели рентабельности снижаются, что свидетельствует о снижении эффективности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проанализировать не только величину и изменение показателей рентабельности, но и факторы, которые повлияли на н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ный анализ рентабельности собственного капитала (Р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) производится с использованием формулы Дюп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8545" cy="530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П – чистая прибыль, тыс.руб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– собственный капитал, тыс.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ыручка от продажи продукции, тыс.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тоимость активов, тыс.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– рентабельность продаж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оборачиваемость активов, коэф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з</w:t>
      </w:r>
      <w:r>
        <w:rPr>
          <w:sz w:val="28"/>
          <w:szCs w:val="28"/>
        </w:rPr>
        <w:t xml:space="preserve"> – коэффициент финансовой завис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рентабельности собственного капит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6240" cy="294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049020" cy="291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изменение рентабельности собственного капитала под влиянием изменения соответственно рентабельности продаж, оборачиваемости активов, коэффициента финансовой завис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5490</wp:posOffset>
                </wp:positionH>
                <wp:positionV relativeFrom="paragraph">
                  <wp:posOffset>124460</wp:posOffset>
                </wp:positionV>
                <wp:extent cx="91440" cy="82296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7pt;margin-top:9.8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669665" cy="3060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9990" cy="3054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2050" cy="3022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ценки влияния указанных факторов на рентабельность собственного капитала целесообразно представить в форме табл. 15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15 - </w:t>
      </w:r>
      <w:r>
        <w:rPr/>
        <w:t>Факторный анализ рентабельности собственного капит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852"/>
        <w:gridCol w:w="992"/>
        <w:gridCol w:w="1558"/>
        <w:gridCol w:w="2412"/>
      </w:tblGrid>
      <w:tr>
        <w:trPr>
          <w:cantSplit w:val="true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периодам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уровн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ияние фактора на рентабельность собствен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, пункт</w:t>
            </w:r>
          </w:p>
        </w:tc>
      </w:tr>
      <w:tr>
        <w:trPr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-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-ный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активов, коэф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завис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>Рентабельность собственного капитала снизилась в основном за счет снижения рентабельности продаж при некотором ускорении оборачиваемости активов.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деловой активности</w:t>
      </w:r>
    </w:p>
    <w:p>
      <w:pPr>
        <w:pStyle w:val="33"/>
        <w:widowControl w:val="false"/>
        <w:tabs>
          <w:tab w:val="clear" w:pos="709"/>
          <w:tab w:val="left" w:pos="7938" w:leader="none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казатели деловой активности (оборачиваемости) могут быть представлены в двух вариантах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боротов за период (год, квартал) (О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дного оборота (дней) (Д)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взаимосвязаны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92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Т – продолжительность рассматриваемого периода (дней). В данной работе принимается квартал –90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отчетом периоде показатели деловой активности определятся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ого капитала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собственного капитала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запасов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орота запасов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дебиторской задолженности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орота дебиторской задолженности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орачиваемости дебиторской задолженности покупа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орота дебиторской задолженности покупа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кредиторской задолжен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орота кредиторской задолжен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орачиваемости кредиторской задолженности поставщик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Длительность оборота кредиторской задолженности поставщик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перационного цик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финансового цик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следует свести в табл.16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а 16 - </w:t>
      </w:r>
      <w:r>
        <w:rPr/>
        <w:t>Показатели деловой активнос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44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Значение по периодам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</w:tr>
      <w:tr>
        <w:trPr>
          <w:trHeight w:val="286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Коэффициент оборачиваемости оборот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Коэффициент оборачиваемости собствен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борота запасов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дебиторской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борота дебиторской задолженности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орачиваемости дебиторской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куп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сть оборота дебиторской задолженности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окупателей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орачиваемости кредиторской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Длительность оборота кредиторской задолженности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кредиторской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и поставщ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сть оборота кредиторской задолженности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оставщикам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перационного цикла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финансового цикла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орачиваемость ресурсов предприятия ускорилась. Положительным моментом является сокращение цикла оборота дебиторской задолженности на 0,6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709" w:hanging="0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пределение средней интегральной оценки финансово - экономического состоян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средней интегральной оценки финансово-экономического состояния предприятия следует разделить все анализируемые показатели на первый и второй классы, имеющие между собой качественные различия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й класс входят показатели</w:t>
      </w:r>
      <w:r>
        <w:rPr>
          <w:i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для которых определены нормативные значения. К их числу относятся показатели ликвидности и финансовой устойчивости. При этом как снижение значений показателей ниже нормативных, так и их превышение, а также их движение в одном из направлений следует трактовать как ухудшение характеристик анализируемого предприятия. Таким образом, следует выделить несколько состояний показателей 1-го класса, которые представлены в табл.1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7 - </w:t>
      </w:r>
      <w:r>
        <w:rPr/>
        <w:t>Состояние показателей первого класс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701"/>
      </w:tblGrid>
      <w:tr>
        <w:trPr>
          <w:trHeight w:val="188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денция</w:t>
            </w:r>
          </w:p>
        </w:tc>
      </w:tr>
      <w:tr>
        <w:trPr>
          <w:trHeight w:val="48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знач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начений</w:t>
            </w:r>
          </w:p>
        </w:tc>
      </w:tr>
      <w:tr>
        <w:trPr>
          <w:trHeight w:val="10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норматив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льные значения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.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не соответствую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ым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.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в табл. 18 возможные состояния могут быть охарактеризованы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1 – значения показателей находятся в пределах рекомендуемого диапазона ("коридора"), но у его границ. Изменение показателей происходит в сторону наиболее приемлемых значений (от границ к центру "коридора"). Соответствующему аспекту финансово-экономического положения предприятия можно дать оценку "отлично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 – значения показателей стабильно находятся в рекомендуемых границах. Состояние можно определить как "отличное", если значения показателей находятся в середине "коридора", или "хорошее", если значения у одной из границ "коридора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3 – значения показателей находятся в рекомендуемых границах, но в динамике ухудшаются (движение от середины "коридора" к его границам). Оценка аспекта финансово-экономического состояния - "хорошо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– значения показателей находятся за пределами рекомендуемых, но наблюдается тенденция к улучшению. В зависимости от степени отклонения от нормы и темпов движения к ней состояние может быть оценено как "хорошее" или "удовлетворительное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2 – значения показателей устойчиво находятся вне границ рекомендуемого "коридора". В зависимости от степени отклонения от нормы и характеристик других аспектов финансового состояния может быть дана оценка "удовлетворительно" или "неудовлетворительно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I. 3 – значения показателей за пределами норм и ухудшаются. Оценка - "неудовлетворительно"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 второй класс входят ненормируемые показатели, для оценки которых необходимы сравнение с соответствующими показателями других аналогичных предприятий, среднеотраслевыми показателями, а также анализ тенденций изменения этих показателей. В эту группу входят показатели оборачиваемости, рентабельности, характеристики структуры имущества, источников и состояния оборотных средст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анализе данной группы показателей целесообразно оценить тенденции их изменения и выявить их улучшение или ухудшение. Таким образом, вторая группа может быть охарактеризована лишь следующими состояния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лучшение" -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абильность" -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худшение" -3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деление показателей на классы условно. Для получения более объективной оценки целесообразно сопоставить показатели первого и второго класса. Такое сопоставление представлено в табл. 17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18 - </w:t>
      </w:r>
      <w:r>
        <w:rPr/>
        <w:t>Сопоставление показателей первого и второго класс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оказателей первого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оказателей второго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тлично – хорош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– удовлетворитель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Удовлетворительно – неудовлетворительн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на основе такого сопоставления средняя интегральная оценка финансово-экономического состояния является индикатором экономической диагностики финансового состоя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казателей по классам целесообразно представить в форме табл. 1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ыводах по данной таблице следует указать, какова средняя интегральная оценка финансово-экономического состояния предприятия, каковы основные проблемы и слабые места анализируемого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ом примере показатели первого класса находятся преимущественно в состоянии 2.3, а показатели второго класса ухудшаются или незначительно улучшаются. Следовательно, средняя интегральная оценка финансово-экономического состояния предприятия близка к неудовлетворительной, что свидетельствует о кризисном состоянии предприятия. Основными проблемами, требующими соответствующих финансовых решений являются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ликвидность, отсутствие ликвидных активов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зкая финансовая устойчивость, недостаток собственных оборотных средств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эффективности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нные выводы служат основой для принятия решений, направленных на улучшение финансового положения предприят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9 </w:t>
      </w:r>
      <w:r>
        <w:rPr/>
        <w:t>- Анализ финансовых показ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076"/>
        <w:gridCol w:w="1263"/>
        <w:gridCol w:w="1523"/>
        <w:gridCol w:w="1076"/>
        <w:gridCol w:w="1095"/>
        <w:gridCol w:w="947"/>
      </w:tblGrid>
      <w:tr>
        <w:trPr>
          <w:trHeight w:val="660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, группа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 показателя по периодам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ая тенденц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остоя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360"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оказатели 1-го класса</w:t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казатели ликвид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.1 Общий коэффициент покры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худ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до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2 Коэффициент срочной 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иквид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худ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и выш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3 Коэффициент ликвидности при мобилизации средст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-тель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cantSplit w:val="true"/>
        </w:trPr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казатели финансовой устойчив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1 Соотношение заемных и собственных средст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худ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2.2 Коэффициент обеспеченности собственными 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ства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худ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менее 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3 Коэффициент маневр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caaieaoaaeeou"/>
              <w:keepNext w:val="false"/>
              <w:keepLines w:val="false"/>
              <w:widowControl w:val="false"/>
              <w:suppressAutoHyphens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худ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cantSplit w:val="true"/>
        </w:trPr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widowControl w:val="false"/>
              <w:spacing w:lineRule="auto" w:line="360"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оказатели 2-го класс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казатели рентабель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Рентабельность чистых активов по чист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ли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худ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Рентабельность реализованной продукции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худ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cantSplit w:val="true"/>
        </w:trPr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казатели деловой актив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.1 Коэффициент оборачиваемости оборотног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значительное улуч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.2 Коэффициент оборачиваемости собственн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значительное улучш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ЫХ ИСТОЧНИКОВ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И.В. Смирнова «Теоретические основы финансового менеджмента»// [Текст]// Методические указания к выполнение контрольной и расчетно-графической работы -/Архангельск 2004-41с.</w:t>
      </w:r>
    </w:p>
    <w:sectPr>
      <w:footerReference w:type="default" r:id="rId48"/>
      <w:type w:val="nextPage"/>
      <w:pgSz w:w="11906" w:h="16838"/>
      <w:pgMar w:left="1701" w:right="851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fixed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08"/>
        </w:tabs>
        <w:ind w:left="11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28"/>
        </w:tabs>
        <w:ind w:left="18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48"/>
        </w:tabs>
        <w:ind w:left="25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68"/>
        </w:tabs>
        <w:ind w:left="32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88"/>
        </w:tabs>
        <w:ind w:left="39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8"/>
        </w:tabs>
        <w:ind w:left="47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28"/>
        </w:tabs>
        <w:ind w:left="54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48"/>
        </w:tabs>
        <w:ind w:left="614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Lucida Console" w:hAnsi="Lucida Console" w:cs="Lucida Console" w:hint="default"/>
      </w:rPr>
    </w:lvl>
    <w:lvl w:ilvl="1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Lucida Console" w:hAnsi="Lucida Console" w:cs="Lucida Console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500"/>
      <w:jc w:val="center"/>
      <w:outlineLvl w:val="2"/>
    </w:pPr>
    <w:rPr>
      <w:rFonts w:ascii="Arial" w:hAnsi="Arial" w:cs="Arial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5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264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Lucida Console" w:hAnsi="Lucida Console" w:cs="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Lucida Console" w:hAnsi="Lucida Console" w:cs="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 Unicode MS" w:hAnsi="Arial Unicode MS" w:eastAsia="Arial Unicode MS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Unicode MS" w:hAnsi="Arial Unicode MS" w:eastAsia="Arial Unicode MS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Unicode MS" w:hAnsi="Arial Unicode MS" w:eastAsia="Arial Unicode MS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caaieaoaaeeou">
    <w:name w:val="Iacaaiea oaaeeou"/>
    <w:basedOn w:val="Normal"/>
    <w:qFormat/>
    <w:pPr>
      <w:keepNext w:val="true"/>
      <w:keepLines/>
      <w:suppressAutoHyphens w:val="true"/>
      <w:spacing w:before="0" w:after="120"/>
      <w:jc w:val="center"/>
    </w:pPr>
    <w:rPr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spacing w:before="120" w:after="0"/>
      <w:ind w:left="113" w:right="113" w:hanging="0"/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288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2:00Z</dcterms:created>
  <dc:creator>Андрей</dc:creator>
  <dc:description/>
  <cp:keywords/>
  <dc:language>en-US</dc:language>
  <cp:lastModifiedBy>Mage</cp:lastModifiedBy>
  <dcterms:modified xsi:type="dcterms:W3CDTF">2011-10-04T10:12:00Z</dcterms:modified>
  <cp:revision>2</cp:revision>
  <dc:subject/>
  <dc:title>Исходные данные для выполнения контрольной работы</dc:title>
</cp:coreProperties>
</file>