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Вопросы</w:t>
      </w:r>
    </w:p>
    <w:p>
      <w:pPr>
        <w:pStyle w:val="Normal"/>
        <w:suppressAutoHyphens w:val="tru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к Государственному экзамену по специальности 1-25 01 10 «Коммерческая деятельность»</w:t>
      </w:r>
    </w:p>
    <w:p>
      <w:pPr>
        <w:pStyle w:val="Heading2"/>
        <w:suppressAutoHyphens w:val="true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дисциплине: «Коммерческая деятельность»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ынок товаров и услуг и факторы, влияющие на его состояние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</w:t>
      </w:r>
      <w:r>
        <w:rPr>
          <w:sz w:val="28"/>
          <w:szCs w:val="28"/>
        </w:rPr>
        <w:t>Понятие, роль и задачи коммерческой деятельности на рынке товаров и услуг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. Основные элементы содержания коммерческой деятельности торгового предприятия и их взаимосвязь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4 Характеристика субъектов коммерческих взаимоотношений и требования, предъявляемые к коммерческим работника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Информационное обеспечение коммерческой деятельност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Коммерческая тайна и ее защит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Понятие покупательского спроса и задачи его изуч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Виды покупательского спроса населени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9.Методы изучения спроса насел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Особенности изучения спроса в оптовой торговл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Конъюнктура рынка: понятие, задачи и цели ее изучения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Понятие, сущность ассортиментной политики торгового предприят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Показатели, характеризующие состояние ассортимента товаров магазин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Формирование ассортимента товаров в предприятиях оптовой торговл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Принципы и этапы формирования ассортимента товаров в предприятиях розничной торговл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Формирование ассортимента товаров в магазинах по потребительским комплекса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Товарные запасы и их роль в обеспечении бесперебойности торгового процесс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Сущность и классификация хозяйственных связей по поставкам товар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Договорная работа и ее содержание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0.Правовое регулирование хозяйственных связей по поставкам товаров народного потреблени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1.Хозяйственные связи по поставкам товаров для государственных нужд в Республике Беларусь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2.Источники оптовых закупок и поставщики товаров на рынк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Оптовые ярмарки: понятие, цель проведения и классификаци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4.Методы и операции оптовой продажи товаров со складов оптовых предприятий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5.Понятие, роль и показатели экономической эффективности рекламы в коммерческой деятельности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Внутримагазинная реклама и ее роль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7.Сущность и цели коммерческой деятельности в розничной торговле по стимулированию продаж товаров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8.Система показателей, характеризующих эффективность коммерческой деятельност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Понятие, сущность, предмет и субъект лизинга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0.Сущность франчайзинга и его роль в развитии малого предпринимательства.</w:t>
      </w:r>
      <w:r>
        <w:br w:type="page"/>
      </w:r>
    </w:p>
    <w:p>
      <w:pPr>
        <w:pStyle w:val="22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ное учреждение образования</w:t>
      </w:r>
    </w:p>
    <w:p>
      <w:pPr>
        <w:pStyle w:val="22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предпринимательской деятельности</w:t>
      </w:r>
    </w:p>
    <w:p>
      <w:pPr>
        <w:pStyle w:val="22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коммерческой деятельности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22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опросы по дисциплине</w:t>
      </w:r>
    </w:p>
    <w:p>
      <w:pPr>
        <w:pStyle w:val="22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мерческая деятельность»</w:t>
      </w:r>
    </w:p>
    <w:p>
      <w:pPr>
        <w:pStyle w:val="22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специальности</w:t>
      </w:r>
    </w:p>
    <w:p>
      <w:pPr>
        <w:pStyle w:val="22"/>
        <w:suppressAutoHyphens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-25 01 10 «Коммерческая деятельность»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ы доцентом</w:t>
      </w:r>
    </w:p>
    <w:p>
      <w:pPr>
        <w:pStyle w:val="22"/>
        <w:suppressAutoHyphens w:val="true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коммерческой деятельности</w:t>
      </w:r>
    </w:p>
    <w:p>
      <w:pPr>
        <w:pStyle w:val="22"/>
        <w:suppressAutoHyphens w:val="true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повским В.П.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МЕРЧЕСКАЯ ДЕЯТЕЛЬНОСТЬ»</w:t>
      </w:r>
    </w:p>
    <w:p>
      <w:pPr>
        <w:pStyle w:val="Normal"/>
        <w:suppressAutoHyphens w:val="tru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просы и ответы по дисциплине к ГЭК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Вопрос 1. </w:t>
      </w:r>
      <w:r>
        <w:rPr>
          <w:b/>
          <w:color w:val="000000"/>
          <w:sz w:val="28"/>
          <w:szCs w:val="28"/>
        </w:rPr>
        <w:t>Рынок товаров и услуг и факторы, влияющие на его состояние</w:t>
      </w:r>
      <w:r>
        <w:rPr>
          <w:b/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Ответ. </w:t>
      </w:r>
      <w:r>
        <w:rPr>
          <w:sz w:val="28"/>
          <w:szCs w:val="28"/>
        </w:rPr>
        <w:t xml:space="preserve">Категория «рынок» является емким и многообразным понятием, что порождает множество точек зрения на его природу и происхождение. Вопрос об определении рынка имеет давнюю историю. Его </w:t>
      </w:r>
      <w:r>
        <w:rPr>
          <w:b/>
          <w:sz w:val="28"/>
          <w:szCs w:val="28"/>
        </w:rPr>
        <w:t>можно определить как социально-экономическую сферу отношений в системе товарного хозяйства</w:t>
      </w:r>
      <w:r>
        <w:rPr>
          <w:sz w:val="28"/>
          <w:szCs w:val="28"/>
        </w:rPr>
        <w:t>, возникающих между продавцами и покупателями в процессе товарного обмена.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этому о рынке можно говорить в двух аспектах: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sz w:val="28"/>
          <w:szCs w:val="28"/>
        </w:rPr>
        <w:t>как об определенной сфере, пространстве, территории, где материализуются намерения продавцов и покупателей, и как о конкретных отношениях субъектов и объектов рынка которые присутствуют в названной сфере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В этом заключается двойственный характер рынка как категории и его специфика как объекта управления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Что касается рынка товаров народного потребления, то его можно определить как </w:t>
      </w:r>
      <w:r>
        <w:rPr>
          <w:b/>
          <w:sz w:val="28"/>
          <w:szCs w:val="28"/>
        </w:rPr>
        <w:t>сферу и сущность отношений между субъектами и объектами рынка, возникающих в процессе реализации части совокупного общественного продукта, направленного на личное потребление.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 объект управления рынок товаров характеризуется следующими основными элементами: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sz w:val="28"/>
          <w:szCs w:val="28"/>
        </w:rPr>
        <w:t>спрос, предложение товаров, степень сбалансированности спроса и предложения, емкость, конъюнктура, макро- и микроструктура, инфраструктура рынка, покупательные фонды населения и цена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sz w:val="28"/>
          <w:szCs w:val="28"/>
        </w:rPr>
        <w:t>На потребительский рынок влияют следующие факторы</w:t>
      </w:r>
      <w:r>
        <w:rPr>
          <w:sz w:val="28"/>
          <w:szCs w:val="28"/>
        </w:rPr>
        <w:t>: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экономические </w:t>
      </w:r>
      <w:r>
        <w:rPr>
          <w:sz w:val="28"/>
          <w:szCs w:val="28"/>
        </w:rPr>
        <w:t xml:space="preserve">(состояние экономики страны, отечественного производства товаров народного потребления, кредитования, платежеспособность организаций и предприятий, наличие экономического кризиса и т. д.), </w:t>
      </w:r>
      <w:r>
        <w:rPr>
          <w:b/>
          <w:sz w:val="28"/>
          <w:szCs w:val="28"/>
        </w:rPr>
        <w:t xml:space="preserve">социальные </w:t>
      </w:r>
      <w:r>
        <w:rPr>
          <w:sz w:val="28"/>
          <w:szCs w:val="28"/>
        </w:rPr>
        <w:t xml:space="preserve">(платежеспособность населения, уровень зарплаты, пенсий, стипендий, льгот, других социальных выплат, удельный вес рабочих, служащих, интеллигенции), </w:t>
      </w:r>
      <w:r>
        <w:rPr>
          <w:b/>
          <w:sz w:val="28"/>
          <w:szCs w:val="28"/>
        </w:rPr>
        <w:t xml:space="preserve">демографические </w:t>
      </w:r>
      <w:r>
        <w:rPr>
          <w:sz w:val="28"/>
          <w:szCs w:val="28"/>
        </w:rPr>
        <w:t>(количество населения, в т. ч.: женщин, мужчин, детей, пенсионеров)</w:t>
      </w:r>
      <w:r>
        <w:rPr>
          <w:b/>
          <w:sz w:val="28"/>
          <w:szCs w:val="28"/>
        </w:rPr>
        <w:t xml:space="preserve">, политико-правовые </w:t>
      </w:r>
      <w:r>
        <w:rPr>
          <w:sz w:val="28"/>
          <w:szCs w:val="28"/>
        </w:rPr>
        <w:t xml:space="preserve">(степень влияния государственной власти на экономику страны, состояние и обновление правой базы), </w:t>
      </w:r>
      <w:r>
        <w:rPr>
          <w:b/>
          <w:sz w:val="28"/>
          <w:szCs w:val="28"/>
        </w:rPr>
        <w:t xml:space="preserve">научно-технические </w:t>
      </w:r>
      <w:r>
        <w:rPr>
          <w:sz w:val="28"/>
          <w:szCs w:val="28"/>
        </w:rPr>
        <w:t>(уровень развития научно-технического прогресса, состояние науки, инновация производства и др.)</w:t>
      </w:r>
      <w:r>
        <w:rPr>
          <w:b/>
          <w:sz w:val="28"/>
          <w:szCs w:val="28"/>
        </w:rPr>
        <w:t xml:space="preserve">, культурные </w:t>
      </w:r>
      <w:r>
        <w:rPr>
          <w:sz w:val="28"/>
          <w:szCs w:val="28"/>
        </w:rPr>
        <w:t>(уровень общей культуры, уровень культуры производства, торговли, национальные традиции, обычаи)</w:t>
      </w:r>
      <w:r>
        <w:rPr>
          <w:b/>
          <w:sz w:val="28"/>
          <w:szCs w:val="28"/>
        </w:rPr>
        <w:t xml:space="preserve">, внешние </w:t>
      </w:r>
      <w:r>
        <w:rPr>
          <w:sz w:val="28"/>
          <w:szCs w:val="28"/>
        </w:rPr>
        <w:t>(состояние внешнеэконом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международных связей и др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lineRule="auto" w:line="360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Вопрос 2.</w:t>
      </w:r>
      <w:r>
        <w:rPr>
          <w:color w:val="000000"/>
          <w:sz w:val="28"/>
          <w:szCs w:val="28"/>
        </w:rPr>
        <w:t>Понятие и роль коммерческой деятельност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Ответ. </w:t>
      </w:r>
      <w:r>
        <w:rPr>
          <w:b/>
          <w:color w:val="000000"/>
          <w:sz w:val="28"/>
          <w:szCs w:val="28"/>
        </w:rPr>
        <w:t>Коммерция</w:t>
      </w:r>
      <w:r>
        <w:rPr>
          <w:color w:val="000000"/>
          <w:sz w:val="28"/>
          <w:szCs w:val="28"/>
        </w:rPr>
        <w:t xml:space="preserve"> - слово латинского происхождения (</w:t>
      </w:r>
      <w:r>
        <w:rPr>
          <w:color w:val="000000"/>
          <w:sz w:val="28"/>
          <w:szCs w:val="28"/>
          <w:lang w:val="en-US"/>
        </w:rPr>
        <w:t>commercium</w:t>
      </w:r>
      <w:r>
        <w:rPr>
          <w:color w:val="000000"/>
          <w:sz w:val="28"/>
          <w:szCs w:val="28"/>
        </w:rPr>
        <w:t xml:space="preserve"> - торговля). Коммерция - вид торгового предпринимательства или бизнеса, но бизнеса благородного, того бизнеса, который является основной частью любой по-настоящему цивилизованной рыночной экономики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олковый словарь живого великорусского языка В. И. Даля определяет коммерцию как "торг, торговля, торговые обороты, купеческие промыслы"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КД как объекта исследования было сформулировано Гарвардской школой управления КД в 1958 году.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лассическое определение гласит: коммерческая деятельность существует для того, чтобы с прибылью удовлетворить потребительские требования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Коммерческая деятельность</w:t>
      </w:r>
      <w:r>
        <w:rPr>
          <w:color w:val="000000"/>
          <w:sz w:val="28"/>
          <w:szCs w:val="28"/>
        </w:rPr>
        <w:t xml:space="preserve"> - более узкое понятие, чем предпринимательство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Предпринимательство</w:t>
      </w:r>
      <w:r>
        <w:rPr>
          <w:color w:val="000000"/>
          <w:sz w:val="28"/>
          <w:szCs w:val="28"/>
        </w:rPr>
        <w:t xml:space="preserve"> - это организация экономической, производственной и иной деятельности, приносящей предпринимателю доход. Предпринимательство может означать организацию промышленного предприятия, сельской фермы, торгового предприятия и т. д. Из всех этих видов предпринимательской деятельности только торговое дело является в чистом виде коммерческой деятельностью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color w:val="000000"/>
          <w:sz w:val="28"/>
          <w:szCs w:val="28"/>
        </w:rPr>
        <w:t xml:space="preserve">коммерцию </w:t>
      </w:r>
      <w:r>
        <w:rPr>
          <w:color w:val="000000"/>
          <w:sz w:val="28"/>
          <w:szCs w:val="28"/>
        </w:rPr>
        <w:t xml:space="preserve">следует рассматривать как одно из </w:t>
      </w:r>
      <w:r>
        <w:rPr>
          <w:b/>
          <w:color w:val="000000"/>
          <w:sz w:val="28"/>
          <w:szCs w:val="28"/>
        </w:rPr>
        <w:t>направлений</w:t>
      </w:r>
      <w:r>
        <w:rPr>
          <w:color w:val="000000"/>
          <w:sz w:val="28"/>
          <w:szCs w:val="28"/>
        </w:rPr>
        <w:t xml:space="preserve"> (видов) предпринимательской деятельности. В то же время и в предпринимательской деятельности могут осуществляться операции по купле-продаже товаров, сырья, заготовленной продукции, полуфабрикатов и т. п., т. е. </w:t>
      </w:r>
      <w:r>
        <w:rPr>
          <w:b/>
          <w:color w:val="000000"/>
          <w:sz w:val="28"/>
          <w:szCs w:val="28"/>
        </w:rPr>
        <w:t>направления или элементы коммерческой деятельности</w:t>
      </w:r>
      <w:r>
        <w:rPr>
          <w:color w:val="000000"/>
          <w:sz w:val="28"/>
          <w:szCs w:val="28"/>
        </w:rPr>
        <w:t xml:space="preserve"> могут быть присуще во всех видах предпринимательства, но не являться для них определяющими, главными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Следовательно, коммерческая работа в торговл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едставляет собой обширную сферу оперативно-организационной деятельности торговых организаций и предприятий, направленной на совершение процессов купли-продажи товаров на потребительском рынке для удовлетворения спроса населения и получения прибыл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мерческая деятельность характеризуется как: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на рынке в сфере товарно-денежных отношений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еятельность, проводимая на принципах маркетинга и направленная на получение максимальной прибыли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управленческая деятельность, включающая целенаправленные управленческие решения на объекты сбора и обработки необходимой информации и реализацию соответствующих решений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i/>
          <w:sz w:val="28"/>
          <w:szCs w:val="28"/>
        </w:rPr>
        <w:t>Целью К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является продажа наибольшего количества товаров с наибольшими доходами и одновременным обеспечением высокой репутации фирмы, достижения устойчивого максимального сбыта в будущем</w:t>
      </w:r>
      <w:r>
        <w:rPr>
          <w:sz w:val="28"/>
          <w:szCs w:val="28"/>
        </w:rPr>
        <w:t xml:space="preserve">. </w:t>
      </w:r>
    </w:p>
    <w:p>
      <w:pPr>
        <w:pStyle w:val="22"/>
        <w:suppressAutoHyphens w:val="true"/>
        <w:spacing w:lineRule="auto" w:line="360"/>
        <w:ind w:firstLine="72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собенност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Д: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коммерческая работа возникает только тогда, когда торговые организации несут всю полноту экономической ответственности за закупку и реализацию товаров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коммерческая работа не ограничивается торговой отраслью, так как в качестве оптовых продавцов и покупателей товаров и услуг выступают примышленные предприятия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ерческая работа имеет свое содержание и поэтому требует специальной службы и соответствующих профессионалов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i/>
          <w:sz w:val="28"/>
          <w:szCs w:val="28"/>
        </w:rPr>
        <w:t xml:space="preserve">Принципы КД: </w:t>
      </w:r>
      <w:r>
        <w:rPr>
          <w:sz w:val="28"/>
          <w:szCs w:val="28"/>
        </w:rPr>
        <w:t>неразрывная связь с принципами маркетинга; выделение приоритетов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тветственность за выполнение принятых обязательств по торговым сделкам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правленность на достижение прибыли.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ункции КД: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; управление ассортиментом и качеством товаров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правление сбытом, продвижение товаров и услуг.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 3. Основные элементы коммерческой деятельности торгового предприятия и их взаимосвязь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Ответ. </w:t>
      </w:r>
      <w:r>
        <w:rPr>
          <w:sz w:val="28"/>
          <w:szCs w:val="28"/>
        </w:rPr>
        <w:t>Коммерческая деятельность состоит из следующих элементов: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покупательского спроса и определение потребности в товарах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нкурентоспособного ассортимента; 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бор партнеров для установления хозяйственных связей и каналов продвижения товаров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установление хозяйственных связей между партнерами* и закупка товаров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договорных обязательств по поставкам товаров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правление товарными запасами;</w:t>
      </w:r>
    </w:p>
    <w:p>
      <w:pPr>
        <w:pStyle w:val="22"/>
        <w:numPr>
          <w:ilvl w:val="0"/>
          <w:numId w:val="2"/>
        </w:numPr>
        <w:suppressAutoHyphens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но-информационная деятельность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ерческая деятельность по оптовой продаже товаров; 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 или сервисное обслуживание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ммерческая деятельность по организации розничной продажи товаров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и прогнозирование рыночных тенденций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 и обработка информации о возможных конкурентах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политики стратегии цен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ционализация процесса продажи товаров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Все элементы КД находятся во взаимосвязи, создают единую систему, несмотря на разную их направленность. При этом элементы внутренней среды более важны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Каждый элемент КД выполняет определенные функции, а в совокупности они представляют собой систему или подсистему в общей структуре.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>Вопрос 4. Характеристика субъектов коммерческих правоотношений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бъектами коммерческих правоотношений являются стороны, вступающие в договорные отношения по купле-продаже товаров или оказанию услу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Ими могут быть национальные и иностранные коммерческие предприятия, организации, их объединения (союзы, ассоциации), некоммерческие организации, занимающиеся предпринимательской деятельностью, а также индивидуальные предпринимател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убъекты коммерческих правоотношений в зависимости от их правового статуса делятся на </w:t>
      </w:r>
      <w:r>
        <w:rPr>
          <w:b/>
          <w:bCs/>
          <w:color w:val="000000"/>
          <w:sz w:val="28"/>
          <w:szCs w:val="28"/>
        </w:rPr>
        <w:t xml:space="preserve">юридических </w:t>
      </w:r>
      <w:r>
        <w:rPr>
          <w:bCs/>
          <w:color w:val="000000"/>
          <w:sz w:val="28"/>
          <w:szCs w:val="28"/>
        </w:rPr>
        <w:t xml:space="preserve">лиц и лиц, занимающихся коммерческой деятельностью </w:t>
      </w:r>
      <w:r>
        <w:rPr>
          <w:b/>
          <w:bCs/>
          <w:color w:val="000000"/>
          <w:sz w:val="28"/>
          <w:szCs w:val="28"/>
        </w:rPr>
        <w:t>без образования юридического лиц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К юридическим лицам относятся </w:t>
      </w:r>
      <w:r>
        <w:rPr>
          <w:b/>
          <w:bCs/>
          <w:color w:val="000000"/>
          <w:sz w:val="28"/>
          <w:szCs w:val="28"/>
        </w:rPr>
        <w:t>коммерческие</w:t>
      </w:r>
      <w:r>
        <w:rPr>
          <w:bCs/>
          <w:color w:val="000000"/>
          <w:sz w:val="28"/>
          <w:szCs w:val="28"/>
        </w:rPr>
        <w:t xml:space="preserve"> организации, основной целью которых является извлечение прибыли, и </w:t>
      </w:r>
      <w:r>
        <w:rPr>
          <w:b/>
          <w:bCs/>
          <w:color w:val="000000"/>
          <w:sz w:val="28"/>
          <w:szCs w:val="28"/>
        </w:rPr>
        <w:t>некоммерческие</w:t>
      </w:r>
      <w:r>
        <w:rPr>
          <w:bCs/>
          <w:color w:val="000000"/>
          <w:sz w:val="28"/>
          <w:szCs w:val="28"/>
        </w:rPr>
        <w:t xml:space="preserve"> организации, которые не имеют целью своей деятельности извлечение прибыли и не распределяют ее между учредителя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Лица, занимающиеся коммерческой деятельностью без образования юридического лица, организуют ее в форме простого товарищества и коммерческой концессии</w:t>
      </w:r>
      <w:r>
        <w:rPr>
          <w:b/>
          <w:bCs/>
          <w:color w:val="000000"/>
          <w:sz w:val="28"/>
          <w:szCs w:val="28"/>
        </w:rPr>
        <w:t xml:space="preserve"> (франчайзинга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В соответствии с международной классификацией субъекты коммерческих правоотношений делятся на четыре группы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>фирмы</w:t>
      </w:r>
      <w:r>
        <w:rPr>
          <w:bCs/>
          <w:color w:val="000000"/>
          <w:sz w:val="28"/>
          <w:szCs w:val="28"/>
        </w:rPr>
        <w:t>;</w:t>
      </w:r>
      <w:r>
        <w:rPr>
          <w:b/>
          <w:bCs/>
          <w:color w:val="000000"/>
          <w:sz w:val="28"/>
          <w:szCs w:val="28"/>
        </w:rPr>
        <w:t>• союзы предпринимателей; государственные органы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>общественные организаци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ирмы. </w:t>
      </w:r>
      <w:r>
        <w:rPr>
          <w:bCs/>
          <w:color w:val="000000"/>
          <w:sz w:val="28"/>
          <w:szCs w:val="28"/>
        </w:rPr>
        <w:t xml:space="preserve">Термин «фирма» применяется в мировой практике для условного обозначения партнера по хозяйственным связям, преследующего коммерческие цели - извлечение прибыли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.</w:t>
      </w:r>
      <w:r>
        <w:rPr>
          <w:b/>
          <w:bCs/>
          <w:iCs/>
          <w:color w:val="000000"/>
          <w:sz w:val="28"/>
          <w:szCs w:val="28"/>
        </w:rPr>
        <w:t>Акционерное общество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едставляет организационную форму объединения предприятий, организаций и отдельных лиц (акционеров). Его средства образуются путем выпуска и размещения акций.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характеру собственности фирмы делятся на </w:t>
      </w:r>
      <w:r>
        <w:rPr>
          <w:b/>
          <w:bCs/>
          <w:color w:val="000000"/>
          <w:sz w:val="28"/>
          <w:szCs w:val="28"/>
        </w:rPr>
        <w:t>государственные и частные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По принадлежности капитала фирмы могут быть </w:t>
      </w:r>
      <w:r>
        <w:rPr>
          <w:b/>
          <w:bCs/>
          <w:color w:val="000000"/>
          <w:sz w:val="28"/>
          <w:szCs w:val="28"/>
        </w:rPr>
        <w:t>национальными, иностранными, смешанны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По целям объединения, степени самостоятельности фирмы делятся на </w:t>
      </w:r>
      <w:r>
        <w:rPr>
          <w:b/>
          <w:bCs/>
          <w:color w:val="000000"/>
          <w:sz w:val="28"/>
          <w:szCs w:val="28"/>
        </w:rPr>
        <w:t>картели, тресты, концерны, холдинговые компании, финансовые групп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В качестве субъектов</w:t>
      </w:r>
      <w:r>
        <w:rPr>
          <w:bCs/>
          <w:color w:val="000000"/>
          <w:sz w:val="28"/>
          <w:szCs w:val="28"/>
        </w:rPr>
        <w:t xml:space="preserve"> коммерческих операций на рынке Республики Беларусь работают </w:t>
      </w:r>
      <w:r>
        <w:rPr>
          <w:b/>
          <w:bCs/>
          <w:color w:val="000000"/>
          <w:sz w:val="28"/>
          <w:szCs w:val="28"/>
        </w:rPr>
        <w:t>промышленные предприятия и торговые организации различных форм собственности и ведомственной принадлежно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Государственные промышленные предприятия и торговые организации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К ним относятся торговые организации и промышленные предприятия министерств, ведомств, комитетов: Министерства торговли, местных советов, ОРСов, управлений торговли, Министерства сельского хозяйства и продовольствия, Министерства транспорта и коммуникаций, Министерства здравоохранения, Министерства связи и д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На потребительском рынке Республики Беларусь в качестве государственных субъектов коммерческих операций выступает ряд </w:t>
      </w:r>
      <w:r>
        <w:rPr>
          <w:b/>
          <w:bCs/>
          <w:color w:val="000000"/>
          <w:sz w:val="28"/>
          <w:szCs w:val="28"/>
        </w:rPr>
        <w:t>концернов, подчиненных правительству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Белнефтехим», «Беллегпром», «Белместпром», «Белгоспищепром», «Белбиофарм», «Белморрыбпром», «Беллесбумпром» и д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ни осуществляют оптовую и розничную торговл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Негосударственные торговые организации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Организации с коллективной ответственностью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торговые организации потребительской кооперации; колхозы;•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кооперативы; арендные организации малые предприятия, общества с ограниченной ответственностью и д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и со смешанной собственностью, в том числе совместные предприят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астные организ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Субъектами коммерческих операций могут быть </w:t>
      </w:r>
      <w:r>
        <w:rPr>
          <w:b/>
          <w:bCs/>
          <w:iCs/>
          <w:color w:val="000000"/>
          <w:sz w:val="28"/>
          <w:szCs w:val="28"/>
        </w:rPr>
        <w:t>союзы предпринимателей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В отличие от фирм (предприятий) целью их деятельности является не получение прибыли, а представление и защита интересов входящих в них групп предпринимателей в правительственных органах, оказание содействия и поддержки в расширении их деятельности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Возможны ситуации, когда во взаимоотношения по купле-продаже товаров и услуг вступают </w:t>
      </w:r>
      <w:r>
        <w:rPr>
          <w:b/>
          <w:bCs/>
          <w:iCs/>
          <w:color w:val="000000"/>
          <w:sz w:val="28"/>
          <w:szCs w:val="28"/>
        </w:rPr>
        <w:t>общественные организации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Это могут быть международные организации системы ООН, которые выступают как крупные покупатели товаров, медикаментов, медоборудования, услуг и т.д.,. Кроме того, на рынке Республики Беларусь работают и такие общественные организации, как Общество охотников и рыболовов, Союз художников, Общество охраны природы, Общество инвалидов, Общество глухих, Товарищество инвалидов по зрению и др.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>Вопрос 5. Информационное обеспечение коммерческой деятельности</w:t>
      </w:r>
      <w:r>
        <w:rPr>
          <w:b/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вет. </w:t>
      </w:r>
      <w:r>
        <w:rPr>
          <w:b/>
          <w:bCs/>
          <w:i/>
          <w:iCs/>
          <w:color w:val="000000"/>
          <w:sz w:val="28"/>
          <w:szCs w:val="28"/>
        </w:rPr>
        <w:t xml:space="preserve">Информация </w:t>
      </w:r>
      <w:r>
        <w:rPr>
          <w:color w:val="000000"/>
          <w:sz w:val="28"/>
          <w:szCs w:val="28"/>
        </w:rPr>
        <w:t xml:space="preserve">(лат. - </w:t>
      </w:r>
      <w:r>
        <w:rPr>
          <w:i/>
          <w:iCs/>
          <w:color w:val="000000"/>
          <w:sz w:val="28"/>
          <w:szCs w:val="28"/>
          <w:lang w:val="en-US"/>
        </w:rPr>
        <w:t>information</w:t>
      </w:r>
      <w:r>
        <w:rPr>
          <w:i/>
          <w:iCs/>
          <w:color w:val="000000"/>
          <w:sz w:val="28"/>
          <w:szCs w:val="28"/>
        </w:rPr>
        <w:t xml:space="preserve">) - </w:t>
      </w:r>
      <w:r>
        <w:rPr>
          <w:color w:val="000000"/>
          <w:sz w:val="28"/>
          <w:szCs w:val="28"/>
        </w:rPr>
        <w:t>сообщение о чем-либо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мерческая информация - </w:t>
      </w:r>
      <w:r>
        <w:rPr>
          <w:b/>
          <w:color w:val="000000"/>
          <w:sz w:val="28"/>
          <w:szCs w:val="28"/>
        </w:rPr>
        <w:t>это сведения о сложившейся ситуации на рынке различных товаров и услуг.</w:t>
      </w:r>
      <w:r>
        <w:rPr>
          <w:color w:val="000000"/>
          <w:sz w:val="28"/>
          <w:szCs w:val="28"/>
        </w:rPr>
        <w:t xml:space="preserve"> Сюда относят количественные и качественные показатели торговой деятельности фирмы (коммерческой структуры, торгового предприятия и т.п.), различные сведения и данные о коммерческой деятельности (цены, поставщики, конкуренты, условия поставок, расчеты, ассортимент товаров и др.)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начение коммерческой информации состоит в том, что она позволяет торговым организациям (предприятиям) проводить анализ своей коммерческой деятельности, планировать ее, осуществлять контроль за результатами этой деятельности (эффективностью работы)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Коммерсанту для успешной работы </w:t>
      </w:r>
      <w:r>
        <w:rPr>
          <w:b/>
          <w:color w:val="000000"/>
          <w:sz w:val="28"/>
          <w:szCs w:val="28"/>
        </w:rPr>
        <w:t>необходима как воздух</w:t>
      </w:r>
      <w:r>
        <w:rPr>
          <w:color w:val="000000"/>
          <w:sz w:val="28"/>
          <w:szCs w:val="28"/>
        </w:rPr>
        <w:t xml:space="preserve"> коммерческая информация. Ему нужна постоянная информация о клиентах, конкурентах, дилерах (дельцах-посредниках). Оперативные данные для анализа, планирования, контроля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ыночная ситуация </w:t>
      </w:r>
      <w:r>
        <w:rPr>
          <w:b/>
          <w:color w:val="000000"/>
          <w:sz w:val="28"/>
          <w:szCs w:val="28"/>
        </w:rPr>
        <w:t>постоянно меняется</w:t>
      </w:r>
      <w:r>
        <w:rPr>
          <w:color w:val="000000"/>
          <w:sz w:val="28"/>
          <w:szCs w:val="28"/>
        </w:rPr>
        <w:t xml:space="preserve"> или может измениться в любую минуту. И если не налажено непрерывное поступление (обновление) информационных данных, фирма может </w:t>
      </w:r>
      <w:r>
        <w:rPr>
          <w:b/>
          <w:color w:val="000000"/>
          <w:sz w:val="28"/>
          <w:szCs w:val="28"/>
        </w:rPr>
        <w:t>вовремя не отреагировать</w:t>
      </w:r>
      <w:r>
        <w:rPr>
          <w:color w:val="000000"/>
          <w:sz w:val="28"/>
          <w:szCs w:val="28"/>
        </w:rPr>
        <w:t xml:space="preserve"> на те, или иные изменения. Любой коммерсант западной фирмы, прежде чем ответить на вопрос "Каково положение конкретного товара на рынке?", обратится к базе данных об этом товаре, занесенной в компьютер (Интернет)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ами коммерческой информации</w:t>
      </w:r>
      <w:r>
        <w:rPr>
          <w:color w:val="000000"/>
          <w:sz w:val="28"/>
          <w:szCs w:val="28"/>
        </w:rPr>
        <w:t xml:space="preserve"> могут служить: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/>
          <w:i/>
          <w:iCs/>
          <w:color w:val="000000"/>
          <w:sz w:val="28"/>
          <w:szCs w:val="28"/>
        </w:rPr>
        <w:t>маркетинговые исследова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конкретным товарам; 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важным источником коммерческой информации являются </w:t>
      </w:r>
      <w:r>
        <w:rPr>
          <w:b/>
          <w:color w:val="000000"/>
          <w:sz w:val="28"/>
          <w:szCs w:val="28"/>
        </w:rPr>
        <w:t>внутренние материалы</w:t>
      </w:r>
      <w:r>
        <w:rPr>
          <w:color w:val="000000"/>
          <w:sz w:val="28"/>
          <w:szCs w:val="28"/>
        </w:rPr>
        <w:t xml:space="preserve"> и документы торговой фирмы, в частности, сведения об объемах товарооборота, затратах на продажу, товарных запасах, прибыли, расходах 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ламу и др.;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еще одним из источников коммерческой информации являются </w:t>
      </w:r>
      <w:r>
        <w:rPr>
          <w:b/>
          <w:color w:val="000000"/>
          <w:sz w:val="28"/>
          <w:szCs w:val="28"/>
        </w:rPr>
        <w:t>данные внешней статистики</w:t>
      </w:r>
      <w:r>
        <w:rPr>
          <w:color w:val="000000"/>
          <w:sz w:val="28"/>
          <w:szCs w:val="28"/>
        </w:rPr>
        <w:t xml:space="preserve"> и публикуемые в средства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массовой информации сведения о состоянии рынка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последнее время все большее распространение получает </w:t>
      </w:r>
      <w:r>
        <w:rPr>
          <w:b/>
          <w:color w:val="000000"/>
          <w:sz w:val="28"/>
          <w:szCs w:val="28"/>
        </w:rPr>
        <w:t>покупка информации у различных фирм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Важнейшим элементом коммерческой деятельности является комплексное исследование рынка товаров и услуг: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 xml:space="preserve">Изучение покупателей и мотивов покупок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>Изучение требований рынка к товару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 xml:space="preserve">. Тщательное </w:t>
      </w:r>
      <w:r>
        <w:rPr>
          <w:b/>
          <w:bCs/>
          <w:i/>
          <w:iCs/>
          <w:color w:val="000000"/>
          <w:sz w:val="28"/>
          <w:szCs w:val="28"/>
        </w:rPr>
        <w:t>изучение его конъюнктуры</w:t>
      </w:r>
      <w:r>
        <w:rPr>
          <w:bCs/>
          <w:i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 xml:space="preserve"> И</w:t>
      </w:r>
      <w:r>
        <w:rPr>
          <w:b/>
          <w:bCs/>
          <w:i/>
          <w:iCs/>
          <w:color w:val="000000"/>
          <w:sz w:val="28"/>
          <w:szCs w:val="28"/>
        </w:rPr>
        <w:t>сследованию конкурентной среды и конкурентов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>.</w:t>
      </w:r>
      <w:r>
        <w:rPr>
          <w:b/>
          <w:bCs/>
          <w:i/>
          <w:iCs/>
          <w:color w:val="000000"/>
          <w:sz w:val="28"/>
          <w:szCs w:val="28"/>
        </w:rPr>
        <w:t>Изучение потенциальных возможностей торговой организации и ее конкурентоспособности</w:t>
      </w:r>
      <w:r>
        <w:rPr>
          <w:bCs/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Информация о потребителях является </w:t>
      </w:r>
      <w:r>
        <w:rPr>
          <w:b/>
          <w:bCs/>
          <w:color w:val="000000"/>
          <w:sz w:val="28"/>
          <w:szCs w:val="28"/>
        </w:rPr>
        <w:t>экономическим фундаментом</w:t>
      </w:r>
      <w:r>
        <w:rPr>
          <w:bCs/>
          <w:color w:val="000000"/>
          <w:sz w:val="28"/>
          <w:szCs w:val="28"/>
        </w:rPr>
        <w:t xml:space="preserve"> коммерческой деятельности, так как она способствует формированию предложений на рынке товаров и услуг в соответствии с их спросом. Информация о потребителях и их запросах </w:t>
      </w:r>
      <w:r>
        <w:rPr>
          <w:b/>
          <w:bCs/>
          <w:color w:val="000000"/>
          <w:sz w:val="28"/>
          <w:szCs w:val="28"/>
        </w:rPr>
        <w:t>повышает эффективность коммерческой</w:t>
      </w:r>
      <w:r>
        <w:rPr>
          <w:bCs/>
          <w:color w:val="000000"/>
          <w:sz w:val="28"/>
          <w:szCs w:val="28"/>
        </w:rPr>
        <w:t xml:space="preserve"> работы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Для успешной коммерческой деятельности важное значение имеет </w:t>
      </w:r>
      <w:r>
        <w:rPr>
          <w:b/>
          <w:bCs/>
          <w:color w:val="000000"/>
          <w:sz w:val="28"/>
          <w:szCs w:val="28"/>
        </w:rPr>
        <w:t>правильный выбор товаров</w:t>
      </w:r>
      <w:r>
        <w:rPr>
          <w:bCs/>
          <w:color w:val="000000"/>
          <w:sz w:val="28"/>
          <w:szCs w:val="28"/>
        </w:rPr>
        <w:t xml:space="preserve"> и услуг, которыми следует торговать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Главным </w:t>
      </w:r>
      <w:r>
        <w:rPr>
          <w:b/>
          <w:bCs/>
          <w:color w:val="000000"/>
          <w:sz w:val="28"/>
          <w:szCs w:val="28"/>
        </w:rPr>
        <w:t>экспертом</w:t>
      </w:r>
      <w:r>
        <w:rPr>
          <w:bCs/>
          <w:color w:val="000000"/>
          <w:sz w:val="28"/>
          <w:szCs w:val="28"/>
        </w:rPr>
        <w:t xml:space="preserve"> при оценке товара </w:t>
      </w:r>
      <w:r>
        <w:rPr>
          <w:b/>
          <w:bCs/>
          <w:color w:val="000000"/>
          <w:sz w:val="28"/>
          <w:szCs w:val="28"/>
        </w:rPr>
        <w:t>является покупатель</w:t>
      </w:r>
      <w:r>
        <w:rPr>
          <w:bCs/>
          <w:color w:val="000000"/>
          <w:sz w:val="28"/>
          <w:szCs w:val="28"/>
        </w:rPr>
        <w:t>, поэтому важно точно выяснить, как товар воспринимается конечным потребителе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Конкурентоспособность т</w:t>
      </w:r>
      <w:r>
        <w:rPr>
          <w:bCs/>
          <w:color w:val="000000"/>
          <w:sz w:val="28"/>
          <w:szCs w:val="28"/>
        </w:rPr>
        <w:t xml:space="preserve">овара - это совокупность его характеристик, сопутствующих продаже и потреблению услуг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орговой организации, </w:t>
      </w:r>
      <w:r>
        <w:rPr>
          <w:b/>
          <w:bCs/>
          <w:color w:val="000000"/>
          <w:sz w:val="28"/>
          <w:szCs w:val="28"/>
        </w:rPr>
        <w:t>необходимо иметь следующую информацию о товар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его качество (технико-экономические показатели, эксплуатационные характеристики</w:t>
      </w:r>
      <w:r>
        <w:rPr>
          <w:bCs/>
          <w:color w:val="000000"/>
          <w:sz w:val="28"/>
          <w:szCs w:val="28"/>
        </w:rPr>
        <w:t xml:space="preserve">; </w:t>
      </w:r>
      <w:r>
        <w:rPr>
          <w:b/>
          <w:bCs/>
          <w:color w:val="000000"/>
          <w:sz w:val="28"/>
          <w:szCs w:val="28"/>
        </w:rPr>
        <w:t xml:space="preserve">потребительские свойства, экологичность, безопасность, эргономические, эстетические показатели, соответствие их требованиям стандартов, технических условий, нормативных документов, сертификатам и т.д.). </w:t>
      </w:r>
      <w:r>
        <w:rPr>
          <w:bCs/>
          <w:color w:val="000000"/>
          <w:sz w:val="28"/>
          <w:szCs w:val="28"/>
        </w:rPr>
        <w:t>Обращается внимание</w:t>
      </w:r>
      <w:r>
        <w:rPr>
          <w:b/>
          <w:bCs/>
          <w:color w:val="000000"/>
          <w:sz w:val="28"/>
          <w:szCs w:val="28"/>
        </w:rPr>
        <w:t xml:space="preserve"> на соотношение качества и цен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Немаловажное значение имеет </w:t>
      </w:r>
      <w:r>
        <w:rPr>
          <w:b/>
          <w:bCs/>
          <w:color w:val="000000"/>
          <w:sz w:val="28"/>
          <w:szCs w:val="28"/>
        </w:rPr>
        <w:t>упаковка товара</w:t>
      </w:r>
      <w:r>
        <w:rPr>
          <w:bCs/>
          <w:color w:val="000000"/>
          <w:sz w:val="28"/>
          <w:szCs w:val="28"/>
        </w:rPr>
        <w:t>.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Изучая товар, необходимо определить, какая приемлема </w:t>
      </w:r>
      <w:r>
        <w:rPr>
          <w:b/>
          <w:bCs/>
          <w:color w:val="000000"/>
          <w:sz w:val="28"/>
          <w:szCs w:val="28"/>
        </w:rPr>
        <w:t>схема продвижения его на рынок</w:t>
      </w:r>
      <w:r>
        <w:rPr>
          <w:bCs/>
          <w:color w:val="000000"/>
          <w:sz w:val="28"/>
          <w:szCs w:val="28"/>
        </w:rPr>
        <w:t xml:space="preserve">, какие методы продажи и стимулирования сбыта, </w:t>
      </w:r>
      <w:r>
        <w:rPr>
          <w:b/>
          <w:bCs/>
          <w:color w:val="000000"/>
          <w:sz w:val="28"/>
          <w:szCs w:val="28"/>
        </w:rPr>
        <w:t>во что обойдется работа</w:t>
      </w:r>
      <w:r>
        <w:rPr>
          <w:bCs/>
          <w:color w:val="000000"/>
          <w:sz w:val="28"/>
          <w:szCs w:val="28"/>
        </w:rPr>
        <w:t xml:space="preserve"> с этим товаром на рынке.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 6. Коммерческая тайна и ее защи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твет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отличие от государственной </w:t>
      </w:r>
      <w:r>
        <w:rPr>
          <w:b/>
          <w:bCs/>
          <w:color w:val="000000"/>
          <w:sz w:val="28"/>
          <w:szCs w:val="28"/>
        </w:rPr>
        <w:t>коммерческая тайна</w:t>
      </w:r>
      <w:r>
        <w:rPr>
          <w:bCs/>
          <w:color w:val="000000"/>
          <w:sz w:val="28"/>
          <w:szCs w:val="28"/>
        </w:rPr>
        <w:t xml:space="preserve"> определяется непосредственно конкретным предприятием (организацией) самостоятельно, является его собственностью и охраняется службой безопасности самого предприятия. С развитием рыночных отношений возрастает роль коммерческой информации. Она становится товаром и средством конкурентной борьбы. В связи с этим изменяется отношение к ее защит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онодательством Республики Беларусь установлено право на определенную свободу предпринимательства, защиту своих интересов во взаимоотношениях с государством и другими субъектами рыночных отнош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В Республике Беларусь понятие коммерческой тайны дается в </w:t>
      </w:r>
      <w:r>
        <w:rPr>
          <w:bCs/>
          <w:i/>
          <w:iCs/>
          <w:color w:val="000000"/>
          <w:sz w:val="28"/>
          <w:szCs w:val="28"/>
        </w:rPr>
        <w:t xml:space="preserve">Положении о коммерческой тайне, </w:t>
      </w:r>
      <w:r>
        <w:rPr>
          <w:bCs/>
          <w:color w:val="000000"/>
          <w:sz w:val="28"/>
          <w:szCs w:val="28"/>
        </w:rPr>
        <w:t>утвержденном Советом Министров Республики Беларус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Коммерческая тайна - преднамеренно скрываемые экономические интересы и информация о различных сторонах и сферах производственно-хозяйственной, управленческой, научно-технической, финансовой деятельности субъекта хозяйствования, охрана которых обусловлена интересами конкуренции и возможной угрозой экономической безопасности субъекта хозяйств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Информация, составляющая коммерческую тайну, является собственностью субъекта хозяйствования. В реальной ситуации коммерческая тайна всегда выступает в форме коммерческих секретов. Поэтому всякая тайна является секретом, но не всякий секрет - тайн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Коммерческие </w:t>
      </w:r>
      <w:r>
        <w:rPr>
          <w:bCs/>
          <w:color w:val="000000"/>
          <w:sz w:val="28"/>
          <w:szCs w:val="28"/>
        </w:rPr>
        <w:t>секреты - форма проявления коммерческой тайны.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Классифицируютс</w:t>
      </w:r>
      <w:r>
        <w:rPr>
          <w:bCs/>
          <w:color w:val="000000"/>
          <w:sz w:val="28"/>
          <w:szCs w:val="28"/>
        </w:rPr>
        <w:t xml:space="preserve">я коммерческие секреты </w:t>
      </w:r>
      <w:r>
        <w:rPr>
          <w:b/>
          <w:bCs/>
          <w:color w:val="000000"/>
          <w:sz w:val="28"/>
          <w:szCs w:val="28"/>
        </w:rPr>
        <w:t>по природе коммерческой тайны,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 принадлежности собственнику, по назначению коммерческих секретов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Носителем коммерческого секрета </w:t>
      </w:r>
      <w:r>
        <w:rPr>
          <w:bCs/>
          <w:color w:val="000000"/>
          <w:sz w:val="28"/>
          <w:szCs w:val="28"/>
        </w:rPr>
        <w:t>является лицо, осведомленное о коммерческих секретах предприятия, а источниками закрытой коммерческой информации являются документы, схемы, технологии, образцы, изделия, ноу-ха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Большой ущерб организациям может нанести </w:t>
      </w:r>
      <w:r>
        <w:rPr>
          <w:b/>
          <w:bCs/>
          <w:color w:val="000000"/>
          <w:sz w:val="28"/>
          <w:szCs w:val="28"/>
        </w:rPr>
        <w:t>промышленный шпионаж</w:t>
      </w:r>
      <w:r>
        <w:rPr>
          <w:bCs/>
          <w:color w:val="000000"/>
          <w:sz w:val="28"/>
          <w:szCs w:val="28"/>
        </w:rPr>
        <w:t xml:space="preserve">. Это </w:t>
      </w:r>
      <w:r>
        <w:rPr>
          <w:bCs/>
          <w:iCs/>
          <w:color w:val="000000"/>
          <w:sz w:val="28"/>
          <w:szCs w:val="28"/>
        </w:rPr>
        <w:t>- незаконный сбор сведений, составляющих коммерческую тайн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В качестве документа, в котором сформулированы наработанные международной практикой принципы, </w:t>
      </w:r>
      <w:r>
        <w:rPr>
          <w:b/>
          <w:bCs/>
          <w:iCs/>
          <w:color w:val="000000"/>
          <w:sz w:val="28"/>
          <w:szCs w:val="28"/>
        </w:rPr>
        <w:t>является Парижская конвенция</w:t>
      </w:r>
      <w:r>
        <w:rPr>
          <w:bCs/>
          <w:iCs/>
          <w:color w:val="000000"/>
          <w:sz w:val="28"/>
          <w:szCs w:val="28"/>
        </w:rPr>
        <w:t xml:space="preserve"> по охране промышленной собственности (1883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В Республике Беларусь формируется единая концепция коммерческой тайны и специальное законодательство, регламентирующее и защищающее е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Различные его аспекты регулируются законами </w:t>
      </w:r>
      <w:r>
        <w:rPr>
          <w:b/>
          <w:bCs/>
          <w:iCs/>
          <w:color w:val="000000"/>
          <w:sz w:val="28"/>
          <w:szCs w:val="28"/>
        </w:rPr>
        <w:t xml:space="preserve">О патентах на промышленные образцы; О товарных знаках и знаках обслуживания; О патентах на изображение и полезные модели; Положением о коммерческой тайне. </w:t>
      </w:r>
      <w:r>
        <w:rPr>
          <w:bCs/>
          <w:iCs/>
          <w:color w:val="000000"/>
          <w:sz w:val="28"/>
          <w:szCs w:val="28"/>
        </w:rPr>
        <w:t xml:space="preserve">В последнем документе определены экономические и правовые основы защиты коммерческой тайны. Сформулированы единые требования к информации, </w:t>
      </w:r>
      <w:r>
        <w:rPr>
          <w:b/>
          <w:bCs/>
          <w:iCs/>
          <w:color w:val="000000"/>
          <w:sz w:val="28"/>
          <w:szCs w:val="28"/>
        </w:rPr>
        <w:t>составляющей коммерческую тайну</w:t>
      </w:r>
      <w:r>
        <w:rPr>
          <w:bCs/>
          <w:iCs/>
          <w:color w:val="000000"/>
          <w:sz w:val="28"/>
          <w:szCs w:val="28"/>
        </w:rPr>
        <w:t>, предполагающие следующе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/>
          <w:bCs/>
          <w:iCs/>
          <w:color w:val="000000"/>
          <w:sz w:val="28"/>
          <w:szCs w:val="28"/>
        </w:rPr>
        <w:t>коммерческую тайну</w:t>
      </w:r>
      <w:r>
        <w:rPr>
          <w:bCs/>
          <w:iCs/>
          <w:color w:val="000000"/>
          <w:sz w:val="28"/>
          <w:szCs w:val="28"/>
        </w:rPr>
        <w:t xml:space="preserve"> может составлять информация, имеющая действительную или потенциальную ценность 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• </w:t>
      </w:r>
      <w:r>
        <w:rPr>
          <w:b/>
          <w:bCs/>
          <w:iCs/>
          <w:color w:val="000000"/>
          <w:sz w:val="28"/>
          <w:szCs w:val="28"/>
        </w:rPr>
        <w:t>информация не должна</w:t>
      </w:r>
      <w:r>
        <w:rPr>
          <w:bCs/>
          <w:iCs/>
          <w:color w:val="000000"/>
          <w:sz w:val="28"/>
          <w:szCs w:val="28"/>
        </w:rPr>
        <w:t xml:space="preserve"> быть общеизвестной и общедоступно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• </w:t>
      </w:r>
      <w:r>
        <w:rPr>
          <w:b/>
          <w:bCs/>
          <w:iCs/>
          <w:color w:val="000000"/>
          <w:sz w:val="28"/>
          <w:szCs w:val="28"/>
        </w:rPr>
        <w:t>информация, являющаяся</w:t>
      </w:r>
      <w:r>
        <w:rPr>
          <w:bCs/>
          <w:iCs/>
          <w:color w:val="000000"/>
          <w:sz w:val="28"/>
          <w:szCs w:val="28"/>
        </w:rPr>
        <w:t xml:space="preserve"> коммерческой тайной, должна быть соответствующим образом помечена (совершенно секретно, для служебного пользования и т.д.);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• </w:t>
      </w:r>
      <w:r>
        <w:rPr>
          <w:b/>
          <w:bCs/>
          <w:iCs/>
          <w:color w:val="000000"/>
          <w:sz w:val="28"/>
          <w:szCs w:val="28"/>
        </w:rPr>
        <w:t>информация не должна</w:t>
      </w:r>
      <w:r>
        <w:rPr>
          <w:bCs/>
          <w:iCs/>
          <w:color w:val="000000"/>
          <w:sz w:val="28"/>
          <w:szCs w:val="28"/>
        </w:rPr>
        <w:t xml:space="preserve"> являться государственным секретом и защищаться авторским или патентным право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• </w:t>
      </w:r>
      <w:r>
        <w:rPr>
          <w:b/>
          <w:bCs/>
          <w:iCs/>
          <w:color w:val="000000"/>
          <w:sz w:val="28"/>
          <w:szCs w:val="28"/>
        </w:rPr>
        <w:t>не должна касаться</w:t>
      </w:r>
      <w:r>
        <w:rPr>
          <w:bCs/>
          <w:iCs/>
          <w:color w:val="000000"/>
          <w:sz w:val="28"/>
          <w:szCs w:val="28"/>
        </w:rPr>
        <w:t xml:space="preserve"> негативной деятельности субъекта хозяйствования, способной нанести ущерб интересам государ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В Положении о коммерческой тайне четко определено для субъектов хозяйствования всех форм собственности и ведомственной принадлежности, </w:t>
      </w:r>
      <w:r>
        <w:rPr>
          <w:b/>
          <w:bCs/>
          <w:iCs/>
          <w:color w:val="000000"/>
          <w:sz w:val="28"/>
          <w:szCs w:val="28"/>
        </w:rPr>
        <w:t>какая информация не может быть отнесена к коммерческой тайне, а именно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• </w:t>
      </w:r>
      <w:r>
        <w:rPr>
          <w:b/>
          <w:bCs/>
          <w:iCs/>
          <w:color w:val="000000"/>
          <w:sz w:val="28"/>
          <w:szCs w:val="28"/>
        </w:rPr>
        <w:t>учредительные документы</w:t>
      </w:r>
      <w:r>
        <w:rPr>
          <w:bCs/>
          <w:iCs/>
          <w:color w:val="000000"/>
          <w:sz w:val="28"/>
          <w:szCs w:val="28"/>
        </w:rPr>
        <w:t>, лицензии на лицензируемые виды деятельност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/>
          <w:bCs/>
          <w:iCs/>
          <w:color w:val="000000"/>
          <w:sz w:val="28"/>
          <w:szCs w:val="28"/>
        </w:rPr>
        <w:t>сведения,</w:t>
      </w:r>
      <w:r>
        <w:rPr>
          <w:bCs/>
          <w:iCs/>
          <w:color w:val="000000"/>
          <w:sz w:val="28"/>
          <w:szCs w:val="28"/>
        </w:rPr>
        <w:t xml:space="preserve"> предусмотренные установленными формами отчетности о финансово-хозяйственной деятельности предприятия;</w:t>
      </w:r>
      <w:r>
        <w:rPr>
          <w:b/>
          <w:bCs/>
          <w:iCs/>
          <w:color w:val="000000"/>
          <w:sz w:val="28"/>
          <w:szCs w:val="28"/>
        </w:rPr>
        <w:t xml:space="preserve"> данные, необходимы</w:t>
      </w:r>
      <w:r>
        <w:rPr>
          <w:bCs/>
          <w:iCs/>
          <w:color w:val="000000"/>
          <w:sz w:val="28"/>
          <w:szCs w:val="28"/>
        </w:rPr>
        <w:t xml:space="preserve">е для проверки правильности уплаты налогов и других обязательных платежей; </w:t>
      </w:r>
      <w:r>
        <w:rPr>
          <w:b/>
          <w:bCs/>
          <w:iCs/>
          <w:color w:val="000000"/>
          <w:sz w:val="28"/>
          <w:szCs w:val="28"/>
        </w:rPr>
        <w:t xml:space="preserve">документы </w:t>
      </w:r>
      <w:r>
        <w:rPr>
          <w:bCs/>
          <w:iCs/>
          <w:color w:val="000000"/>
          <w:sz w:val="28"/>
          <w:szCs w:val="28"/>
        </w:rPr>
        <w:t xml:space="preserve">о платежеспособности и т.д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Методика отнесения тех или иных сведений к коммерческой тайне в Республике Беларусь пока </w:t>
      </w:r>
      <w:r>
        <w:rPr>
          <w:b/>
          <w:bCs/>
          <w:iCs/>
          <w:color w:val="000000"/>
          <w:sz w:val="28"/>
          <w:szCs w:val="28"/>
        </w:rPr>
        <w:t>не сформировалась</w:t>
      </w:r>
      <w:r>
        <w:rPr>
          <w:bCs/>
          <w:iCs/>
          <w:color w:val="000000"/>
          <w:sz w:val="28"/>
          <w:szCs w:val="28"/>
        </w:rPr>
        <w:t>. Каждая организация, ее руководитель решает этот вопрос самостоятельн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Объектом коммерческой тайны является информация, которая может быть разделена на </w:t>
      </w:r>
      <w:r>
        <w:rPr>
          <w:b/>
          <w:bCs/>
          <w:iCs/>
          <w:color w:val="000000"/>
          <w:sz w:val="28"/>
          <w:szCs w:val="28"/>
        </w:rPr>
        <w:t>следующие две группы</w:t>
      </w:r>
      <w:r>
        <w:rPr>
          <w:bCs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ловая информация</w:t>
      </w:r>
      <w:r>
        <w:rPr>
          <w:bCs/>
          <w:i/>
          <w:iCs/>
          <w:color w:val="000000"/>
          <w:sz w:val="28"/>
          <w:szCs w:val="28"/>
        </w:rPr>
        <w:t xml:space="preserve">; </w:t>
      </w:r>
      <w:r>
        <w:rPr>
          <w:b/>
          <w:bCs/>
          <w:i/>
          <w:iCs/>
          <w:color w:val="000000"/>
          <w:sz w:val="28"/>
          <w:szCs w:val="28"/>
        </w:rPr>
        <w:t>Научно-техническая (технологическая) информация</w:t>
      </w:r>
      <w:r>
        <w:rPr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/>
          <w:iCs/>
          <w:color w:val="000000"/>
          <w:sz w:val="28"/>
          <w:szCs w:val="28"/>
        </w:rPr>
        <w:t>По степени секретности она может быть</w:t>
      </w:r>
      <w:r>
        <w:rPr>
          <w:bCs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• </w:t>
      </w:r>
      <w:r>
        <w:rPr>
          <w:b/>
          <w:bCs/>
          <w:iCs/>
          <w:color w:val="000000"/>
          <w:sz w:val="28"/>
          <w:szCs w:val="28"/>
        </w:rPr>
        <w:t>строго конфиденциальной, конфиденциальной, не подлежащей огласке</w:t>
      </w:r>
      <w:r>
        <w:rPr>
          <w:bCs/>
          <w:iCs/>
          <w:color w:val="000000"/>
          <w:sz w:val="28"/>
          <w:szCs w:val="28"/>
        </w:rPr>
        <w:t>,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Социологические опросы свидетельствуют, что среди </w:t>
      </w:r>
      <w:r>
        <w:rPr>
          <w:b/>
          <w:bCs/>
          <w:iCs/>
          <w:color w:val="000000"/>
          <w:sz w:val="28"/>
          <w:szCs w:val="28"/>
        </w:rPr>
        <w:t>способов незаконного овладения коммерческой</w:t>
      </w:r>
      <w:r>
        <w:rPr>
          <w:bCs/>
          <w:iCs/>
          <w:color w:val="000000"/>
          <w:sz w:val="28"/>
          <w:szCs w:val="28"/>
        </w:rPr>
        <w:t xml:space="preserve"> тайной первое место занимает </w:t>
      </w:r>
      <w:r>
        <w:rPr>
          <w:b/>
          <w:bCs/>
          <w:iCs/>
          <w:color w:val="000000"/>
          <w:sz w:val="28"/>
          <w:szCs w:val="28"/>
        </w:rPr>
        <w:t>подкуп сотрудников</w:t>
      </w:r>
      <w:r>
        <w:rPr>
          <w:bCs/>
          <w:iCs/>
          <w:color w:val="000000"/>
          <w:sz w:val="28"/>
          <w:szCs w:val="28"/>
        </w:rPr>
        <w:t xml:space="preserve">, т.е. человеческий фактор. Далее следует </w:t>
      </w:r>
      <w:r>
        <w:rPr>
          <w:b/>
          <w:bCs/>
          <w:iCs/>
          <w:color w:val="000000"/>
          <w:sz w:val="28"/>
          <w:szCs w:val="28"/>
        </w:rPr>
        <w:t>шпионаж</w:t>
      </w:r>
      <w:r>
        <w:rPr>
          <w:bCs/>
          <w:iCs/>
          <w:color w:val="000000"/>
          <w:sz w:val="28"/>
          <w:szCs w:val="28"/>
        </w:rPr>
        <w:t xml:space="preserve">. В настоящее время очень широко используются </w:t>
      </w:r>
      <w:r>
        <w:rPr>
          <w:b/>
          <w:bCs/>
          <w:i/>
          <w:iCs/>
          <w:color w:val="000000"/>
          <w:sz w:val="28"/>
          <w:szCs w:val="28"/>
        </w:rPr>
        <w:t xml:space="preserve">технические </w:t>
      </w:r>
      <w:r>
        <w:rPr>
          <w:b/>
          <w:bCs/>
          <w:iCs/>
          <w:color w:val="000000"/>
          <w:sz w:val="28"/>
          <w:szCs w:val="28"/>
        </w:rPr>
        <w:t>средства</w:t>
      </w:r>
      <w:r>
        <w:rPr>
          <w:bCs/>
          <w:iCs/>
          <w:color w:val="000000"/>
          <w:sz w:val="28"/>
          <w:szCs w:val="28"/>
        </w:rPr>
        <w:t xml:space="preserve"> проникновения, что требует специальных мер защит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>Защита информации предполагает предотвращение утечки, хищения, утраты, несанкционированного доступа, копирования, уничтожения, искажения, модификации (подделки), блокирования информации</w:t>
      </w:r>
      <w:r>
        <w:rPr>
          <w:bCs/>
          <w:iCs/>
          <w:color w:val="000000"/>
          <w:sz w:val="28"/>
          <w:szCs w:val="28"/>
        </w:rPr>
        <w:t xml:space="preserve"> и т.п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еханизм защиты коммерческой тайны должен включать следующие блок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>На макроуровне</w:t>
      </w:r>
      <w:r>
        <w:rPr>
          <w:bCs/>
          <w:iCs/>
          <w:color w:val="000000"/>
          <w:sz w:val="28"/>
          <w:szCs w:val="28"/>
        </w:rPr>
        <w:t xml:space="preserve">: </w:t>
      </w:r>
      <w:r>
        <w:rPr>
          <w:b/>
          <w:bCs/>
          <w:iCs/>
          <w:color w:val="000000"/>
          <w:sz w:val="28"/>
          <w:szCs w:val="28"/>
        </w:rPr>
        <w:t>нормы права</w:t>
      </w:r>
      <w:r>
        <w:rPr>
          <w:bCs/>
          <w:iCs/>
          <w:color w:val="000000"/>
          <w:sz w:val="28"/>
          <w:szCs w:val="28"/>
        </w:rPr>
        <w:t>, направленные на защиту интересов ее владельца (законы, указы, положения и т.д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>На микроуровне</w:t>
      </w:r>
      <w:r>
        <w:rPr>
          <w:bCs/>
          <w:iCs/>
          <w:color w:val="000000"/>
          <w:sz w:val="28"/>
          <w:szCs w:val="28"/>
        </w:rPr>
        <w:t xml:space="preserve">: </w:t>
      </w:r>
      <w:r>
        <w:rPr>
          <w:b/>
          <w:bCs/>
          <w:iCs/>
          <w:color w:val="000000"/>
          <w:sz w:val="28"/>
          <w:szCs w:val="28"/>
        </w:rPr>
        <w:t>нормы, устанавливаемые руководителем</w:t>
      </w:r>
      <w:r>
        <w:rPr>
          <w:bCs/>
          <w:iCs/>
          <w:color w:val="000000"/>
          <w:sz w:val="28"/>
          <w:szCs w:val="28"/>
        </w:rPr>
        <w:t xml:space="preserve"> организации (приказы, распоряжения, инструкции)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>специальные структурные</w:t>
      </w:r>
      <w:r>
        <w:rPr>
          <w:bCs/>
          <w:iCs/>
          <w:color w:val="000000"/>
          <w:sz w:val="28"/>
          <w:szCs w:val="28"/>
        </w:rPr>
        <w:t xml:space="preserve"> подразделения; 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>действенная система мер</w:t>
      </w:r>
      <w:r>
        <w:rPr>
          <w:bCs/>
          <w:iCs/>
          <w:color w:val="000000"/>
          <w:sz w:val="28"/>
          <w:szCs w:val="28"/>
        </w:rPr>
        <w:t xml:space="preserve"> по защите коммерческой тайны, которая должна быть комплексно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>Организационная работа</w:t>
      </w:r>
      <w:r>
        <w:rPr>
          <w:bCs/>
          <w:iCs/>
          <w:color w:val="000000"/>
          <w:sz w:val="28"/>
          <w:szCs w:val="28"/>
        </w:rPr>
        <w:t xml:space="preserve">. Она включает разработку </w:t>
      </w:r>
      <w:r>
        <w:rPr>
          <w:b/>
          <w:bCs/>
          <w:iCs/>
          <w:color w:val="000000"/>
          <w:sz w:val="28"/>
          <w:szCs w:val="28"/>
        </w:rPr>
        <w:t>концепции</w:t>
      </w:r>
      <w:r>
        <w:rPr>
          <w:bCs/>
          <w:iCs/>
          <w:color w:val="000000"/>
          <w:sz w:val="28"/>
          <w:szCs w:val="28"/>
        </w:rPr>
        <w:t xml:space="preserve"> обеспечения безопасности информации, составляющей коммерческую тайну, и формирование пакета необходимой организационно-планирующей документации, обеспечивающей действенную ее защиту, подтвержденную компетентными органами.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прос 7. Понятие покупательского спроса и задачи его изучения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вет. </w:t>
      </w:r>
      <w:r>
        <w:rPr>
          <w:b/>
          <w:i/>
          <w:sz w:val="28"/>
          <w:szCs w:val="28"/>
        </w:rPr>
        <w:t>Спрос</w:t>
      </w:r>
      <w:r>
        <w:rPr>
          <w:sz w:val="28"/>
          <w:szCs w:val="28"/>
        </w:rPr>
        <w:t xml:space="preserve"> – платежеспособная потребность в товарах и услугах на рынке или форма проявления той части потребности, которая обеспечена покупательской способностью, то есть деньгами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В покупательском спросе различают </w:t>
      </w:r>
      <w:r>
        <w:rPr>
          <w:i/>
          <w:sz w:val="28"/>
          <w:szCs w:val="28"/>
        </w:rPr>
        <w:t>объем и структуру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i/>
          <w:sz w:val="28"/>
          <w:szCs w:val="28"/>
        </w:rPr>
        <w:t>Объем спроса</w:t>
      </w:r>
      <w:r>
        <w:rPr>
          <w:sz w:val="28"/>
          <w:szCs w:val="28"/>
        </w:rPr>
        <w:t xml:space="preserve"> определяется суммой денег, которой располагает население за вычетом размера нетоварных расходов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i/>
          <w:sz w:val="28"/>
          <w:szCs w:val="28"/>
        </w:rPr>
        <w:t>Общий объем спроса</w:t>
      </w:r>
      <w:r>
        <w:rPr>
          <w:sz w:val="28"/>
          <w:szCs w:val="28"/>
        </w:rPr>
        <w:t xml:space="preserve"> фиксируется только в денежном выражении, а объем спроса на отдельные товары в сумме и в натуральном выражении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i/>
          <w:sz w:val="28"/>
          <w:szCs w:val="28"/>
        </w:rPr>
        <w:t>Структура спроса</w:t>
      </w:r>
      <w:r>
        <w:rPr>
          <w:sz w:val="28"/>
          <w:szCs w:val="28"/>
        </w:rPr>
        <w:t xml:space="preserve"> выражает количественное соотношение платежеспособной потребности на отдельные товары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 изучения спроса. </w:t>
      </w:r>
      <w:r>
        <w:rPr>
          <w:sz w:val="28"/>
          <w:szCs w:val="28"/>
        </w:rPr>
        <w:t>Сущность спроса, его взаимосвязь с потребностями, товарным предложением, а также зависимость спроса от многих факторов являются необходимой предпосылкой уяснения цели, задачи и важности его изучения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 изучения спроса в розничной торговле представляет собой сбор, обработку и анализ необходимой информации для стратегических, тактических и оперативных решений по развитию производства товаров народного потребления, управлению товарными запасами, а также по их закупке и продаже. Из этого определения становится понятна стратегическая важность работы по изучению спроса в торговле для последующего использования этой информации производственными предприятиями. Эта информация может предлагаться предприятиям-производителям в качестве маркетинговой услуги и от этого торговля может иметь дополнительный доход.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прос 8. Виды покупательского спроса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. П</w:t>
      </w:r>
      <w:r>
        <w:rPr>
          <w:sz w:val="28"/>
          <w:szCs w:val="28"/>
        </w:rPr>
        <w:t>окупательский спрос подразделяется на: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i/>
          <w:sz w:val="28"/>
          <w:szCs w:val="28"/>
        </w:rPr>
        <w:t>реализованный</w:t>
      </w:r>
      <w:r>
        <w:rPr>
          <w:sz w:val="28"/>
          <w:szCs w:val="28"/>
        </w:rPr>
        <w:t xml:space="preserve"> ( спрос, который нашел свое удовлетворение в виде покупки товара или услуги; количественно выражается суммой проданных товаров)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i/>
          <w:sz w:val="28"/>
          <w:szCs w:val="28"/>
        </w:rPr>
        <w:t>неудовлетворенны</w:t>
      </w:r>
      <w:r>
        <w:rPr>
          <w:i/>
          <w:sz w:val="28"/>
          <w:szCs w:val="28"/>
        </w:rPr>
        <w:t xml:space="preserve">й </w:t>
      </w:r>
      <w:r>
        <w:rPr>
          <w:sz w:val="28"/>
          <w:szCs w:val="28"/>
        </w:rPr>
        <w:t>(спрос на товары, которые в определенный момент времени отсутствовали в продаже, хотя они производятся и находятся в обращении)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i/>
          <w:sz w:val="28"/>
          <w:szCs w:val="28"/>
        </w:rPr>
        <w:t>формирующийся</w:t>
      </w:r>
      <w:r>
        <w:rPr>
          <w:sz w:val="28"/>
          <w:szCs w:val="28"/>
        </w:rPr>
        <w:t xml:space="preserve"> (спрос на товары, которые готовятся к производству)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При изучении спроса важное значение имеют следующие </w:t>
      </w:r>
      <w:r>
        <w:rPr>
          <w:i/>
          <w:sz w:val="28"/>
          <w:szCs w:val="28"/>
        </w:rPr>
        <w:t>классификационные признаки: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характеру возникновения потребности в покупке:</w:t>
      </w:r>
      <w:r>
        <w:rPr>
          <w:i/>
          <w:sz w:val="28"/>
          <w:szCs w:val="28"/>
        </w:rPr>
        <w:t xml:space="preserve">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i/>
          <w:sz w:val="28"/>
          <w:szCs w:val="28"/>
        </w:rPr>
        <w:t>* устойчивый спрос</w:t>
      </w:r>
      <w:r>
        <w:rPr>
          <w:sz w:val="28"/>
          <w:szCs w:val="28"/>
        </w:rPr>
        <w:t xml:space="preserve"> (не допускающий замены товара)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 xml:space="preserve">неустойчивый </w:t>
      </w:r>
      <w:r>
        <w:rPr>
          <w:sz w:val="28"/>
          <w:szCs w:val="28"/>
        </w:rPr>
        <w:t xml:space="preserve">(окончательно с формированный в магазине при непосредственном 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знакомлении с товарами)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i/>
          <w:sz w:val="28"/>
          <w:szCs w:val="28"/>
        </w:rPr>
        <w:t xml:space="preserve">импульсивный </w:t>
      </w:r>
      <w:r>
        <w:rPr>
          <w:sz w:val="28"/>
          <w:szCs w:val="28"/>
        </w:rPr>
        <w:t>(возникает под влиянием побуждений; решающая роль продавца; реклама; широкий выбор товаров).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тепени повторяемости: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первичный</w:t>
      </w:r>
      <w:r>
        <w:rPr>
          <w:sz w:val="28"/>
          <w:szCs w:val="28"/>
        </w:rPr>
        <w:t xml:space="preserve"> (спрос на товары впервые приобретаемые)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 xml:space="preserve">повторный </w:t>
      </w:r>
      <w:r>
        <w:rPr>
          <w:sz w:val="28"/>
          <w:szCs w:val="28"/>
        </w:rPr>
        <w:t>(спрос на товары знакомые или на замену).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астоте предъявления спроса: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повседневный;* периодический:* эпизодический.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тепени распространенности: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единичный;</w:t>
      </w: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ограниченный;* массовый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 9. Методы изучения спроса населения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Ответ: </w:t>
      </w:r>
      <w:r>
        <w:rPr>
          <w:i/>
          <w:sz w:val="28"/>
          <w:szCs w:val="28"/>
        </w:rPr>
        <w:t xml:space="preserve">Изучение спроса – </w:t>
      </w:r>
      <w:r>
        <w:rPr>
          <w:sz w:val="28"/>
          <w:szCs w:val="28"/>
        </w:rPr>
        <w:t xml:space="preserve">это сбор, обработка и анализ информации необходимой для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принятия плановых решений по производству товаров и принятию коммерческих решений по закупке и продаже товаров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i/>
          <w:sz w:val="28"/>
          <w:szCs w:val="28"/>
        </w:rPr>
        <w:t xml:space="preserve">Методы изучения спроса </w:t>
      </w:r>
      <w:r>
        <w:rPr>
          <w:sz w:val="28"/>
          <w:szCs w:val="28"/>
        </w:rPr>
        <w:t>– совокупность способов и приемов, с помощью которых производится сбор, обработка и анализ информации о спросе, определяются его количественные размеры и качественная характеристика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етоды изучения спроса выбирают в зависимости от типа магазина, специфики товара, видов спроса, информационного обеспечения, задач и целей исследования.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>Реализованный спрос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при его изучении используют методы систематического и периодического учета спроса.</w:t>
      </w:r>
    </w:p>
    <w:p>
      <w:pPr>
        <w:pStyle w:val="22"/>
        <w:suppressAutoHyphens w:val="true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систематического изучения: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* автоматизированный учет с использованием компьютеров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* регистрация покупок в специальных журналах с выделением различных признаков изделий необходимых для проведения исследований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* учет кассовых чеков, позволяющий определить стоимость реализованных товаров по известной цене их количества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* учет товарных чеков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* учет реализации товаров по двум ярлыкам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Периодически изучать реализованный спрос можно с помощью </w:t>
      </w:r>
      <w:r>
        <w:rPr>
          <w:i/>
          <w:sz w:val="28"/>
          <w:szCs w:val="28"/>
        </w:rPr>
        <w:t>балансового метода.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ализация = запасы на начало + поступления – запасы на конец – документированный расход. Выставки – Продажи также для изучения реализованного спроса.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i/>
          <w:sz w:val="28"/>
          <w:szCs w:val="28"/>
        </w:rPr>
        <w:t>Неудовлетворенный спрос</w:t>
      </w:r>
      <w:r>
        <w:rPr>
          <w:sz w:val="28"/>
          <w:szCs w:val="28"/>
        </w:rPr>
        <w:t xml:space="preserve"> по товарам достаточного ассортимента можно изучать следующими методами: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* опросы покупателей в письменной и устной форме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* по журналу учета неудовлетворенного спроса, в котором работники магазина должны регистрировать товар, запрашиваемый покупателем, но отсутствующий в продаже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* регистрация листков неудовлетворенного спроса, которые заполняют покупатели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* проведение дней неудовлетворенного спроса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i/>
          <w:sz w:val="28"/>
          <w:szCs w:val="28"/>
        </w:rPr>
        <w:t>Формирующийся спрос</w:t>
      </w:r>
      <w:r>
        <w:rPr>
          <w:i/>
          <w:sz w:val="28"/>
          <w:szCs w:val="28"/>
        </w:rPr>
        <w:t xml:space="preserve">. Методы: </w:t>
      </w:r>
      <w:r>
        <w:rPr>
          <w:sz w:val="28"/>
          <w:szCs w:val="28"/>
        </w:rPr>
        <w:t>выставки – просмотры образцов новых товаров, тестирование новых товаров специалистами, работниками торговли и покупателями, пробная продажа, выставка-продажа, выставка-дегустация, устные и письменные опросы, покупательские конференции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названных методов изучения спроса еще применяются: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-экспертные оценки сбалансированности внутригрупповой структуры спроса и предложения. </w:t>
      </w:r>
      <w:r>
        <w:rPr>
          <w:sz w:val="28"/>
          <w:szCs w:val="28"/>
        </w:rPr>
        <w:t>Эксперты - это опытные специалисты, обладающие знаниями и способные высказать аргументированное мнение об изучаемом явлении и процессе;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товароведческие экспертизы новых товаров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прос 10. Особенности изучения спроса в оптовой торговл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твет. </w:t>
      </w:r>
      <w:r>
        <w:rPr>
          <w:bCs/>
          <w:color w:val="000000"/>
          <w:sz w:val="28"/>
          <w:szCs w:val="28"/>
        </w:rPr>
        <w:t>Основные цели изуч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онъюнктуры рынка и </w:t>
      </w:r>
      <w:r>
        <w:rPr>
          <w:b/>
          <w:bCs/>
          <w:color w:val="000000"/>
          <w:sz w:val="28"/>
          <w:szCs w:val="28"/>
        </w:rPr>
        <w:t>спроса предприятий оптовой торговли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-организация и осуществление комплексных наблюдений за конъюнктурой торговли и спросом оптовых покупателей в районе своей деятельност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-организация получения и обработка информации о конъюнктуре торговли и спросе населения от предприятий и организаций розничной торговл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-организация получения и обработка информации о панах развития производства и поставки новых товаров от промышленных предприятий и иных поставщик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организация подготовки прогнозных расчетов, конъюнктурных обзоров состояния рынка, необходимых для определения объемов закупки товаров, а также работы с поставщиками по улучшению ассортимента и качества товар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Коммерческие наблюдения </w:t>
      </w:r>
      <w:r>
        <w:rPr>
          <w:bCs/>
          <w:color w:val="000000"/>
          <w:sz w:val="28"/>
          <w:szCs w:val="28"/>
        </w:rPr>
        <w:t xml:space="preserve">за развитием конъюнктуры рынка, </w:t>
      </w:r>
      <w:r>
        <w:rPr>
          <w:b/>
          <w:bCs/>
          <w:color w:val="000000"/>
          <w:sz w:val="28"/>
          <w:szCs w:val="28"/>
        </w:rPr>
        <w:t>удовлетворения спроса оптовые предприятия проводят по специальной программе, которая охватывае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-анализ регулирующего воздействия государства на уровень цен и требования к качеству товар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изучение объемов и структуры предложения товаров промышленных предприятий и других поставщик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определение общего объема спроса и его структуры по группам товаров; изучение и прогноз структуры спроса в ассортимент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изучение спроса по видам: реализованный, неудовлетворенный, формирующийс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-оценка степени удовлетворения спроса путем анализа сведений о производстве, поставке и продажи товар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Помимо этого</w:t>
      </w:r>
      <w:r>
        <w:rPr>
          <w:b/>
          <w:bCs/>
          <w:color w:val="000000"/>
          <w:sz w:val="28"/>
          <w:szCs w:val="28"/>
        </w:rPr>
        <w:t xml:space="preserve"> для изучения спроса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птовыми предприятиями</w:t>
      </w:r>
      <w:r>
        <w:rPr>
          <w:bCs/>
          <w:color w:val="000000"/>
          <w:sz w:val="28"/>
          <w:szCs w:val="28"/>
        </w:rPr>
        <w:t xml:space="preserve"> проводятся </w:t>
      </w:r>
      <w:r>
        <w:rPr>
          <w:b/>
          <w:bCs/>
          <w:color w:val="000000"/>
          <w:sz w:val="28"/>
          <w:szCs w:val="28"/>
        </w:rPr>
        <w:t xml:space="preserve">активные мероприятия </w:t>
      </w:r>
      <w:r>
        <w:rPr>
          <w:bCs/>
          <w:color w:val="000000"/>
          <w:sz w:val="28"/>
          <w:szCs w:val="28"/>
        </w:rPr>
        <w:t>такие как: выставки-продажи, выставки-просмотры, покупательские конференции, опросы покупателей и экспертов, товароведческие экспертизы новых товаров и многое друго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прос 11. Конъюнктура рынка: понятие, задачи и цели ее изучения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Ответ: </w:t>
      </w:r>
      <w:r>
        <w:rPr>
          <w:b/>
          <w:bCs/>
          <w:sz w:val="28"/>
          <w:szCs w:val="28"/>
        </w:rPr>
        <w:t xml:space="preserve">Конъюнктура рынка – </w:t>
      </w:r>
      <w:r>
        <w:rPr>
          <w:bCs/>
          <w:sz w:val="28"/>
          <w:szCs w:val="28"/>
        </w:rPr>
        <w:t xml:space="preserve">это конкретная экономическая ситуация на рынке товаров </w:t>
      </w:r>
      <w:r>
        <w:rPr>
          <w:sz w:val="28"/>
          <w:szCs w:val="28"/>
        </w:rPr>
        <w:t>народного потребления, характеризующая определенным соотношением между спросом и предложением, уровнем цен, размерами товарных запасов и подверженная динамическим изменениям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 учетом этого под</w:t>
      </w:r>
      <w:r>
        <w:rPr>
          <w:b/>
          <w:sz w:val="28"/>
          <w:szCs w:val="28"/>
        </w:rPr>
        <w:t xml:space="preserve"> конъюнктурой </w:t>
      </w:r>
      <w:r>
        <w:rPr>
          <w:sz w:val="28"/>
          <w:szCs w:val="28"/>
        </w:rPr>
        <w:t>следует понимать всю совокупность складывающихся на рынке в каждый данный момент экономических условий, при которых осуществляется процесс реализации товаров и услуг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разно говоря, </w:t>
      </w:r>
      <w:r>
        <w:rPr>
          <w:b/>
          <w:sz w:val="28"/>
          <w:szCs w:val="28"/>
        </w:rPr>
        <w:t xml:space="preserve">конъюнктура рынка </w:t>
      </w:r>
      <w:r>
        <w:rPr>
          <w:sz w:val="28"/>
          <w:szCs w:val="28"/>
        </w:rPr>
        <w:t>есть показатель его «здоровья»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sz w:val="28"/>
          <w:szCs w:val="28"/>
        </w:rPr>
        <w:t>Цель изучения</w:t>
      </w:r>
      <w:r>
        <w:rPr>
          <w:sz w:val="28"/>
          <w:szCs w:val="28"/>
        </w:rPr>
        <w:t>. Основными целями изучения конъюнктуры рынка являются: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* организация и непосредственное осуществление комплексных наблюдений за конъюнктурой и спросом оптовых покупателей в районе своей деятельности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* организация получения и обработки информации о конъюнктуре и спросе населения от предприятий и организаций розничной торговли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* организация получения и обработки информации о планах развития производства и поставки, внедрения новых товаров от промышленных предприятий и иных поставщиков;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* организация подготовки прогнозных расчетов, конъюнктурных обзоров состояния рынка, необходимых для определения объемов закупки различных товаров, а также для текущей работы с поставщиками по улучшению ассортимента и качества товаров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итывая, что </w:t>
      </w:r>
      <w:r>
        <w:rPr>
          <w:b/>
          <w:sz w:val="28"/>
          <w:szCs w:val="28"/>
        </w:rPr>
        <w:t xml:space="preserve">конъюнктура </w:t>
      </w:r>
      <w:r>
        <w:rPr>
          <w:sz w:val="28"/>
          <w:szCs w:val="28"/>
        </w:rPr>
        <w:t xml:space="preserve">представляет собой совокупность условий, факторов, под влиянием которых складывается определенное соотношение между спросом и предложением коммерческой службе следует знать эти факторы и степень их влияния, спрос населения, его структуру, причины изменения, особенности формирования и развития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Коммерческая служба должна иметь данные о возможных объемах и структуре товарного предложения, степени обновления ассортимента, информацию о новинках, сведения, характеризующие товар, уровень цен, предложения со стороны поставщиков и возможностях их увеличения.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>Предметы конъюнкту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участники рынка; структура и объем движения товаров на рынке; спрос и потребление товаров; политика конкурентов; коммерческие условия реализации продукции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i/>
          <w:sz w:val="28"/>
          <w:szCs w:val="28"/>
        </w:rPr>
        <w:t>Задачи</w:t>
      </w:r>
      <w:r>
        <w:rPr>
          <w:i/>
          <w:sz w:val="28"/>
          <w:szCs w:val="28"/>
        </w:rPr>
        <w:t>: -с</w:t>
      </w:r>
      <w:r>
        <w:rPr>
          <w:sz w:val="28"/>
          <w:szCs w:val="28"/>
        </w:rPr>
        <w:t>истематическое наблюдение за изменениями на рынке товаров, их номенклатуры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-контроль за постоянным наличием в продаже установленного ассортимента товаров и своевременным его пополнением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регистрация реализованного и неудовлетворенного спроса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выявление формирующего спроса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-ведение выборочного учета продажи и запасов по внутригрупповой структуре товара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-подготовка предложений по улучшению качества и ассортиментной структуры выпускаемых товаров.</w:t>
      </w:r>
    </w:p>
    <w:p>
      <w:pPr>
        <w:pStyle w:val="22"/>
        <w:suppressAutoHyphens w:val="true"/>
        <w:spacing w:lineRule="auto" w:line="360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нъюнктура рынка может быть </w:t>
      </w:r>
      <w:r>
        <w:rPr>
          <w:b/>
          <w:i/>
          <w:sz w:val="28"/>
          <w:szCs w:val="28"/>
        </w:rPr>
        <w:t>благоприятная</w:t>
      </w:r>
      <w:r>
        <w:rPr>
          <w:sz w:val="28"/>
          <w:szCs w:val="28"/>
        </w:rPr>
        <w:t xml:space="preserve"> (спрос населения на товары и услуги удовлетворяется полностью, товарное предложение по ассортименту и качеству соответствует требованиям потребителей и обеспечивается высокий уровень культуры покупателей)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i/>
          <w:sz w:val="28"/>
          <w:szCs w:val="28"/>
        </w:rPr>
        <w:t>Неблагоприятна</w:t>
      </w:r>
      <w:r>
        <w:rPr>
          <w:i/>
          <w:sz w:val="28"/>
          <w:szCs w:val="28"/>
        </w:rPr>
        <w:t xml:space="preserve">я </w:t>
      </w:r>
      <w:r>
        <w:rPr>
          <w:sz w:val="28"/>
          <w:szCs w:val="28"/>
        </w:rPr>
        <w:t>(результаты конъюнктурных наблюдений обобщаются в конъюнктурном обзоре).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>Вопрос 12. Понятие и сущность ассортиментной политики торгового предприятия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 В условиях развития конкуренции и возрастания неопределенности внешней по отношению к предприятию среды все более необходимым становится </w:t>
      </w:r>
      <w:r>
        <w:rPr>
          <w:b/>
          <w:sz w:val="28"/>
          <w:szCs w:val="28"/>
        </w:rPr>
        <w:t>стратегический подход</w:t>
      </w:r>
      <w:r>
        <w:rPr>
          <w:sz w:val="28"/>
          <w:szCs w:val="28"/>
        </w:rPr>
        <w:t xml:space="preserve"> к управлению торговым ассортиментом. Такой подход обеспечивает разработка ассортиментной политики организации торговли. </w:t>
      </w:r>
      <w:r>
        <w:rPr>
          <w:b/>
          <w:i/>
          <w:iCs/>
          <w:sz w:val="28"/>
          <w:szCs w:val="28"/>
        </w:rPr>
        <w:t>Ассортиментная политика торговой организ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истема мер стратегического характера, направленная на формирование конкурентоспособной модели</w:t>
      </w:r>
      <w:r>
        <w:rPr>
          <w:sz w:val="28"/>
          <w:szCs w:val="28"/>
        </w:rPr>
        <w:t>, обеспечивающей устойчивые позиции предприятия на рынке и получение необходимой прибыли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Эта политика является центральным элементом коммерческой стратегии организации на розничном рынке. Главной ее целью в современных условиях хозяйствования является определение набора товаров, наиболее предпочтительных для обслуживаемых потребителей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ако сложно удовлетворить потребности в товаре всех без исключения потребителей, так как они различны в своих требованиях к товару и обслуживанию. Эту проблему разрешает </w:t>
      </w:r>
      <w:r>
        <w:rPr>
          <w:b/>
          <w:sz w:val="28"/>
          <w:szCs w:val="28"/>
        </w:rPr>
        <w:t xml:space="preserve">сегментация </w:t>
      </w:r>
      <w:r>
        <w:rPr>
          <w:sz w:val="28"/>
          <w:szCs w:val="28"/>
        </w:rPr>
        <w:t>- разделение потенциальных покупателей по определенным группам по некоторым признакам (пол, возраст, уровень денежных доходов, социальное положение и т.д.)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i/>
          <w:iCs/>
          <w:sz w:val="28"/>
          <w:szCs w:val="28"/>
        </w:rPr>
        <w:t>Главная цель сегментации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обеспечить адресность реализуемых товаров и услуг. </w:t>
      </w:r>
      <w:r>
        <w:rPr>
          <w:b/>
          <w:sz w:val="28"/>
          <w:szCs w:val="28"/>
        </w:rPr>
        <w:t xml:space="preserve">Сегментация рынка </w:t>
      </w:r>
      <w:r>
        <w:rPr>
          <w:sz w:val="28"/>
          <w:szCs w:val="28"/>
        </w:rPr>
        <w:t>- один из важнейших инструментов ассортиментной политики, и от того, насколько правильно выбран сегмент (сегменты) рынка, во многом зависит конкурентоспособность организации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ор сегмента (сегментов) рынка и разработка всех составляющих политики организации торговли в области ассортимента с учетом требований конкретной группы потребителей с учетом факторов среды деятельности позволяет </w:t>
      </w:r>
      <w:r>
        <w:rPr>
          <w:b/>
          <w:sz w:val="28"/>
          <w:szCs w:val="28"/>
        </w:rPr>
        <w:t>определить такую ассортиментную политику как активную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активная ассортиментная политика</w:t>
      </w:r>
      <w:r>
        <w:rPr>
          <w:sz w:val="28"/>
          <w:szCs w:val="28"/>
        </w:rPr>
        <w:t xml:space="preserve"> предполагает решение следующих наиболее важных задач: </w:t>
      </w:r>
      <w:r>
        <w:rPr>
          <w:b/>
          <w:sz w:val="28"/>
          <w:szCs w:val="28"/>
        </w:rPr>
        <w:t>удовлетворение спроса конкретных групп потребителей; гибкое реагирование на требования рынка; обеспечение финансовой устойчивости торговой организации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ссортиментная политика для конкретного магазина (или организации торговли), выраженная в разработанном, утвержденном и согласованном ассортиментном (ассортиментных) перечне (перечнях) требует осуществления </w:t>
      </w:r>
      <w:r>
        <w:rPr>
          <w:b/>
          <w:sz w:val="28"/>
          <w:szCs w:val="28"/>
        </w:rPr>
        <w:t>ассортиментного позиционир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i/>
          <w:iCs/>
          <w:sz w:val="28"/>
          <w:szCs w:val="28"/>
        </w:rPr>
        <w:t>Ассортиментное позиционирование торговой организации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процесс отбора особых конкурентных преимуществ в области ассортимента предлагаемых товаров и услуг, и донесение информации о них до целевого потребителя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Цель позиционирования - найти особую нишу внутри целевого сегмента, которая не занята конкурентами. Например, фирменные магазины «Милавица» представляют себя в группе корсажных изделий по всем видам и значительному количеству разновидностей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азработка и осуществление ассортиментной политики требует соблюдения следующих услови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457" w:leader="none"/>
        </w:tabs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кого представления о коммерческой стратегии организации на розничном рынк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457" w:leader="none"/>
        </w:tabs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шего знания розничного рынка и характера требований потребител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457" w:leader="none"/>
        </w:tabs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ясного представления о своих возможностях и ресурсах в настоящее время и в перспективе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Хорошо продуманная ассортиментная политика организации розничной торговли является своего рода гарантом не только построения оптимальной ассортиментной модели магазина, но и сохранения конкурентных позиций на рынке, влияет на формирование имиджа предприят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Вопрос 13. Показатели, характеризующие состояние ассортимента товаров магазина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Ответ. </w:t>
      </w:r>
      <w:r>
        <w:rPr>
          <w:sz w:val="28"/>
          <w:szCs w:val="28"/>
        </w:rPr>
        <w:t xml:space="preserve">Ассортимент любого магазина можно </w:t>
      </w:r>
      <w:r>
        <w:rPr>
          <w:b/>
          <w:sz w:val="28"/>
          <w:szCs w:val="28"/>
        </w:rPr>
        <w:t>охарактеризовать по системе показателей</w:t>
      </w:r>
      <w:r>
        <w:rPr>
          <w:sz w:val="28"/>
          <w:szCs w:val="28"/>
        </w:rPr>
        <w:t>. Это позволит осуществлять процесс управления торговым ассортиментом на научной основе, т. е. планировать, организовывать его формирование, контролировать и регулировать ассортимент, совершенствовать мотивацию продавцов и стимулирование продаж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i/>
          <w:iCs/>
          <w:sz w:val="28"/>
          <w:szCs w:val="28"/>
        </w:rPr>
        <w:t>Широта ассортимента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личество групп и подгрупп товаров, включенных в ассортимент магазина. По их удельному весу в товарообороте и запасах различают ассортиментную структуру </w:t>
      </w:r>
      <w:r>
        <w:rPr>
          <w:b/>
          <w:sz w:val="28"/>
          <w:szCs w:val="28"/>
        </w:rPr>
        <w:t>специализированных и универсальных магазин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i/>
          <w:iCs/>
          <w:sz w:val="28"/>
          <w:szCs w:val="28"/>
        </w:rPr>
        <w:t>Глубина ассортимента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количество видов и разновидностей (наименований) товаров внутри групп и подгрупп в ассортименте магазина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b/>
          <w:sz w:val="28"/>
          <w:szCs w:val="28"/>
        </w:rPr>
        <w:t>широта</w:t>
      </w:r>
      <w:r>
        <w:rPr>
          <w:sz w:val="28"/>
          <w:szCs w:val="28"/>
        </w:rPr>
        <w:t xml:space="preserve"> ассортимента универмага с торговой площадью 6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едставлена следующими группами: ткани, швейные изделия, трикотажные товары, обувь и галантерея. А 99 разновидностей тканей, 316 разновидностей швейных изделий, 311 разновидностей трикотажных товаров и 139 разновидностей обуви и 109 - галантерейных изделий определяют </w:t>
      </w:r>
      <w:r>
        <w:rPr>
          <w:b/>
          <w:sz w:val="28"/>
          <w:szCs w:val="28"/>
        </w:rPr>
        <w:t>глубину ассортимента данного магази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i/>
          <w:iCs/>
          <w:sz w:val="28"/>
          <w:szCs w:val="28"/>
        </w:rPr>
        <w:t>Структура ассортимен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это соотношение групп, подгрупп, видов и разновидностей товаров в ассортименте магазина. Она характеризуется показателями широты и глубины. Структура ассортимента имеет определяющее значение при организации его формирования в магазине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личают понятия </w:t>
      </w:r>
      <w:r>
        <w:rPr>
          <w:b/>
          <w:sz w:val="28"/>
          <w:szCs w:val="28"/>
        </w:rPr>
        <w:t>макро- и микроструктуры</w:t>
      </w:r>
      <w:r>
        <w:rPr>
          <w:sz w:val="28"/>
          <w:szCs w:val="28"/>
        </w:rPr>
        <w:t xml:space="preserve"> ассортимента товаров магазина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i/>
          <w:iCs/>
          <w:sz w:val="28"/>
          <w:szCs w:val="28"/>
        </w:rPr>
        <w:t xml:space="preserve">макроструктурой </w:t>
      </w:r>
      <w:r>
        <w:rPr>
          <w:sz w:val="28"/>
          <w:szCs w:val="28"/>
        </w:rPr>
        <w:t xml:space="preserve">понимают соотношение между группами товаров в общем ассортименте, а под </w:t>
      </w:r>
      <w:r>
        <w:rPr>
          <w:b/>
          <w:i/>
          <w:iCs/>
          <w:sz w:val="28"/>
          <w:szCs w:val="28"/>
        </w:rPr>
        <w:t>микроструктурой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соотношение видов и разновидностей в каждой товарной группе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оддержании ассортимента товаров в соответствии со спросом населения важную роль играют </w:t>
      </w:r>
      <w:r>
        <w:rPr>
          <w:b/>
          <w:sz w:val="28"/>
          <w:szCs w:val="28"/>
        </w:rPr>
        <w:t>полнота и стабильность</w:t>
      </w:r>
      <w:r>
        <w:rPr>
          <w:sz w:val="28"/>
          <w:szCs w:val="28"/>
        </w:rPr>
        <w:t xml:space="preserve"> ассортимента товаров в магазине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i/>
          <w:iCs/>
          <w:sz w:val="28"/>
          <w:szCs w:val="28"/>
        </w:rPr>
        <w:t>Полнота ассортимен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 соответствие фактического наличия товаров в магазине утвержденному ассортиментному перечню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i/>
          <w:iCs/>
          <w:sz w:val="28"/>
          <w:szCs w:val="28"/>
        </w:rPr>
        <w:t>Обновляемостъ ассортимента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пополнение ассортимента новыми разновидностями товаров в соответствии с ассортиментной политикой предприятия. Приемлемым является обновление до 10 % торгового ассортимента магазина в год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обое место среди показателей состояния ассортимента занимает показатель его рентабельности. Под </w:t>
      </w:r>
      <w:r>
        <w:rPr>
          <w:b/>
          <w:i/>
          <w:iCs/>
          <w:sz w:val="28"/>
          <w:szCs w:val="28"/>
        </w:rPr>
        <w:t>рентабельностью торгового ассортимен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нимают такой ассортиментный набор, который в своей совокупности обеспечивает получение хозяйствующим субъектам запланированного размера чистой прибыли, т.е. определенного превышения доходов над затратами по реализации товаров и налоговыми и неналоговыми платежами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прос 14. Формирование ассортимента товаров в предприятиях оптовой торговли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Оптовая торговля, выступая посредником между производством и потребителем, должна обеспечить ритмичное товароснабжение розничной торговой сети, отвечающее по количеству, ассортименту и качеству спросу покупателей. Поэтому формирование ассортимента оптовой базы - важнейшая ее коммерческая функция.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товарного ассортимента</w:t>
      </w:r>
      <w:r>
        <w:rPr>
          <w:sz w:val="28"/>
          <w:szCs w:val="28"/>
        </w:rPr>
        <w:t xml:space="preserve"> в оптовой торговле предполагает разработку и установление в определенном порядке номенклатуры товаров, призванную удовлетворить спрос покупателей и обеспечить рентабельную работу базы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формирование ассортимента товаров оптовых организаций влияют: </w:t>
      </w:r>
    </w:p>
    <w:p>
      <w:pPr>
        <w:pStyle w:val="22"/>
        <w:numPr>
          <w:ilvl w:val="0"/>
          <w:numId w:val="5"/>
        </w:numPr>
        <w:suppressAutoHyphens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пециализация оптового посредника</w:t>
      </w:r>
    </w:p>
    <w:p>
      <w:pPr>
        <w:pStyle w:val="22"/>
        <w:numPr>
          <w:ilvl w:val="0"/>
          <w:numId w:val="5"/>
        </w:numPr>
        <w:suppressAutoHyphens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тингент оптовых покупателей</w:t>
      </w:r>
    </w:p>
    <w:p>
      <w:pPr>
        <w:pStyle w:val="22"/>
        <w:numPr>
          <w:ilvl w:val="0"/>
          <w:numId w:val="5"/>
        </w:numPr>
        <w:suppressAutoHyphens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ловия товароснабжения и др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Ассортимент оптовых организацийпредусматривает групповую и внутригрупповую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структуру товаров, поэтому формирование ассортимента осуществляется в два этапа, т.е.: 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анавливают групповой ассортимент на основе маркетинговых исследований;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ссчитывают число разновидностей каждого вида товара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i/>
          <w:sz w:val="28"/>
          <w:szCs w:val="28"/>
        </w:rPr>
        <w:t>Процесс формирования</w:t>
      </w:r>
      <w:r>
        <w:rPr>
          <w:sz w:val="28"/>
          <w:szCs w:val="28"/>
        </w:rPr>
        <w:t xml:space="preserve"> ассортимента оптовой организации включает:</w:t>
      </w:r>
    </w:p>
    <w:p>
      <w:pPr>
        <w:pStyle w:val="22"/>
        <w:numPr>
          <w:ilvl w:val="0"/>
          <w:numId w:val="6"/>
        </w:numPr>
        <w:suppressAutoHyphens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ценку сложившегося положения в оптовой торговле</w:t>
      </w:r>
    </w:p>
    <w:p>
      <w:pPr>
        <w:pStyle w:val="22"/>
        <w:numPr>
          <w:ilvl w:val="0"/>
          <w:numId w:val="6"/>
        </w:numPr>
        <w:suppressAutoHyphens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зработку стратегии товарной политики</w:t>
      </w:r>
    </w:p>
    <w:p>
      <w:pPr>
        <w:pStyle w:val="22"/>
        <w:numPr>
          <w:ilvl w:val="0"/>
          <w:numId w:val="6"/>
        </w:numPr>
        <w:suppressAutoHyphens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сширение ассортимента за счет новых товаров и совершенствование его структуры;</w:t>
      </w:r>
    </w:p>
    <w:p>
      <w:pPr>
        <w:pStyle w:val="22"/>
        <w:numPr>
          <w:ilvl w:val="0"/>
          <w:numId w:val="6"/>
        </w:numPr>
        <w:suppressAutoHyphens w:val="tru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еспечение устойчивости ассортимента товаров массового спроса;</w:t>
      </w:r>
    </w:p>
    <w:p>
      <w:pPr>
        <w:pStyle w:val="22"/>
        <w:numPr>
          <w:ilvl w:val="0"/>
          <w:numId w:val="6"/>
        </w:numPr>
        <w:suppressAutoHyphens w:val="true"/>
        <w:spacing w:lineRule="auto" w:line="360"/>
        <w:ind w:left="0" w:firstLine="720"/>
        <w:rPr/>
      </w:pPr>
      <w:r>
        <w:rPr>
          <w:sz w:val="28"/>
          <w:szCs w:val="28"/>
        </w:rPr>
        <w:t xml:space="preserve">Достижение условий, способствующих росту товарооборота и доходов торговых 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рганизаций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На практике зачастую используется разработка ассортиментных моделей для оптовых баз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состоит из трех этапов: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групповой ассортиментной структуры оптовой базы;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обоснование числа разновидностей товаров, необходимых для формирования годового ассортимента;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минимально необходимого количества разновидностей товаров, которое должно постоянно находиться на складах базы (неснижаемый ассортимент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прос 15. Принципы и этапы ормирования ассортимента товаров в предприятиях розничной торговли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Ответ: Основными </w:t>
      </w:r>
      <w:r>
        <w:rPr>
          <w:b/>
          <w:i/>
          <w:sz w:val="28"/>
          <w:szCs w:val="28"/>
        </w:rPr>
        <w:t>принципами</w:t>
      </w:r>
      <w:r>
        <w:rPr>
          <w:i/>
          <w:sz w:val="28"/>
          <w:szCs w:val="28"/>
        </w:rPr>
        <w:t xml:space="preserve"> формирования ассортимента товаров</w:t>
      </w:r>
      <w:r>
        <w:rPr>
          <w:sz w:val="28"/>
          <w:szCs w:val="28"/>
        </w:rPr>
        <w:t xml:space="preserve"> в организациях торговли являются: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Соблюдение установленного ассортиментного профиля организации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2. Обеспечение комплексности в выборе товаров в соответствии со спросом населения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3. Ассортимент товаров в организациях должен стимулировать потребителя к покупке и быть шире, чем номенклатура спрашиваемых товаров с тем, чтобы </w:t>
      </w:r>
      <w:r>
        <w:rPr>
          <w:b/>
          <w:sz w:val="28"/>
          <w:szCs w:val="28"/>
        </w:rPr>
        <w:t>обеспечить ему выбор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Специфические факторы, влияющие на формирование ассортимента товаров, отражают конкретные условия работы торговой организации. К ним относятся </w:t>
      </w:r>
      <w:r>
        <w:rPr>
          <w:b/>
          <w:sz w:val="28"/>
          <w:szCs w:val="28"/>
        </w:rPr>
        <w:t>тип магазина и размеры магазина, условия товароснабжения, численность и состав обслуживаемого населения, транспортные условия, наличие других торговых организаций в зоне деятельности данного магазина</w:t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Процесс формирования ассортимента товаров в различных магазинах имеет свои особенности. Так, в универсамах выделяют продовольственные и непродовольственные товары, а внутри групп производят деление всей номенклатуры товаров на товарные подгруппы, группы и наименования, а внутри наименований выделяют разновидности.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РТ процесс формирования ассортимента включает 3 этапа: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Устанавливается групповой ассортимент товаров 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Рассчитывается структура группового ассортимента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3. Определяется внутригрупповой развернутый ассортимент товаров, подбираются конкретные разновидности товаров в пределах каждой группы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>Вопрос 16. Формирование ассортимента товаров в магазинах по потребительским комплексам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 формировании ассортимента</w:t>
      </w:r>
      <w:r>
        <w:rPr>
          <w:sz w:val="28"/>
          <w:szCs w:val="28"/>
        </w:rPr>
        <w:t xml:space="preserve"> в непродовольственных магазинах по </w:t>
      </w:r>
      <w:r>
        <w:rPr>
          <w:i/>
          <w:sz w:val="28"/>
          <w:szCs w:val="28"/>
        </w:rPr>
        <w:t>потребительским комплексам</w:t>
      </w:r>
      <w:r>
        <w:rPr>
          <w:sz w:val="28"/>
          <w:szCs w:val="28"/>
        </w:rPr>
        <w:t xml:space="preserve">, товары объединяют по </w:t>
      </w:r>
      <w:r>
        <w:rPr>
          <w:b/>
          <w:sz w:val="28"/>
          <w:szCs w:val="28"/>
        </w:rPr>
        <w:t>принципу единства их потребительского назначения</w:t>
      </w:r>
      <w:r>
        <w:rPr>
          <w:sz w:val="28"/>
          <w:szCs w:val="28"/>
        </w:rPr>
        <w:t>. Внедрение таких комплексов в практику торговых организаций позволяет: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Повысить культуру обслуживания покупателя за счет: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- обслуживания определенной категории покупателей и сокращение затрат их времени на покупку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- оказания услуг по приобретению в одном месте нескольких покупок, включая заранее не планируемые сопутствующие товары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- лучшего показа товаров в потребительских комплексах, проведение консультаций, оказание услуг и т.д.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Обеспечить систематизацию ассортимента товаров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3. Выявить закономерности в потребностях и в формировании ассортимента товаров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Ассортимент потребительских комплексов может формироваться по следующим признакам: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оловозрастным группам (женская одежда, мужская одежда)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образу жизни, проведению досуга населению (товары для юного техника)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- торжественным событиям (товары для свадебных подарков)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традициям и привычкам покупателей (вязанье, шитье и рукоделие)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сезонности спроса (зимняя одежда) и т.д.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зличают </w:t>
      </w:r>
      <w:r>
        <w:rPr>
          <w:i/>
          <w:sz w:val="28"/>
          <w:szCs w:val="28"/>
        </w:rPr>
        <w:t>макро и микро комплексы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В макро комплексах представлены наборы товаров, которые образуются с точки зрения специализации с определенной широтой ассортимента и объема товарооборота; в качестве самостоятельного отдела универмага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Микро комплексы выделяются в макро комплексах для удовлетворения потребностей потребителей. В них создается глубокий ассортимент товара, усиливается внимание к включению в ассортимент разного рода мелочей.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прос 17.Товарные запасы, их роль в обеспечении бесперебойности торгового процесса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Ответ. </w:t>
      </w:r>
      <w:r>
        <w:rPr>
          <w:sz w:val="28"/>
          <w:szCs w:val="28"/>
        </w:rPr>
        <w:t xml:space="preserve">Оптовая торговля, выступая </w:t>
      </w:r>
      <w:r>
        <w:rPr>
          <w:b/>
          <w:sz w:val="28"/>
          <w:szCs w:val="28"/>
        </w:rPr>
        <w:t>посредником между производством и потребителем</w:t>
      </w:r>
      <w:r>
        <w:rPr>
          <w:sz w:val="28"/>
          <w:szCs w:val="28"/>
        </w:rPr>
        <w:t xml:space="preserve">, должна обеспечить </w:t>
      </w:r>
      <w:r>
        <w:rPr>
          <w:b/>
          <w:sz w:val="28"/>
          <w:szCs w:val="28"/>
        </w:rPr>
        <w:t>ритмичное товароснабжение</w:t>
      </w:r>
      <w:r>
        <w:rPr>
          <w:sz w:val="28"/>
          <w:szCs w:val="28"/>
        </w:rPr>
        <w:t xml:space="preserve"> розничной торговой сети, отвечающее по количеству, ассортименту и качеству спросу покупателей. Правильно сформированные товарные запасы играют большую роль в повышении уровня торгового обслуживания. Работа по созданию оптимальных </w:t>
      </w:r>
      <w:r>
        <w:rPr>
          <w:b/>
          <w:sz w:val="28"/>
          <w:szCs w:val="28"/>
        </w:rPr>
        <w:t>товарных запасов на оптовых базах включае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457" w:leader="none"/>
        </w:tabs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определение размера</w:t>
      </w:r>
      <w:r>
        <w:rPr>
          <w:sz w:val="28"/>
          <w:szCs w:val="28"/>
        </w:rPr>
        <w:t xml:space="preserve"> оптимального товарного запас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457" w:leader="none"/>
        </w:tabs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оперативный учет запасов</w:t>
      </w:r>
      <w:r>
        <w:rPr>
          <w:sz w:val="28"/>
          <w:szCs w:val="28"/>
        </w:rPr>
        <w:t xml:space="preserve"> и контроль за их состояние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457" w:leader="none"/>
        </w:tabs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регулирование </w:t>
      </w:r>
      <w:r>
        <w:rPr>
          <w:sz w:val="28"/>
          <w:szCs w:val="28"/>
        </w:rPr>
        <w:t>товарных запасов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Надлежащая работа с товарными запасами решает ряд коммерческих задач, связанных с формированием и поддержанием ассортимента товаров на требуемом уровне с целью удовлетворения спроса покупателей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обходимость коммерческой деятельности по управлению товарными запасами связана с тем, что </w:t>
      </w:r>
      <w:r>
        <w:rPr>
          <w:b/>
          <w:sz w:val="28"/>
          <w:szCs w:val="28"/>
        </w:rPr>
        <w:t>спрос на конкретные товары динамичен</w:t>
      </w:r>
      <w:r>
        <w:rPr>
          <w:sz w:val="28"/>
          <w:szCs w:val="28"/>
        </w:rPr>
        <w:t xml:space="preserve">, подвержен влиянию многих факторов, что затрудняет принятие правильных решений относительно закупок. Поэтому </w:t>
      </w:r>
      <w:r>
        <w:rPr>
          <w:b/>
          <w:sz w:val="28"/>
          <w:szCs w:val="28"/>
        </w:rPr>
        <w:t>имеют место просчеты</w:t>
      </w:r>
      <w:r>
        <w:rPr>
          <w:sz w:val="28"/>
          <w:szCs w:val="28"/>
        </w:rPr>
        <w:t xml:space="preserve"> в этой деятельности, которые ведут к образованию запасов выше потребности или ниже. При </w:t>
      </w:r>
      <w:r>
        <w:rPr>
          <w:b/>
          <w:sz w:val="28"/>
          <w:szCs w:val="28"/>
        </w:rPr>
        <w:t>наличии излишков товаров</w:t>
      </w:r>
      <w:r>
        <w:rPr>
          <w:sz w:val="28"/>
          <w:szCs w:val="28"/>
        </w:rPr>
        <w:t xml:space="preserve">, т.е. товаров, не пользующихся спросом, замедливших или приостановивших свое движение, увеличиваются издержки оптовой организации на их хранение, кредитование, расходы, связанные с ухудшением качества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ефицит товарных запасов</w:t>
      </w:r>
      <w:r>
        <w:rPr>
          <w:sz w:val="28"/>
          <w:szCs w:val="28"/>
        </w:rPr>
        <w:t xml:space="preserve"> ведет к неудовлетворению спроса покупателей. Как следствие, сдерживаются объемы продажи товаров, что ведет к ухудшению экономического и финансового состояния оптовой организации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На размер товарных запасов и их оборачиваемость влияют различные факторы</w:t>
      </w:r>
      <w:r>
        <w:rPr>
          <w:b/>
          <w:sz w:val="28"/>
          <w:szCs w:val="28"/>
        </w:rPr>
        <w:t>: потребительские свойства, качество товаров, цена, условия транспортирования, упаковка</w:t>
      </w:r>
      <w:r>
        <w:rPr>
          <w:sz w:val="28"/>
          <w:szCs w:val="28"/>
        </w:rPr>
        <w:t xml:space="preserve"> и др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ой из главных задач управления товарными запасами является </w:t>
      </w:r>
      <w:r>
        <w:rPr>
          <w:b/>
          <w:sz w:val="28"/>
          <w:szCs w:val="28"/>
        </w:rPr>
        <w:t>обеспечение ускорения оборачиваемости средств, вложенных в товарные запасы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птовой организации товар представляет главную статью дохода только в том случае, если он будет продан, если он закупался для перепродажи с целью получения прибыли. Поэтому </w:t>
      </w:r>
      <w:r>
        <w:rPr>
          <w:b/>
          <w:sz w:val="28"/>
          <w:szCs w:val="28"/>
        </w:rPr>
        <w:t xml:space="preserve">коммерческая служба </w:t>
      </w:r>
      <w:r>
        <w:rPr>
          <w:sz w:val="28"/>
          <w:szCs w:val="28"/>
        </w:rPr>
        <w:t xml:space="preserve">оптовой базы должна проводить </w:t>
      </w:r>
      <w:r>
        <w:rPr>
          <w:b/>
          <w:sz w:val="28"/>
          <w:szCs w:val="28"/>
        </w:rPr>
        <w:t>грамотную работу по закупке</w:t>
      </w:r>
      <w:r>
        <w:rPr>
          <w:sz w:val="28"/>
          <w:szCs w:val="28"/>
        </w:rPr>
        <w:t xml:space="preserve"> конкурентных товаров, удовлетворяющих потребительский спрос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b/>
          <w:sz w:val="28"/>
          <w:szCs w:val="28"/>
        </w:rPr>
        <w:t>ассортимент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личество, качество товаров не соответствуют потребительскому</w:t>
      </w:r>
      <w:r>
        <w:rPr>
          <w:sz w:val="28"/>
          <w:szCs w:val="28"/>
        </w:rPr>
        <w:t xml:space="preserve"> спросу, это свидетельствует о неудовлетворительном состоянии товарных запасов, неэффективной коммерческой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величение товарных запасов, закупка </w:t>
      </w:r>
      <w:r>
        <w:rPr>
          <w:b/>
          <w:sz w:val="28"/>
          <w:szCs w:val="28"/>
        </w:rPr>
        <w:t>большого их количества требуют и больших</w:t>
      </w:r>
      <w:r>
        <w:rPr>
          <w:sz w:val="28"/>
          <w:szCs w:val="28"/>
        </w:rPr>
        <w:t xml:space="preserve"> финансовых средств.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оварные запасы, не пользующиеся спросом, не являются ценным вложением капитала для оптовой базы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Скорость обращения товаров</w:t>
      </w:r>
      <w:r>
        <w:rPr>
          <w:sz w:val="28"/>
          <w:szCs w:val="28"/>
        </w:rPr>
        <w:t xml:space="preserve"> является </w:t>
      </w:r>
      <w:r>
        <w:rPr>
          <w:b/>
          <w:sz w:val="28"/>
          <w:szCs w:val="28"/>
        </w:rPr>
        <w:t>качественным показателем</w:t>
      </w:r>
      <w:r>
        <w:rPr>
          <w:sz w:val="28"/>
          <w:szCs w:val="28"/>
        </w:rPr>
        <w:t xml:space="preserve"> деятельности оптовой организации и характеризует эффективность использования денежных средств, вложенных в товарные запасы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аботая с товарными запасами</w:t>
      </w:r>
      <w:r>
        <w:rPr>
          <w:sz w:val="28"/>
          <w:szCs w:val="28"/>
        </w:rPr>
        <w:t xml:space="preserve"> необходимо учитывать надежность выполнения договоров поставки, время на доведение товара от изготовителя до конечного потребителя, данные анализа объема и структуры продажи как текущей, так и статистической отчетности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кладывая значительные средства в закупку товаров, оптовые базы подвергают себя </w:t>
      </w:r>
      <w:r>
        <w:rPr>
          <w:b/>
          <w:sz w:val="28"/>
          <w:szCs w:val="28"/>
        </w:rPr>
        <w:t>коммерческому риску</w:t>
      </w:r>
      <w:r>
        <w:rPr>
          <w:sz w:val="28"/>
          <w:szCs w:val="28"/>
        </w:rPr>
        <w:t xml:space="preserve">. Оправдать </w:t>
      </w:r>
      <w:r>
        <w:rPr>
          <w:b/>
          <w:sz w:val="28"/>
          <w:szCs w:val="28"/>
        </w:rPr>
        <w:t>коммерческий риск может только прибыльная деятельность.</w:t>
      </w:r>
      <w:r>
        <w:rPr>
          <w:sz w:val="28"/>
          <w:szCs w:val="28"/>
        </w:rPr>
        <w:t xml:space="preserve"> Если этого не произойдет, деятельность базы будет убыточной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льзя считать нормальным положение, когда оптовая база получает прибыль от общей продажи товаров, хотя имеется ряд убыточных товаров. 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Замедление товарооборачиваемости ведет к снижению товарооборота, что, в свою очередь, означает снижение оборачиваемости капитала оптовой базы и ведет к увеличению издержек на хранение и поддержание товарных запасов в нормальном состоянии. В этой взаимозависимости отражается суть коммерческой работы по управлению товарными запасами как в оптовой, так и в розничной торговле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прос 18. </w:t>
      </w:r>
      <w:r>
        <w:rPr>
          <w:b/>
          <w:bCs/>
          <w:iCs/>
          <w:color w:val="000000"/>
          <w:sz w:val="28"/>
          <w:szCs w:val="28"/>
        </w:rPr>
        <w:t>Сущность и классификация хозяйственных связей по поставкам товаров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b/>
          <w:sz w:val="28"/>
          <w:szCs w:val="28"/>
        </w:rPr>
        <w:t>Ответ.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Оптовый рынок представляет собой рынок предприятий (организаций), приобретающих товары для их последующей перепродажи с целью получения прибыл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Оптовый рынок достаточно емкий и характеризуется небольшим по сравнению с розничным рынком числом действующих на нем субъектов. </w:t>
      </w:r>
      <w:r>
        <w:rPr>
          <w:bCs/>
          <w:i/>
          <w:iCs/>
          <w:color w:val="000000"/>
          <w:sz w:val="28"/>
          <w:szCs w:val="28"/>
        </w:rPr>
        <w:t xml:space="preserve">Основными субъектами оптового рынка </w:t>
      </w:r>
      <w:r>
        <w:rPr>
          <w:bCs/>
          <w:iCs/>
          <w:color w:val="000000"/>
          <w:sz w:val="28"/>
          <w:szCs w:val="28"/>
        </w:rPr>
        <w:t>являются изготовители товаров, посредники и организации розничной торговли. Как правило, они закупают товар крупными партиями. Такая торговля называется оптовой. Она связывает практически все отрасли экономики, материальное производство и товарное обращение, включает все стадии продвижения товара от изготовителей до организаций розничной торговл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Оптовая торговля на товарном рынке является составной частью сферы обращения. Через нее осуществляется управление накоплением и перемещением товаров в пространстве и во времени, проходят практически все товарные ресурсы. Она является важным рычагом маневрирования товарными ресурсами как по регионам, так и по товарным рынкам. Через оптовую торговлю осуществляется воздействие потребителя на производителя в направлении сбалансирования спроса и предлож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В свою очередь, изготовитель ищет рынок сбыта своей продукции, подбирает покупателя с учетом своих возможностей и на устраивающих его условия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Основными коммерческими </w:t>
      </w:r>
      <w:r>
        <w:rPr>
          <w:b/>
          <w:bCs/>
          <w:iCs/>
          <w:color w:val="000000"/>
          <w:sz w:val="28"/>
          <w:szCs w:val="28"/>
        </w:rPr>
        <w:t xml:space="preserve">задачами </w:t>
      </w:r>
      <w:r>
        <w:rPr>
          <w:bCs/>
          <w:iCs/>
          <w:color w:val="000000"/>
          <w:sz w:val="28"/>
          <w:szCs w:val="28"/>
        </w:rPr>
        <w:t>оптовой торговли являются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омплексное изучение оптового и розничного рынков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спределение товарных ресурсов по регионам в соответствии со спросом, перемещение товаров из пунктов производства в пункты потребления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bCs/>
          <w:iCs/>
          <w:color w:val="000000"/>
          <w:sz w:val="28"/>
          <w:szCs w:val="28"/>
        </w:rPr>
        <w:t>накопление и хранение товарных запасов в объемах, необходимых для бесперебойного обеспечения товарами в широком ассортименте посреднических, розничных организаций, конечных потребителе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bCs/>
          <w:iCs/>
          <w:color w:val="000000"/>
          <w:sz w:val="28"/>
          <w:szCs w:val="28"/>
        </w:rPr>
        <w:t>сбалансирование завоза и вывоза товаров в регионы с учетом обоснованных потребносте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итмичное товароснабжение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bCs/>
          <w:iCs/>
          <w:color w:val="000000"/>
          <w:sz w:val="28"/>
          <w:szCs w:val="28"/>
        </w:rPr>
        <w:t>обеспечение надежности и стабильности хозяйственных связей на основе приоритета потребителя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bCs/>
          <w:iCs/>
          <w:color w:val="000000"/>
          <w:sz w:val="28"/>
          <w:szCs w:val="28"/>
        </w:rPr>
        <w:t>управление взаимоотношениями субъектов оптового рынка с помощью экономических рычагов, снижение совокупных затрат, связанных с продвижением товаров от изготовителей до потребителей;</w:t>
      </w:r>
    </w:p>
    <w:p>
      <w:pPr>
        <w:pStyle w:val="22"/>
        <w:suppressAutoHyphens w:val="true"/>
        <w:spacing w:lineRule="auto" w:line="360"/>
        <w:ind w:firstLine="72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казание услуг партнерам по хозяйственным связя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>Коммерческая работа на оптовом рынке складывается из операций по оптовым закупкам и оптовой продаже товаров</w:t>
      </w:r>
      <w:r>
        <w:rPr>
          <w:bCs/>
          <w:iCs/>
          <w:color w:val="000000"/>
          <w:sz w:val="28"/>
          <w:szCs w:val="28"/>
        </w:rPr>
        <w:t>.. В отличие от баз розничные организации выступают ,в основном, в роли оптовых покупателей. Оптовую продажу они осуществляют только в порядке мелкого опта государственным учреждениям (больницам, детским садам и т.д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авовой механизм регулирования коммерческой деятельности является составной частью взаимоотношений субъектов хозяйствования и формирует их правоотношения друг с другом и с государственными органами, а также при арбитражном рассмотрении хозяйственных спор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В процессе продвижения товаров на рынок торговля выполняет связующие функции между производством и потребителями. Возникающие между ними взаимоотношения называются хозяйственными связя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Понятие «хозяйственные связи» включает экономические, организационные, коммерческие, правовые, административные и другие отношения, складывающиеся между покупателями и продавцами в процессе поставок товар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Система хозяйственных связей формируется на основе свободно совершаемых актов купли-продажи по инициативе сторон и централизованного распределения отдельных видов товаров по квотам и для государственных нуж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Расширяется возможность самостоятельно регулировать взаимоотношения между субъектами рынка на базе правовых норм, предусмотренных Гражданским кодексом Республики Беларус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Гражданский кодекс Республики Беларусь определяет порядок заключения, изменения, исполнения и прекращения действия договоров постав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В нем определено право Совета Министров Республики Беларусь утверждать </w:t>
      </w:r>
      <w:r>
        <w:rPr>
          <w:b/>
          <w:bCs/>
          <w:i/>
          <w:iCs/>
          <w:color w:val="000000"/>
          <w:sz w:val="28"/>
          <w:szCs w:val="28"/>
        </w:rPr>
        <w:t xml:space="preserve">Положение о поставках товаров. </w:t>
      </w:r>
      <w:r>
        <w:rPr>
          <w:bCs/>
          <w:iCs/>
          <w:color w:val="000000"/>
          <w:sz w:val="28"/>
          <w:szCs w:val="28"/>
        </w:rPr>
        <w:t xml:space="preserve">Для отдельных видов товаров могут быть разработаны </w:t>
      </w:r>
      <w:r>
        <w:rPr>
          <w:bCs/>
          <w:i/>
          <w:iCs/>
          <w:color w:val="000000"/>
          <w:sz w:val="28"/>
          <w:szCs w:val="28"/>
        </w:rPr>
        <w:t xml:space="preserve">Особые условия поставок, </w:t>
      </w:r>
      <w:r>
        <w:rPr>
          <w:bCs/>
          <w:iCs/>
          <w:color w:val="000000"/>
          <w:sz w:val="28"/>
          <w:szCs w:val="28"/>
        </w:rPr>
        <w:t>которые утверждаются в порядке, устанавливаемом Советом Министров Республики Беларус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Хозяйственные связи на поставку товаров различают по структуре и числу участников, срокам действия, ведомственному признак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труктура хозяйственных связей </w:t>
      </w:r>
      <w:r>
        <w:rPr>
          <w:b/>
          <w:bCs/>
          <w:iCs/>
          <w:color w:val="000000"/>
          <w:sz w:val="28"/>
          <w:szCs w:val="28"/>
        </w:rPr>
        <w:t>может быть простой и сложной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Простые хозяйственные связи </w:t>
      </w:r>
      <w:r>
        <w:rPr>
          <w:bCs/>
          <w:iCs/>
          <w:color w:val="000000"/>
          <w:sz w:val="28"/>
          <w:szCs w:val="28"/>
        </w:rPr>
        <w:t>заключаются непосредственно между предприятием-изготовителем товаров и розничными торговыми организациями. Они устанавливаются при закупке многих продовольственных товаров, особенно скоропортящихся, а также непродовольственных, имеющих несложный ассортимент и крупногабаритных. Такие связи называются прямыми. Преимущества прямых хозяйственных связей заключаются в том, что устраняются излишние звенья перевалки товаров, ускоряется товарооборачиваемость, повышается эффективность воздействия на изготовителя по вопросам обновления ассортимента, повышения качества товаров, сокращается время на согласование условий постав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Сложная структура хозяйственных связей </w:t>
      </w:r>
      <w:r>
        <w:rPr>
          <w:bCs/>
          <w:iCs/>
          <w:color w:val="000000"/>
          <w:sz w:val="28"/>
          <w:szCs w:val="28"/>
        </w:rPr>
        <w:t>предполагает участие в них посредников, число которых может быть различно. Такая структура хозяйственных связей менее эффективна, снижает оперативность управления процессом доведения товаров до потребителя, уменьшает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эффективность воздействия на изготовителя по выпуску нужного ассортимента. Она целесообразна при поставках товаров, когда требуется накопление, подсортировка, преобразование ассортимента у посредни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о срокам действия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заключенных договоров различают разовые, краткосрочные (до одного года) и длительные (более года) хозяйственные связи. Если потребность в товарах систематическая, предпочтение следует отдавать прямым длительным хозяйственным связям, они гарантируют большую стабильнос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о ведомственной принадлежности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участников различают межсистемные и внутрисистемные хозяйственные связ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При </w:t>
      </w:r>
      <w:r>
        <w:rPr>
          <w:bCs/>
          <w:i/>
          <w:iCs/>
          <w:color w:val="000000"/>
          <w:sz w:val="28"/>
          <w:szCs w:val="28"/>
        </w:rPr>
        <w:t xml:space="preserve">межсистемных </w:t>
      </w:r>
      <w:r>
        <w:rPr>
          <w:bCs/>
          <w:iCs/>
          <w:color w:val="000000"/>
          <w:sz w:val="28"/>
          <w:szCs w:val="28"/>
        </w:rPr>
        <w:t>хозяйственных связях взаимоотношения по поставкам устанавливаются между организациями различных систем, министерств, ведомст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Внутрисистемными </w:t>
      </w:r>
      <w:r>
        <w:rPr>
          <w:bCs/>
          <w:iCs/>
          <w:color w:val="000000"/>
          <w:sz w:val="28"/>
          <w:szCs w:val="28"/>
        </w:rPr>
        <w:t>хозяйственными связями называются договорные отношения между организациями одной системы, например потребительской кооперации. Организация хозяйственных связей предполагает выполнение следующих коммерческих функций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оздействие торговли на выпуск промышленными предприятиями необходимых рынку товаров через ее участие в формировании планов производства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бота по заключению хозяйственных договоров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еспечение выполнения договорных обязательств и имущественная ответственность за их несоблюдение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рганизация оптовых закупок и продажи; рекламно-информационная работа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становление оптимальных отношений между партнерами по хозяйственным связям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авовое регулирование хозяйственных взаимоотношений и др.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Эти функции и их значимость меняются по мере развития рыночных отношений и повышения самостоятельности и ответственности сторон, вступающих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20"/>
        <w:jc w:val="both"/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Вопрос 19. Договорная работа и ее содержание.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b/>
          <w:bCs/>
          <w:iCs/>
          <w:color w:val="000000"/>
          <w:sz w:val="28"/>
          <w:szCs w:val="28"/>
        </w:rPr>
        <w:t xml:space="preserve">Ответ. </w:t>
      </w:r>
      <w:r>
        <w:rPr>
          <w:bCs/>
          <w:iCs/>
          <w:color w:val="000000"/>
          <w:sz w:val="28"/>
          <w:szCs w:val="28"/>
        </w:rPr>
        <w:t xml:space="preserve">Общие положения и основные правила, регулирующие систему договорных отношений, установлены Гражданским кодексом Республики Беларусь. Они базируются на принципах договорного права. В связи с объявлением Республики Беларусь суверенным государством и переходом к рынку организация договорных отношений подверглась серьезному изменению. Суть этих изменений состоит в том, что значительно расширился круг субъектов хозяйствования и им предоставлена большая самостоятельность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говор поставки представляет собой документ, где оговорены права и обязанности сторон по поставке товар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едметом договора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оставки является товар. Поставщик обязуется в условленные сроки, не совпадающие с моментом заключения договора, передать его покупателю в собственность для предпринимательской деятельности (а не для личного потребления), а покупатель обязуется уплатить за него определенную цен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Сторонами договора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являются поставщик и покупатель как юридические, так и физические лица, осуществляющие предпринимательскую деятельность. Поставщиком может быть как изготовитель, так и посредник. Покупателем может быть как оптовый посредник, так и розничная торговая организац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Договор поставки создает длительные отношения между сторонами, его исполнение, как правило, осуществляется по частям согласованными партиями и в определенные сро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говор поставки товаров заключается в письменном вид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В зависимости от местонахождения сторон договоры на поставку товаров можно разделить: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на заключаемые между субъектами хозяйствования Республики Беларусь </w:t>
      </w:r>
      <w:r>
        <w:rPr>
          <w:b/>
          <w:bCs/>
          <w:iCs/>
          <w:color w:val="000000"/>
          <w:sz w:val="28"/>
          <w:szCs w:val="28"/>
        </w:rPr>
        <w:t>(внутриреспубликанские</w:t>
      </w:r>
      <w:r>
        <w:rPr>
          <w:bCs/>
          <w:iCs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bCs/>
          <w:iCs/>
          <w:color w:val="000000"/>
          <w:sz w:val="28"/>
          <w:szCs w:val="28"/>
        </w:rPr>
        <w:t>договоры, заключаемые с субъектами хозяйствования других государств (</w:t>
      </w:r>
      <w:r>
        <w:rPr>
          <w:b/>
          <w:bCs/>
          <w:iCs/>
          <w:color w:val="000000"/>
          <w:sz w:val="28"/>
          <w:szCs w:val="28"/>
        </w:rPr>
        <w:t>межгосударственные)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ни, в свою очередь, подразделяются: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на договоры, заключаемые на основе свободного волеизъявления, 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оговоры о выполнении поставок для государственных нуж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новых условиях хозяйствования договор является приоритетным, потому что расширяется самостоятельность субъектов хозяйствования, появляется возможность более оперативно реагировать на изменения конъюнктуры рынка, лучше учитывать интересы конечного потребител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Подготовка к заключению договоров поставки. </w:t>
      </w:r>
      <w:r>
        <w:rPr>
          <w:bCs/>
          <w:iCs/>
          <w:color w:val="000000"/>
          <w:sz w:val="28"/>
          <w:szCs w:val="28"/>
        </w:rPr>
        <w:t>Разработка проекта договора в торговых организациях возложена на коммерческие и юридические службы. Все заинтересованные службы визируют договоры. Подписи руководителей планово-экономического, производственного и финансового отделов, а также главного бухгалтера являются обязательны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 торговой практике широкое распространение получило использование </w:t>
      </w:r>
      <w:r>
        <w:rPr>
          <w:b/>
          <w:bCs/>
          <w:iCs/>
          <w:color w:val="000000"/>
          <w:sz w:val="28"/>
          <w:szCs w:val="28"/>
        </w:rPr>
        <w:t>типовы</w:t>
      </w:r>
      <w:r>
        <w:rPr>
          <w:bCs/>
          <w:iCs/>
          <w:color w:val="000000"/>
          <w:sz w:val="28"/>
          <w:szCs w:val="28"/>
        </w:rPr>
        <w:t xml:space="preserve">х договоров поставки товаров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Типовой договор - это примерный договор, в котором в письменной форме излагаются унифицированные условия, выработанные с учетом торговой практики. Типовой договор может быть использован двумя способ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ервый способ</w:t>
      </w:r>
      <w:r>
        <w:rPr>
          <w:bCs/>
          <w:i/>
          <w:iCs/>
          <w:color w:val="000000"/>
          <w:sz w:val="28"/>
          <w:szCs w:val="28"/>
        </w:rPr>
        <w:t xml:space="preserve"> - </w:t>
      </w:r>
      <w:r>
        <w:rPr>
          <w:bCs/>
          <w:iCs/>
          <w:color w:val="000000"/>
          <w:sz w:val="28"/>
          <w:szCs w:val="28"/>
        </w:rPr>
        <w:t xml:space="preserve">безоговорочное согласие сторон с изложенными в нем условиями, что должно выразиться подписанием договора. </w:t>
      </w:r>
      <w:r>
        <w:rPr>
          <w:b/>
          <w:bCs/>
          <w:i/>
          <w:iCs/>
          <w:color w:val="000000"/>
          <w:sz w:val="28"/>
          <w:szCs w:val="28"/>
        </w:rPr>
        <w:t>Второй способ</w:t>
      </w:r>
      <w:r>
        <w:rPr>
          <w:bCs/>
          <w:i/>
          <w:iCs/>
          <w:color w:val="000000"/>
          <w:sz w:val="28"/>
          <w:szCs w:val="28"/>
        </w:rPr>
        <w:t xml:space="preserve"> - </w:t>
      </w:r>
      <w:r>
        <w:rPr>
          <w:bCs/>
          <w:iCs/>
          <w:color w:val="000000"/>
          <w:sz w:val="28"/>
          <w:szCs w:val="28"/>
        </w:rPr>
        <w:t xml:space="preserve">применение типового договора в качестве образца, который может быть изменен в соответствии с договоренностью сторон по конкретным условиям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Порядок заключения договоров. </w:t>
      </w:r>
      <w:r>
        <w:rPr>
          <w:bCs/>
          <w:iCs/>
          <w:color w:val="000000"/>
          <w:sz w:val="28"/>
          <w:szCs w:val="28"/>
        </w:rPr>
        <w:t>Договора могут заключаться на основе: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госзаказа по поставке товаров для государственных нужд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bCs/>
          <w:iCs/>
          <w:color w:val="000000"/>
          <w:sz w:val="28"/>
          <w:szCs w:val="28"/>
        </w:rPr>
        <w:t>инициативы сторон и обоюдного их согласия заключить договор (коммерческие договор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Договорные отношения на основе госзаказа. </w:t>
      </w:r>
      <w:r>
        <w:rPr>
          <w:bCs/>
          <w:iCs/>
          <w:color w:val="000000"/>
          <w:sz w:val="28"/>
          <w:szCs w:val="28"/>
        </w:rPr>
        <w:t>Государственное регулирование экономики используется практически во всех странах мира, но формы и степень такого регулирования различны. В Республике Беларусь одним из инструментов для этого является заказ на поставку товаров для государственных нужд, который широко применяется и в других государства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се договора, независимо от форм и оснований заключения, должны быть документально оформлены, подписаны должностными лицами и зафиксированы на материальном носителе с реквизитами, позволяющими идентифицировать подписи. В этих документах должно быть отражено согласие сторон по обязательным условиям договор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Заключенные таким образом договора поставки вступают в силу. После этого возникает взаимная ответственность за исполнение условий договора. Возникающие между сторонами споры рассматриваются хозяйственными судами. Порядок изменения и расторжения договора поставки регламентируется Гражданским кодексом Республики Беларусь и отражен в </w:t>
      </w:r>
      <w:r>
        <w:rPr>
          <w:b/>
          <w:bCs/>
          <w:i/>
          <w:iCs/>
          <w:color w:val="000000"/>
          <w:sz w:val="28"/>
          <w:szCs w:val="28"/>
        </w:rPr>
        <w:t xml:space="preserve">Положении о поставках товаров в Республике Беларусь. </w:t>
      </w:r>
      <w:r>
        <w:rPr>
          <w:bCs/>
          <w:iCs/>
          <w:color w:val="000000"/>
          <w:sz w:val="28"/>
          <w:szCs w:val="28"/>
        </w:rPr>
        <w:t>Сторона-инициатор должна предупредить партнера о расторжении или изменении договора в установленный в договоре срок. Сторона, получившая предложение о расторжении или изменении договора, должна ответить в 10-дневный срок. Если она согласна, оформляется дополнительное соглашение и подписывается обеими сторонами или стороны обмениваются письмами, телеграммами.</w:t>
      </w:r>
    </w:p>
    <w:p>
      <w:pPr>
        <w:pStyle w:val="22"/>
        <w:tabs>
          <w:tab w:val="clear" w:pos="720"/>
          <w:tab w:val="left" w:pos="13608" w:leader="none"/>
        </w:tabs>
        <w:suppressAutoHyphens w:val="true"/>
        <w:spacing w:lineRule="auto" w:line="360"/>
        <w:ind w:firstLine="72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22"/>
        <w:tabs>
          <w:tab w:val="clear" w:pos="720"/>
          <w:tab w:val="left" w:pos="13608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20. Правовое регулирование хозяйственных связей по поставкам товаров народного потребления</w:t>
      </w:r>
    </w:p>
    <w:p>
      <w:pPr>
        <w:pStyle w:val="22"/>
        <w:tabs>
          <w:tab w:val="clear" w:pos="720"/>
          <w:tab w:val="left" w:pos="13608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3608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8830</wp:posOffset>
                </wp:positionH>
                <wp:positionV relativeFrom="paragraph">
                  <wp:posOffset>847725</wp:posOffset>
                </wp:positionV>
                <wp:extent cx="506730" cy="325755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66.75pt" to="102.75pt,9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9995</wp:posOffset>
                </wp:positionH>
                <wp:positionV relativeFrom="paragraph">
                  <wp:posOffset>847725</wp:posOffset>
                </wp:positionV>
                <wp:extent cx="723900" cy="325755"/>
                <wp:effectExtent l="2540" t="444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66.75pt" to="253.8pt,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5025</wp:posOffset>
                </wp:positionH>
                <wp:positionV relativeFrom="paragraph">
                  <wp:posOffset>1571625</wp:posOffset>
                </wp:positionV>
                <wp:extent cx="0" cy="21717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23.75pt" to="65.75pt,1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4335</wp:posOffset>
                </wp:positionH>
                <wp:positionV relativeFrom="paragraph">
                  <wp:posOffset>1607820</wp:posOffset>
                </wp:positionV>
                <wp:extent cx="0" cy="1809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126.6pt" to="231.05pt,1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5025</wp:posOffset>
                </wp:positionH>
                <wp:positionV relativeFrom="paragraph">
                  <wp:posOffset>2331720</wp:posOffset>
                </wp:positionV>
                <wp:extent cx="0" cy="3619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83.6pt" to="65.75pt,2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4335</wp:posOffset>
                </wp:positionH>
                <wp:positionV relativeFrom="paragraph">
                  <wp:posOffset>2585085</wp:posOffset>
                </wp:positionV>
                <wp:extent cx="0" cy="1447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203.55pt" to="231.05pt,2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5025</wp:posOffset>
                </wp:positionH>
                <wp:positionV relativeFrom="paragraph">
                  <wp:posOffset>3236595</wp:posOffset>
                </wp:positionV>
                <wp:extent cx="0" cy="2895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254.85pt" to="65.75pt,27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4335</wp:posOffset>
                </wp:positionH>
                <wp:positionV relativeFrom="paragraph">
                  <wp:posOffset>3417570</wp:posOffset>
                </wp:positionV>
                <wp:extent cx="0" cy="18097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269.1pt" to="231.05pt,28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2575</wp:posOffset>
                </wp:positionH>
                <wp:positionV relativeFrom="paragraph">
                  <wp:posOffset>2295525</wp:posOffset>
                </wp:positionV>
                <wp:extent cx="615315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180.75pt" to="370.65pt,1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90030</wp:posOffset>
                </wp:positionH>
                <wp:positionV relativeFrom="paragraph">
                  <wp:posOffset>739140</wp:posOffset>
                </wp:positionV>
                <wp:extent cx="0" cy="48863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58.2pt" to="518.9pt,4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90030</wp:posOffset>
                </wp:positionH>
                <wp:positionV relativeFrom="paragraph">
                  <wp:posOffset>5589270</wp:posOffset>
                </wp:positionV>
                <wp:extent cx="2171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440.1pt" to="535.95pt,4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90030</wp:posOffset>
                </wp:positionH>
                <wp:positionV relativeFrom="paragraph">
                  <wp:posOffset>4901565</wp:posOffset>
                </wp:positionV>
                <wp:extent cx="25336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385.95pt" to="538.8pt,3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90030</wp:posOffset>
                </wp:positionH>
                <wp:positionV relativeFrom="paragraph">
                  <wp:posOffset>4394835</wp:posOffset>
                </wp:positionV>
                <wp:extent cx="2895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346.05pt" to="541.65pt,3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90030</wp:posOffset>
                </wp:positionH>
                <wp:positionV relativeFrom="paragraph">
                  <wp:posOffset>3851910</wp:posOffset>
                </wp:positionV>
                <wp:extent cx="2895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303.3pt" to="541.65pt,30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90030</wp:posOffset>
                </wp:positionH>
                <wp:positionV relativeFrom="paragraph">
                  <wp:posOffset>3236595</wp:posOffset>
                </wp:positionV>
                <wp:extent cx="2895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254.85pt" to="541.65pt,2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90030</wp:posOffset>
                </wp:positionH>
                <wp:positionV relativeFrom="paragraph">
                  <wp:posOffset>2729865</wp:posOffset>
                </wp:positionV>
                <wp:extent cx="2895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214.95pt" to="541.65pt,2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26225</wp:posOffset>
                </wp:positionH>
                <wp:positionV relativeFrom="paragraph">
                  <wp:posOffset>2150745</wp:posOffset>
                </wp:positionV>
                <wp:extent cx="21717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75pt,169.35pt" to="538.8pt,1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90030</wp:posOffset>
                </wp:positionH>
                <wp:positionV relativeFrom="paragraph">
                  <wp:posOffset>1354455</wp:posOffset>
                </wp:positionV>
                <wp:extent cx="2895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106.65pt" to="541.65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90030</wp:posOffset>
                </wp:positionH>
                <wp:positionV relativeFrom="paragraph">
                  <wp:posOffset>739140</wp:posOffset>
                </wp:positionV>
                <wp:extent cx="2895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58.2pt" to="541.6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тв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6475</wp:posOffset>
                </wp:positionH>
                <wp:positionV relativeFrom="paragraph">
                  <wp:posOffset>186690</wp:posOffset>
                </wp:positionV>
                <wp:extent cx="2335530" cy="67056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i/>
                              </w:rPr>
                              <w:t>Документы, регулирующие взаимоотношения предприятий и организаций по поставкам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83.9pt;height:52.8pt;mso-wrap-distance-left:9.05pt;mso-wrap-distance-right:9.05pt;mso-wrap-distance-top:0pt;mso-wrap-distance-bottom:0pt;margin-top:14.7pt;mso-position-vertical-relative:text;margin-left:7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>
                          <w:i/>
                        </w:rPr>
                        <w:t>Документы, регулирующие взаимоотношения предприятий и организаций по поставкам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163955</wp:posOffset>
                </wp:positionV>
                <wp:extent cx="1213485" cy="41719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Основ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32.85pt;mso-wrap-distance-left:9.05pt;mso-wrap-distance-right:9.05pt;mso-wrap-distance-top:0pt;mso-wrap-distance-bottom:0pt;margin-top:91.65pt;mso-position-vertical-relative:text;margin-left: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Основ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163955</wp:posOffset>
                </wp:positionV>
                <wp:extent cx="1358265" cy="4533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дзаконные нормативные а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35.7pt;mso-wrap-distance-left:9.05pt;mso-wrap-distance-right:9.05pt;mso-wrap-distance-top:0pt;mso-wrap-distance-bottom:0pt;margin-top:91.65pt;mso-position-vertical-relative:text;margin-left:17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Подзаконные нормативные 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0</wp:posOffset>
                </wp:positionH>
                <wp:positionV relativeFrom="paragraph">
                  <wp:posOffset>1779270</wp:posOffset>
                </wp:positionV>
                <wp:extent cx="1647825" cy="56197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ражданский кодекс 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44.25pt;mso-wrap-distance-left:9.05pt;mso-wrap-distance-right:9.05pt;mso-wrap-distance-top:0pt;mso-wrap-distance-bottom:0pt;margin-top:140.1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Гражданский кодекс 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5155</wp:posOffset>
                </wp:positionH>
                <wp:positionV relativeFrom="paragraph">
                  <wp:posOffset>1779270</wp:posOffset>
                </wp:positionV>
                <wp:extent cx="2190750" cy="81534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жение о поставках товаров народного потребления и товаров производственно-технических в РБ (1996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2pt;mso-wrap-distance-left:9.05pt;mso-wrap-distance-right:9.05pt;mso-wrap-distance-top:0pt;mso-wrap-distance-bottom:0pt;margin-top:140.1pt;mso-position-vertical-relative:text;margin-left:1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ожение о поставках товаров народного потребления и товаров производственно-технических в РБ (1996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795</wp:posOffset>
                </wp:positionH>
                <wp:positionV relativeFrom="paragraph">
                  <wp:posOffset>2684145</wp:posOffset>
                </wp:positionV>
                <wp:extent cx="1684020" cy="56197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 РБ «О поставках товаров для государственных нужд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44.25pt;mso-wrap-distance-left:9.05pt;mso-wrap-distance-right:9.05pt;mso-wrap-distance-top:0pt;mso-wrap-distance-bottom:0pt;margin-top:211.35pt;mso-position-vertical-relative:text;margin-left: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он РБ «О поставках товаров для государственных нуж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795</wp:posOffset>
                </wp:positionH>
                <wp:positionV relativeFrom="paragraph">
                  <wp:posOffset>3516630</wp:posOffset>
                </wp:positionV>
                <wp:extent cx="1647825" cy="11772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17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ядок заключения и исполнения внешнеторговых договоров определяется Венской конвенцией о международных договорах купли-продажи (1980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92.7pt;mso-wrap-distance-left:9.05pt;mso-wrap-distance-right:9.05pt;mso-wrap-distance-top:0pt;mso-wrap-distance-bottom:0pt;margin-top:276.9pt;mso-position-vertical-relative:text;margin-left: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рядок заключения и исполнения внешнеторговых договоров определяется Венской конвенцией о международных договорах купли-продажи (1980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1350</wp:posOffset>
                </wp:positionH>
                <wp:positionV relativeFrom="paragraph">
                  <wp:posOffset>2720340</wp:posOffset>
                </wp:positionV>
                <wp:extent cx="2045970" cy="7067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жение о формировании и размещении заказов на поставку товаров для республиканских государственных нуж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55.65pt;mso-wrap-distance-left:9.05pt;mso-wrap-distance-right:9.05pt;mso-wrap-distance-top:0pt;mso-wrap-distance-bottom:0pt;margin-top:214.2pt;mso-position-vertical-relative:text;margin-left:1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ожение о формировании и размещении заказов на поставку товаров для республиканских государствен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7545</wp:posOffset>
                </wp:positionH>
                <wp:positionV relativeFrom="paragraph">
                  <wp:posOffset>3589020</wp:posOffset>
                </wp:positionV>
                <wp:extent cx="1973580" cy="11049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жение о торговле и проведении тендеров на закупку товаров, работ и услуг за счет средств республиканского 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87pt;mso-wrap-distance-left:9.05pt;mso-wrap-distance-right:9.05pt;mso-wrap-distance-top:0pt;mso-wrap-distance-bottom:0pt;margin-top:282.6pt;mso-position-vertical-relative:text;margin-left:1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ожение о торговле и проведении тендеров на закупку товаров, работ и услуг за счет средств республиканского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8365</wp:posOffset>
                </wp:positionH>
                <wp:positionV relativeFrom="paragraph">
                  <wp:posOffset>1344930</wp:posOffset>
                </wp:positionV>
                <wp:extent cx="1068705" cy="16840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68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поставки является важным документом, обеспечивающим функционирование хозяйственных связей. В договоре указываю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132.6pt;mso-wrap-distance-left:9.05pt;mso-wrap-distance-right:9.05pt;mso-wrap-distance-top:0pt;mso-wrap-distance-bottom:0pt;margin-top:105.9pt;mso-position-vertical-relative:text;margin-left:36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поставки является важным документом, обеспечивающим функционирование хозяйственных связей. В договоре указываю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70065</wp:posOffset>
                </wp:positionH>
                <wp:positionV relativeFrom="paragraph">
                  <wp:posOffset>584835</wp:posOffset>
                </wp:positionV>
                <wp:extent cx="2118360" cy="34480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м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27.15pt;mso-wrap-distance-left:9.05pt;mso-wrap-distance-right:9.05pt;mso-wrap-distance-top:0pt;mso-wrap-distance-bottom:0pt;margin-top:46.05pt;mso-position-vertical-relative:text;margin-left:5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м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70065</wp:posOffset>
                </wp:positionH>
                <wp:positionV relativeFrom="paragraph">
                  <wp:posOffset>1091565</wp:posOffset>
                </wp:positionV>
                <wp:extent cx="2154555" cy="52578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ядок расчетов и цена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65pt;height:41.4pt;mso-wrap-distance-left:9.05pt;mso-wrap-distance-right:9.05pt;mso-wrap-distance-top:0pt;mso-wrap-distance-bottom:0pt;margin-top:85.95pt;mso-position-vertical-relative:text;margin-left:5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ядок расчетов и цена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33870</wp:posOffset>
                </wp:positionH>
                <wp:positionV relativeFrom="paragraph">
                  <wp:posOffset>1815465</wp:posOffset>
                </wp:positionV>
                <wp:extent cx="2299335" cy="59817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ядок поставки товаров, условия транспортир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47.1pt;mso-wrap-distance-left:9.05pt;mso-wrap-distance-right:9.05pt;mso-wrap-distance-top:0pt;mso-wrap-distance-bottom:0pt;margin-top:142.95pt;mso-position-vertical-relative:text;margin-left:5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ядок поставки товаров, условия транспортир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70065</wp:posOffset>
                </wp:positionH>
                <wp:positionV relativeFrom="paragraph">
                  <wp:posOffset>2575560</wp:posOffset>
                </wp:positionV>
                <wp:extent cx="2190750" cy="30861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ебования к таре и упак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.3pt;mso-wrap-distance-left:9.05pt;mso-wrap-distance-right:9.05pt;mso-wrap-distance-top:0pt;mso-wrap-distance-bottom:0pt;margin-top:202.8pt;mso-position-vertical-relative:text;margin-left:5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ебования к таре и упак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70065</wp:posOffset>
                </wp:positionH>
                <wp:positionV relativeFrom="paragraph">
                  <wp:posOffset>3046095</wp:posOffset>
                </wp:positionV>
                <wp:extent cx="2226945" cy="34480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овия страх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27.15pt;mso-wrap-distance-left:9.05pt;mso-wrap-distance-right:9.05pt;mso-wrap-distance-top:0pt;mso-wrap-distance-bottom:0pt;margin-top:239.85pt;mso-position-vertical-relative:text;margin-left:5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овия страх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70065</wp:posOffset>
                </wp:positionH>
                <wp:positionV relativeFrom="paragraph">
                  <wp:posOffset>3552825</wp:posOffset>
                </wp:positionV>
                <wp:extent cx="2226945" cy="59817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ущественная ответственность стор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47.1pt;mso-wrap-distance-left:9.05pt;mso-wrap-distance-right:9.05pt;mso-wrap-distance-top:0pt;mso-wrap-distance-bottom:0pt;margin-top:279.75pt;mso-position-vertical-relative:text;margin-left:5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ущественная ответственность стор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70065</wp:posOffset>
                </wp:positionH>
                <wp:positionV relativeFrom="paragraph">
                  <wp:posOffset>4312920</wp:posOffset>
                </wp:positionV>
                <wp:extent cx="2190750" cy="27241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 действия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1.45pt;mso-wrap-distance-left:9.05pt;mso-wrap-distance-right:9.05pt;mso-wrap-distance-top:0pt;mso-wrap-distance-bottom:0pt;margin-top:339.6pt;mso-position-vertical-relative:text;margin-left:5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 действия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33870</wp:posOffset>
                </wp:positionH>
                <wp:positionV relativeFrom="paragraph">
                  <wp:posOffset>4674870</wp:posOffset>
                </wp:positionV>
                <wp:extent cx="2263140" cy="4533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ядок изменения и расторжения 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35.7pt;mso-wrap-distance-left:9.05pt;mso-wrap-distance-right:9.05pt;mso-wrap-distance-top:0pt;mso-wrap-distance-bottom:0pt;margin-top:368.1pt;mso-position-vertical-relative:text;margin-left:5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ядок изменения и расторжения 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97675</wp:posOffset>
                </wp:positionH>
                <wp:positionV relativeFrom="paragraph">
                  <wp:posOffset>5290185</wp:posOffset>
                </wp:positionV>
                <wp:extent cx="2335530" cy="48958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ические адреса сторон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9pt;height:38.55pt;mso-wrap-distance-left:9.05pt;mso-wrap-distance-right:9.05pt;mso-wrap-distance-top:0pt;mso-wrap-distance-bottom:0pt;margin-top:416.55pt;mso-position-vertical-relative:text;margin-left:5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дические адреса сторон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tabs>
          <w:tab w:val="clear" w:pos="720"/>
          <w:tab w:val="left" w:pos="13467" w:leader="none"/>
          <w:tab w:val="left" w:pos="13608" w:leader="none"/>
          <w:tab w:val="left" w:pos="13750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3608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3608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3608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3608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3608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3608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3608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3608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3608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3608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3608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3608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3608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20"/>
          <w:tab w:val="left" w:pos="13608" w:leader="none"/>
        </w:tabs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suppressAutoHyphens w:val="true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прос 21. Хозяйственные связи по поставкам товаров для государственных нужд в Республике Беларусь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в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17090</wp:posOffset>
                </wp:positionH>
                <wp:positionV relativeFrom="paragraph">
                  <wp:posOffset>66675</wp:posOffset>
                </wp:positionV>
                <wp:extent cx="2611755" cy="120015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12001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Государственные нужды</w:t>
                            </w:r>
                            <w:r>
                              <w:rPr/>
                              <w:t xml:space="preserve"> – это товары, работы и услуги, необходимые для реализации социально-экономических, научно-технических, оборонных и иных зад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05.65pt;height:94.5pt;mso-wrap-distance-left:9.05pt;mso-wrap-distance-right:9.05pt;mso-wrap-distance-top:0pt;mso-wrap-distance-bottom:0pt;margin-top:5.25pt;mso-position-vertical-relative:text;margin-left:1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Государственные нужды</w:t>
                      </w:r>
                      <w:r>
                        <w:rPr/>
                        <w:t xml:space="preserve"> – это товары, работы и услуги, необходимые для реализации социально-экономических, научно-технических, оборонных и иных зад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87925</wp:posOffset>
                </wp:positionH>
                <wp:positionV relativeFrom="paragraph">
                  <wp:posOffset>114300</wp:posOffset>
                </wp:positionV>
                <wp:extent cx="3421380" cy="63436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олнения межгосударственных соглашений, заключенных республи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4pt;height:49.95pt;mso-wrap-distance-left:9.05pt;mso-wrap-distance-right:9.05pt;mso-wrap-distance-top:0pt;mso-wrap-distance-bottom:0pt;margin-top:9pt;mso-position-vertical-relative:text;margin-left:3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олнения межгосударственных соглашений, заключенных республи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uppressAutoHyphens w:val="true"/>
        <w:spacing w:lineRule="auto" w:line="360"/>
        <w:ind w:firstLine="72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06510</wp:posOffset>
                </wp:positionH>
                <wp:positionV relativeFrom="paragraph">
                  <wp:posOffset>165735</wp:posOffset>
                </wp:positionV>
                <wp:extent cx="0" cy="293179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3pt,13.05pt" to="701.3pt,2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99780</wp:posOffset>
                </wp:positionH>
                <wp:positionV relativeFrom="paragraph">
                  <wp:posOffset>165735</wp:posOffset>
                </wp:positionV>
                <wp:extent cx="50673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4pt,13.05pt" to="701.2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600</wp:posOffset>
                </wp:positionH>
                <wp:positionV relativeFrom="paragraph">
                  <wp:posOffset>11430</wp:posOffset>
                </wp:positionV>
                <wp:extent cx="887730" cy="74295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посредственный покупатель т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58.5pt;mso-wrap-distance-left:9.05pt;mso-wrap-distance-right:9.05pt;mso-wrap-distance-top:0pt;mso-wrap-distance-bottom:0pt;margin-top:0.9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посредственный покупатель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24585</wp:posOffset>
                </wp:positionH>
                <wp:positionV relativeFrom="paragraph">
                  <wp:posOffset>26670</wp:posOffset>
                </wp:positionV>
                <wp:extent cx="0" cy="123063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2.1pt" to="88.5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9805</wp:posOffset>
                </wp:positionH>
                <wp:positionV relativeFrom="paragraph">
                  <wp:posOffset>26670</wp:posOffset>
                </wp:positionV>
                <wp:extent cx="1447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.1pt" to="88.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1600</wp:posOffset>
                </wp:positionH>
                <wp:positionV relativeFrom="paragraph">
                  <wp:posOffset>280035</wp:posOffset>
                </wp:positionV>
                <wp:extent cx="960120" cy="132207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322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рант реализации договора поставки между иным покупателем и поставщиком товар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pt;height:104.1pt;mso-wrap-distance-left:9.05pt;mso-wrap-distance-right:9.05pt;mso-wrap-distance-top:0pt;mso-wrap-distance-bottom:0pt;margin-top:22.0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арант реализации договора поставки между иным покупателем и поставщиком товар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7770</wp:posOffset>
                </wp:positionH>
                <wp:positionV relativeFrom="paragraph">
                  <wp:posOffset>85090</wp:posOffset>
                </wp:positionV>
                <wp:extent cx="847090" cy="95567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955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ый заказчик мо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7pt;height:75.25pt;mso-wrap-distance-left:9.05pt;mso-wrap-distance-right:9.05pt;mso-wrap-distance-top:0pt;mso-wrap-distance-bottom:0pt;margin-top:6.7pt;mso-position-vertical-relative:text;margin-left:9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ый заказчик мо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41065</wp:posOffset>
                </wp:positionH>
                <wp:positionV relativeFrom="paragraph">
                  <wp:posOffset>333375</wp:posOffset>
                </wp:positionV>
                <wp:extent cx="0" cy="25336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5pt,26.25pt" to="270.95pt,4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2195</wp:posOffset>
                </wp:positionH>
                <wp:positionV relativeFrom="paragraph">
                  <wp:posOffset>731520</wp:posOffset>
                </wp:positionV>
                <wp:extent cx="7239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57.6pt" to="88.5pt,5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24585</wp:posOffset>
                </wp:positionH>
                <wp:positionV relativeFrom="paragraph">
                  <wp:posOffset>224790</wp:posOffset>
                </wp:positionV>
                <wp:extent cx="10858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17.7pt" to="97.0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39265</wp:posOffset>
                </wp:positionH>
                <wp:positionV relativeFrom="paragraph">
                  <wp:posOffset>1274445</wp:posOffset>
                </wp:positionV>
                <wp:extent cx="39814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100.35pt" to="168.25pt,10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63110</wp:posOffset>
                </wp:positionH>
                <wp:positionV relativeFrom="paragraph">
                  <wp:posOffset>1744980</wp:posOffset>
                </wp:positionV>
                <wp:extent cx="796290" cy="796290"/>
                <wp:effectExtent l="3810" t="3810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137.4pt" to="421.95pt,20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99780</wp:posOffset>
                </wp:positionH>
                <wp:positionV relativeFrom="paragraph">
                  <wp:posOffset>224790</wp:posOffset>
                </wp:positionV>
                <wp:extent cx="50673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4pt,17.7pt" to="701.25pt,1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99780</wp:posOffset>
                </wp:positionH>
                <wp:positionV relativeFrom="paragraph">
                  <wp:posOffset>1021080</wp:posOffset>
                </wp:positionV>
                <wp:extent cx="50673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4pt,80.4pt" to="701.25pt,8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399780</wp:posOffset>
                </wp:positionH>
                <wp:positionV relativeFrom="paragraph">
                  <wp:posOffset>1636395</wp:posOffset>
                </wp:positionV>
                <wp:extent cx="50673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4pt,128.85pt" to="701.25pt,12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55000</wp:posOffset>
                </wp:positionH>
                <wp:positionV relativeFrom="paragraph">
                  <wp:posOffset>2360295</wp:posOffset>
                </wp:positionV>
                <wp:extent cx="65151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pt,185.85pt" to="701.25pt,18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20185</wp:posOffset>
                </wp:positionH>
                <wp:positionV relativeFrom="paragraph">
                  <wp:posOffset>1781175</wp:posOffset>
                </wp:positionV>
                <wp:extent cx="2461260" cy="2280285"/>
                <wp:effectExtent l="3810" t="381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22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140.25pt" to="510.3pt,3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29460</wp:posOffset>
                </wp:positionH>
                <wp:positionV relativeFrom="paragraph">
                  <wp:posOffset>152400</wp:posOffset>
                </wp:positionV>
                <wp:extent cx="10858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12pt" to="168.3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2645</wp:posOffset>
                </wp:positionH>
                <wp:positionV relativeFrom="paragraph">
                  <wp:posOffset>561340</wp:posOffset>
                </wp:positionV>
                <wp:extent cx="2620645" cy="120904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209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Закон «О поставках товаров для государственных нужд»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яет основные правила и экономические принципы формирования, развития и выполнения заказов на поставку товаров для государственных нуж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1pt" style="position:absolute;rotation:-0;width:206.35pt;height:95.2pt;mso-wrap-distance-left:9.05pt;mso-wrap-distance-right:9.05pt;mso-wrap-distance-top:0pt;mso-wrap-distance-bottom:0pt;margin-top:44.2pt;mso-position-vertical-relative:text;margin-left:166.3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  <w:t>Закон «О поставках товаров для государственных нужд»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яет основные правила и экономические принципы формирования, развития и выполнения заказов на поставку товаров для государствен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87925</wp:posOffset>
                </wp:positionH>
                <wp:positionV relativeFrom="paragraph">
                  <wp:posOffset>-1905</wp:posOffset>
                </wp:positionV>
                <wp:extent cx="3421380" cy="59817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здания и поддержания государственных резер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4pt;height:47.1pt;mso-wrap-distance-left:9.05pt;mso-wrap-distance-right:9.05pt;mso-wrap-distance-top:0pt;mso-wrap-distance-bottom:0pt;margin-top:-0.15pt;mso-position-vertical-relative:text;margin-left:3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здания и поддержания государственных резер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87925</wp:posOffset>
                </wp:positionH>
                <wp:positionV relativeFrom="paragraph">
                  <wp:posOffset>866775</wp:posOffset>
                </wp:positionV>
                <wp:extent cx="3421380" cy="344805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квидации последствий аварии на ЧАЭ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4pt;height:27.15pt;mso-wrap-distance-left:9.05pt;mso-wrap-distance-right:9.05pt;mso-wrap-distance-top:0pt;mso-wrap-distance-bottom:0pt;margin-top:68.25pt;mso-position-vertical-relative:text;margin-left:3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квидации последствий аварии на ЧА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87925</wp:posOffset>
                </wp:positionH>
                <wp:positionV relativeFrom="paragraph">
                  <wp:posOffset>1337310</wp:posOffset>
                </wp:positionV>
                <wp:extent cx="3421380" cy="63436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ой поддержки образования, здравоохранения, культуры и иных ц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4pt;height:49.95pt;mso-wrap-distance-left:9.05pt;mso-wrap-distance-right:9.05pt;mso-wrap-distance-top:0pt;mso-wrap-distance-bottom:0pt;margin-top:105.3pt;mso-position-vertical-relative:text;margin-left:3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ударственной поддержки образования, здравоохранения, культуры и иных ц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88915</wp:posOffset>
                </wp:positionH>
                <wp:positionV relativeFrom="paragraph">
                  <wp:posOffset>2072640</wp:posOffset>
                </wp:positionV>
                <wp:extent cx="3036570" cy="72009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720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вка товаров для государственных нужд может осуществляться дл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9.1pt;height:56.7pt;mso-wrap-distance-left:9.05pt;mso-wrap-distance-right:9.05pt;mso-wrap-distance-top:0pt;mso-wrap-distance-bottom:0pt;margin-top:163.2pt;mso-position-vertical-relative:text;margin-left:41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вка товаров для государственных нужд может осуществляться дл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3545</wp:posOffset>
                </wp:positionH>
                <wp:positionV relativeFrom="paragraph">
                  <wp:posOffset>139065</wp:posOffset>
                </wp:positionV>
                <wp:extent cx="1588770" cy="756285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7562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 стимулирования поставщиков товаров для государстве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5.1pt;height:59.55pt;mso-wrap-distance-left:9.05pt;mso-wrap-distance-right:9.05pt;mso-wrap-distance-top:0pt;mso-wrap-distance-bottom:0pt;margin-top:10.95pt;mso-position-vertical-relative:text;margin-left:3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ля стимулирования поставщиков товаров для государств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2555</wp:posOffset>
                </wp:positionH>
                <wp:positionV relativeFrom="paragraph">
                  <wp:posOffset>112395</wp:posOffset>
                </wp:positionV>
                <wp:extent cx="1864995" cy="417195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едиты на льгот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ов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32.85pt;mso-wrap-distance-left:9.05pt;mso-wrap-distance-right:9.05pt;mso-wrap-distance-top:0pt;mso-wrap-distance-bottom:0pt;margin-top:8.85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едиты на льготн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ов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8750</wp:posOffset>
                </wp:positionH>
                <wp:positionV relativeFrom="paragraph">
                  <wp:posOffset>13970</wp:posOffset>
                </wp:positionV>
                <wp:extent cx="1828800" cy="52578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ьготы по налогам и другим платежам в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41.4pt;mso-wrap-distance-left:9.05pt;mso-wrap-distance-right:9.05pt;mso-wrap-distance-top:0pt;mso-wrap-distance-bottom:0pt;margin-top:1.1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ьготы по налогам и другим платежам в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38095</wp:posOffset>
                </wp:positionH>
                <wp:positionV relativeFrom="paragraph">
                  <wp:posOffset>-10795</wp:posOffset>
                </wp:positionV>
                <wp:extent cx="2204085" cy="1697355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16973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лучае невыполнения или ненадлежащего выполнения государственного контракта поставщик или государственный заказчик возмещает причиненные в результате своих действий убытки и несет иную ответственность, предусмотренну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3.55pt;height:133.65pt;mso-wrap-distance-left:9.05pt;mso-wrap-distance-right:9.05pt;mso-wrap-distance-top:0pt;mso-wrap-distance-bottom:0pt;margin-top:-0.85pt;mso-position-vertical-relative:text;margin-left:19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случае невыполнения или ненадлежащего выполнения государственного контракта поставщик или государственный заказчик возмещает причиненные в результате своих действий убытки и несет иную ответственность, предусмотренну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47155</wp:posOffset>
                </wp:positionH>
                <wp:positionV relativeFrom="paragraph">
                  <wp:posOffset>44450</wp:posOffset>
                </wp:positionV>
                <wp:extent cx="2493645" cy="1335405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3354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вщики-монополисты по производству или продаже определенных видов товаров не могут необоснованно отказываться от заключения контрактов на поставку товаров для государственных нуж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6.35pt;height:105.15pt;mso-wrap-distance-left:9.05pt;mso-wrap-distance-right:9.05pt;mso-wrap-distance-top:0pt;mso-wrap-distance-bottom:0pt;margin-top:3.5pt;mso-position-vertical-relative:text;margin-left:5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вщики-монополисты по производству или продаже определенных видов товаров не могут необоснованно отказываться от заключения контрактов на поставку товаров для государствен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750</wp:posOffset>
                </wp:positionH>
                <wp:positionV relativeFrom="paragraph">
                  <wp:posOffset>48260</wp:posOffset>
                </wp:positionV>
                <wp:extent cx="1828800" cy="417195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евые дотации 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2.85pt;mso-wrap-distance-left:9.05pt;mso-wrap-distance-right:9.05pt;mso-wrap-distance-top:0pt;mso-wrap-distance-bottom:0pt;margin-top:3.8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левые дотации 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2555</wp:posOffset>
                </wp:positionH>
                <wp:positionV relativeFrom="paragraph">
                  <wp:posOffset>244475</wp:posOffset>
                </wp:positionV>
                <wp:extent cx="1828800" cy="45339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оритетное обеспечение ресурсами и др. льг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5.7pt;mso-wrap-distance-left:9.05pt;mso-wrap-distance-right:9.05pt;mso-wrap-distance-top:0pt;mso-wrap-distance-bottom:0pt;margin-top:19.25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оритетное обеспечение ресурсами и др. льг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 22. Источники оптовых закупок и поставщики товаров народного потребления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Ответ: </w:t>
      </w:r>
      <w:r>
        <w:rPr>
          <w:i/>
          <w:sz w:val="28"/>
          <w:szCs w:val="28"/>
        </w:rPr>
        <w:t>Источником поступления</w:t>
      </w:r>
      <w:r>
        <w:rPr>
          <w:sz w:val="28"/>
          <w:szCs w:val="28"/>
        </w:rPr>
        <w:t xml:space="preserve"> товаров на внутренний рынок РБ является: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Внутриреспубликанские отрасли народного хозяйства, вырабатывающие ТНП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Завоз товаров из стран СНГ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Централизованные закупки по импорту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Кооперативы, совместные предприятия, малые предприятия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Бартерные сделки, осуществляемые в централизованном порядке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Поставщиками товаров являются конкретные предприятия различных источников поступления. Все поставщики товаров делятся по: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а) т</w:t>
      </w:r>
      <w:r>
        <w:rPr>
          <w:i/>
          <w:sz w:val="28"/>
          <w:szCs w:val="28"/>
        </w:rPr>
        <w:t>ерриториальному признаку: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* местные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* межобластные (региональные)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* республиканские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* иностранные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 принадлежности к хозяйственным различным системам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* внутрисистемные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* внесистемные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По роду деятельности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* поставщики-изготовители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* поставщики-посредники (оптовые организации республиканского и регионального уровня различного товарного ассортимента)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прос 23. Оптовые ярмарки (понятие, цель проведения, классификация</w:t>
      </w:r>
      <w:r>
        <w:rPr>
          <w:b/>
          <w:sz w:val="28"/>
          <w:szCs w:val="28"/>
        </w:rPr>
        <w:t>)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В ярмарочном хозяйстве определяются два направления в зависимости от характера торговых операций: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Ярмарки по реализации продукции, поступившей в первичный оборот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Ярмарки по реализации неиспользуемой и излишней продукции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Перед ярмарками </w:t>
      </w:r>
      <w:r>
        <w:rPr>
          <w:i/>
          <w:sz w:val="28"/>
          <w:szCs w:val="28"/>
        </w:rPr>
        <w:t>первого вида</w:t>
      </w:r>
      <w:r>
        <w:rPr>
          <w:sz w:val="28"/>
          <w:szCs w:val="28"/>
        </w:rPr>
        <w:t xml:space="preserve"> ставится широкий круг задач: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- усиление активного воздействия рыночной торговли на формирование планов производства продукции на основе маркетинговых исследований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- внедрение в производство новых изделий, отвечающих требованиям мировых стандартов; одновременное определение продукции с моральным износом, экономически нецелесообразной в эксплуатации, а, следовательно, рекомендуемой к снятию с производства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- работа, связанная с демонополизацией в сфере производства и обращения продукции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обязанности по обеспечению приоритета потребителей, усилению экономического воздействия на поставщика в случае нарушения им договорных обязательств; препятствие волевым приемам и решениям центральных органов в отношении производства и реализации продукции, противоречащим хозяйственным интересам предприятий, регионов, отраслей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 xml:space="preserve">Ярмарки </w:t>
      </w:r>
      <w:r>
        <w:rPr>
          <w:i/>
          <w:sz w:val="28"/>
          <w:szCs w:val="28"/>
        </w:rPr>
        <w:t xml:space="preserve">второго вида </w:t>
      </w:r>
      <w:r>
        <w:rPr>
          <w:sz w:val="28"/>
          <w:szCs w:val="28"/>
        </w:rPr>
        <w:t>решают задачи по рациональному использованию трудовых, финансовых, материальных, производственных ресурсов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i/>
          <w:sz w:val="28"/>
          <w:szCs w:val="28"/>
        </w:rPr>
        <w:t xml:space="preserve">По масштабу и характеру </w:t>
      </w:r>
      <w:r>
        <w:rPr>
          <w:sz w:val="28"/>
          <w:szCs w:val="28"/>
        </w:rPr>
        <w:t>осуществляемых торговых операций ярмарки подразделяются на: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Международные ярмарки;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- Республиканские ярмарки – соединяют интересы большого количества предприятий, объединений с различными направлениями хозяйственной деятельности, специализации производства. На ярмарках сосредотачиваются товары весьма широкого профиля и ассортимента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- Региональные (областные, краевые, республиканские) ярмарки функционируют для оперативного удовлетворения потребителей необходимыми товарами. В организационном плане они более доступны для участников. Место, время проведения, тематика ярмарки определяется соответствующими ведомствами с участием коммерческих структур предприятий и объединений. Ярмарки работают по графику с предварительной установкой времени и места. При координации графиков следует добиться недопущения совпадения сроков проведения ярмарок, чтобы избежать параллельной их работы в близлежащих регионах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пециализированные выставки могут быть </w:t>
      </w:r>
      <w:r>
        <w:rPr>
          <w:b/>
          <w:sz w:val="28"/>
          <w:szCs w:val="28"/>
        </w:rPr>
        <w:t>стационарными и передвижным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На выставках каждой отрасли промышленности ежегодно предоставляются благоприятные возможности что-то познать, что-то оценить и что-то продать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Если выставку посещает широкая публика, у производителя есть уникальный шанс продать часть своих товаров и напрямую пообщаться с большим числом конечных покупателей и выяснить их мнение относительно их качества и ассортимента.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i/>
          <w:sz w:val="28"/>
          <w:szCs w:val="28"/>
        </w:rPr>
        <w:t>К вопросу 24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ерации, выполняемые при оптовой продаже товаров</w:t>
      </w:r>
      <w:r>
        <w:rPr>
          <w:b/>
          <w:sz w:val="28"/>
          <w:szCs w:val="28"/>
        </w:rPr>
        <w:t xml:space="preserve">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Ответ: </w:t>
      </w:r>
      <w:r>
        <w:rPr>
          <w:i/>
          <w:sz w:val="28"/>
          <w:szCs w:val="28"/>
        </w:rPr>
        <w:t xml:space="preserve">Коммерческая деятельность </w:t>
      </w:r>
      <w:r>
        <w:rPr>
          <w:sz w:val="28"/>
          <w:szCs w:val="28"/>
        </w:rPr>
        <w:t>– сфера оперативно-организационной деятельности торговых организаций и предприятий, направленной на совершение процессов купли-продажи товаров для удовлетворения спроса населения и получения прибыли.</w:t>
      </w:r>
    </w:p>
    <w:p>
      <w:pPr>
        <w:pStyle w:val="Normal"/>
        <w:shd w:fill="FFFFFF" w:val="clear"/>
        <w:tabs>
          <w:tab w:val="clear" w:pos="720"/>
          <w:tab w:val="left" w:pos="6226" w:leader="underscor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suppressAutoHyphens w:val="true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прос 24. Методы оптовой продажи товаров со складов оптовых предприятий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b/>
          <w:color w:val="000000"/>
          <w:sz w:val="28"/>
          <w:szCs w:val="28"/>
        </w:rPr>
        <w:t xml:space="preserve">Ответ. </w:t>
      </w:r>
      <w:r>
        <w:rPr>
          <w:b/>
          <w:color w:val="000000"/>
          <w:sz w:val="28"/>
          <w:szCs w:val="28"/>
          <w:u w:val="single"/>
        </w:rPr>
        <w:t>Методы оптовой продажи товаров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4050</wp:posOffset>
                </wp:positionH>
                <wp:positionV relativeFrom="paragraph">
                  <wp:posOffset>146685</wp:posOffset>
                </wp:positionV>
                <wp:extent cx="770953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55pt" to="658.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363585</wp:posOffset>
                </wp:positionH>
                <wp:positionV relativeFrom="paragraph">
                  <wp:posOffset>146685</wp:posOffset>
                </wp:positionV>
                <wp:extent cx="0" cy="108585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55pt,11.55pt" to="658.55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45250</wp:posOffset>
                </wp:positionH>
                <wp:positionV relativeFrom="paragraph">
                  <wp:posOffset>146685</wp:posOffset>
                </wp:positionV>
                <wp:extent cx="0" cy="180975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5pt,11.55pt" to="507.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45940</wp:posOffset>
                </wp:positionH>
                <wp:positionV relativeFrom="paragraph">
                  <wp:posOffset>146685</wp:posOffset>
                </wp:positionV>
                <wp:extent cx="0" cy="180975"/>
                <wp:effectExtent l="38100" t="0" r="387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11.55pt" to="342.2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27605</wp:posOffset>
                </wp:positionH>
                <wp:positionV relativeFrom="paragraph">
                  <wp:posOffset>146685</wp:posOffset>
                </wp:positionV>
                <wp:extent cx="0" cy="180975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11.55pt" to="191.1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4050</wp:posOffset>
                </wp:positionH>
                <wp:positionV relativeFrom="paragraph">
                  <wp:posOffset>146685</wp:posOffset>
                </wp:positionV>
                <wp:extent cx="0" cy="21717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55pt" to="51.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640</wp:posOffset>
                </wp:positionH>
                <wp:positionV relativeFrom="paragraph">
                  <wp:posOffset>-20955</wp:posOffset>
                </wp:positionV>
                <wp:extent cx="1371600" cy="683895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38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одажа с личной отборкой покупа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8pt;height:53.85pt;mso-wrap-distance-left:9.05pt;mso-wrap-distance-right:9.05pt;mso-wrap-distance-top:0pt;mso-wrap-distance-bottom:0pt;margin-top:-1.65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одажа с личной отборкой покупа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51555</wp:posOffset>
                </wp:positionH>
                <wp:positionV relativeFrom="paragraph">
                  <wp:posOffset>118110</wp:posOffset>
                </wp:positionV>
                <wp:extent cx="1516380" cy="683895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6838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Продажа через разъездных товарове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9.4pt;height:53.85pt;mso-wrap-distance-left:9.05pt;mso-wrap-distance-right:9.05pt;mso-wrap-distance-top:0pt;mso-wrap-distance-bottom:0pt;margin-top:9.3pt;mso-position-vertical-relative:text;margin-left:279.6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  <w:t>Продажа через разъездных товарове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06085</wp:posOffset>
                </wp:positionH>
                <wp:positionV relativeFrom="paragraph">
                  <wp:posOffset>118110</wp:posOffset>
                </wp:positionV>
                <wp:extent cx="1733550" cy="683895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838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Продажа через магазин-скл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6.5pt;height:53.85pt;mso-wrap-distance-left:9.05pt;mso-wrap-distance-right:9.05pt;mso-wrap-distance-top:0pt;mso-wrap-distance-bottom:0pt;margin-top:9.3pt;mso-position-vertical-relative:text;margin-left:4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Продажа через магазин-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8440</wp:posOffset>
                </wp:positionH>
                <wp:positionV relativeFrom="paragraph">
                  <wp:posOffset>118110</wp:posOffset>
                </wp:positionV>
                <wp:extent cx="1878330" cy="683895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6838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Продажа по требованиям-заявкам покуп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.9pt;height:53.85pt;mso-wrap-distance-left:9.05pt;mso-wrap-distance-right:9.05pt;mso-wrap-distance-top:0pt;mso-wrap-distance-bottom:0pt;margin-top:9.3pt;mso-position-vertical-relative:text;margin-left:117.2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  <w:t>Продажа по требованиям-заявкам покуп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15835</wp:posOffset>
                </wp:positionH>
                <wp:positionV relativeFrom="paragraph">
                  <wp:posOffset>45720</wp:posOffset>
                </wp:positionV>
                <wp:extent cx="2023110" cy="79248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7924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Продажа путем выполнения посылочных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9.3pt;height:62.4pt;mso-wrap-distance-left:9.05pt;mso-wrap-distance-right:9.05pt;mso-wrap-distance-top:0pt;mso-wrap-distance-bottom:0pt;margin-top:3.6pt;mso-position-vertical-relative:text;margin-left:5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Продажа путем выполнения посылочных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2"/>
        <w:suppressAutoHyphens w:val="true"/>
        <w:spacing w:lineRule="auto" w:line="360"/>
        <w:ind w:firstLine="72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2635</wp:posOffset>
                </wp:positionH>
                <wp:positionV relativeFrom="paragraph">
                  <wp:posOffset>102870</wp:posOffset>
                </wp:positionV>
                <wp:extent cx="0" cy="43434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8.1pt" to="60.05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4775</wp:posOffset>
                </wp:positionH>
                <wp:positionV relativeFrom="paragraph">
                  <wp:posOffset>66675</wp:posOffset>
                </wp:positionV>
                <wp:extent cx="0" cy="470535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5pt,5.25pt" to="208.25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09745</wp:posOffset>
                </wp:positionH>
                <wp:positionV relativeFrom="paragraph">
                  <wp:posOffset>102870</wp:posOffset>
                </wp:positionV>
                <wp:extent cx="0" cy="43434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8.1pt" to="339.35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409055</wp:posOffset>
                </wp:positionH>
                <wp:positionV relativeFrom="paragraph">
                  <wp:posOffset>102870</wp:posOffset>
                </wp:positionV>
                <wp:extent cx="0" cy="398145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5pt,8.1pt" to="504.65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399780</wp:posOffset>
                </wp:positionH>
                <wp:positionV relativeFrom="paragraph">
                  <wp:posOffset>139065</wp:posOffset>
                </wp:positionV>
                <wp:extent cx="0" cy="398145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4pt,10.95pt" to="661.4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22"/>
        <w:numPr>
          <w:ilvl w:val="0"/>
          <w:numId w:val="0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5420</wp:posOffset>
                </wp:positionH>
                <wp:positionV relativeFrom="paragraph">
                  <wp:posOffset>327660</wp:posOffset>
                </wp:positionV>
                <wp:extent cx="1226820" cy="3905250"/>
                <wp:effectExtent l="0" t="0" r="0" b="0"/>
                <wp:wrapNone/>
                <wp:docPr id="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39052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упатель производит отбор товаров со склада самостоятельно при ознакомлении с имеющимся ассортиментом, практикуется при продаже товаров сложного ассортимента, а также новых и малоизвестных товаров. Этот метод позволяет делать взаимоотношения между работниками оптового предприятия с представителями покупателя более конкретными и оперативн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6.6pt;height:307.5pt;mso-wrap-distance-left:9.05pt;mso-wrap-distance-right:9.05pt;mso-wrap-distance-top:0pt;mso-wrap-distance-bottom:0pt;margin-top:25.8pt;mso-position-vertical-relative:text;margin-left: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купатель производит отбор товаров со склада самостоятельно при ознакомлении с имеющимся ассортиментом, практикуется при продаже товаров сложного ассортимента, а также новых и малоизвестных товаров. Этот метод позволяет делать взаимоотношения между работниками оптового предприятия с представителями покупателя более конкретными и оперативн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78000</wp:posOffset>
                </wp:positionH>
                <wp:positionV relativeFrom="paragraph">
                  <wp:posOffset>327660</wp:posOffset>
                </wp:positionV>
                <wp:extent cx="1733550" cy="3869055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869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ключает письменные, телефонные, телеграфные, телетайпные, телефаксные заявки покупателей на товары устойчивого ассортимента или хорошо ему известные. Такой метод продажи освобождает работников розничной торговой сети от поездок на оптовые предприятия и позволяет оперативно уточнять требования покупателей в отношении качества и других характеристик поставляемых товаров, при необходимости согласовывать замену их аналогичными, давать консультацию по хранению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6.5pt;height:304.65pt;mso-wrap-distance-left:9.05pt;mso-wrap-distance-right:9.05pt;mso-wrap-distance-top:0pt;mso-wrap-distance-bottom:0pt;margin-top:25.8pt;mso-position-vertical-relative:text;margin-left:14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ключает письменные, телефонные, телеграфные, телетайпные, телефаксные заявки покупателей на товары устойчивого ассортимента или хорошо ему известные. Такой метод продажи освобождает работников розничной торговой сети от поездок на оптовые предприятия и позволяет оперативно уточнять требования покупателей в отношении качества и других характеристик поставляемых товаров, при необходимости согласовывать замену их аналогичными, давать консультацию по хранению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60140</wp:posOffset>
                </wp:positionH>
                <wp:positionV relativeFrom="paragraph">
                  <wp:posOffset>327660</wp:posOffset>
                </wp:positionV>
                <wp:extent cx="1407795" cy="376047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37604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овароведы оптовых предприятий, имеющие при себе образцы товаров, каталоги, альбомы, проспекты, посещают предприятия розничной торговли. После ознакомления с номенклатурой предлагаемых товаров работники магазинов могут оформить заявку на доставку товаров. Кроме принятия заявок, товароведы проверяют наличие товаров в магазинах, изучают спрос населения, оказывают помощь в организации рекла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0.85pt;height:296.1pt;mso-wrap-distance-left:9.05pt;mso-wrap-distance-right:9.05pt;mso-wrap-distance-top:0pt;mso-wrap-distance-bottom:0pt;margin-top:25.8pt;mso-position-vertical-relative:text;margin-left:288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Товароведы оптовых предприятий, имеющие при себе образцы товаров, каталоги, альбомы, проспекты, посещают предприятия розничной торговли. После ознакомления с номенклатурой предлагаемых товаров работники магазинов могут оформить заявку на доставку товаров. Кроме принятия заявок, товароведы проверяют наличие товаров в магазинах, изучают спрос населения, оказывают помощь в организации рекла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23255</wp:posOffset>
                </wp:positionH>
                <wp:positionV relativeFrom="paragraph">
                  <wp:posOffset>291465</wp:posOffset>
                </wp:positionV>
                <wp:extent cx="1335405" cy="245745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24574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дажа производится только юридическим лицам по предъявлению пропуска (разового или постоянного), который выдается магазином-складом на основании доверенности юридического лиц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5.15pt;height:193.5pt;mso-wrap-distance-left:9.05pt;mso-wrap-distance-right:9.05pt;mso-wrap-distance-top:0pt;mso-wrap-distance-bottom:0pt;margin-top:22.95pt;mso-position-vertical-relative:text;margin-left:45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одажа производится только юридическим лицам по предъявлению пропуска (разового или постоянного), который выдается магазином-складом на основании доверенности юридического лиц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460615</wp:posOffset>
                </wp:positionH>
                <wp:positionV relativeFrom="paragraph">
                  <wp:posOffset>327660</wp:posOffset>
                </wp:positionV>
                <wp:extent cx="1697355" cy="2023110"/>
                <wp:effectExtent l="0" t="0" r="0" b="0"/>
                <wp:wrapNone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2023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няется для покупателей, расположенных на значительном расстоянии от склада оптового предприятия. Этот метод особенно широко используется при продаже мелкооптовых партий товаров в системе потребительской ко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3.65pt;height:159.3pt;mso-wrap-distance-left:9.05pt;mso-wrap-distance-right:9.05pt;mso-wrap-distance-top:0pt;mso-wrap-distance-bottom:0pt;margin-top:25.8pt;mso-position-vertical-relative:text;margin-left:587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меняется для покупателей, расположенных на значительном расстоянии от склада оптового предприятия. Этот метод особенно широко используется при продаже мелкооптовых партий товаров в системе потребительской ко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Вопрос 25. Понятие, роль и показатели экономической эффективности рекламы в коммерческой деятельности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вет. </w:t>
      </w:r>
      <w:r>
        <w:rPr>
          <w:sz w:val="28"/>
          <w:szCs w:val="28"/>
        </w:rPr>
        <w:t>Широко используемый ныне термин "реклама" происходит от латинского слова</w:t>
      </w:r>
      <w:r>
        <w:rPr>
          <w:i/>
          <w:iCs/>
          <w:sz w:val="28"/>
          <w:szCs w:val="28"/>
          <w:lang w:val="en-US"/>
        </w:rPr>
        <w:t>reclamare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выкрикивать (в Древней Греции и Риме торговые объявления громко выкрикивались или зачитывались на площадях и в других местах скопления народа)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о своей сущности реклама — информация о потребительских свойствах товаров и различных видах услуг с целью их реализации, создания спроса на них. Закон "О рекламе" говорит, что Реклама - распространяемая в любой форме, с помощью любых средств информация о физическом или юридическом лице, товарах, идеях и начинаниях (рекламная информация), которая предназначена для определенного круга лиц и призвана формировать или поддерживать интерес к этим товарам, идеям и начинаниям и способствовать реализации товаров, идей и начинаний"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иболее распространенной сферой рекламной деятельности является торговая реклама, объектом которой являются товары, торговые предприятия, услуги, оказываемые этими предприятиями. По своей сущности </w:t>
      </w:r>
      <w:r>
        <w:rPr>
          <w:b/>
          <w:sz w:val="28"/>
          <w:szCs w:val="28"/>
        </w:rPr>
        <w:t>торговая реклама</w:t>
      </w:r>
      <w:r>
        <w:rPr>
          <w:sz w:val="28"/>
          <w:szCs w:val="28"/>
        </w:rPr>
        <w:t xml:space="preserve"> - целенаправленное распространение информации о потребительских свойствах товаров и различных, сопровождающих продажу этих товаров, видах услуг для привлечения к ним внимания потребителей с целью создания спроса на эти товары услуги и увеличения объемов их реализации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От обычных информационных рекламные сообщения отличаются тем, что они выполняют функцию увещевательного воздействия на человека с целью побудить его приобрести те или иные товары (услуги). Реклама составляет часть маркетинга, задача которого обеспечить бесперебойный сбыт произведенной продукции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Реклама должна точно и правдиво информировать потребителя о качестве, свойствах, ассортименте, правилах пользования (эксплуатации) и потребления товаров, а также сообщать другие сведения о товарах и услугах. Недопустимо использовать в рекламных сообщениях преувеличенные данные о качестве товаров или, более того, обманывать потребителей, выдавать фальсифицированный товар за полноценный, воздействовать на низменные наклонности человек другие отрицательные мотивации. Оформление рекламы должно отвечать современным эстетическим требованиям, а расходы на ее организацию не должны превышать разум (рациональных) размеров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Реклама является важнейшей частью целенаправленной работы по сбыту товаров и формированию спроса покупателей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Реклама, с одной стороны, доводит до потребителей разные сведения, необходимые для покупки и использования товаров, с другой - сочетая свою информационность с убедительностью и внушаемостью, оказывает на человека эмоционально-психическое воздействие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рговая реклама призвана оказывать помощь покупателю, информируя его о полезных свойствах товаров, способах применения или рационального потребления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оме того, торговая реклама должна способствовать повышению качества торгового обслуживания покупателей. При помощи рекламы покупатели быстрее находят необходимые им товары, приобретают их с наибольшими удобствами и наименьшими затратами времени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о информирование населения об отдельных торговых предприятиях, услугах, которые они предлагают, времени работы, методах продажи, особенностях их дея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этим торговой рекламе должны быть присущи такие черты добросовестной рекламы, как правдивость, конкретность, целенаправленность, гуманность и компетентность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Правдивость </w:t>
      </w:r>
      <w:r>
        <w:rPr>
          <w:sz w:val="28"/>
          <w:szCs w:val="28"/>
        </w:rPr>
        <w:t>— соответствие сведений о товарах, 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честве, достоинствах и преимуществах действительности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Конкретность </w:t>
      </w:r>
      <w:r>
        <w:rPr>
          <w:sz w:val="28"/>
          <w:szCs w:val="28"/>
        </w:rPr>
        <w:t>выражается в убедительных аргументах и цифровых данных, используемых в тексте рекламного сообщения, соответственно в рекламной графике соблюдение этого принципа исключает неоправданный формализм и непонятные широкому кругу пользователей рекламы приемы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Целенаправленность </w:t>
      </w:r>
      <w:r>
        <w:rPr>
          <w:sz w:val="28"/>
          <w:szCs w:val="28"/>
        </w:rPr>
        <w:t>рекламы означает, что ее отправным пунктом являются рекламируемые товары и рыночная конъюнктура, а ее объектом — потребитель. Соблюдение этого принципа предотвращает нерациональное расходовав средств, позволяет оценивать эффективность применения тог: или иного средства рекламы, его влияние на увеличение оборота торгового предприятия, а также его эмоциональное и психологическое воздействие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Гуманность </w:t>
      </w:r>
      <w:r>
        <w:rPr>
          <w:sz w:val="28"/>
          <w:szCs w:val="28"/>
        </w:rPr>
        <w:t>торговой рекламы выражается в ее способности оказывать воздействие на гармоническое развитие личности, духовный рост человека, расширение его кругозора, укрепление здоровья, улучшение эстетики быта и производства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Компетентность </w:t>
      </w:r>
      <w:r>
        <w:rPr>
          <w:sz w:val="28"/>
          <w:szCs w:val="28"/>
        </w:rPr>
        <w:t>рекламы означает, что она базируется на новейших достижениях различных наук и технического прогресса (искусство, социология, психология, медицина эргономика, дизайн и др.)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весь рекламный процесс воздействия в потребителя должен базироваться на тесной увязке экономических, социальных и этических задач современного общества и его образа жизни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применяются самые разнообразные средства рекламы, среди которых необходимо прежде всего выделить печатную рекламу, радио- и телерекламу, рекламу в прессе, аудиовизуальную, наружную, витринно-выставочную рекламу и другие ее виды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реклама как сложное экономическое и социальное явление общественной жизни людей сочетает в себе обширные знания многих областей науки — экономики, социологии, психологии, искусства и т. д.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нализ эффективности рекламы может проводиться в следующих направлениях: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firstLine="720"/>
        <w:rPr/>
      </w:pPr>
      <w:r>
        <w:rPr>
          <w:sz w:val="28"/>
          <w:szCs w:val="28"/>
        </w:rPr>
        <w:t>определение экономической эффективности</w:t>
      </w:r>
      <w:r>
        <w:rPr>
          <w:b/>
          <w:sz w:val="28"/>
          <w:szCs w:val="28"/>
        </w:rPr>
        <w:t xml:space="preserve"> 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firstLine="720"/>
        <w:rPr/>
      </w:pPr>
      <w:r>
        <w:rPr>
          <w:sz w:val="28"/>
          <w:szCs w:val="28"/>
        </w:rPr>
        <w:t xml:space="preserve">определение психологической эффективности (оценка ответной реакции потребителя на 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мплекс коммуникаций)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Экономическая эффективность определяется путем измерения влияния рекламы на товарооборот, прибыль и рентабельность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Дополнительный товарооборот под воздействием рекламы определяется по формуле: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, где: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реднедневной товарооборот после рекламных мероприятий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реднедневной товарооборот до рекламных мероприятий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Д - количество дней учета в рекламных и после рекламных периодах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Размер прибыли от рекламных мероприятий рассчитывается по следующей формуле: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П =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/100 – З, где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 – рентабельность продаж;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 – расходы на рекламу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i/>
          <w:sz w:val="28"/>
          <w:szCs w:val="28"/>
        </w:rPr>
        <w:t>Рентабельность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 = П/З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6. Внутримагазинная реклама и ее роль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Реклама магазина и его товаров осуществляется как снаружи, так и внутри магазина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средствами внутренней рекламы магазина является интерьер торгового зала; рекламная выкладка и показ товаров внутри торгового предприятия; рекламные указатели, плакаты и афиши, а также такие рекламные мероприятия, как реклама по радио в магазине, дегустация новых товаров, как правило продовольственных, и т. 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Целям рекламы служат не только оконные витрины, но и внутримагазинная выставка товаров. Размещение товаров внутри магазина должно быть удобным для осмотра и отбора, повышать самостоятельность покупателей, помогать делать им покупки с наименьшей затратой времени. В магазинах, применяющих традиционный метод продажи, внутримагазинная выставка устраивается на пристенном и прилавочном оборудовании, составляющем основу рабочих мест продавцов. В магазинах самообслуживания торговый зал должен представлять собой выставку товаров, которая ориентирует покупателей, помогая им находить нужную секцию и «обходимый товар. В современных магазинах самообслуживания (универсамах, супермаркетах) фасад здания нередко представляет собой сплошную стеклянную стену, через которую хорошо виден весь торговый зал. Поэтому в этих магазинах необходимо устраивать внутримагазинные выставки товаров, просматривающиеся через остекленный фасад, или устанавливать многоярусные двусторонние витрины-стеллажи вплотную к застекленному фасаду. С одной стороны такой витрины-стеллажа, обращенной к торговому залу, покупатели отбирают това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амообслуживании на первое место выдвигается декоративно-художественное оформление витрин и торгового зала магазина, а рекламная информация для посетителей. Эта информация касается расположения отделов, секций и размещения товаров в торговом зале, указания наиболее рациональных схем движения потока покупателей, порядка отбора оплаты товаров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редствам рекламы товаров в магазине относится и печатная реклама — объявления и статьи в газетах и журналах, а также плакаты, листовки, проспекты, каталоги, рекламные письма, афиши и листовки, памятки и вкладыши, товарные ярлыки, этикетки, рекламные тексты на упаковочных материалах и др. Этот вид рекламы занимает основной удельный вес в рекламировании товаров. С помощью печатной рекламы можно информировать население по самым разнообразным вопросам покупки, пользования, потребительских свойств товаров, реализуемых магазин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екламные афиши, плакаты, щиты (плакатно-графическая реклама) должны иметь краткий, убедительный информационный текст, состоящий из нескольких фраз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</w:rPr>
        <w:t xml:space="preserve">Рекламные передачи по радио — </w:t>
      </w:r>
      <w:r>
        <w:rPr>
          <w:sz w:val="28"/>
          <w:szCs w:val="28"/>
        </w:rPr>
        <w:t xml:space="preserve">это оперативное и массовое средство коммуникационно-психологического воздействия на покупателей как внутри магазина, так и вне магазина. По формам передач радиореклама отличается большим разнообразием. В радиорекламе используют такие жанры, как диалоги, репортажи, объявления, часто сопровождаемые музыкой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</w:rPr>
        <w:t xml:space="preserve">Демонстрационная реклама </w:t>
      </w:r>
      <w:r>
        <w:rPr>
          <w:sz w:val="28"/>
          <w:szCs w:val="28"/>
        </w:rPr>
        <w:t>предполагает проведение показа (демонстрации) новых моделей готовой одежды, головных уборов, обуви, приуроченного к началу соответствующего сезона; показ в действии технически сложных изделий и консультацию по правилам их использования; дегустацию новых, малоизвестных населению продуктов питания и д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ажная роль в рекламировании товаров принадлежит продавцам-консультантам. Они сообщают покупателям сведения об ассортименте, особенностях, способах использования и ухода за товаром и др.</w:t>
      </w:r>
    </w:p>
    <w:p>
      <w:pPr>
        <w:pStyle w:val="22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Вопрос 27. Сущность и цели коммерческой деятельности по стимулированию продаж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>Ответ</w:t>
      </w:r>
      <w:r>
        <w:rPr>
          <w:bCs/>
          <w:iCs/>
          <w:color w:val="000000"/>
          <w:sz w:val="28"/>
          <w:szCs w:val="28"/>
        </w:rPr>
        <w:t>. Стимулирование продаж — совокупность приемов, используемых на протяжении всего жизненного цикла товара в отношении трех участников рынка (потребителя, оптового торговца, продавца) с целью краткосрочного повышения объема продаж, а также увеличения числа новых покупател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В зависимости от назначения </w:t>
      </w:r>
      <w:r>
        <w:rPr>
          <w:bCs/>
          <w:iCs/>
          <w:color w:val="000000"/>
          <w:sz w:val="28"/>
          <w:szCs w:val="28"/>
        </w:rPr>
        <w:t>средства стимулирования могут быть: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еценовые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>ценовые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Установление целей стимулирования продаж ориентировано на основные цели стратегии коммерческой деятельности организации розничной торговли. Поэтому наряду со стратегическими целями могут реализовываться специфические и разовы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Управлением, а следовательно, установлением целей стимулирования занимаются управляющие коммерческим отделом с учетом мнений менеджеров торговых залов и торговых представителей предприятий-производител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еценовые средства стимулирования продаж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Под </w:t>
      </w:r>
      <w:r>
        <w:rPr>
          <w:bCs/>
          <w:i/>
          <w:iCs/>
          <w:color w:val="000000"/>
          <w:sz w:val="28"/>
          <w:szCs w:val="28"/>
        </w:rPr>
        <w:t xml:space="preserve">неценовыми </w:t>
      </w:r>
      <w:r>
        <w:rPr>
          <w:bCs/>
          <w:iCs/>
          <w:color w:val="000000"/>
          <w:sz w:val="28"/>
          <w:szCs w:val="28"/>
        </w:rPr>
        <w:t>средствами стимулирования понимают использование возможностей коммерческого, технологического, организационного и экономического характера, направленных на увеличение продаж, но не связанных с изменением цены товар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Среди неценовых средств стимулирования особая роль принадлежит </w:t>
      </w:r>
      <w:r>
        <w:rPr>
          <w:bCs/>
          <w:i/>
          <w:iCs/>
          <w:color w:val="000000"/>
          <w:sz w:val="28"/>
          <w:szCs w:val="28"/>
        </w:rPr>
        <w:t xml:space="preserve">устным консультациям </w:t>
      </w:r>
      <w:r>
        <w:rPr>
          <w:bCs/>
          <w:iCs/>
          <w:color w:val="000000"/>
          <w:sz w:val="28"/>
          <w:szCs w:val="28"/>
        </w:rPr>
        <w:t xml:space="preserve">и </w:t>
      </w:r>
      <w:r>
        <w:rPr>
          <w:bCs/>
          <w:i/>
          <w:iCs/>
          <w:color w:val="000000"/>
          <w:sz w:val="28"/>
          <w:szCs w:val="28"/>
        </w:rPr>
        <w:t>рекламе продавца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Результативным средством неценового стимулирования также является </w:t>
      </w:r>
      <w:r>
        <w:rPr>
          <w:bCs/>
          <w:i/>
          <w:iCs/>
          <w:color w:val="000000"/>
          <w:sz w:val="28"/>
          <w:szCs w:val="28"/>
        </w:rPr>
        <w:t xml:space="preserve">рациональное размещение </w:t>
      </w:r>
      <w:r>
        <w:rPr>
          <w:bCs/>
          <w:iCs/>
          <w:color w:val="000000"/>
          <w:sz w:val="28"/>
          <w:szCs w:val="28"/>
        </w:rPr>
        <w:t xml:space="preserve">и </w:t>
      </w:r>
      <w:r>
        <w:rPr>
          <w:bCs/>
          <w:i/>
          <w:iCs/>
          <w:color w:val="000000"/>
          <w:sz w:val="28"/>
          <w:szCs w:val="28"/>
        </w:rPr>
        <w:t xml:space="preserve">эффективная выкладка товаров. </w:t>
      </w:r>
      <w:r>
        <w:rPr>
          <w:bCs/>
          <w:iCs/>
          <w:color w:val="000000"/>
          <w:sz w:val="28"/>
          <w:szCs w:val="28"/>
        </w:rPr>
        <w:t>Главной задачей менеджера торгового зала является наиболее выгодное представление всего ассортимента и каждого товара в отдель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ледует различать понятия «размещение» и «выкладка» товаров в торговом зал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Размещение товаров </w:t>
      </w:r>
      <w:r>
        <w:rPr>
          <w:bCs/>
          <w:iCs/>
          <w:color w:val="000000"/>
          <w:sz w:val="28"/>
          <w:szCs w:val="28"/>
        </w:rPr>
        <w:t xml:space="preserve">предполагает распределение ассортимента по всей площади торгового зала с учетом частоты спроса, комплексности приобретения, взаимозаменяемости, габаритов и массы товаров, специфических свойств товара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од </w:t>
      </w:r>
      <w:r>
        <w:rPr>
          <w:bCs/>
          <w:i/>
          <w:iCs/>
          <w:color w:val="000000"/>
          <w:sz w:val="28"/>
          <w:szCs w:val="28"/>
        </w:rPr>
        <w:t xml:space="preserve">выкладкой товаров </w:t>
      </w:r>
      <w:r>
        <w:rPr>
          <w:bCs/>
          <w:iCs/>
          <w:color w:val="000000"/>
          <w:sz w:val="28"/>
          <w:szCs w:val="28"/>
        </w:rPr>
        <w:t>следует понимать определенные способы укладки и показа товаров на демонстрационной площади торгового зала. Для каждого товара должен быть определен наиболее целесообразный способ его выклад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В магазинах применяют вертикальную, горизонтальную, комбинированную системы выкладки товаров и выкладку «навалом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ыкладка в магазинах самообслуживания с учетом принципов</w:t>
      </w:r>
      <w:r>
        <w:rPr>
          <w:b/>
          <w:bCs/>
          <w:iCs/>
          <w:color w:val="000000"/>
          <w:sz w:val="28"/>
          <w:szCs w:val="28"/>
        </w:rPr>
        <w:t xml:space="preserve"> мерчендайзинг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Выкладка для магазинов самообслуживания играет особую роль, так как именно выкладка должна влиять на решение о покупк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магазинах самообслуживания выделяют следующие виды выкладки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сновная - выкладка на полках островных и пристенных горок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ыкладка продуктов на лотках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пециальная выклад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енеджер торгового зала должен знать и обеспечивать реализацию следующих принципов размещения и выкладки товаров, основанных на знании психологии покупателя и мерчендайзинга: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«Недорогое вперед». </w:t>
      </w:r>
      <w:r>
        <w:rPr>
          <w:bCs/>
          <w:iCs/>
          <w:color w:val="000000"/>
          <w:sz w:val="28"/>
          <w:szCs w:val="28"/>
        </w:rPr>
        <w:t>Недорогие товары создают благоприятное впечатление об уровне цен магазина, поэтому их размещают в начале торгового зала.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«Принцип чересполосицы». </w:t>
      </w:r>
      <w:r>
        <w:rPr>
          <w:bCs/>
          <w:iCs/>
          <w:color w:val="000000"/>
          <w:sz w:val="28"/>
          <w:szCs w:val="28"/>
        </w:rPr>
        <w:t>Товары с низкими ценами и товары высокоприбыльные чередуются по ходу движения покупателя в торговом зале. Но товары, обеспечивающие наибольшую прибыль, не следует размещать в конце маршрута, иначе, дойдя до него, у покупателя уже будет полной корзина, а кошелек - пустым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«Принцип двух пальцев». </w:t>
      </w:r>
      <w:r>
        <w:rPr>
          <w:bCs/>
          <w:iCs/>
          <w:color w:val="000000"/>
          <w:sz w:val="28"/>
          <w:szCs w:val="28"/>
        </w:rPr>
        <w:t>Полка по высоте должна соответствовать продаваемому товару. Считается, что если между верхним краем товара и следующей полкой можно засунуть два пальца, нужно менять расстояние между полками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«Удлинители полок». </w:t>
      </w:r>
      <w:r>
        <w:rPr>
          <w:bCs/>
          <w:iCs/>
          <w:color w:val="000000"/>
          <w:sz w:val="28"/>
          <w:szCs w:val="28"/>
        </w:rPr>
        <w:t>Использование фанерных, проволочных, металлических удлинителей полок, проволочных корзин позволяет повысить эффективность стеллажных выкладок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«Обзор и доступность». </w:t>
      </w:r>
      <w:r>
        <w:rPr>
          <w:bCs/>
          <w:iCs/>
          <w:color w:val="000000"/>
          <w:sz w:val="28"/>
          <w:szCs w:val="28"/>
        </w:rPr>
        <w:t xml:space="preserve">Товар должен быть выложен лицевой частью упаковки к покупателю.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720"/>
        <w:jc w:val="both"/>
        <w:rPr/>
      </w:pPr>
      <w:r>
        <w:rPr>
          <w:bCs/>
          <w:iCs/>
          <w:color w:val="000000"/>
          <w:sz w:val="28"/>
          <w:szCs w:val="28"/>
        </w:rPr>
        <w:t>6.</w:t>
      </w:r>
      <w:r>
        <w:rPr>
          <w:bCs/>
          <w:i/>
          <w:iCs/>
          <w:color w:val="000000"/>
          <w:sz w:val="28"/>
          <w:szCs w:val="28"/>
        </w:rPr>
        <w:t xml:space="preserve">«Опрятность выкладки и постоянное пополнение запасов»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7.</w:t>
      </w:r>
      <w:r>
        <w:rPr>
          <w:bCs/>
          <w:i/>
          <w:iCs/>
          <w:color w:val="000000"/>
          <w:sz w:val="28"/>
          <w:szCs w:val="28"/>
        </w:rPr>
        <w:t xml:space="preserve">«Заполненность полок». </w:t>
      </w:r>
      <w:r>
        <w:rPr>
          <w:bCs/>
          <w:iCs/>
          <w:color w:val="000000"/>
          <w:sz w:val="28"/>
          <w:szCs w:val="28"/>
        </w:rPr>
        <w:t>Максимальные обороты в магазинах самообслуживания возможны только при полностью заполненных полках. Если товар основного ассортимента распродан, можно заполнить опустевшие полки товаром импульсивного спрос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Мировой опыт. </w:t>
      </w:r>
      <w:r>
        <w:rPr>
          <w:bCs/>
          <w:iCs/>
          <w:color w:val="000000"/>
          <w:sz w:val="28"/>
          <w:szCs w:val="28"/>
        </w:rPr>
        <w:t xml:space="preserve">Человеческий глаз может воспринять товар, если рядом представлены как минимум 3-5 одинаковых пачек (упаковок). Какой бы ни была ширина полки, товар должен стоять относительно свободно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Выкладка продуктов на лотках - </w:t>
      </w:r>
      <w:r>
        <w:rPr>
          <w:bCs/>
          <w:iCs/>
          <w:color w:val="000000"/>
          <w:sz w:val="28"/>
          <w:szCs w:val="28"/>
        </w:rPr>
        <w:t>популярный способ размещения товаров как на полках (если на них можно расположить много товаров переднего ряда), так и в массовых выкладка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Упаковка представляет собой обернутый растягивающейся тонкой пленкой лоток с продуктом и имеет следующие характеристик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Специальная выкладка. </w:t>
      </w:r>
      <w:r>
        <w:rPr>
          <w:bCs/>
          <w:iCs/>
          <w:color w:val="000000"/>
          <w:sz w:val="28"/>
          <w:szCs w:val="28"/>
        </w:rPr>
        <w:t>Основная выкладка на горках создает необходимый фон для специальной выкладки товаров в торговом зале (занимает около 5 % всех магазинных продаж). Она служит основным средством привлечения внимания покупателей к продаже особых, с коммерческой точки зрения, товар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Массовые выкладки </w:t>
      </w:r>
      <w:r>
        <w:rPr>
          <w:bCs/>
          <w:iCs/>
          <w:color w:val="000000"/>
          <w:sz w:val="28"/>
          <w:szCs w:val="28"/>
        </w:rPr>
        <w:t xml:space="preserve">применяют в основном для товаров повседневного спроса и товаров, пользующихся повышенным спросом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Ценовые средства содействия продажа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се виды стимулирования, опирающиеся на прямое или косвенное, немедленное или с отсрочкой снижение продажной цены относятся к </w:t>
      </w:r>
      <w:r>
        <w:rPr>
          <w:bCs/>
          <w:i/>
          <w:iCs/>
          <w:color w:val="000000"/>
          <w:sz w:val="28"/>
          <w:szCs w:val="28"/>
        </w:rPr>
        <w:t>ценовы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Достаточно распространенным ценовым средством стимулирования является продажа по сниженным цен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Специалисты в области розничных продаж зачастую выделяют не только преимущества, но и коммерческие недостатки продаж по сниженным ценам. Обобщение разных точек зрения позволило выделить следующие преимущества и недостатки.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Вопрос 28. Система показателей, характеризующих эффективность коммерческой деятель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вет. </w:t>
      </w:r>
      <w:r>
        <w:rPr>
          <w:bCs/>
          <w:color w:val="000000"/>
          <w:sz w:val="28"/>
          <w:szCs w:val="28"/>
        </w:rPr>
        <w:t>Оценить и проанализировать деятельность торгового предприятия очень сложно. Трудность заключается в том, что любая коммерческая организация, независимо от ее размеров, сферы деятельности, прибыльности или убыточности является сложной системой, которая взаимодействует с рыночной средой. Поэтому вряд ли найдется такой единственный показатель, который мог бы исчерпывающе отразить все стороны коммерческой деятельности предприятия. Таковым показателем не может быть даже прибыл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Для всесторонней оценки эффективности коммерческой деятельности необходима </w:t>
      </w:r>
      <w:r>
        <w:rPr>
          <w:b/>
          <w:bCs/>
          <w:color w:val="000000"/>
          <w:sz w:val="28"/>
          <w:szCs w:val="28"/>
        </w:rPr>
        <w:t xml:space="preserve">система показателей. </w:t>
      </w:r>
      <w:r>
        <w:rPr>
          <w:bCs/>
          <w:color w:val="000000"/>
          <w:sz w:val="28"/>
          <w:szCs w:val="28"/>
        </w:rPr>
        <w:t xml:space="preserve">Такими показателями являются: </w:t>
      </w:r>
      <w:r>
        <w:rPr>
          <w:bCs/>
          <w:i/>
          <w:color w:val="000000"/>
          <w:sz w:val="28"/>
          <w:szCs w:val="28"/>
        </w:rPr>
        <w:t>(на первом месте все-таки будет прибыль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-прибыль (от реализации и балансовая) – является важнейшим показателем эффективности коммерческой деятельности торгового предприятия. В ней отражаются результаты всей торговой деятельности предприятия – объем реализованной продукции, его состав и ассортиментная структура, производительность труда, уровень затрат, наличие непроизводительных расходов и потерь и т. д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объем товарооборота и темпы его роста;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товарные запасы (в сумме и днях) и соответствие их норматива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товарооборачиваемость (в днях и оборотах) - время в течение, которого реализуется товар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рентабельность (отношение суммы прибыли к товарообороту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-уровень издержек обращения (отношение суммы издержек обращения к товарообороту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коэффициент финансовой устойчивости (соотношение собственных и заемных средств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-коэффициент текущей ликвидности (соотношение оборотных средств к сумме текущих краткосрочных обязательств, кредиторской задолженности и ссуд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коэффициент обеспечения собственными оборотными средствами (отношение СОС к тем же оборотным активам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прос 29.. Понятие, сущность, предмет и субъект лизинга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вет. </w:t>
      </w:r>
      <w:r>
        <w:rPr>
          <w:color w:val="000000"/>
          <w:sz w:val="28"/>
          <w:szCs w:val="28"/>
        </w:rPr>
        <w:t xml:space="preserve">Термин "лизинг" происходит от английского глагола </w:t>
      </w:r>
      <w:r>
        <w:rPr>
          <w:i/>
          <w:iCs/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1еаsе</w:t>
      </w:r>
      <w:r>
        <w:rPr>
          <w:color w:val="000000"/>
          <w:sz w:val="28"/>
          <w:szCs w:val="28"/>
        </w:rPr>
        <w:t xml:space="preserve">— арендовать, сдавать внаем. История лизинговых отношений ведет свое начало с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до н. э., о чем свидетельствуют археологические раскопки в древнем государстве Шумер, а не как принято считать, в прошлом столетии в Америке. Однако термин "лизинг" вошел в употребление в 1877 г., когда телефонная компания "Белл" приняла решение не продавать свои телефонные аппараты, а сдавать их в аренду. Первая независимая лизинговая компания "Юнайтед Стейтс лизинг корпорейшн" была создана в Сан-Франциско (США) в 1952 г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b/>
          <w:color w:val="000000"/>
          <w:sz w:val="28"/>
          <w:szCs w:val="28"/>
        </w:rPr>
        <w:t>Лизинг</w:t>
      </w:r>
      <w:r>
        <w:rPr>
          <w:color w:val="000000"/>
          <w:sz w:val="28"/>
          <w:szCs w:val="28"/>
        </w:rPr>
        <w:t xml:space="preserve"> —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, на определенный срок и на определенных условиях, обусловленных договором, с правом выкупа имущества лизингополучателем". Кроме того, существует определение, которое дано группой </w:t>
      </w:r>
      <w:r>
        <w:rPr>
          <w:b/>
          <w:color w:val="000000"/>
          <w:sz w:val="28"/>
          <w:szCs w:val="28"/>
        </w:rPr>
        <w:t>Мирового банка: "Лизинг</w:t>
      </w:r>
      <w:r>
        <w:rPr>
          <w:color w:val="000000"/>
          <w:sz w:val="28"/>
          <w:szCs w:val="28"/>
        </w:rPr>
        <w:t xml:space="preserve"> - это контрактные взаимоотношения между двумя сторонами, которые позволяют одной стороне (лизингополучателю) использовать имущество, являющееся собственность другой стороны (лизингодателя), в обмен на оговоренные периодические платежи"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 экономических позиций</w:t>
      </w:r>
      <w:r>
        <w:rPr>
          <w:color w:val="000000"/>
          <w:sz w:val="28"/>
          <w:szCs w:val="28"/>
        </w:rPr>
        <w:t xml:space="preserve"> имущество передается в лизинг на определенный срок (срок лизинга) с условием его возвращения, за что собственник получает вознаграждение (лизинговые платежи). Таким образом, соблюдены все условия кредитных отношений: срочность, возвратность и платность, и, следовательно, </w:t>
      </w:r>
      <w:r>
        <w:rPr>
          <w:b/>
          <w:color w:val="000000"/>
          <w:sz w:val="28"/>
          <w:szCs w:val="28"/>
        </w:rPr>
        <w:t>лизинг можно рассматривать как специфичный способ кредитования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ий кодекс РБ (ст. 636) устанавливает понятие договора финансовой аренды: "По договору финансовой аренды (договору лизинга) арендодатель обязуется приобрести в собственность указанное имущество у определенного продавца и предоставить арендатору это имущество за плату </w:t>
      </w:r>
      <w:r>
        <w:rPr>
          <w:b/>
          <w:bCs/>
          <w:color w:val="000000"/>
          <w:sz w:val="28"/>
          <w:szCs w:val="28"/>
        </w:rPr>
        <w:t xml:space="preserve">во </w:t>
      </w:r>
      <w:r>
        <w:rPr>
          <w:color w:val="000000"/>
          <w:sz w:val="28"/>
          <w:szCs w:val="28"/>
        </w:rPr>
        <w:t>временное владение и использование для предпринимательских целей"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действующему законодательству (ст. 637 ГК РБ) </w:t>
      </w:r>
      <w:r>
        <w:rPr>
          <w:b/>
          <w:color w:val="000000"/>
          <w:sz w:val="28"/>
          <w:szCs w:val="28"/>
        </w:rPr>
        <w:t>предметом лизинга</w:t>
      </w:r>
      <w:r>
        <w:rPr>
          <w:color w:val="000000"/>
          <w:sz w:val="28"/>
          <w:szCs w:val="28"/>
        </w:rPr>
        <w:t xml:space="preserve"> "могут быть любые непотребляемые вещи, используемые для предпринимательской деятельности, кроме земельных участков и других природных объектов"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ость использования имущества, передаваемого в лизинг, только для предпринимательской деятельности предопределяет, что предметом лизинга может быть как движимое, так и недвижимое имущество, являющееся объектом основных средств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бъектам недвижимого имущества относятся здания и сооружения производственного назначения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бъекты лизинга. </w:t>
      </w:r>
      <w:r>
        <w:rPr>
          <w:color w:val="000000"/>
          <w:sz w:val="28"/>
          <w:szCs w:val="28"/>
        </w:rPr>
        <w:t>В Федеральном законе РФ "О лизинге" определены три субъекта лизинга: лизингодатель, лизингополучатель, продавец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срока использования имущества, приобретаемого по договору, различают </w:t>
      </w:r>
      <w:r>
        <w:rPr>
          <w:b/>
          <w:color w:val="000000"/>
          <w:sz w:val="28"/>
          <w:szCs w:val="28"/>
        </w:rPr>
        <w:t>финансовый и оперативный лизинг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03" w:leader="none"/>
        </w:tabs>
        <w:suppressAutoHyphens w:val="tru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инансовый лизинг </w:t>
      </w:r>
      <w:r>
        <w:rPr>
          <w:color w:val="000000"/>
          <w:sz w:val="28"/>
          <w:szCs w:val="28"/>
        </w:rPr>
        <w:t>- вид лизинга,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, на определенный срок и на определенных условиях во временное владение и в пользование</w:t>
      </w:r>
    </w:p>
    <w:p>
      <w:pPr>
        <w:pStyle w:val="Normal"/>
        <w:shd w:fill="FFFFFF" w:val="clear"/>
        <w:tabs>
          <w:tab w:val="clear" w:pos="720"/>
          <w:tab w:val="left" w:pos="703" w:leader="none"/>
        </w:tabs>
        <w:suppressAutoHyphens w:val="tru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еративный лизинг </w:t>
      </w:r>
      <w:r>
        <w:rPr>
          <w:color w:val="000000"/>
          <w:sz w:val="28"/>
          <w:szCs w:val="28"/>
        </w:rPr>
        <w:t>- вид лизинга, при котором лизингодатель закупает на свой страх и риск имущество и передает его лизингополучателю в качестве предмета лизинга за определенную плату, на определенный срок и на определенных условиях во временное владение и в пользование</w:t>
      </w:r>
    </w:p>
    <w:p>
      <w:pPr>
        <w:pStyle w:val="Normal"/>
        <w:shd w:fill="FFFFFF" w:val="clear"/>
        <w:tabs>
          <w:tab w:val="clear" w:pos="720"/>
          <w:tab w:val="left" w:pos="70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мешанный лизинг </w:t>
      </w:r>
      <w:r>
        <w:rPr>
          <w:color w:val="000000"/>
          <w:sz w:val="28"/>
          <w:szCs w:val="28"/>
        </w:rPr>
        <w:t>- это лизинг, содержащий в себе элементы финансового и оперативного лизинг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30. Сущность франчайзинга и его роль в развитии малого предпринимательства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Ответ. </w:t>
      </w:r>
      <w:r>
        <w:rPr>
          <w:color w:val="000000"/>
          <w:sz w:val="28"/>
          <w:szCs w:val="28"/>
        </w:rPr>
        <w:t xml:space="preserve">Слово "франчайзинг" произошло от французского </w:t>
      </w:r>
      <w:r>
        <w:rPr>
          <w:i/>
          <w:iCs/>
          <w:color w:val="000000"/>
          <w:sz w:val="28"/>
          <w:szCs w:val="28"/>
        </w:rPr>
        <w:t>"</w:t>
      </w:r>
      <w:r>
        <w:rPr>
          <w:i/>
          <w:iCs/>
          <w:color w:val="000000"/>
          <w:sz w:val="28"/>
          <w:szCs w:val="28"/>
          <w:lang w:val="en-US"/>
        </w:rPr>
        <w:t>franchise</w:t>
      </w:r>
      <w:r>
        <w:rPr>
          <w:i/>
          <w:iCs/>
          <w:color w:val="000000"/>
          <w:sz w:val="28"/>
          <w:szCs w:val="28"/>
        </w:rPr>
        <w:t xml:space="preserve">", </w:t>
      </w:r>
      <w:r>
        <w:rPr>
          <w:color w:val="000000"/>
          <w:sz w:val="28"/>
          <w:szCs w:val="28"/>
        </w:rPr>
        <w:t>что означает "льгота, привилегия, освобождение от налога, взноса". Впоследствии это слово закрепилось в англоязычных государствах. В ГК РФ (ст. 1027) этот термин получил название "коммерческая концессия" и "договор коммерческой концессии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воей сущности </w:t>
      </w:r>
      <w:r>
        <w:rPr>
          <w:b/>
          <w:color w:val="000000"/>
          <w:sz w:val="28"/>
          <w:szCs w:val="28"/>
        </w:rPr>
        <w:t>франчайзинг представляет собой</w:t>
      </w:r>
      <w:r>
        <w:rPr>
          <w:color w:val="000000"/>
          <w:sz w:val="28"/>
          <w:szCs w:val="28"/>
        </w:rPr>
        <w:t xml:space="preserve"> систему взаимоотношений, заключающуюся в возмездной передаче одной стороной (фирмой, имеющей, как правило, ярко выраженный имидж и высокую репутацию на рынке товаров и услуг) другой стороне (фирме или индивидуальному частному предпринимателю) своих средств индивидуализации производимых товаров, выполняемых работ и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ываемых услуг (товарного знака или знака обслуживания, фирменного стиля), технологии ведения бизнеса и другой коммерческой информации, использование которой другой стороной будет содействовать росту и надежному закреплению на рынке товаров и услуг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передающаяся сторона обязуется оказывать содействие в становлении бизнеса, обеспечивать техническую и консультационную помощь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явление франчайзинга относят к началу 1800-х гг., к так называемой системе связанных домов, используемой британскими пивоварами. В 1860 г. по схеме, очень близкой к франчайзингу, работала фабрика "Зингер", специализирующаяся на производстве швейных машинок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нная в 1886 г. формула </w:t>
      </w:r>
      <w:r>
        <w:rPr>
          <w:b/>
          <w:color w:val="000000"/>
          <w:sz w:val="28"/>
          <w:szCs w:val="28"/>
        </w:rPr>
        <w:t>"Соса-Со1а</w:t>
      </w:r>
      <w:r>
        <w:rPr>
          <w:color w:val="000000"/>
          <w:sz w:val="28"/>
          <w:szCs w:val="28"/>
        </w:rPr>
        <w:t xml:space="preserve">" и ее продажа в 1900 г. привели к мощному толчку в развитии франчайзинга; система стала стремительно распространяться под известной всем до настоящего времени маркой "Соса-Со1а". Наибольший успех в развитии этой системы удалось достигнуть в 50-х гг. прошлого столетия братьям </w:t>
      </w:r>
      <w:r>
        <w:rPr>
          <w:b/>
          <w:color w:val="000000"/>
          <w:sz w:val="28"/>
          <w:szCs w:val="28"/>
        </w:rPr>
        <w:t>Мак Дональдам</w:t>
      </w:r>
      <w:r>
        <w:rPr>
          <w:color w:val="000000"/>
          <w:sz w:val="28"/>
          <w:szCs w:val="28"/>
        </w:rPr>
        <w:t>. В настоящее время франчайзинговая система "Макдоналдс" насчитывает около 20 тыс. предприятий в разных странах мира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Б примером франчайзинга могут служить «Макдоналдс»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билизация и дальнейшее оживление экономики России самым непосредственным образом связаны с решением проблем развития малого бизнеса. Роль этого сектора экономики была серьезно переосмыслена в последние десятилетия. Сейчас он рассматривается как необходимое условие саморазвития и стабильности своей экономической системы. Так, в США действуют около 20 млн малых фирм, в Японии -более 6,5 млн.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ранчайзинг доказал свою высокую эффективность и жизнеспособность и в условиях экономического спада середины 70-х гг. Тем более прочным является положение франчайзинговых компаний с начала 80-х гг., когда в период президентства Р. Рейгана США переживали подъем экономики. В американской литературе приводились такие статистические данные: в эти годы в США каждые 6,5 мин открывалось одно франчайзинговое предприятие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етя большой внутренний опыт, американский франчайзинг двинулся за границу, чтобы пустить ростки на других рынках. Многие компании продали свои франшизы в других странах, а некоторые из них быстрыми темпами стали расширять свою международную сеть. В настоящее время более 350 американских фирм и их франчайзи владеют более чем 32 000 торговых предприятий в других странах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Бурное развитие франчайзинга наблюдается в Канаде, Западной Европе, Японии, государствах Тихоокеанского региона, Австралии, странах региона Карибского моря. Франчайзеры из других стран присматриваются и к рынку России. По-видимому, международный франчайзинг в ближайшее время будет развиваться еще более быстрыми темпами. Франчайзеры ищут потенциальных франчайзи в зарубежных странах, а многие частные лица и фирмы активно ищут франчайзеров из других стран, чтобы приобрести их лицензию и права и при их финансовой поддержке, на их технологии производства и обслуживания делать свой прибыльный бизнес.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</w:rPr>
  </w:style>
  <w:style w:type="character" w:styleId="Style13">
    <w:name w:val="Подзаголовок Знак"/>
    <w:qFormat/>
    <w:rPr>
      <w:rFonts w:cs="Times New Roman"/>
      <w:b/>
      <w:sz w:val="24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16:00Z</dcterms:created>
  <dc:creator>Martel</dc:creator>
  <dc:description/>
  <cp:keywords/>
  <dc:language>en-US</dc:language>
  <cp:lastModifiedBy>Mage</cp:lastModifiedBy>
  <cp:lastPrinted>2009-05-10T23:10:00Z</cp:lastPrinted>
  <dcterms:modified xsi:type="dcterms:W3CDTF">2011-10-04T10:16:00Z</dcterms:modified>
  <cp:revision>2</cp:revision>
  <dc:subject/>
  <dc:title/>
</cp:coreProperties>
</file>