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Сущность, формы и показатели уровня комбинирования производств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Особенности комбинирования в различных отраслях промышленност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Экономическая эффективность комбинирования в промышленност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аспекты комбинирования промышленного производств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мбинирование с экономических позиций представляет собой одну из самых прогрессивных форм концентрации и организации промышленного производства, так как позволяет наиболее полно использовать все ресурсы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мбинирование производства представляет собой процесс выпуска разнородной продукции на предприятии за счет последовательности выполнения технологических стадий обработки сырья, комплексного использования сырья и отходов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Сущность, формы и показатели уровня комбинирования производст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мбинирование — это объединение в одном промышленном предприятии нескольких технологически связанных специализированных производств разных отраслей. Ведущее из этих производств определяет профиль, отраслевые особенности, специализацию по выпуску той или иной готовой продукции и в основном внутрипроизводственную структуру комбинат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половина комбинатов промышленности насчитывает в своем составе от 4 до 6 отраслей, причем три четверти из них имеют от 10 до 30, а в химической промышленности 12% комбинатов — до 50 производств. Эти показатели дают представление о сложности структуры комбинатов. В промышленности характерными признаками комбинирования являются следующ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личие тесных производственно-технических и экономических связей между производствами, включенными в состав комбина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порциональность по производительности и пропускной способности объединенных в рамках предприятия различных технологически связанных производст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епрерывность перехода от одного технологического процесса к другом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странственное единство, т. е. расположение, как правило, на одной территории всех частей комбината, связанных между собой общими коммуникация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ство энергетической систем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вспомогательные производства и службы, обслуживающие основные производ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е управл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олько при наличии всех этих признаков появляется реальная возможность полностью использовать высокие технико-экономические преимущества комбинирования производства, как при осуществлении нового строительства, так и в процессе эксплуатаци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ственные комбинаты необходимо отличать от административных комбинатов, которые созданы на чисто административной основе с целью совершенствования системы управления, централизации сбыта продукции и т. д. К числу административных комбинатов относятся многообразные формы объединений в местной промышленности и сфере бытового обслуживания – райпромкомбинаты, комбинаты бытового обслуж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ажнейшими направлениями комбинирования промышленного производства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мбинирование на основе сочетания последовательных стадий переработки исходного сырья (например, металлургические, текстильные и некоторые химические комбинаты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мбинирование на основе комплексного использования сырья или нескольких видов исходных материалов (например, углехимические, коксохимические, нефтехимические комбинаты и комбинаты по переработке полиметаллических руд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мбинирование на основе утилизации отходов производства (например, мясокомбинаты, сыродельные комбинаты, комбинаты по переработке древесины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ряду с вышеназванным можно отметить такие направления, как: комбинирование на основе сочетания разнородных производств, играющих вспомогательную роль по отношению друг к другу (например, производство консервов в сочетании с изготовлением консервных банок); комбинирование сезонных отраслей с несовпадающими во времени периодами максимальных нагрузок на базе использования части основных фондов (например, создания при сахарных заводах молочно-консервных производств); комбинирование на основе сочетания промышленного и сельскохозяйственного производства (создание агропромышленных комплексов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зависимости от характера связей между производствами, комбинирование делят на три вида: а) вертикальное совмещение последовательных ступеней переработки сырья в полуфабрикаты и готовую продукцию; б) горизонтальное— получение разноотраслевой продукции уже на первой ступени переработки сырья; в) смешанное — сочетание двух первых видов комбин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оценки уровня комбинирования производства в промышленности применяются следующие показател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) удельный вес товарной продукции данного вида, получаемой на комбинатах, в общем, ее выпуске всей промышленностью в цело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дельный вес комбинатов в объеме продукции, численности промышленно-производственного персонала или стоимости основных фондов отрасл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личество стадий и отраслей производства, объединяемых в комбинат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4) количество и стоимость продуктов, полученных из единицы сходного сырья, перерабатываемого на комбинат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ношение стоимости продуктов, получаемых на основе комбинирования производства, к стоимости продуктов некомбинированных предприят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епень комплексного использования в производстве первичного сырь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мбинирования как отношение валового оборота к валовой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ряду с перечисленными показателями, являющимися, общими для всех отраслей промышленности, применяются: также специфические отраслевые показатели уровня комбинирования. Так, в цветной металлургии могут быть использованы коэффициенты, характеризующие отношение стоимости побочных компонентов руд, которые используются в результате комбинирования, к стоимости основного компонента и к общей стоимости продукции комбина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мбинирование может осуществляться разными путями. В большинстве случаев, комбинаты создаются в результате нового строительства, когда проектом предусматривается комбинация нескольких производств в одном предприятии. В ряде случаев действующие предприятия преобразуются в комбинированные путем открытия в их составе новых цехов (например, в составе лесоперерабатывающего завода — производство древесных плит), технологически связанных с основным производством по линии утилизации образующихся отход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мбинаты могут возникнуть также в результате органического слияния нескольких ранее самостоятельных предприятий разных отраслей в новый комплекс — объединение. Если в состав объединения включаются различные и притом технологически связанные между собой предприятия (например, прядильные, ткацкие и отделочные фабрики), то такого рода объединения перерастают в комбин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развития комбинирования в промышленности осуществляется главным образом под влиянием научно-технического прогресса, концентрации и специализации производства, применения мощных и сложных агрегатов, характера используемого сырья и топлива, особенностей технологических процесс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Особенности комбинирования в различных отраслях промышлен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отечественной промышленности наиболее широкое распространение комбинирование получило в металлургии, нефтеперерабатывающей, химической, деревообрабатывающей, пищевой и некоторых других отрасл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черной металлургии на комбинатах с полным металлургическим циклом производится 95% чугуна, 90% стали и 85% проката в стране. Для металлургических комбинатов характерно многообразие комбинируемых производств. Так, металлургические комбинаты включают производство азотных удобрений из коксового газа и азота (поступающего из кислородного цеха), переработку металлургических шлаков в строительные материалы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еталлургические комбинаты располагают большими возможностями утилизации тепла, имеющегося в шлаках, а также тепла, содержащегося в миллиардах кубических метров нагретой воды. Благодаря этому около 60% потребности современного металлургического комбината в топливе покрывается за счет использования вторичных энергоресур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ветной металлургии одним из основных направлений комбинирования является объединение добычи и переработки руды. Здесь также широко распространено комбинирование на основе комплексного использования сырья (полиметаллических руд) и переработки отходов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ажнейшим направлением комбинирования в цветной металлургии является сочетание свинцового и медного производства с попутным получением редких металлов (молибдена, кобальта, сурьмы, кадмия) и рассеянных элементов (германия, теллура, индия, висмута и др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нефтеперерабатывающей промышленности комбинирование проявляется в производстве широкого круга продукции органического синтеза, в том числе мономеров для синтетического каучука на основе переработки нефтезаводских газов, жидкого нефтяного сырья, газов нефтестаби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собенно благоприятны условия для комбинирования в химической промышленности, так как здесь на базе современных достижений науки и техники создается возможность наиболее рационального комплексного использования сырья и отходов. Химическое производство особенно эффективно комбинируется с нефте - и газопереработкой. На основе комбинирования химической промышленности с нефтеперерабатывающей возникли нефтехимические комбината; комплексно и экономически эффективно перерабатывающие сложное нефтяное сырь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фть и газ являются важнейшими видами промышленного сырья. Из них получают различные полуфабрикаты, синтетические материалы, химические продукты, медицинские препараты. В последнее время все большее распространение получает комбинирование электрохимических предприятий с электростанцией. Такая форма комбинирования позволяет рационально использовать топливо для получения электроэнергии и одновременно для производства различных химических 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мбинирование в деревообрабатывающей промышленности базируется на объединении механических и химических процессов, а также термической переработки древесины, выступающей в качестве исходного сырья в производстве широкого ассортимента различной продукции. Большие возможности для развития комбинирования производства имеются в пищевой промышленности. Благодаря комбинированию многие продукты массового потребления в пищевой промышленности производятся не из первичного сельскохозяйственного сырья, а из отходов других промышленных произво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ие промышленности со строительством выражается в форме создания домостроительных комбинатов, объединяющих в единое целое промышленные предприятия по заводскому изготовлению строительных узлов, деталей и конструкций со строительно-монтажными организациями. Конечная продукция таких комбинатов — полностью законченные и готовые к эксплуатации объект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Экономическая эффективность комбинирования в промышлен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кономическая эффективность комбинирования в промышленности достигается, прежде всего, через концентрацию производства, так как комбинированное предприятие характеризуется большим объемом выпуска продукции. К. Маркс, говоря об экономической эффективности комбинирования, подчеркивал, что образуемая в этом случае экономия есть «результат общественного труда в крупном масштабе. Только при таком масштабе отходы получаются в столь значительных массах, что они сами становятся снова предметом торговли, а, следовательно, новыми элементами производства». Например, лишь при мощности нефтеперерабатывающего завода не менее 6 млн. т нефти в год полупродукты нефтеперегонки (этилен, бутилен и др. ) образуются в размерах, достаточных для организации на их основе производства пластмасс, синтетических смол, химических волокон, синтетического каучука и др. Высокая степень концентрации производства на комбинатах предоставляет широкий простор научно-техническому прогрессу в области организации производства, автоматизации производственных процессов с применением электронно-вычислительных маш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ие в промышленности способствуе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и затрат на орудия труда, экономии предметов труда и рабочей силы в основных производств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и денежных затрат, связанных с организацией производ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витию процессов концентрации и специализации производ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сырьевой базы промышлен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вномерному размещению промышленных предприятий по территории стран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му развитию хозяйства экономических район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кономии транспортных расходов, связанных с перевозкой сырья, полуфабрикатов и готовой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комбинировании снижаются удельные капитальные вложения на содержание общих обслуживающих устройств для объединяемых в комбинате частей целого. Сюда относятся: паро- и теплоснабжение, внутризаводской транспорт, ремонтное хозяйство, складские помещения, понижающие подстанции, водоснабжение, канализация и т. д. Данные по промышленности показывают, что в результате этого экономия капитальных вложений достигается: по ремонтно-механическим и энергетическим объектам — около 15%, по коммуникациям — до 50%, по планировке заводских площадок, складским помещениям и другим службам общезаводского характера — 60—70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ьшей эффективностью характеризуется комбинирование, которое базируется на комплексном использовании сырь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имеет место производство нескольких продуктов на одном и том же оборудовании, при значительном сокращении затрат живого и овеществленного труда. При этом, чем большее количество компонентов извлекается из сырья, тем больше увеличивается товарная продукция комбинатов, снижаются себестоимость продукция основного производства и удельные капитальные затраты, растет производительность труда рабочих (см. табл.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 Экономическая эффективность комплексного использования полиметаллического сырья, %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6905</wp:posOffset>
                </wp:positionV>
                <wp:extent cx="5246370" cy="1384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718"/>
                              <w:gridCol w:w="628"/>
                              <w:gridCol w:w="648"/>
                              <w:gridCol w:w="709"/>
                              <w:gridCol w:w="1559"/>
                            </w:tblGrid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4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 извлекаемых компон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4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—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—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—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более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Товарная продукция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водительность труда (на одного рабочего)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ебестоимость продукции основного производства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7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Удельные капитальные затраты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109.05pt;mso-wrap-distance-left:9pt;mso-wrap-distance-right:9pt;mso-wrap-distance-top:0pt;mso-wrap-distance-bottom:0pt;margin-top:50.15pt;mso-position-vertical-relative:text;margin-left:2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718"/>
                        <w:gridCol w:w="628"/>
                        <w:gridCol w:w="648"/>
                        <w:gridCol w:w="709"/>
                        <w:gridCol w:w="1559"/>
                      </w:tblGrid>
                      <w:tr>
                        <w:trPr>
                          <w:trHeight w:val="146" w:hRule="atLeast"/>
                        </w:trPr>
                        <w:tc>
                          <w:tcPr>
                            <w:tcW w:w="4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Количество извлекаемых компонентов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4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—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—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—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более 8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Товарная продукция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роизводительность труда (на одного рабочего)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ебестоимость продукции основного производства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7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Удельные капитальные затраты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комбинатах с высоким уровнем производства, таких, как Лениногорский, Красноуральский, Усть-Каменогорский и, др., комплексно извлекаются металлы, сера и одновременно улавливаются сернистые газ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ниногорском комбинате из 13 элементов, содержащихся в руде, извлекается 11, в том числе свинец, медь, цинк, золото и сера. Усть-Каменогорский комбинат из поступающей свинцово-цинковой руды, которая содержит 20 полезных компонентов, извлекает 17 и выпускает 28 видов продукции. Средний процент комплексного использования сырья по этим 17 компонентам возрос с 89,6 в 1965 г. до 96,6 в 1990 г. Из 74 химических элементов, выпускаемых цветной металлургией, более половины получают попутно из комплексных руд. Причем сопутствующие элементы во многих случаях имеют большую ценность, чем основные. Лесопромышленные (лесохимические) комбинаты и комплексы позволяют значительно (до 80—90%) поднять коэффициент использования сырья, вовлечь в производство низкосортную (лиственную) древесину и обеспечить экономию общественного труда. Расчеты показывают, что комбинирование механической и глубокой химической переработки древесины снижает себестоимость продукции на 10—15%, ее трудоемкость — на 20—25%, удельные капитальные вложения — на 15%, и увеличивают выход продукции из сырья в 5—7 раз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кономическая эффективность комбинирования определяется путем сравнения технико-экономических показателей комбината и соответствующих показателей предприятий, обособленных в хозяйственном отноше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Чтобы привести такое сравнение, нужно правильно выбрать исходную базу. Анализируемые варианты должны быть сопоставимы: по однородности технологического профиля основных производств комбината и сравниваемых с ним некомбинированных предприятий; по объему производства, ассортименту и качеству вырабатываемой продукции. Основными показателями эффективности комбинирования промышленности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) общие и удельные капитальные затрат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) производительность труд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себестоимость продукции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экономия сырья, материалов и энерг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общающими показателями экономической эффективности комбинирования промышленного производства являются уменьшение суммы приведенных затрат и увеличение рентаб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ы экономической эффективности комбинирования являются частным случаем определения эффективности капитальных влож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е по промышленности свидетельствуют, что комбинирование позволяет в целом повысить эффективность капитальных вложений на 10—20%, обеспечить рост производительности труда на 10-—12% и снизить на 10—15% себестоимость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месте с тем, оценивая эффективность комбинирования промышленного производства, следует учитывать, что создание крупных комбинатов имеет свои экономические границы в соответствии с законами концент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Экономические аспекты комбинирования промышленного производс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мбинирование с экономических позиций представляет собой одну из самых прогрессивных форм концентрации и организации промышленного производства, так как позволяет наиболее полно использовать все ресурсы предприятия. С экономических позиций комбинирование производства позволяет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ить сырьевую базу промышлен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низить материалоемкость продукции за счет комплексного использования сырья, отходов производства и осуществления не прерывности технологического процесс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зить транспортные расход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более эффективно использовать основные производственные фонды и производственные мощности предприят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тить длительность производственного цикл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кратить инвестиции на развитие добывающих отраслей промышлен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меньшить производственные отходы и тем самым оказывать благотворное влияние на природную сред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вивать концентрацию производства и получать выгоды от эффекта масштаб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можно формализовать и получить математическое выражение для определения экономического эффекта от комбинирования производст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=[( 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+ (З</w:t>
      </w:r>
      <w:r>
        <w:rPr>
          <w:sz w:val="28"/>
          <w:szCs w:val="28"/>
          <w:vertAlign w:val="subscript"/>
        </w:rPr>
        <w:t>тр1</w:t>
      </w:r>
      <w:r>
        <w:rPr>
          <w:sz w:val="28"/>
          <w:szCs w:val="28"/>
        </w:rPr>
        <w:t xml:space="preserve"> - З</w:t>
      </w:r>
      <w:r>
        <w:rPr>
          <w:sz w:val="28"/>
          <w:szCs w:val="28"/>
          <w:vertAlign w:val="subscript"/>
        </w:rPr>
        <w:t>тр2</w:t>
      </w:r>
      <w:r>
        <w:rPr>
          <w:sz w:val="28"/>
          <w:szCs w:val="28"/>
        </w:rPr>
        <w:t xml:space="preserve"> ) + (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) 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]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К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Э — экономический эффект от комбинирования производств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— себестоимость выпускаемой продукции на специализированном предприятии и себестоимость выпуска этой же продукции за счет комбинир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р1</w:t>
      </w:r>
      <w:r>
        <w:rPr>
          <w:sz w:val="28"/>
          <w:szCs w:val="28"/>
        </w:rPr>
        <w:t>, З</w:t>
      </w:r>
      <w:r>
        <w:rPr>
          <w:sz w:val="28"/>
          <w:szCs w:val="28"/>
          <w:vertAlign w:val="subscript"/>
        </w:rPr>
        <w:t>тр2</w:t>
      </w:r>
      <w:r>
        <w:rPr>
          <w:sz w:val="28"/>
          <w:szCs w:val="28"/>
        </w:rPr>
        <w:t xml:space="preserve"> —транспортные расходы на единицу продукции до и после комбинир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— удельные капитальные вложения на выпуск продукции на специализированном предприятии и на производство этой же продукции за счет комбинир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— объем выпуска продукции за счет комбинирования производств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— экономия капитальных вложений, необходимых на развитие добывающих отрас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ую формулу можно представить и в более упрощенном виде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 = ( С + 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+ 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К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К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. е. комбинирование позволяет получить экономический эффект за счет снижения себестоимости продукции ДС, снижения транспортных расходов (ЛЗ ), снижения удельных капитальных вложений (ДК) и экономии капитальных вложений (ДК), необходимых на развитие добывающих отраслей, если бы не осуществлялся процесс комбинирования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мбинирование — один из способов диверсификации производства, что в условиях рыночных отношений приводит к снижению риска банкротства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развитие комбинирования на предприятии является одним из действенных направлений для увеличения выпуска продукции, улучшения использования всех ресурсов предприятия, снижения себестоимости продукции и увеличения прибы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ие является одной из самых прогрессивных форм концентрации и организации промышленного производства, так как позволяет наиболее полно использовать все ресурсы предприятия. Поэтому те предприятия, которые умело и широко используют эту прогрессивную форму организации производства, всегда оказываются в лучшем финансовом полож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елих А.С., Борщевская ВЛ., Митин Н. Е. и др. Экономика предприятий и отраслей промышленности. Учеб. пос., - Ростов н/Д: РГЭА, 1996. - 468 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елих АС, Джуха В. М., Дреев ГА. Практикум по экономике предприятий и отраслей промышленности: Учебное пособие. - Ростов н/Д: РГЭА, 1996. - 468 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тфель конкуренции и управления финансами (Книга конкурента.</w:t>
        <w:br/>
        <w:t>Книга финансового менеджера. Книга антикризисного управляющего)/ Отв. Ред. Рубин Ю. Б.- М.: «СОМИНТЭК», 1996. - 728 ст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Сергеев И.В., Веретенникова И. И., Экономика организации (предприятий): учеб./под ред. Сергеева И.В. – 3- е изд., перераб. И доп. – М.: ТК Велби, Изд – во Проспект, 2005. – 560ст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Справочник директора предприятия/ Под ред. М. Г. Лапусты. - М.: ИНФРА-М, 1996. - 704 с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Тироль Ж. Рынки и рыночная власть: Теория организации промышленности / Пер. с англ. - СПб;: Экономическая школа, 1996. - 745 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Уткин ЭА, Антикризисное управление. - Ассоциация авторов и издателей «Тандем»; Издательство ЭКМОС, 1997. - 400 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Уткин Э.А. Бизнес-реинжиниринг. - М.: Ассоциация авторов Я издателей «Тандем». Издательство ЭКМОС, 1997. - 224 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Чубаков ГЛ. Стратегия ценообразования в маркетинговой политике предприятия. - М.: ИНФО-М, 1996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Экономика предприятия. Учебник / Под ред. проф. Волков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И. – М.: ИНФРА-М, 1997. - 416 с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16:00Z</dcterms:created>
  <dc:creator>*</dc:creator>
  <dc:description/>
  <cp:keywords/>
  <dc:language>en-US</dc:language>
  <cp:lastModifiedBy>Mage</cp:lastModifiedBy>
  <dcterms:modified xsi:type="dcterms:W3CDTF">2011-10-04T10:16:00Z</dcterms:modified>
  <cp:revision>2</cp:revision>
  <dc:subject/>
  <dc:title/>
</cp:coreProperties>
</file>