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</w:t>
        <w:tab/>
        <w:t>Теория Кейнса: ключевые понятия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</w:t>
        <w:tab/>
        <w:t>Предельная склонность к потреблению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 Мультипликатор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Предпочтение ликвидности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Усовершенствование модели Кейнса его последователями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Общие положения «модели дохода-расхода»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. Рынок товаров, денежный рынок и равновесие рынков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 Равновесие рынков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Сегодня, когда вопросы рыночной экономики особенно актуальны для России, мы обращаемся к опыту развитых капиталистических стран, к их прошлому и настоящему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Анализ послевоенного развития большинства промышленно развитых стран и особенно новых индустриальных государств свидетельствует о том, что существует прямая зависимость между экономической политикой государства и уровнем рыночных отношений: чем сильнее развиты рыночные отношения, тем значительнее государственное влияние на формирование рыночных механизмов и регуляторов. Именно государство создает условия для свободного предпринимательства и добросовестной конкуренци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середине ХХ века в экономике развитых стран господствовала концепция кейнсианства. С конца 60-х гг. оно уступило место новым теориям. И тем не менее многие элементы государственного вмешательства в экономику кейнсианского типа продолжают очень эффективно использоваться. В настоящее время существует две альтернативные концепции экономического регулирования: кейнсианство и монетаризм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ейнсианство провозглашает активное вмешательство государства в экономику посредством фискальной политики, тогда как монетаризм предполагает менее сильное вмешательство и как его инструмент прежде всего использует кредитно-денежную политику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России же при провозглашенных в начале реформ исключительно монетаристских методах воздействия на ход экономического развития удельный вес налогов до сих пор достигает такого уровня, при котором значительная часть производств становится фактически нерентабельной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условиях, когда наличная долларовая масса в России в пересчете по официальному курсу примерно в два раза превышает рублевую наличность, невозможно нормальное кредитно-денежное регулирование исключительно монетаристскими методам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тому особый интерес представляет обращение к кейнсианской модели экономики с ее сильным государственным вмешательством, поскольку государство России традиционно было очень сильным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Цель настоящей работы – рассмотреть кейнсианскую модель экономики в ее эволюц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целью ставятся следующие задачи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знакомиться с историко-экономической ситуацией возникновения теории Кейнс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ссмотреть личностный путь Кейнса как экономиста, удачно соответствовавшего требованиям времени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ссмотреть новые идеи, давшие толчок для «кейнсианской революции»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еть ключевые понятия в теории Кейнс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оследить эволюцию кейнсианства через усовершенствование модели Кейнса Хиксом и Хансеном, а также через корректировку, данную модели Филлипсом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еть симптомы и причины кризиса кейнсианства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Теория Кейнса: ключевые понятия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1 Предельная склонность к потреблению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 представлениям классиков сбережения являются функцией, зависящей от нормы процента, а потребление представляет собой разность между доходом и сбережениями. Инвестиции и сбережения могут уравновешиваться только установлением определенной (равновесной) нормы процент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ак представляется ситуация, когда при данной процентной ставке инвестиции снижаются? Обратимся к формула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рос на товары (потребление)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  <w:tab/>
        <w:tab/>
        <w:tab/>
        <w:tab/>
        <w:t>(1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ложение товаров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ab/>
        <w:tab/>
        <w:tab/>
        <w:t xml:space="preserve"> (2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ло меньше, ч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возникает неравновесная ситуация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(3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Итак, предложение превышает спрос. Далее идут расхождения в теориях. Согласно классикам, снижение цен ведет за собой снижение заработной платы, но сбережения не снижаются – согласно логике теории - , поскольку они зависят только от нормы процента. Значит, спрос не может возрасти и должен, соответственно, снизиться выпуск продукции. Однако в жизни зарплата сказывается на сбережениях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ейнс на передний план выводит потребление, а сберегается то, что остается от дохода за вычетом потребления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  <w:tab/>
        <w:tab/>
        <w:tab/>
        <w:t xml:space="preserve"> (4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ссматривая причины склонности к потреблению, Кейнс обозначает объективные (изменение покупательной силы единицы зарплаты, изменение соотношения между доходом и чистым расходом и прочее) и субъективные (желание иметь резерв на случай непредвиденных обстоятельств и так далее)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тсюда основной психологический закон: "Люди склонны, как правило, увеличивать свое потребление с ростом дохода, но не в той же мере, в какой растет доход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– размер потребления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доходы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5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(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∆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6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личина предельной склонности к потреблению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7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функция потребления – монотонно возрастающая кривая с постепенным убыванием приращения (рис.1)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1. Функция потребления по Кейнсу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610</wp:posOffset>
                </wp:positionH>
                <wp:positionV relativeFrom="paragraph">
                  <wp:posOffset>204470</wp:posOffset>
                </wp:positionV>
                <wp:extent cx="270510" cy="360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16.1pt;mso-position-vertical-relative:text;margin-left: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5520</wp:posOffset>
                </wp:positionH>
                <wp:positionV relativeFrom="paragraph">
                  <wp:posOffset>114300</wp:posOffset>
                </wp:positionV>
                <wp:extent cx="63119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=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9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=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0" cy="16230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36pt,1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121920</wp:posOffset>
                </wp:positionV>
                <wp:extent cx="1803400" cy="153289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9.6pt" to="177.55pt,1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5350</wp:posOffset>
                </wp:positionH>
                <wp:positionV relativeFrom="paragraph">
                  <wp:posOffset>212090</wp:posOffset>
                </wp:positionV>
                <wp:extent cx="0" cy="14427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6.7pt" to="170.5pt,1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6495</wp:posOffset>
                </wp:positionH>
                <wp:positionV relativeFrom="paragraph">
                  <wp:posOffset>270510</wp:posOffset>
                </wp:positionV>
                <wp:extent cx="721360" cy="360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=C(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1.3pt;mso-position-vertical-relative:text;margin-left:1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=C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4795</wp:posOffset>
                </wp:positionH>
                <wp:positionV relativeFrom="paragraph">
                  <wp:posOffset>180340</wp:posOffset>
                </wp:positionV>
                <wp:extent cx="36068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4.2pt;mso-position-vertical-relative:text;margin-left:1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270510" cy="270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0pt;mso-position-vertical-relative:text;margin-left:1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8355</wp:posOffset>
                </wp:positionH>
                <wp:positionV relativeFrom="paragraph">
                  <wp:posOffset>144145</wp:posOffset>
                </wp:positionV>
                <wp:extent cx="1537970" cy="541020"/>
                <wp:effectExtent l="3175" t="508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9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35" h="10800">
                              <a:moveTo>
                                <a:pt x="10800" y="0"/>
                              </a:moveTo>
                              <a:arcTo wR="10800" hR="10800" stAng="-5400000" swAng="4283628"/>
                              <a:lnTo>
                                <a:pt x="10800" y="10800"/>
                              </a:lnTo>
                              <a:close/>
                            </a:path>
                            <a:path fill="none" w="10235" h="10800">
                              <a:moveTo>
                                <a:pt x="10800" y="0"/>
                              </a:moveTo>
                              <a:arcTo wR="10800" hR="10800" stAng="-5400000" swAng="42836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35,10800" path="l0,21600xee" stroked="t" o:allowincell="f" style="position:absolute;margin-left:63.65pt;margin-top:11.35pt;width:121.05pt;height:42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5350</wp:posOffset>
                </wp:positionH>
                <wp:positionV relativeFrom="paragraph">
                  <wp:posOffset>219710</wp:posOffset>
                </wp:positionV>
                <wp:extent cx="270510" cy="2705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7.3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460</wp:posOffset>
                </wp:positionH>
                <wp:positionV relativeFrom="paragraph">
                  <wp:posOffset>160020</wp:posOffset>
                </wp:positionV>
                <wp:extent cx="90170" cy="180340"/>
                <wp:effectExtent l="0" t="508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9.8pt;margin-top:12.6pt;width:7.05pt;height:1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610</wp:posOffset>
                </wp:positionH>
                <wp:positionV relativeFrom="paragraph">
                  <wp:posOffset>250190</wp:posOffset>
                </wp:positionV>
                <wp:extent cx="270510" cy="2705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9.7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2630</wp:posOffset>
                </wp:positionH>
                <wp:positionV relativeFrom="paragraph">
                  <wp:posOffset>69850</wp:posOffset>
                </wp:positionV>
                <wp:extent cx="450850" cy="2705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</w:rPr>
                              <w:t>45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5.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</w:rPr>
                        <w:t>45</w:t>
                      </w:r>
                      <w:r>
                        <w:rPr>
                          <w:sz w:val="2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77470</wp:posOffset>
                </wp:positionV>
                <wp:extent cx="2705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.1pt" to="248.5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120</wp:posOffset>
                </wp:positionH>
                <wp:positionV relativeFrom="paragraph">
                  <wp:posOffset>77470</wp:posOffset>
                </wp:positionV>
                <wp:extent cx="261493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.1pt" to="241.45pt,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7220</wp:posOffset>
                </wp:positionH>
                <wp:positionV relativeFrom="paragraph">
                  <wp:posOffset>77470</wp:posOffset>
                </wp:positionV>
                <wp:extent cx="360680" cy="3606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6.1pt;mso-position-vertical-relative:text;margin-left:2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5350</wp:posOffset>
                </wp:positionH>
                <wp:positionV relativeFrom="paragraph">
                  <wp:posOffset>77470</wp:posOffset>
                </wp:positionV>
                <wp:extent cx="360680" cy="2705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1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Если бы потреблялся весь доход, функция потребления была бы биссектрисой угла координатных осе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 – нулевое сбережение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трезок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казывает размер сбережени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оэффициент при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выражении (6) – предельная склонность к сбережению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ab/>
        <w:tab/>
        <w:tab/>
        <w:tab/>
        <w:tab/>
        <w:t xml:space="preserve"> (7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ультипликатор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Условием равновесия являет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Если инвести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остоянны (то есть не зависят от уровня производства), то е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в равновес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а доход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8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будет, если инвестиции получают прирост 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?. Происходит увеличение спроса на товарном рынк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равновесие нарушается и происходит расширение производства. Но насколько выше? Если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9), то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)+ 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10)%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1- (1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11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е может быть ни 0, ни 1, следователь, е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1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1, то есть единичный прирост инвестиций вызывает прирост производства на большую величину – в этом и состоит эффект мультипликатор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ерим это на числах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2; 0,4; 0,6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,25; 1,7; 2,5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Чем больше предельная склонность к потреблению, тем сильнее увеличивается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 единицу 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является мультипликатором доход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Итак, мультипликатор – это число, обратное предельной склонности к сбережениям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Действие мультипликатора распространяется в обоих направлениях – если инвестиции получили отрицательный прирост, например, на 1000, то национальный доход уменьшается на 2500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Важно отметить, что инвестиции определяются независимо от сбережений частных лиц, то есть именно объем сбережений должен приспосабливаться к объему инвестиций, а не наоборот. Следовательно, рост производства продук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меет верхний предел, задаваемый поведением функции инвестиций: по мере рос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сса сбережений будет расти (так ка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lt;1) и она может достичь такой величины, что ее не смогут поглотить потребности инвестирования, предложение превышает спрос. Из этого выходит, что инвестиции являются важнейшим показателем в экономической системе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Согласно данной раскладке, возможным становится следующая ситуация: предел производства, задаваемый функцией инвестиций, оказывается ниже, чем предел производства, задаваемый полной занятостью. Это положение легло в основу учения Кейнса о безработице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ажно отметить, что в состоянии полной занятости мультипликатор вообще не действует, поскольку отсутствие свободной рабочей силы ставит предел росту производства. И если при этом возникает дополнительный инвестиционный спрос, то в системе образуется источник инфляц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редпочтение ликвидности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едпочтением ликвидности можно назвать желание иметь при себе денежную наличность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лассики мотивом этого желания считали, прежде всего, операционный мотив (потребность иметь наличность для ведения операций купли – продажи и так далее). Кейнс основным считает спекулятивный мотив, когда выжидают снижения курса ценных бумаг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Спекулятивная функция ликвидности зависит от нормы процент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Чем ни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ем выше спрос на наличность по спекулятивным мотивам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 – общий спрос на деньги,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pV</w:t>
      </w:r>
      <w:r>
        <w:rPr>
          <w:sz w:val="28"/>
          <w:szCs w:val="28"/>
        </w:rPr>
        <w:t xml:space="preserve"> </w:t>
        <w:tab/>
        <w:tab/>
        <w:tab/>
        <w:tab/>
        <w:t xml:space="preserve"> (12) – согласно классикам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p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  <w:tab/>
        <w:tab/>
        <w:tab/>
        <w:t xml:space="preserve"> (13) – согласно Кейнсу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ейнс связал спрос на денежном рынке с нормой процента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&lt;0 (14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Из графиков видно, что существует такая ставка проц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иже которой никому не интересно вкладывать наличность в ценные бумаги. Это явление называется «ловушкой ликвидности».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2. Функция ликвидност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635</wp:posOffset>
                </wp:positionV>
                <wp:extent cx="0" cy="16230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0pt" to="35.65pt,12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265</wp:posOffset>
                </wp:positionH>
                <wp:positionV relativeFrom="paragraph">
                  <wp:posOffset>161290</wp:posOffset>
                </wp:positionV>
                <wp:extent cx="1352550" cy="901700"/>
                <wp:effectExtent l="5080" t="127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252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6.95pt;margin-top:12.7pt;width:106.45pt;height:70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6495</wp:posOffset>
                </wp:positionH>
                <wp:positionV relativeFrom="paragraph">
                  <wp:posOffset>270510</wp:posOffset>
                </wp:positionV>
                <wp:extent cx="721360" cy="36068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1.3pt;mso-position-vertical-relative:text;margin-left:1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4795</wp:posOffset>
                </wp:positionH>
                <wp:positionV relativeFrom="paragraph">
                  <wp:posOffset>125095</wp:posOffset>
                </wp:positionV>
                <wp:extent cx="360680" cy="2705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85pt;mso-position-vertical-relative:text;margin-left:1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270510" cy="2705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0pt;mso-position-vertical-relative:text;margin-left:1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10</wp:posOffset>
                </wp:positionH>
                <wp:positionV relativeFrom="paragraph">
                  <wp:posOffset>46990</wp:posOffset>
                </wp:positionV>
                <wp:extent cx="270510" cy="2705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3.7pt;mso-position-vertical-relative:text;margin-left: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610</wp:posOffset>
                </wp:positionH>
                <wp:positionV relativeFrom="paragraph">
                  <wp:posOffset>167640</wp:posOffset>
                </wp:positionV>
                <wp:extent cx="270510" cy="4508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pt;mso-wrap-distance-left:9.05pt;mso-wrap-distance-right:9.05pt;mso-wrap-distance-top:0pt;mso-wrap-distance-bottom:0pt;margin-top:13.2pt;mso-position-vertical-relative:text;margin-left: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120</wp:posOffset>
                </wp:positionH>
                <wp:positionV relativeFrom="paragraph">
                  <wp:posOffset>-5080</wp:posOffset>
                </wp:positionV>
                <wp:extent cx="261493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-0.4pt" to="241.45pt,-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120</wp:posOffset>
                </wp:positionH>
                <wp:positionV relativeFrom="paragraph">
                  <wp:posOffset>92710</wp:posOffset>
                </wp:positionV>
                <wp:extent cx="2705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.3pt" to="248.5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7220</wp:posOffset>
                </wp:positionH>
                <wp:positionV relativeFrom="paragraph">
                  <wp:posOffset>92710</wp:posOffset>
                </wp:positionV>
                <wp:extent cx="541020" cy="2895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2.8pt;mso-wrap-distance-left:9.05pt;mso-wrap-distance-right:9.05pt;mso-wrap-distance-top:0pt;mso-wrap-distance-bottom:0pt;margin-top:7.3pt;mso-position-vertical-relative:text;margin-left:2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L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610</wp:posOffset>
                </wp:positionH>
                <wp:positionV relativeFrom="paragraph">
                  <wp:posOffset>2540</wp:posOffset>
                </wp:positionV>
                <wp:extent cx="270510" cy="2286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8pt;mso-wrap-distance-left:9.05pt;mso-wrap-distance-right:9.05pt;mso-wrap-distance-top:0pt;mso-wrap-distance-bottom:0pt;margin-top:0.2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овершенствование модели Кейнса его последователями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1 Общие положения «модели дохода-расхода»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иболее общепринятой интерпретацией того, что имел в виду Кейнс, является так называемая "модель дохода-расхода", связанная с именами Джона Хикса и Элвина Хансена, В 1937 г. Хикс в статье "М-р. Кейнс и "классики" предложил диаграмму из кривых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и LМ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его мнению она выражала сущность кейисианской экономической теории. Однако его диаграмма не имела никакого отношения к рынку труда, тогда как другие комментаторы теори Кейнса видели сердцевину кейнсианской системы в новой формулировке Кейнсом функции предложения труда.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Другой экономист – Элвин Хансен стал главным популяризатором варианта кейнсианской теории, основанного на концепции доходов-расходов. Возможно, на Хансена большое впечатление произвела статья Франко Модильяни "Предпочтение ликвидности и теории процента и денег" (1944). Он включил в свой вариант знаменитую диаграмму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- LМ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о добавил к ней уравнение спроса и предложения на рынке труда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аким был возможный ход рассуждений, приведший к созданию нового варианта кенсианской модели? Проследим его основные этапы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2 Рынок товаров, денежный рынок и равновесие рынков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У Кейнса (как и у классиков) от движения нормы процента зависит инвестиционный спрос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&lt;0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вновесие на товарном рынке означает равенство спроса на инвестиционные блага и их предложение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</w:t>
        <w:tab/>
        <w:tab/>
        <w:tab/>
        <w:tab/>
        <w:t>(16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При внешенем сходстве с классическим уравн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метим существенное отличи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ределено как функция не процента, а доход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Что если норма процента вырастет? Балансовое уравнение полдсказывает: уменьшится колличество рентабельных инвестиций. Это означает снижение инвестиционного спроса. Отсюда – через мультипликатор – снизится объем производства. Предложение сбережений должно к этому обстоятельству приспосабливатьс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Функция предложения инвестиционных благ имеет обычный вид Маршалловой кривой предложения (рис 7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7. Предложение инвестиционных благ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0</wp:posOffset>
                </wp:positionH>
                <wp:positionV relativeFrom="paragraph">
                  <wp:posOffset>72390</wp:posOffset>
                </wp:positionV>
                <wp:extent cx="635" cy="1198245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.7pt" to="28.5pt,10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7390</wp:posOffset>
                </wp:positionH>
                <wp:positionV relativeFrom="paragraph">
                  <wp:posOffset>72390</wp:posOffset>
                </wp:positionV>
                <wp:extent cx="635" cy="1198245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5.7pt" to="255.7pt,10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8535</wp:posOffset>
                </wp:positionH>
                <wp:positionV relativeFrom="paragraph">
                  <wp:posOffset>253365</wp:posOffset>
                </wp:positionV>
                <wp:extent cx="901700" cy="901700"/>
                <wp:effectExtent l="5080" t="5080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7.05pt;margin-top:19.95pt;width:70.95pt;height:70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</wp:posOffset>
                </wp:positionH>
                <wp:positionV relativeFrom="paragraph">
                  <wp:posOffset>8890</wp:posOffset>
                </wp:positionV>
                <wp:extent cx="270510" cy="27051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0.7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6880</wp:posOffset>
                </wp:positionH>
                <wp:positionV relativeFrom="paragraph">
                  <wp:posOffset>8890</wp:posOffset>
                </wp:positionV>
                <wp:extent cx="270510" cy="36068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0.7pt;mso-position-vertical-relative:text;margin-left:2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925</wp:posOffset>
                </wp:positionH>
                <wp:positionV relativeFrom="paragraph">
                  <wp:posOffset>36830</wp:posOffset>
                </wp:positionV>
                <wp:extent cx="991870" cy="811530"/>
                <wp:effectExtent l="635" t="12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.75pt;margin-top:2.9pt;width:78.05pt;height:63.8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5520</wp:posOffset>
                </wp:positionH>
                <wp:positionV relativeFrom="paragraph">
                  <wp:posOffset>24130</wp:posOffset>
                </wp:positionV>
                <wp:extent cx="450850" cy="27051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.9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585</wp:posOffset>
                </wp:positionH>
                <wp:positionV relativeFrom="paragraph">
                  <wp:posOffset>198755</wp:posOffset>
                </wp:positionV>
                <wp:extent cx="153289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5.65pt" to="149.2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8025</wp:posOffset>
                </wp:positionH>
                <wp:positionV relativeFrom="paragraph">
                  <wp:posOffset>198755</wp:posOffset>
                </wp:positionV>
                <wp:extent cx="14427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5.65pt" to="369.3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610</wp:posOffset>
                </wp:positionH>
                <wp:positionV relativeFrom="paragraph">
                  <wp:posOffset>129540</wp:posOffset>
                </wp:positionV>
                <wp:extent cx="270510" cy="27051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.2pt;mso-position-vertical-relative:text;margin-left: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4670</wp:posOffset>
                </wp:positionH>
                <wp:positionV relativeFrom="paragraph">
                  <wp:posOffset>129540</wp:posOffset>
                </wp:positionV>
                <wp:extent cx="270510" cy="27051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.2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050</wp:posOffset>
                </wp:positionH>
                <wp:positionV relativeFrom="paragraph">
                  <wp:posOffset>129540</wp:posOffset>
                </wp:positionV>
                <wp:extent cx="270510" cy="27051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.2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0110</wp:posOffset>
                </wp:positionH>
                <wp:positionV relativeFrom="paragraph">
                  <wp:posOffset>129540</wp:posOffset>
                </wp:positionV>
                <wp:extent cx="270510" cy="2705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.2pt;mso-position-vertical-relative:text;margin-left:3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ова же кривая инвестиционого спроса? Она является нам на рис. 8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8. Инвестиционный спрос.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6155</wp:posOffset>
                </wp:positionH>
                <wp:positionV relativeFrom="paragraph">
                  <wp:posOffset>215900</wp:posOffset>
                </wp:positionV>
                <wp:extent cx="0" cy="135255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7pt" to="177.65pt,12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5520</wp:posOffset>
                </wp:positionH>
                <wp:positionV relativeFrom="paragraph">
                  <wp:posOffset>723900</wp:posOffset>
                </wp:positionV>
                <wp:extent cx="4508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57pt" to="213.05pt,5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5010</wp:posOffset>
                </wp:positionH>
                <wp:positionV relativeFrom="paragraph">
                  <wp:posOffset>182880</wp:posOffset>
                </wp:positionV>
                <wp:extent cx="270510" cy="36068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14.4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78105" simplePos="0" locked="0" layoutInCell="0" allowOverlap="1" relativeHeight="38">
                <wp:simplePos x="0" y="0"/>
                <wp:positionH relativeFrom="column">
                  <wp:posOffset>2706370</wp:posOffset>
                </wp:positionH>
                <wp:positionV relativeFrom="paragraph">
                  <wp:posOffset>-635</wp:posOffset>
                </wp:positionV>
                <wp:extent cx="540385" cy="1363980"/>
                <wp:effectExtent l="5080" t="127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360" cy="13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72">
                              <a:moveTo>
                                <a:pt x="11568" y="27"/>
                              </a:moveTo>
                              <a:arcTo wR="10800" hR="10800" stAng="-5155390" swAng="51553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72">
                              <a:moveTo>
                                <a:pt x="11568" y="27"/>
                              </a:moveTo>
                              <a:arcTo wR="10800" hR="10800" stAng="-5155390" swAng="51553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" coordsize="10800,10772" path="l0,21600xee" stroked="t" o:allowincell="f" style="position:absolute;margin-left:213.1pt;margin-top:-0.1pt;width:42.5pt;height:107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04670</wp:posOffset>
                </wp:positionH>
                <wp:positionV relativeFrom="paragraph">
                  <wp:posOffset>107950</wp:posOffset>
                </wp:positionV>
                <wp:extent cx="450850" cy="27051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8.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85010</wp:posOffset>
                </wp:positionH>
                <wp:positionV relativeFrom="paragraph">
                  <wp:posOffset>221615</wp:posOffset>
                </wp:positionV>
                <wp:extent cx="270510" cy="27051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7.45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8920</wp:posOffset>
                </wp:positionH>
                <wp:positionV relativeFrom="paragraph">
                  <wp:posOffset>221615</wp:posOffset>
                </wp:positionV>
                <wp:extent cx="360680" cy="36068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.45pt;mso-position-vertical-relative:text;margin-left:3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5520</wp:posOffset>
                </wp:positionH>
                <wp:positionV relativeFrom="paragraph">
                  <wp:posOffset>48895</wp:posOffset>
                </wp:positionV>
                <wp:extent cx="189357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3.85pt" to="326.6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Это чрезвычайно много для нормальной экономики - 20% годовых. Выше практически не бывает. За этим пределом спрос на ссуды падает очень низко, но некоторый уровень инвестиций остается за счет средств и резервов фирм – без этого никак нельзя. В диапазоне же от 0 до 20 % функция ведет себя почти так же, как обычная кривая спрос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Возникает вопрос - как же выйти из порочного круга 45-градусной модели? Как определи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если оно связано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это последнее, в свою очередь, зависит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этого и была придумана так называемая кривая Хикса –Хансен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Уравнение (16) говорит о том, что в состоянии равновесия каждому знач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ответствует определенное знач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Выход найден: то и другое должно определяться одновременно. Кривая Хикса – Хансена – это кривая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(инвестиции – сбережения). Она строится на двух кривых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а выглядит, как на правой диаграмме рис. 9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строится путем переноса на ось абцисс значен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 крив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а на ось ординат – соответствующих знач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зятых с кривой 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. В основе ее лежит равенство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Заметим, что в неоклассической модели равновесие 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ределяется только для единственн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Если спрос на деньги возрастает, когда люди .желают держать больше наличности, то рост предложения денег можно понимать как изъятие наличности из запаса и запуск ее в обращение. Однако экономически удобнее для себя считать такое изменение наличности отрицательным спросом на деньги (включая его концепцию спроса на деньги со знаком “минус”)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Предложение денег - что это такое? Можно сказать, это выпуск их в обращение центральным эмиссионным банком. И потому в краткосрочном плане предложение денег принимается как величина постоянная (М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вновесие на денежном рынке в таком случае выражается формулой Кейнса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p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&lt;0.</w:t>
        <w:tab/>
        <w:tab/>
        <w:tab/>
        <w:tab/>
        <w:t>(13)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Формула (13) показывает, что при данном уровне производства (деловой активности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цены и норма процента не могут быть просто определены независимо друг от друг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Если уровень цен зафиксирован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, тогда по формуле (13) продолжало выполняться. Для этого норма проц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оже зафиксировано (М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при возрастающ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олжно снижать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чтобы равенство (13) продолжало выполняться. Для этого норма проц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лжна повышаться (вспомним, что спекулятивный спрос на деньги тем выше, чем ниже норма процента и наоборот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формулы (13) получаем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Графически зависимость межд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ыглядит как прямая, соединяющая обе точк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3 Равновесие рынков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 товарном рынке равновесие отвечает любой пар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лежащей на кривой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. На денежном рынке равновесие отвечает любой пар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лежащей на кривой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Совместное равновесие определяется пересечением кривых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(рис. 12).</w:t>
      </w:r>
      <w:r>
        <w:br w:type="page"/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Рисунок 12. Равновесие товарного и денежного рынков при различных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(модель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5815</wp:posOffset>
                </wp:positionH>
                <wp:positionV relativeFrom="paragraph">
                  <wp:posOffset>89535</wp:posOffset>
                </wp:positionV>
                <wp:extent cx="0" cy="153289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7.05pt" to="163.45pt,12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6415</wp:posOffset>
                </wp:positionH>
                <wp:positionV relativeFrom="paragraph">
                  <wp:posOffset>179705</wp:posOffset>
                </wp:positionV>
                <wp:extent cx="635" cy="149034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4.15pt" to="241.45pt,1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7265</wp:posOffset>
                </wp:positionH>
                <wp:positionV relativeFrom="paragraph">
                  <wp:posOffset>179705</wp:posOffset>
                </wp:positionV>
                <wp:extent cx="635" cy="149034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4.15pt" to="276.95pt,1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75815</wp:posOffset>
                </wp:positionH>
                <wp:positionV relativeFrom="paragraph">
                  <wp:posOffset>179705</wp:posOffset>
                </wp:positionV>
                <wp:extent cx="901700" cy="901700"/>
                <wp:effectExtent l="635" t="127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3.45pt;margin-top:14.15pt;width:70.95pt;height:70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5180</wp:posOffset>
                </wp:positionH>
                <wp:positionV relativeFrom="paragraph">
                  <wp:posOffset>227330</wp:posOffset>
                </wp:positionV>
                <wp:extent cx="1352550" cy="991870"/>
                <wp:effectExtent l="635" t="127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99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404">
                              <a:moveTo>
                                <a:pt x="10800" y="0"/>
                              </a:moveTo>
                              <a:arcTo wR="10800" hR="10800" stAng="-5400000" swAng="559260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404">
                              <a:moveTo>
                                <a:pt x="10800" y="0"/>
                              </a:moveTo>
                              <a:arcTo wR="10800" hR="10800" stAng="-5400000" swAng="559260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404" path="l0,21600xee" stroked="t" o:allowincell="f" style="position:absolute;margin-left:163.4pt;margin-top:17.9pt;width:106.45pt;height:78.0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5055</wp:posOffset>
                </wp:positionH>
                <wp:positionV relativeFrom="paragraph">
                  <wp:posOffset>46990</wp:posOffset>
                </wp:positionV>
                <wp:extent cx="1042035" cy="1623060"/>
                <wp:effectExtent l="5080" t="127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2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91" h="10800">
                              <a:moveTo>
                                <a:pt x="10209" y="16"/>
                              </a:moveTo>
                              <a:arcTo wR="10800" hR="10800" stAng="-5588355" swAng="5588355"/>
                              <a:lnTo>
                                <a:pt x="10800" y="10800"/>
                              </a:lnTo>
                              <a:close/>
                            </a:path>
                            <a:path fill="none" w="11391" h="10800">
                              <a:moveTo>
                                <a:pt x="10209" y="16"/>
                              </a:moveTo>
                              <a:arcTo wR="10800" hR="10800" stAng="-5588355" swAng="55883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91,10800" path="l0,21600xee" stroked="t" o:allowincell="f" style="position:absolute;margin-left:184.65pt;margin-top:3.7pt;width:82pt;height:127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4670</wp:posOffset>
                </wp:positionH>
                <wp:positionV relativeFrom="paragraph">
                  <wp:posOffset>137160</wp:posOffset>
                </wp:positionV>
                <wp:extent cx="270510" cy="27051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.8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5860</wp:posOffset>
                </wp:positionH>
                <wp:positionV relativeFrom="paragraph">
                  <wp:posOffset>137160</wp:posOffset>
                </wp:positionV>
                <wp:extent cx="360680" cy="36068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0.8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242570</wp:posOffset>
                </wp:positionV>
                <wp:extent cx="360680" cy="27051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9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75180</wp:posOffset>
                </wp:positionH>
                <wp:positionV relativeFrom="paragraph">
                  <wp:posOffset>160020</wp:posOffset>
                </wp:positionV>
                <wp:extent cx="4508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2.6pt" to="198.85pt,12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75180</wp:posOffset>
                </wp:positionH>
                <wp:positionV relativeFrom="paragraph">
                  <wp:posOffset>77470</wp:posOffset>
                </wp:positionV>
                <wp:extent cx="5410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1pt" to="205.95pt,6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1430" cy="44640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198.85pt,47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77470</wp:posOffset>
                </wp:positionV>
                <wp:extent cx="0" cy="5410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6.1pt" to="206pt,48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360680" cy="27051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5180</wp:posOffset>
                </wp:positionH>
                <wp:positionV relativeFrom="paragraph">
                  <wp:posOffset>85090</wp:posOffset>
                </wp:positionV>
                <wp:extent cx="207391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7pt" to="326.65pt,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96540</wp:posOffset>
                </wp:positionH>
                <wp:positionV relativeFrom="paragraph">
                  <wp:posOffset>85090</wp:posOffset>
                </wp:positionV>
                <wp:extent cx="0" cy="27051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6.7pt" to="220.2pt,2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360680" cy="27051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-0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5180</wp:posOffset>
                </wp:positionH>
                <wp:positionV relativeFrom="paragraph">
                  <wp:posOffset>92710</wp:posOffset>
                </wp:positionV>
                <wp:extent cx="225425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.3pt" to="340.8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4670</wp:posOffset>
                </wp:positionH>
                <wp:positionV relativeFrom="paragraph">
                  <wp:posOffset>92710</wp:posOffset>
                </wp:positionV>
                <wp:extent cx="270510" cy="270510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7.3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39260</wp:posOffset>
                </wp:positionH>
                <wp:positionV relativeFrom="paragraph">
                  <wp:posOffset>2540</wp:posOffset>
                </wp:positionV>
                <wp:extent cx="270510" cy="27051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0.2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5350</wp:posOffset>
                </wp:positionH>
                <wp:positionV relativeFrom="paragraph">
                  <wp:posOffset>92710</wp:posOffset>
                </wp:positionV>
                <wp:extent cx="360680" cy="27051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3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5690</wp:posOffset>
                </wp:positionH>
                <wp:positionV relativeFrom="paragraph">
                  <wp:posOffset>92710</wp:posOffset>
                </wp:positionV>
                <wp:extent cx="450850" cy="27051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7.3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16200</wp:posOffset>
                </wp:positionH>
                <wp:positionV relativeFrom="paragraph">
                  <wp:posOffset>92710</wp:posOffset>
                </wp:positionV>
                <wp:extent cx="450850" cy="27051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7.3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57220</wp:posOffset>
                </wp:positionH>
                <wp:positionV relativeFrom="paragraph">
                  <wp:posOffset>92710</wp:posOffset>
                </wp:positionV>
                <wp:extent cx="360680" cy="27051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3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оцентная ставка связывает оба рынка. Следует отметить, что каждому уровню цен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) соответствует своя кривая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и, следовательно, своя точка пересечения ее с кривой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и свое равновесное значени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возьмем на заметку точк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Задавшись достаточно большим количеством значений уровня цен, можно построить итоговую кривую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 (см. рис. 13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548005</wp:posOffset>
                </wp:positionV>
                <wp:extent cx="0" cy="153289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15pt" to="162pt,16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исунок 13. Равновесие товарного и денежного рынков в форме кривой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9665</wp:posOffset>
                </wp:positionH>
                <wp:positionV relativeFrom="paragraph">
                  <wp:posOffset>12700</wp:posOffset>
                </wp:positionV>
                <wp:extent cx="916305" cy="1416050"/>
                <wp:effectExtent l="5715" t="127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6200" cy="141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74" h="10800">
                              <a:moveTo>
                                <a:pt x="10625" y="1"/>
                              </a:moveTo>
                              <a:arcTo wR="10800" hR="10800" stAng="-5455700" swAng="5455700"/>
                              <a:lnTo>
                                <a:pt x="10800" y="10800"/>
                              </a:lnTo>
                              <a:close/>
                            </a:path>
                            <a:path fill="none" w="10974" h="10800">
                              <a:moveTo>
                                <a:pt x="10625" y="1"/>
                              </a:moveTo>
                              <a:arcTo wR="10800" hR="10800" stAng="-5455700" swAng="54557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74,10800" path="l0,21600xee" stroked="t" o:allowincell="f" style="position:absolute;margin-left:188.95pt;margin-top:1pt;width:72.1pt;height:111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4670</wp:posOffset>
                </wp:positionH>
                <wp:positionV relativeFrom="paragraph">
                  <wp:posOffset>64135</wp:posOffset>
                </wp:positionV>
                <wp:extent cx="360680" cy="36068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5.0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271780</wp:posOffset>
                </wp:positionV>
                <wp:extent cx="360680" cy="36068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21.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93675</wp:posOffset>
                </wp:positionV>
                <wp:extent cx="234442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25pt" to="346.5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19600</wp:posOffset>
                </wp:positionH>
                <wp:positionV relativeFrom="paragraph">
                  <wp:posOffset>192405</wp:posOffset>
                </wp:positionV>
                <wp:extent cx="270510" cy="360680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15.1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4670</wp:posOffset>
                </wp:positionH>
                <wp:positionV relativeFrom="paragraph">
                  <wp:posOffset>192405</wp:posOffset>
                </wp:positionV>
                <wp:extent cx="360680" cy="36068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5.1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Кривая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 изображает равновесие двух рынков – товаров и денег. При сниже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весный уровен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шается, но только до точ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. Это следует из того, что все кривые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лежат выше «ловушки ликвидности»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Исследуем кривую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Если цены поднимаются слишком высоко (при одном и том же значении М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объем производства сокращается. Почему так происходит? Это связано с тем, что при повышении цен растет и норма процента. Тогда снижается интерес к инвестициям (балансовое уравнение) и если производство не сократится, то (при постоянной склонности к потреблению) объем сбережений будет расти за пределы инвестиционного спроса. В силу этого кривая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 и выражает связь двух рынков. Это кривая «цены – сбыт продукции»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Таким образом, для осуществления определенного уровня производства продукта требуется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о-первых, чтобы спрос (сумма потребления инвестиций и ликвидности) был достаточен для сбыта этого продукт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о-вторых, чтобы в сфере производства были условия для обеспечения соответствующего спросу предложения этого продукт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Это значит, что предприниматели находят выгодным произвести продукцию в данном объеме при данных ценах и данных условиях найма рабочей силы. Обратимся к рынку труда. Получив кривую «цены - сбыт», выведем кривую «цены - предложение»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Вместо классического уравн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Кейнс вводит условие неизменности денежной заработной платы (см. раздел, посвященный основным новым кейнсианским идеям)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В интересах рабочих – неизменность реальной заработной платы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Но предприятие не может отвечать за движение цен на товары рабочего потребления. Здесь следует пояснить, почему мы говорим о неизменности заработной платы, хотя рабочие периодически добиваются ее повышения. Это связано с тем, что речь идет о краткосрочном равновесии. Именно в краткосрочном аспекте классическая модель включала гибкое реагирование зарплаты на занятость. Кейнс же исключает это реагирование. В остальном многое соответсвует представлениям классиков: объем производства есть функция от занятости (производственная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и первая производная от этой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происходит в случае падения цен?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скольку номинальная зарплата закреплена, понижение цен вызовет снижение выручки предприятий. Некоторые из них вообще окажутся убыточными. Следовательно, объем производства упадет, а занятость сократитс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Согласно кривой на рис. 13, производство падает от повышения цен, но там речь шла о необходимости снижать производство из-за сокращения спроса. Какова будет зависимость со стороны предложения?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При повышении цен производство стремится расти –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будет монотонно возрастающей. Первая производн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 больше 0, так что рост функции показывает постоянное ускорение. Функция предложения будет иметь следующий вид (рис. 14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73990</wp:posOffset>
                </wp:positionV>
                <wp:extent cx="0" cy="1028700"/>
                <wp:effectExtent l="38100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7pt" to="180pt,9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1623060" cy="992505"/>
                <wp:effectExtent l="635" t="127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99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36">
                              <a:moveTo>
                                <a:pt x="10800" y="0"/>
                              </a:moveTo>
                              <a:arcTo wR="10800" hR="10800" stAng="-5400000" swAng="54116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36">
                              <a:moveTo>
                                <a:pt x="10800" y="0"/>
                              </a:moveTo>
                              <a:arcTo wR="10800" hR="10800" stAng="-5400000" swAng="54116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36" path="l0,21600xee" stroked="t" o:allowincell="f" style="position:absolute;margin-left:198pt;margin-top:4.65pt;width:127.75pt;height:78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Рисунок 14. Функция предлож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85010</wp:posOffset>
                </wp:positionH>
                <wp:positionV relativeFrom="paragraph">
                  <wp:posOffset>16510</wp:posOffset>
                </wp:positionV>
                <wp:extent cx="270510" cy="270510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.3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68910</wp:posOffset>
                </wp:positionV>
                <wp:extent cx="198374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3pt" to="336.1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85010</wp:posOffset>
                </wp:positionH>
                <wp:positionV relativeFrom="paragraph">
                  <wp:posOffset>227330</wp:posOffset>
                </wp:positionV>
                <wp:extent cx="360680" cy="270510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7.9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49090</wp:posOffset>
                </wp:positionH>
                <wp:positionV relativeFrom="paragraph">
                  <wp:posOffset>227330</wp:posOffset>
                </wp:positionV>
                <wp:extent cx="270510" cy="270510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7.9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стается наложить кривую спроса на кривую предложения. Поскольку кривая спроса связывает товарный и денежный рынки, а мы добавили к ней и рынок труда, то в неявном рисунок 15 изображает общее равновеси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271780</wp:posOffset>
                </wp:positionV>
                <wp:extent cx="0" cy="1262380"/>
                <wp:effectExtent l="38100" t="0" r="381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4pt" to="180pt,12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сунок 15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107950</wp:posOffset>
                </wp:positionV>
                <wp:extent cx="1623060" cy="1082040"/>
                <wp:effectExtent l="635" t="127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36">
                              <a:moveTo>
                                <a:pt x="10800" y="0"/>
                              </a:moveTo>
                              <a:arcTo wR="10800" hR="10800" stAng="-5400000" swAng="54116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36">
                              <a:moveTo>
                                <a:pt x="10800" y="0"/>
                              </a:moveTo>
                              <a:arcTo wR="10800" hR="10800" stAng="-5400000" swAng="54116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36" path="l0,21600xee" stroked="t" o:allowincell="f" style="position:absolute;margin-left:191.8pt;margin-top:8.5pt;width:127.75pt;height:85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07005</wp:posOffset>
                </wp:positionH>
                <wp:positionV relativeFrom="paragraph">
                  <wp:posOffset>88900</wp:posOffset>
                </wp:positionV>
                <wp:extent cx="721360" cy="1082040"/>
                <wp:effectExtent l="5080" t="127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15pt;margin-top:7pt;width:56.75pt;height:85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85010</wp:posOffset>
                </wp:positionH>
                <wp:positionV relativeFrom="paragraph">
                  <wp:posOffset>17780</wp:posOffset>
                </wp:positionV>
                <wp:extent cx="270510" cy="27051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.4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5520</wp:posOffset>
                </wp:positionH>
                <wp:positionV relativeFrom="paragraph">
                  <wp:posOffset>229235</wp:posOffset>
                </wp:positionV>
                <wp:extent cx="198374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8.05pt" to="333.7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55520</wp:posOffset>
                </wp:positionH>
                <wp:positionV relativeFrom="paragraph">
                  <wp:posOffset>48895</wp:posOffset>
                </wp:positionV>
                <wp:extent cx="9017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3.85pt" to="248.55pt,3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57220</wp:posOffset>
                </wp:positionH>
                <wp:positionV relativeFrom="paragraph">
                  <wp:posOffset>48895</wp:posOffset>
                </wp:positionV>
                <wp:extent cx="0" cy="1803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85pt" to="248.6pt,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85010</wp:posOffset>
                </wp:positionH>
                <wp:positionV relativeFrom="paragraph">
                  <wp:posOffset>229235</wp:posOffset>
                </wp:positionV>
                <wp:extent cx="270510" cy="270510"/>
                <wp:effectExtent l="0" t="0" r="0" b="0"/>
                <wp:wrapNone/>
                <wp:docPr id="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8.05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39260</wp:posOffset>
                </wp:positionH>
                <wp:positionV relativeFrom="paragraph">
                  <wp:posOffset>229235</wp:posOffset>
                </wp:positionV>
                <wp:extent cx="270510" cy="360680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18.0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94840</wp:posOffset>
                </wp:positionH>
                <wp:positionV relativeFrom="paragraph">
                  <wp:posOffset>131445</wp:posOffset>
                </wp:positionV>
                <wp:extent cx="360680" cy="36068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0.3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6880</wp:posOffset>
                </wp:positionH>
                <wp:positionV relativeFrom="paragraph">
                  <wp:posOffset>229235</wp:posOffset>
                </wp:positionV>
                <wp:extent cx="360680" cy="270510"/>
                <wp:effectExtent l="0" t="0" r="0" b="0"/>
                <wp:wrapNone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8.05pt;mso-position-vertical-relative:text;margin-left:2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7730</wp:posOffset>
                </wp:positionH>
                <wp:positionV relativeFrom="paragraph">
                  <wp:posOffset>221615</wp:posOffset>
                </wp:positionV>
                <wp:extent cx="360680" cy="27051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7.45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Итак, мы рассмотрели ход рассуждений, приведший к созданию нового варианта кейнсианской модели, предложенной Хиксом и дополненной Хансеном. Из рассмотренной модели равновесия можно вывести остальные параметры рынк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 нас в наличии пять уравнений общего равновесия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Товары</w:t>
      </w:r>
      <w:r>
        <w:rPr>
          <w:sz w:val="28"/>
          <w:szCs w:val="28"/>
          <w:lang w:val="en-US"/>
        </w:rPr>
        <w:t>: S(Y+I(i)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Деньг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 = </w:t>
      </w:r>
      <w:r>
        <w:rPr>
          <w:sz w:val="28"/>
          <w:szCs w:val="28"/>
          <w:lang w:val="en-US"/>
        </w:rPr>
        <w:t>kp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руд: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Эта система уравнений содержит пять переменных величин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Следовательно, она может иметь решение. Определение равновесного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казано на рисунке 15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йдя их значение, можно найти все остальное: равновесную норму процента и величину занятост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1. Равновесную норму процента можно найти из функции ликвидности. Графически это показано на рис. 16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16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5985</wp:posOffset>
                </wp:positionH>
                <wp:positionV relativeFrom="paragraph">
                  <wp:posOffset>36195</wp:posOffset>
                </wp:positionV>
                <wp:extent cx="0" cy="14427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.85pt" to="170.55pt,11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450850" cy="360680"/>
                <wp:effectExtent l="0" t="0" r="0" b="0"/>
                <wp:wrapNone/>
                <wp:docPr id="1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1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L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65985</wp:posOffset>
                </wp:positionH>
                <wp:positionV relativeFrom="paragraph">
                  <wp:posOffset>635</wp:posOffset>
                </wp:positionV>
                <wp:extent cx="1532890" cy="1172210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0pt" to="291.2pt,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04670</wp:posOffset>
                </wp:positionH>
                <wp:positionV relativeFrom="paragraph">
                  <wp:posOffset>219710</wp:posOffset>
                </wp:positionV>
                <wp:extent cx="360680" cy="360680"/>
                <wp:effectExtent l="0" t="0" r="0" b="0"/>
                <wp:wrapNone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7.3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29210" cy="37528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227.25pt,33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65350</wp:posOffset>
                </wp:positionH>
                <wp:positionV relativeFrom="paragraph">
                  <wp:posOffset>46990</wp:posOffset>
                </wp:positionV>
                <wp:extent cx="7213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3.7pt" to="227.25pt,3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5350</wp:posOffset>
                </wp:positionH>
                <wp:positionV relativeFrom="paragraph">
                  <wp:posOffset>152400</wp:posOffset>
                </wp:positionV>
                <wp:extent cx="1983740" cy="0"/>
                <wp:effectExtent l="635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2pt" to="326.6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94840</wp:posOffset>
                </wp:positionH>
                <wp:positionV relativeFrom="paragraph">
                  <wp:posOffset>62230</wp:posOffset>
                </wp:positionV>
                <wp:extent cx="360680" cy="270510"/>
                <wp:effectExtent l="0" t="0" r="0" b="0"/>
                <wp:wrapNone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.9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49090</wp:posOffset>
                </wp:positionH>
                <wp:positionV relativeFrom="paragraph">
                  <wp:posOffset>62230</wp:posOffset>
                </wp:positionV>
                <wp:extent cx="450850" cy="270510"/>
                <wp:effectExtent l="0" t="0" r="0" b="0"/>
                <wp:wrapNone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4.9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96540</wp:posOffset>
                </wp:positionH>
                <wp:positionV relativeFrom="paragraph">
                  <wp:posOffset>152400</wp:posOffset>
                </wp:positionV>
                <wp:extent cx="541020" cy="270510"/>
                <wp:effectExtent l="0" t="0" r="0" b="0"/>
                <wp:wrapNone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2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lang w:val="en-US"/>
                        </w:rPr>
                        <w:t xml:space="preserve">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Зная функц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имея 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можно най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2. Величину занятости можно найти из производственной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Зн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определяем равновесн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см. рис. 17)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Таким образом выясняем, что равновесие возможно всегда, но не обязательно при полной занятост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унок 17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5350</wp:posOffset>
                </wp:positionH>
                <wp:positionV relativeFrom="paragraph">
                  <wp:posOffset>36195</wp:posOffset>
                </wp:positionV>
                <wp:extent cx="5715" cy="1183640"/>
                <wp:effectExtent l="38100" t="0" r="3302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1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.85pt" to="170.9pt,9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04670</wp:posOffset>
                </wp:positionH>
                <wp:positionV relativeFrom="paragraph">
                  <wp:posOffset>33655</wp:posOffset>
                </wp:positionV>
                <wp:extent cx="360680" cy="36068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2.6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5985</wp:posOffset>
                </wp:positionH>
                <wp:positionV relativeFrom="paragraph">
                  <wp:posOffset>73025</wp:posOffset>
                </wp:positionV>
                <wp:extent cx="1623060" cy="811530"/>
                <wp:effectExtent l="5080" t="5080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8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0.55pt;margin-top:5.75pt;width:127.75pt;height:63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16200</wp:posOffset>
                </wp:positionH>
                <wp:positionV relativeFrom="paragraph">
                  <wp:posOffset>319405</wp:posOffset>
                </wp:positionV>
                <wp:extent cx="0" cy="63119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5.15pt" to="206pt,7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04670</wp:posOffset>
                </wp:positionH>
                <wp:positionV relativeFrom="paragraph">
                  <wp:posOffset>139065</wp:posOffset>
                </wp:positionV>
                <wp:extent cx="360680" cy="360680"/>
                <wp:effectExtent l="0" t="0" r="0" b="0"/>
                <wp:wrapNone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65350</wp:posOffset>
                </wp:positionH>
                <wp:positionV relativeFrom="paragraph">
                  <wp:posOffset>56515</wp:posOffset>
                </wp:positionV>
                <wp:extent cx="4508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.45pt" to="205.95pt,4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5350</wp:posOffset>
                </wp:positionH>
                <wp:positionV relativeFrom="paragraph">
                  <wp:posOffset>161925</wp:posOffset>
                </wp:positionV>
                <wp:extent cx="1983740" cy="0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2.75pt" to="326.6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16200</wp:posOffset>
                </wp:positionH>
                <wp:positionV relativeFrom="paragraph">
                  <wp:posOffset>161925</wp:posOffset>
                </wp:positionV>
                <wp:extent cx="360680" cy="270510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2.7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49090</wp:posOffset>
                </wp:positionH>
                <wp:positionV relativeFrom="paragraph">
                  <wp:posOffset>161925</wp:posOffset>
                </wp:positionV>
                <wp:extent cx="270510" cy="27051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2.75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94840</wp:posOffset>
                </wp:positionH>
                <wp:positionV relativeFrom="paragraph">
                  <wp:posOffset>161925</wp:posOffset>
                </wp:positionV>
                <wp:extent cx="360680" cy="27051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85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2.7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85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Итак, одним из основных постулатов кейнсианской теории стало утверждение возможности общего равновесия при неполной занятости. При этом кейнсианство исходит из взаимосвязанности всех трех рынков (макроэкономический подход). Эта взаимосвязанность проявляется в следующем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1. Прирост производства (предложения) означает увеличение общего фонда заработной платы, в связи с чем повышается совокупный спрос; при определенных условиях этот спрос может поглотить прирост предложени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2. Прирост производства означает также прирост сбережений (определяемый предельной склонностью к сбережению); этот последний должен соответствовать инвестиционному спросу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3. Прирост производства при постоянном М=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жет увеличить нагрузку на ликвидность (например, при неповоротливости ценробанка), ее запасы будут истощаться, а это означает прирост спроса на ссуды и соответственно прирост процентной ставки; отсюда – снижение инвестиционного спроса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первой трети ХХ века все чаще раздается требование активного государства, а не «ночного сторожа», государства, способного обеспечить нормальные условия для развития экономик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Экономическая действительность изменилась, однако в экономической теории продолжали господствовать неоклассические идеи. И лишь общемировой кризис 1929 – 1933 годов обнажил глубокие несоответствия ортодоксальных неоклассических представлений о функционировании капиталистического механизма реальности. Практика готовила почву для создания новой теори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Такой новой теорией стала концепция Кейнса. Влияние Кейнса и его теории имело под собой основу как объективно-историческую, так и субъективную, личностную. Способности Кейнса, его интересы и склонности оказались созвучными новым потребностям в экономической мысли в эпоху глубокого экономического кризис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Теория Кейнса дала импульс для «кейнсианской революции»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езде практика отходила от теории и теорию Кейнса приняли как долгожданное теоретическое оправдание сильной фискальной политики и самого принципа государственного вмешательства в экономику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сновные идеи, совершившие в экономической теории переворот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1. Кейнс отверг классические представления о трех раздельных рынках – труда, товаров и денег. За основу своей теории он взял представление о наличии единого рынка, где все взаимосвязано. Акцент был поставлен на общие зависимости, выражающие связи между показателями, каждый из которых характеризует какую-то грань рынка как единого целого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2. Взгляд Кейнса и на проблему инвестиций и сбережений. Кейнс переключил анализа от цен к реальной величине продукта в качестве центральной переменной, требующей объяснения. Уравнивание сбережений и инвестиций, согласно кейнсианству, происходит благодаря колебаниям уровня производства или дохода, а не вследствие изменения уровня процента. Именно инвестиции, а не сбережения вызывают изменения в доходе: Кейнс исходит из автономного потока инвестиций и показывае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через посредство мультипликатора создаются те самые сбережения, которые необходимы для данного уровня инвестиций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3. Кейнс отверг постулат классиков о спросе и предложении на рынке труда, регулирующихся ставкой реальной заработной платы. Кейнс доказал, что денежная (номинальная) заработная плата не участвует в регулировании рынка труда. Кейнс допускает возможность безработицы в самой системе: при сокращении спроса снижается не заработная плата, а сокращается уровень производства, что ведет к сокращению объема выпускаемого продукта, вследствие чего возникает избыточная занятость, а значит – безработица. Поскольку какая-то часть рабочей силы выталкивается в ряды безработных, в системе восстанавливается равновесие, то есть, согласно Кейнсу, в целом возможно общее равновесие при неполной занятост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Итак, в теории Кейнса содержится продуманная критика веры во внутренние восстановительные силы рыночного механизм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лючевыми понятиями Кейнса можно назвать предельную склонность к потреблению, мультипликатор и предпочтение ликвидност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настоящей работе мы рассмотрели основные элементы кейнсианской экономической теории, ее базовые постулаты. За рамками работы остались вопросы, связанные с практическими рекомендациями кейнсианства в отношении государственного регулирования, то есть рекомендации в области фискальной политики государства прежде всего. Это тема достойна отдельного и детального рассмотрения, она не относится к поставленным в данной работе цели и задачам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1. Антология экономической классики: Т. Мальтус, Д. Кейнс, Ю. Ларин. М.,2007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 Кейнс Дж.М. Общая теория занятости, процента и денег. М., 2008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3. Кейнс Дж.М. Экономические последствия Версальского мирного договора. М., 2006.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4. Кейнс Дж. М. Пересмотр мирного договора. М., 2007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УЧЕБНАЯ ЛИТЕРАТУРА: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1. Блауг М. Экономическая мысль в ретроспективе. М., 2008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. Всемирная история экономической мысли. Т.4. М., 2004.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3. Жамс Э. История экономической мысли ХХ в. М., 2005.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4. История экономических учений. ЧелГУ2. М., 1994.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5. Майбурд Е.М. Введение в историю экономической мысли. От пророков до профессоров. М., 1996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. Селигмен Б. Основные течения современной экономической мысли. М.,1962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. Самуэльсон П. Экономика. М.,1964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. Такаши Негиши. История экономической теории. М.,1995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9. Экономикс. Т.1. Таллин, 1993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ССЛЕДОВАТЕЛЬСКАЯ ЛИТЕРАТУРА: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1. Андрианов В. Государственное регулирование и механизмы саморегуляции в рыночной экономике// Экономист, 2008. №5.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2. Макашова Н. Этика добра и общая экономическая теория (Интеллектуальный вызов Дж.М. Кейнса)// Общественные науки и современность, 2007. №6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 Осадчая И.М. Эволюция кейнсианства// Вопросы экономики, 1980. №12.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4. Осадчая И.М. Современное кейнсианство. М., 2005.</w:t>
      </w:r>
    </w:p>
    <w:p>
      <w:pPr>
        <w:pStyle w:val="Normal"/>
        <w:widowControl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. Сосновская Л. Джон М. Кейнс: "Идеи правят миром"//Бизнес,1991. №4.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6. Скидельски Р. О "Беглом взгляде на Россию" Джона Мейнарда Кейнса// Вопросы экономики, 1996. №2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>7. Устиян И. Кейнсианство – доктрина регулирующей рыночной экономики// Экономист, 1996. №9.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 xml:space="preserve">8. Хейлброкер Р. Научный анализ и видение в истории современной экономической мысли// Вопросы экономики, 1993. </w:t>
      </w:r>
      <w:r>
        <w:rPr>
          <w:sz w:val="28"/>
          <w:szCs w:val="28"/>
          <w:lang w:val="en-US"/>
        </w:rPr>
        <w:t>№11</w:t>
      </w:r>
    </w:p>
    <w:p>
      <w:pPr>
        <w:pStyle w:val="Normal"/>
        <w:widowControl/>
        <w:spacing w:lineRule="auto" w:line="360"/>
        <w:jc w:val="left"/>
        <w:rPr/>
      </w:pPr>
      <w:r>
        <w:rPr>
          <w:sz w:val="28"/>
          <w:szCs w:val="28"/>
        </w:rPr>
        <w:t xml:space="preserve">9. Хансен Л. Экономические циклы и национальный доход. </w:t>
      </w:r>
      <w:r>
        <w:rPr>
          <w:sz w:val="28"/>
          <w:szCs w:val="28"/>
          <w:lang w:val="en-US"/>
        </w:rPr>
        <w:t>М., 1959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нс Дж. Общая теория занятости, процента и денег. М., 1978. С.3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240" w:after="60"/>
      <w:ind w:left="851" w:hanging="0"/>
      <w:jc w:val="lef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360"/>
      <w:ind w:firstLine="851"/>
    </w:pPr>
    <w:rPr>
      <w:sz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360"/>
      <w:ind w:firstLine="851"/>
    </w:pPr>
    <w:rPr>
      <w:sz w:val="28"/>
    </w:rPr>
  </w:style>
  <w:style w:type="paragraph" w:styleId="Style15">
    <w:name w:val="Содержание"/>
    <w:basedOn w:val="Normal"/>
    <w:next w:val="Normal"/>
    <w:qFormat/>
    <w:pPr>
      <w:widowControl/>
      <w:spacing w:lineRule="auto" w:line="36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widowControl/>
      <w:spacing w:lineRule="atLeast" w:line="24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55" w:leader="underscore"/>
      </w:tabs>
      <w:spacing w:lineRule="auto" w:line="360" w:before="120" w:after="0"/>
      <w:jc w:val="left"/>
    </w:pPr>
    <w:rPr>
      <w:b/>
      <w:sz w:val="28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55" w:leader="underscore"/>
      </w:tabs>
      <w:spacing w:lineRule="auto" w:line="360" w:before="120" w:after="0"/>
      <w:ind w:left="284" w:hanging="0"/>
      <w:jc w:val="left"/>
    </w:pPr>
    <w:rPr>
      <w:sz w:val="28"/>
    </w:rPr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  <w:widowControl/>
      <w:spacing w:lineRule="auto" w:line="360"/>
      <w:ind w:firstLine="851"/>
    </w:pPr>
    <w:rPr>
      <w:rFonts w:ascii="Arial" w:hAnsi="Arial" w:cs="Arial"/>
      <w:sz w:val="20"/>
    </w:rPr>
  </w:style>
  <w:style w:type="paragraph" w:styleId="FR1">
    <w:name w:val="FR1"/>
    <w:qFormat/>
    <w:pPr>
      <w:widowControl w:val="false"/>
      <w:bidi w:val="0"/>
      <w:spacing w:before="240" w:after="0"/>
      <w:ind w:left="720" w:hanging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8:00Z</dcterms:created>
  <dc:creator>SB</dc:creator>
  <dc:description/>
  <cp:keywords/>
  <dc:language>en-US</dc:language>
  <cp:lastModifiedBy>Mage</cp:lastModifiedBy>
  <dcterms:modified xsi:type="dcterms:W3CDTF">2011-10-04T10:18:00Z</dcterms:modified>
  <cp:revision>2</cp:revision>
  <dc:subject/>
  <dc:title> </dc:title>
</cp:coreProperties>
</file>