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ейнсианская модель спроса на деньги</w:t>
        <w:tab/>
        <w:t>3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нятие экономического цикла. Фазы цикла</w:t>
        <w:tab/>
        <w:t>7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Модель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 и ее место в экономической теории</w:t>
        <w:tab/>
        <w:t>10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 №1</w:t>
        <w:tab/>
        <w:t>14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банк выпустил в обращение государственные облигации в размере 10 млн. у.е. Каковы последствия подобного решения для госбюджета и экономики страны?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 №2</w:t>
        <w:tab/>
        <w:t>15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вышении покупательной способности денег: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вышается уровень цен;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нижается уровень цен;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нижаются все цены;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овышаются все цены.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1</w:t>
        <w:tab/>
        <w:t>16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я потребления задана формулой: С=200+0,7У.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стройте график потребления;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стройте график сбережения;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пределите равновесный объем ВНП, если инвестиции равны 200;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г) определите величину мультипликатора расходов.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2</w:t>
        <w:tab/>
        <w:t>17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естественный уровень безработицы равен 6%, а фактический 15%, определите фактический ВНП при условии, что потенциальный ВНП составляет 2000 млрд. у.е.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  <w:tab/>
        <w:t>18</w:t>
      </w:r>
      <w:r>
        <w:br w:type="page"/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. Кейнсианская модель спроса на деньг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 спросом на деньги понимается желание экономических субъектов иметь в своем распоряжении определенное количество платежных средств (кассу). Держание кассы связано с альтернативными издержками, т.к. собственник кассы отказывается получать доходы от тех видов имущества, которые он мог приобрести на лежащие в кассе день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отрим причины, из-за которых экономические субъекты согласны нести эти затраты, предъявляя спрос на деньги. Дж. М. Кейнс выделил три мотива, порождающих спрос на деньг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ансакционный моти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мотив предосторож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екулятивный моти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юдям необходимы деньги для того, чтобы оплачивать приобретение необходимых благ, т.к. в этом случае деньги обслуживают товарооборот, то величина спроса на деньги для сделок прямо зависит от количества произведенных товаров и от цен на данные товары. На макроуровне расходы на покупку за период равны номинальному национальному продукту. Кроме того, необходимо учесть, что каждая денежная единица выступает посредником в нескольких сделках в течение года. Такой спрос на деньги обусловлен двумя мотивами: трансакционным мотивом непосредственно и мотивом предосторожности (связан с необходимостью иметь денежный запас для незапланированных покупок). Следовательно, в наиболее простом виде часть спроса на деньги для сделок по трансакционному мотиву можно представить формуло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Т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МТ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спрос на деньги для сдело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обращения дене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ВВ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подход характерен для экономистов классической школы и Дж. М. Кейнса. Графически он может быть проиллюстрирован следующим образ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152650" cy="22288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нный подход не учитывает альтернативных издержек, с которыми связано держание кассы. Основным фактором спроса на деньги для сделок выступает размер номинального национального проду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ейнсианская теория спроса на деньги существенно отличается от неоклассической - прежде всего отрицанием количественной теории денег. В "Общей теории занятости, процента и денег" Кейнс выдвинул 3 психологических мотива, побуждающие хранить сбережения в денежной (наиболее ликвидной) форме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рансакционный (операционный) спрос, определяемый потребностью покупать друг у друга товары, услуги, факторы производства. Он зависит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уровня цен;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от уровня реального объема производства. По мере его повышения также растут реальные доходы, и людям при прочих равных условиях понадобится больше денег для его реализации на товарных рынках;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скорости обращения денег, которая зависит от времени между получением номинального дохода PY и его расходованием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152650" cy="22288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, если индивид получает доход в 200 долл. один раз в 4 недели, равномерно и полностью его расходует, то его средний операционный спрос на деньги равен 100 долл. Если же месячный доход в 200 долл. выплачивается ему раз в неделю по 50 долл., то средний операционный спрос на деньги в этом случае составит 25 дол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кономерность: чем выше совокупный доход и цены и ниже скорость оборота денег, тем выше трансакционный спрос на деньги МТ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Т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МТ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спрос на деньги для сдело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обращения дене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ВВП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отив предосторожности – это желание хранить деньги для непредвиденных обстоятельств, например, болезни, несчастных случаев, срочного ремонта автомобиля, колебаний курсов валют, возможности оперативно совершить очень выгодную покупку, трудовых забастовок и т. д. Данный мотив часто связан с возросшим риском потери капитала: если индивид полагает, что вложения денег в ценные бумаги принесут убытки, то он станет хранить сбережения в денежной форме - уменьшая риск, хотя и лишаясь возможного дохода. Чем ниже процентная ставка по депозитам, тем меньше у индивида стимулов доверять свои сбережения банкам. Такой мотив проявляется и при усилении неопределенности будущей экономической ситу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отрение трансакционного мотива и мотива предосторожности делают кейнсианскую теорию спроса на деньги весьма похожей на классическую теорию. Однако в теории Кейнса представлен и весьма специфический третий моти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пекулятивный спрос - спрос на деньги, обусловленный желанием выгодно поместить сбережения. Фактически он представляет некоторый резерв денег, с помощью которого субъекты стремятся застраховать себя от превратностей рыночной конъюнктур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 30-х гг. в экономической теории совокупный спрос на деньги ограничивался лишь операционным спросом. Но Дж. Кейнс дополнил эту формулу спросом на деньги, связанным с их использованием как средства сбережения. При этом субъекты экономической системы могут свободно выбирать, в какой именно форме держать свои сбережения. Они вправе накапливать их в виде наличных денег, вкладывать в ценные бумаги (акции, облигации), покупать недвижимость (дома, земельные участки и т. п.) в расчете на получение дох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оретически нет необходимости рассматривать отдельно все возможные варианты сбережений, связанные с получением доходов на капитал. В теории Дж. Кейнса предполагается, что наличным деньгам противостоит единственный актив - долгосрочные государственные облиг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личия между наличными деньгами и облигациями как формами накопления богатства состоят в следующем. Во-первых, наличные деньги обладают абсолютной ликвидностью, а облигации - меньшей ликвидностью, ибо их превращение в наличные деньги сопряжено с определенными затратами. Во-вторых, при отсутствии инфляции наличные деньги - надежный актив, меньше их не станет, а владение облигациями связано с риском, так как возможны убытки. В-третьих, наличные деньги не дают их владельцу дохода, напротив, облигации способны приносить доход в виде проц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дивид желает получить максимум дохода от своих активов, именно этим, в конечном счете, будет определяться, какую их часть он оставит в виде наличных денег, а какую израсходует на покупку облиг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пустим, что из 1000 долл. дохода 400 долл. расходуется на покупку товаров и услуг, т.е. составляет операционный спрос на деньги. Остальные 600 долл. сберегаются, причем возможны разнообразные варианты распределения сбережений между наличными деньгами и долгосрочными облигациями. Если субъект купит облигации на 500 долл., то оставшиеся 100 долл. наличных денег составят его спекулятивный спрос на деньги. В иной ситуации субъект вложит в ценные бумаги всего 250 долл., предпочитая иметь сбережения наличных денег в размере 350 долл., что и составит его спекулятивный спрос на день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жнейшим фактором, влияющим на принятие субъектом решения о варианте распределения своих сбережений с целью получения максимального дохода, является процентная ставка по облигац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ейнсианское объяснение связи между размером спекулятивного спроса на деньги и ставкой процента по облигациям состоит в следующем (при допущении отсутствия инфляции). Известно, что норма процента по облигациям обратно пропорциональна их рыночной цене. Пусть по представлениям некоего субъекта 20% - высокая ставка процента по облигациям, 10% - низкая, 5% - низкая. Всякий раз, когда ставка процента поднимается выше 10%, владелец сбережений будет считать, что она рано или поздно начнет опускаться, что будет означать повышение рыночной цены облигаций в будущем. При этом он станет приобретать облигации в расчете на повышение в будущем их рыночной цены и уменьшать запасы наличных денег. Следовательно, при высокой ставке процента по облигациям индивид предпочтет приобретать облигации, а доля наличных денег в его богатстве снизи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же ставка процента по облигациям опускается ниже 10%, то убеждение в том, что скоро она вновь повысится (а значит, цена облигаций упадет) вынудит субъекта продавать свои ценные бумаги и увеличивать денежные запасы. Значит, при низкой норме процента по облигациям индивид предпочтет держать деньги в наличной фор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совокупный спекулятивный спрос на деньги всех индивидов находится в обратной пропорциональной зависимости от ставки процента по облигация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этом норма процента не может упасть ниже некоторой минимальной величины r0, поэтому кривая L(r) приближается к прямой r = r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ункция общего спроса на деньг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lang w:val="en-US"/>
        </w:rPr>
        <w:t xml:space="preserve">d= 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lang w:val="en-US"/>
        </w:rPr>
        <w:t xml:space="preserve">d1 + 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lang w:val="en-US"/>
        </w:rPr>
        <w:t>d2 = 1/v PY + L(r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тем, что операционный спрос на деньги непосредственно не зависит от нормы процента по облигац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Кейнс ввел в экономическую теорию проблему "выбора портфеля", которая призвана давать ответ на вопрос: какова должна быть оптимальная структура активов данного субъекта (в данном случае соотношение долей денежных средств и государственных облигаций). Однако кейнсианская теория предельно упрощала портфельный выбор: или наличные деньги, или правительственные облигации. В современной теории спроса на деньги объектом анализа стал гораздо более широкий выбор альтернатив. </w:t>
      </w:r>
      <w:r>
        <w:br w:type="page"/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нятие экономического цикла. Фазы цикл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кономисты давно обратили внимание на то, что в макроэкономические изменения совокупного спроса, совокупного предложения, объема производства и совокупного дохода осуществляется циклически. Цикличность – это изменения в экономике в течение определенного времени. Однако не каждое макроэкономическое изменение является циклическим. Цикличность – это повторяющиеся изменения, движение от одного состояния макроэкономического равновесия к другому. Периоды подъема в экономике сменяются спадами или даже кризисами, затем снова начинается подъем. Поэтому в длительный период времени динамика будет отображаться волнообразной линией, где каждая волна соответствует полному циклу развития эконом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ория экономических циклов исследует причины, вызывающие изменения экономикой активности общества во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менения совокупности показателей, характеризующих развитие национальной экономики, называется экономической конъюнктурой. Поэтому теорию экономических циклов называют также теорией экономической конъект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кономическим циклом называется промежуток времени между двумя одинаковыми состояниями экономики. Цикл можно рассматривать так же, как волнообразные колебания вокруг положения равновесия различной дли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е время выделяют три типа экономических циклов в зависимости от причин и сроков длительности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>]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краткосрочные циклы (3-4) года (циклы Д. Китчина). Причины этих циклов экономисты связывают с колебаниями мировых запасов золота, а также с закономерностями денежного обра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среднесрочные циклы (10-20 лет). В качестве причин этих циклов называю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редитную сферу (Р. Жугляр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иодическое обновление производственных сооружений и жилья (так называемые строительные циклы С. Кузнец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ругие экономисты основную причину видели в износе и периодичности обновления основных фон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долгосрочные циклы (48-55 лет) (большие экономические циклы Н. Кондратьева). Кондратьев объяснил причину больших циклов нарушением долгосрочного равновесия, в основе которого лежит механизм накопления и распределения капитала с последующим восстановлением этого равновес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Й. Шумпетер причину долгосрочных циклов видел в цикличности развития технического прогресса, в динамике использования нововведений. Новые открытия и изобретения воплощаются в новых средствах производства, которые в массовом порядке распространяются в народном хозяйстве и обеспечивают рост производительности труда. Наступает момент, когда растущий спрос на товары и услуги упирается в ограниченные возможности этих средств производства. Возникает спад. Выход из спада связан с появлением новых идей и изобретений, массовом их воплощении в новые средства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6450" cy="21240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яют 4 фазы цик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пик (высшая точка экономической активности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спад (рецессия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изшая точка актив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подъем (экспанс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ик цикла. Такому состоянию экономики соответствует наиболее высокая занятость. Производственные мощности загружены полностью, наблюдается наивысший уровень деловой активности. Уровень цен, ставки заработной платы и процента очень высо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пад. Соответствует избыток капитала, который не находит своего применения в новых инвестициях. Это ведет к падению нормы ссудного процента. Производство и занятость сокращаются, в результате предложение превышает спрос, возникает информация и другие негативные явления в экономике. Длительный спад называется депрессией. Она характеризуется застоем в производстве, низким уровнем цен и ссудного процента, массовой безработицей, наличием свободного денежного капит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изшая точка спада. Здесь объем производства и занятость минимальные. Предприятия стараются выйти из застоя, приспособиться к низшим ценам путем снижения издержек производства. Идет обновление основного капитала, растет спрос на него, что дает стимул для развития отраслей, выпускающих средства производства, а затем и для оживления всей эконом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ъем. На этой фазе повышается инвестиционная активность, заключаются новые контракты. Поэтому растет спрос на ссудный капитал и повышается ссудный процент. Уровни производства и занятости постепенно растут, повышаются цены, сокращается безработица вплоть до полной занятости и полной загрузки мощностей. Это состояние экономики продолжается вплоть до достижения ею наивысших показателей, т.е. вплоть до пика. Затем фазы цикла повторяются снова и сно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. Хаберлер выделял следующие фазы цик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подъем (экспансия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спад (кризис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депресс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28600</wp:posOffset>
            </wp:positionH>
            <wp:positionV relativeFrom="paragraph">
              <wp:posOffset>373380</wp:posOffset>
            </wp:positionV>
            <wp:extent cx="5200650" cy="275971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.ожив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обое место в экономическом цикле занимает кризис. Он проявляется как нарушение равновесия в экономике, как дестабилизация всей экономической системы или отдельных ее сфер. Выделяют следующие типы кризис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структурный кризис охватывает, как правило, несколько экономических циклов. Он вызывается необходимостью перестройки структуры производства на новой технологической осно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циклический кризис охватывает все отрасли и сферы производства. В результате нарастающих диспропорций в экономике товары не реализуются. Процесс заканчивается волной банкротств и массовым закрытием предприят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частичный кризис затрагивает отдельную сферу экономики и может произойти как на фазе подъема, так и на фазе спа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отраслевой кризис охватывает отдельные ил смежные отрасли экономики. Возникает в результате изменения отраслевой структуры или внешних причин: дешевого массового импорта аналогичной продукции, роста цен на импортируемое сырье и материалы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чинами экономических циклов являются: периодическое истощение автономных инвестиций; ослабление эффекта мультипликации; колебания объемов денежной массы; обновление основного капитала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кономическое развитие всегда связано с нарушением равновесия, с отклонением от средних показателей экономической динамики. Наиболее яркими проявлениями нестабильности выступают инфляция и безработиц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 xml:space="preserve">3. Модель </w:t>
      </w:r>
      <w:r>
        <w:rPr>
          <w:b/>
          <w:sz w:val="28"/>
          <w:szCs w:val="28"/>
          <w:lang w:val="en-US"/>
        </w:rPr>
        <w:t>IS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LM</w:t>
      </w:r>
      <w:r>
        <w:rPr>
          <w:b/>
          <w:sz w:val="28"/>
          <w:szCs w:val="28"/>
        </w:rPr>
        <w:t xml:space="preserve"> и ее место в экономической теори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дель двойного равновесия была разработана английским экономистом Дж. Хиксом и получила название «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 модел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й и товарный рынки взаимосвязаны через национальный доход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инвести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процентную ставк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828925" cy="2428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тобы определить общее равновесие на товарном и денежном рынках, необходимо совместить на одном графике обе кривые, т.е. кривую 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 и кривую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. Точка Е единственная, в которой оба рынка будут находиться в равновеси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ивые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 могут изменять свое положение под воздействием различных факторов (исключ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. Так, изменения потребления, государственных закупок, чистых налогов приводит к сдвигам кривой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. Изменение спроса на деньги, предложения денег сдвигают кривую 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одель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 позволяет исследовать процесс взаимодействия рынков товаров и денег в результате использования фискальных или денежно-кредитных инструментов макроэкономического регулирования. Если мероприятия фискальной политики непосредственно направлены на рынок товаров, то при проведении денежно-кредитной политики объектом регулирования является денежный рынок. При этом под фискальной политикой подразумевается воздействие государства на экономическую конъюнктуру посредством изменения объема государственных расходов и налогообложения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денежно-кредитной политики, то это политика ЦБ, направленная на конъюнктуру посредством увеличения или сокращения денежной массы в экономи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828925" cy="2428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мотрим, к каким последствиям приведет политика правительства, направленная на увеличение государственных расходов (или снижение налого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им из последствий увеличения государственных расходов является рост процентных ставок, приводящий к сокращению инвестиций, а также частного потребления (поскольку дорогим становится потребительский креди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то влияние роста процентных ставок на потребление и инвестиции в связи с повышением государственных расходов получило название эффекта вытеснения: увеличение государственных расходо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«вытесняет» частные расходы и, прежде всего, инвести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днако эффект вытеснения срабатывает лишь частично, в целом же совокупный спрос (несмотря на сокращение частных расходов из-за роста процентных ставок) увеличив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ечный эффект от фискальной политики государства зависит от состояния экономики, которое иллюстрирует конфигурация кривой совокупного предложения. В ситуации неполной занятости (крайний кейнсианский случай), когда кривая совокупного предложения горизонтальна, эффект проявляется только в росте объема выпуска при неизменном уровне цен. В этом случае результативность стимулирующей политики достаточно высока и государство достигает поставленных целей в полной мере. Это объясняется тем, что в исходном состоянии равновесие товарного и денежного рынков установилось при низком уровне национального дохода и минимальной процентной став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ормальном кейнсианском случае, когда кривая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имеет положительный наклон, увеличение государственных расходов способствует росту выпуска и вызывает рост уровня цен. Это происходит потому, что дальнейший рост дохода повлечет за собой все больший спрос на деньги для сделок, усиливая на данном рынке ситуацию дефици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классическом случае, когда кривая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вертикальна, что означает достижение полной занятости, рост совокупного спроса посредством увеличения государственных расходов не изменит уровень выпуска и дохода и завершится только ростом уровня цен. Это означает, что активная фискальная политика, направленная на рост занятости и увеличение национального дохода, не достигает своей цели и оборачивается инфляцией спро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781425" cy="2905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еперь проанализируем с помощью модели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 влияние на национальную экономику денежно-кредитной политики правительства. Главная роль в проведении денежно-кредитной политики принадлежит ЦБ. Для изменения количества денег в экономике у ЦБ есть три возможности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sz w:val="28"/>
          <w:szCs w:val="28"/>
        </w:rPr>
        <w:t>]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изменять учетную процентную ставк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анипулировать нормой резервир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проводить операции на открытом рынке ценных бумаг (государственных облигаци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кривая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не меняет положения, то возрастание денежной массы (из 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(0) в 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(1)) приведет к снижению процентной ставки с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(0) д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(1). Товарные рынки отреагируют на это снижение ростом инвестиционного спроса, расширением занятости, а следовательно, мультипликационным увеличением национального выпуска с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д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000375" cy="2324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ост национального дохода приведет к увеличению спроса на деньги для увеличения трансакционных операций, что вызовет рост процентной ставки на денежном рынке. Товарные рынки отреагируют на это снижением инвестиций, занятости и национального дохода. Таким образом, взаимодействие двух рынков ведет к тому, что первоначальный импульс на денежном рынке перемещается на товарный рынок, вследствие чего процессы, происходящие на этом рынке, обусловливают рост процентной ставки, а значит, дальнейшее затухание инвестиционной и производственной активности в реальном секторе экономики. Затухающее воздействие денежного импульса будет продолжаться до тех пор. Пока не установится новое равновесное состоянии в рыночной системе. Однако весь механизм будет действовать только в том случае, когда точка пересечения кривых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 приходится на восходящий отрезок линии 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же случае, когда равновесие в рыночной экономике установится при минимальной процентной став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), возрастание 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228975" cy="2628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нежной массы не повлияет на уровень инвестиций, занятости и объем национального производства. Этот случай в экономической теории получил название ликвидной ловуш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если равновесие товарного и денежного рынков достигается на горизонтальном (кейнсианском) отрезке кривой 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>, то увеличение денежной массы не способно привести к росту инвестиций занятости, производства и дохода. А это значит, что связь в экономической системе нарушена и товарный рынок не реагирует на возросшее положение денег, поскольку последнее не в силах дальше снижать процентную став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сюда следует, что в ситуации ликвидной ловушки денежно-кредитная политика как инструмент стимулирования совокупного спроса и национального дохода не принесет желаемого эффекта и по этому остается лишь фискальная политика, которая непосредственно влияет на совокупный спрос через изменения налогов и правительственных расх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же случае, когда линия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пересекает кривую 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 на вертикальном ее отрезке, увеличение предложения денег приведет к росту национального дохода и снижению процентной ставки. В ситуации, изображенной на рисунке, эффективность денежно-кредитной политики будет наивысшей, поскольку предложение денег оказывает сильное влияние на процентную ставку и повышение производства. Эту ситуацию часто называют грубой формой монетаризма, поскольку представители этой школы подчеркивают важность номинального предложения денег для стимулирования совокупного спроса и увеличения дох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847975" cy="1930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овременно монетаристы утверждают, что в случае вертикальной 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 изменения в фискальной политике не влияют на совокупный спрос и размер национального дох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957195" cy="1813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ако иная картина будет иметь место в ситуации инвестиционной ловушки, которая складывается в том случае, когда спрос на инвестиции не эластичен по процентной ставке, например. Когда инвесторы пессимистически оценивают перспективы своих капиталовложений вследствие непредсказуемости будущей экономической конъюнктуры. В этом случае кривая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вертикальна. Это значит, что сдвиг кривой 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 на любой из ее участков не изменит величину реального дохода. Следовательно, денежно-кредитная политика (изменение количества денег в экономике) не окажет никакого влияния на совокупный спрос и национальный выпуск. Эффективной будет лишь фискальная экспансия, которая приведет к сдвигу кривой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(0) в положение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(1), а значит, к росту дохода с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 д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в результате анализа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 видно, что денежная политика оказывается эффективной лишь при высоких процентных ставках. В этом случае увеличение предложения денег приведет к снижению ставок, а значит, к росту инвестиций и производства.</w:t>
      </w:r>
      <w:r>
        <w:br w:type="page"/>
      </w:r>
    </w:p>
    <w:p>
      <w:pPr>
        <w:pStyle w:val="Normal"/>
        <w:tabs>
          <w:tab w:val="clear" w:pos="720"/>
          <w:tab w:val="left" w:pos="8789" w:leader="dot"/>
        </w:tabs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Вопрос №1.</w:t>
      </w:r>
    </w:p>
    <w:p>
      <w:pPr>
        <w:pStyle w:val="Normal"/>
        <w:tabs>
          <w:tab w:val="clear" w:pos="720"/>
          <w:tab w:val="left" w:pos="8789" w:leader="dot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789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банк выпустил в обращение государственные облигации в размере 10 млн. у.е. Каковы последствия подобного решения для госбюджета и экономики страны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Облигация</w:t>
      </w:r>
      <w:r>
        <w:rPr>
          <w:sz w:val="28"/>
          <w:szCs w:val="28"/>
        </w:rPr>
        <w:t xml:space="preserve"> - долговое обязательство общества в виде ценной бумаги, предоставляющей право ее владельцу на выплату в оговоренный срок номинальной суммы и процентов. Проценты должны выплачиваться в установленные сроки независимо от прибыли и финансового положения общества. Таким образом, выпуск и продажа облигаций являются для общества источником заемного капит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им из способов финансирования дефицита бюджета является финансирование дефицита государственного бюджета за счет внутреннего займа. Этот способ заключается в том, что государство выпускает ценные бумаги (государственные облигации), продает их населению и полученные средства использует для финансирования превышения государственных расходов над доход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 этого способ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н не ведет к инфляции, так как денежная масса не изменя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это достаточно оперативный способ, поскольку выпуск и размещение государственных ценных бумаг можно обеспечить быстро. Население в развитых странах с удовольствием покупает государственные ценные бумаги, поскольку они высоколиквидны, высоконадежны, практически безрисковы и достаточно доходны (по ним платится процент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этого способ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о долгам надо платить. Выплата процентов по государственным облигациям называется обслуживанием государственного долга. Чем выше государственный долг, тем большие суммы должны идти на обслуживание долга. А выплата процентов по государственным облигациям является частью расходов государственного бюджета, и чем они больше, тем больше дефицит бюджета. Получается порочный круг. Дело в том, что государство, финансируя дефицит бюджета за счет внутреннего займа, как правило, строит финансовую пирамиду, расплачиваясь с прошлыми долгами займом в настоящем, который нужно будет возвращать в будущем, причем возврат долга включает как сумму долга, так и проценты по долгу. Государство таким образом рефинансирует дол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данный способ является неинфляционным только в краткосрочном периоде, а в долгосрочном периоде он может обусловить достаточно высокую инфляц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существенным недостатком долгового способа является эффект вытеснения частных инвестиций.</w:t>
      </w:r>
      <w:r>
        <w:br w:type="page"/>
      </w:r>
    </w:p>
    <w:p>
      <w:pPr>
        <w:pStyle w:val="Normal"/>
        <w:tabs>
          <w:tab w:val="clear" w:pos="720"/>
          <w:tab w:val="left" w:pos="8789" w:leader="dot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2.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вышении покупательной способности денег: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вышается уровень цен;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нижается уровень цен;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нижаются все цены;</w:t>
      </w:r>
    </w:p>
    <w:p>
      <w:pPr>
        <w:pStyle w:val="TextBodyIndent"/>
        <w:spacing w:lineRule="auto" w:line="360"/>
        <w:ind w:right="0" w:firstLine="720"/>
        <w:rPr>
          <w:szCs w:val="28"/>
          <w:lang w:val="ru-RU"/>
        </w:rPr>
      </w:pPr>
      <w:r>
        <w:rPr>
          <w:szCs w:val="28"/>
          <w:lang w:val="ru-RU"/>
        </w:rPr>
        <w:t>г) повышаются все це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TextBodyIndent"/>
        <w:spacing w:lineRule="auto" w:line="360"/>
        <w:ind w:right="0" w:firstLine="720"/>
        <w:rPr/>
      </w:pPr>
      <w:r>
        <w:rPr>
          <w:lang w:val="ru-RU"/>
        </w:rPr>
        <w:t xml:space="preserve">Инфляция — это снижение покупательной способности денег, которое проявляется чаще всего в повсеместном повышении цен. Дефляция – долговременное снижение уровня цен. Соответственно, при дефляции происходит </w:t>
      </w:r>
      <w:r>
        <w:rPr>
          <w:szCs w:val="28"/>
          <w:lang w:val="ru-RU"/>
        </w:rPr>
        <w:t>увеличение покупательной способности денег, которое проявляется в росте оптовых и розничных цен.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правильный ответ б): При повышении покупательной способности денег снижается уровень цен.</w:t>
      </w:r>
    </w:p>
    <w:p>
      <w:pPr>
        <w:pStyle w:val="TextBodyIndent"/>
        <w:spacing w:lineRule="auto" w:line="360"/>
        <w:ind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8789" w:leader="dot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я потребления задана формулой: С=200+0,7У.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стройте график потребления;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стройте график сбережения;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пределите равновесный объем ВНП, если инвестиции равны 200;</w:t>
      </w:r>
    </w:p>
    <w:p>
      <w:pPr>
        <w:pStyle w:val="Normal"/>
        <w:tabs>
          <w:tab w:val="clear" w:pos="720"/>
          <w:tab w:val="left" w:pos="8931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пределите величину мультипликатора расх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я потребления (С) имеет ви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=а+МРС*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а – автономное потребление; МРС – предельная склонность к потреблению; У – текущий доход (независимая переменна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тематически функцию сбережений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можно вывести из формулы функции потребл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У-С=-(а-МРС*У)=-а+(1-МРС)*У=-а+МР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МР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редельная склонность к сбережени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 -200+(1-0,7)*У=-200+0,3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им график потребления и сбереж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=200+0,7У; </w:t>
      </w:r>
      <w:r>
        <w:rPr>
          <w:sz w:val="28"/>
          <w:szCs w:val="28"/>
          <w:lang w:val="en-US"/>
        </w:rPr>
        <w:t>S=</w:t>
      </w:r>
      <w:r>
        <w:rPr>
          <w:sz w:val="28"/>
          <w:szCs w:val="28"/>
        </w:rPr>
        <w:t>-200+0,3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3810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вновесный объем ВНП, если инвестиции равны 200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 -200+0,3У=2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=400/0,3=133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им величину мультипликатора расходов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/1-МРС=1/1-0,7=3,3</w:t>
      </w:r>
      <w:r>
        <w:br w:type="page"/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tabs>
          <w:tab w:val="clear" w:pos="720"/>
          <w:tab w:val="left" w:pos="8789" w:leader="dot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789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естественный уровень безработицы равен 6%, а фактический 15%, определите фактический ВНП при условии, что потенциальный ВНП составляет 2000 млрд. у.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ность между потенциальным ВНП и фактическим образует “конъюнктурный разрыв” (разрыв ВНП), анализ которого в 60-е года провел американский экономист А. Оукен. На основе эмпирических исследований он обнаружил устойчивую связь между величиной циклической безработицы и разрывом ВН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ую зависимость он выразил формулой</w:t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*- </w:t>
      </w:r>
      <w:r>
        <w:rPr>
          <w:sz w:val="28"/>
          <w:szCs w:val="28"/>
          <w:lang w:val="en-US"/>
        </w:rPr>
        <w:t>Yf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 = γ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)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Yf -фактический объем ВНП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Y*-потенциальный объем ВНП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U - фактический уровень безработиц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U* - естественный уровень безработиц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γ -параметр Оукена, равный 2,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мысл этой формулы выражает так называемый закон Оукена: если циклическая безработица увеличивается на 1%, то фактический ВНП отстает от потенциального на 2.5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фактический ВНП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Yf= Y* - Y* γ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) = 2000-2000*2,5*(0,15-0,06)=1550 (млрд. у.е.)</w:t>
      </w:r>
      <w:r>
        <w:br w:type="page"/>
      </w:r>
    </w:p>
    <w:p>
      <w:pPr>
        <w:pStyle w:val="Normal"/>
        <w:tabs>
          <w:tab w:val="clear" w:pos="720"/>
          <w:tab w:val="left" w:pos="8789" w:leader="dot"/>
        </w:tabs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Список использованных источников.</w:t>
      </w:r>
    </w:p>
    <w:p>
      <w:pPr>
        <w:pStyle w:val="Normal"/>
        <w:tabs>
          <w:tab w:val="clear" w:pos="720"/>
          <w:tab w:val="left" w:pos="8789" w:leader="dot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гапова Т.А., Серегина С.Ф. Макроэкономика. – М.: ДИС, 1997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рисова Е.Ф. Экономическая теория. Учебник. – М.: Юрайт-М, 2000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 в рыночную экономику. / Под ред. А.Я. Лившица. – М.: Высшая школа, 2002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альперин В.М., Гребенников П.И. Макроэкономика. – С-Пб: Экономическая школа, 1994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рынин А. И. Экономическая теория. – М.: Инфра-М, 1999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вашковский С.Н. Макроэкономика. – М.: Дело, 2002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</w:rPr>
        <w:t>Курс экономической теории: Учебное пособие. / Под ред. А.Н. Тура, М.И. Плотницкий. – Мн.: Мисанте, 1998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ка. Социально-ориентированный подход. Учебник. – Мн.: «ИВЦ Минфина», 2005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Экономическая теория. / Под ред. В.Д. Камаева. – 7-е изд., перераб. и доп. – М.: ВЛАДОС, 2002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Экономическая теория. Учебник. / Под ред. А.И. Добрынина – М.: Литера, 2000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Экономическая теория. Учебник. / Под ред. И.П. Николаева. – М.: Проспект, 1999</w:t>
      </w:r>
    </w:p>
    <w:sectPr>
      <w:headerReference w:type="default" r:id="rId14"/>
      <w:headerReference w:type="first" r:id="rId15"/>
      <w:footnotePr>
        <w:numFmt w:val="decimal"/>
      </w:footnotePr>
      <w:type w:val="nextPage"/>
      <w:pgSz w:w="11906" w:h="16838"/>
      <w:pgMar w:left="1701" w:right="851" w:gutter="0" w:header="454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ческая теория. Учебник. / Под ред. А.И. Добрынина – М.: Литера, 2000, стр. 17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льперин В.М., Гребенников П.И. Макроэкономика. – С-Пб: Экономическая школа, 1994, стр. 21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шковский С.Н. Макроэкономика. – М.: Дело, 2002, стр. 9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гапова Т.А., Серегина С.Ф. Макроэкономика. – М.: ДИС, 1997, стр. 10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4052570</wp:posOffset>
              </wp:positionH>
              <wp:positionV relativeFrom="paragraph">
                <wp:posOffset>-59055</wp:posOffset>
              </wp:positionV>
              <wp:extent cx="243205" cy="14668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4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8" w:firstLine="567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Style14">
    <w:name w:val="Основной текст Знак"/>
    <w:qFormat/>
    <w:rPr/>
  </w:style>
  <w:style w:type="character" w:styleId="Style15">
    <w:name w:val="Текст сноски Знак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For">
    <w:name w:val="fo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200" w:hanging="0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TextBodyIndent">
    <w:name w:val="Body Text Indent"/>
    <w:basedOn w:val="Normal"/>
    <w:pPr>
      <w:ind w:right="88" w:firstLine="567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right="88" w:firstLine="1134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spacing w:lineRule="auto" w:line="360"/>
      <w:ind w:left="57" w:right="57" w:firstLine="709"/>
      <w:jc w:val="both"/>
    </w:pPr>
    <w:rPr>
      <w:sz w:val="28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бычный (веб)2"/>
    <w:basedOn w:val="Normal"/>
    <w:qFormat/>
    <w:pPr>
      <w:spacing w:before="120" w:after="15"/>
    </w:pPr>
    <w:rPr>
      <w:rFonts w:ascii="Verdana" w:hAnsi="Verdana" w:cs="Verdana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18:00Z</dcterms:created>
  <dc:creator>ANRI</dc:creator>
  <dc:description/>
  <cp:keywords/>
  <dc:language>en-US</dc:language>
  <cp:lastModifiedBy>Mage</cp:lastModifiedBy>
  <dcterms:modified xsi:type="dcterms:W3CDTF">2011-10-04T10:18:00Z</dcterms:modified>
  <cp:revision>2</cp:revision>
  <dc:subject/>
  <dc:title>Содержание:</dc:title>
</cp:coreProperties>
</file>