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 КАЧЕСТВО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1 ЧТО ТАКОЕ КАЧЕСТВО ПРОДУК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 КАЧЕСТВО ПРОДУКЦИИ В СОЧЕТАНИИ С 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ВОМ 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СТАНДАРТЫ СЕРИИ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УПРАВЛЕНИЕ КАЧЕСТВОМ - ОСНОВА НОВОГО ЭТАПА НАУЧНО-ТЕХНИЧЕСКОЙ РЕВОЛЮЦИИ 21-ГО 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ОТСТАВАНИЕ НА ПЕРВОМ ЭТАПЕ ОЗНАЧАЕТ ОТСТАВАНИЕ НАВСЕГ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ПОВЫСИТЬ КОНКУРЕНТНОСПОСОБНОСТЬ УКРАИНСКОЙ ЭКОНОМИ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1 КАЧЕСТВО ПРОДУК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1.1 ЧТО ТАКОЕ КАЧЕСТВО ПРОДУК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о продукции — это совокупность свойств, обусловливающих ее пригодность к потреблению, ее способность удовлетворять своему назначению. Каждой вещи, изделию, виду продукции присущи свои особые свойства, характеризующие их качество. Для станка важна высокая производительность, точность обработки; для автомобиля — грузоподъемность, скорость, расход горючего; для ткани — плотность, усадка, несминаемость; для обуви — ее прочность, эластичность кожи, удобство колодки, соответствие мод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учшение качества изделий равносильно увеличению объема выпуска продукции без строительства новых заводов, без увеличения затрат сырья и материалов. Только за счет повышения качества, надежности и долговечности изделий можно увеличить национальный доход страны на многие миллиарды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бы управлять качеством выпускаемой продукции, нужно уметь его оценивать. Общие критерии оценки качества содержатся в стандартах (см. Стандарт, стандартизация). Стандарт устанавливает и регламентирует наиболее прогрессивные показатели качества любого вида продукции. Среди них — технические (мощность, производительность, безотказность, долговечность и т.д.) и экономические, отражающие материальные, трудовые или денежные затраты. Качество изделия формируется на всех этапах его создания: оно закладывается в ходе научных исследований, во время проектирования и конструирования, обеспечивается во время непосредственного производства, зависит от качества исходного сырья и материалов, от технологического процесса, от средств и методов контроля и испытаний, транспортировки, хранения, эксплуатации и ремо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ом производстве ни один завод не изготавливает сам все необходимые ему материалы, детали и узлы, из которых комплектуется его изделие. Значительную их часть он получает с других предприятий. Например, заводы, выпускающие автомобили, добрую половину деталей получают с других предприятий. Поэтому проблема качества — дело не одного предприятия и даже не отдельной отрасли промышленности. Она является межотраслевой, общегосударственной проблемой. Для ее решения необходимо согласовать требования к качеству многих предприятий. Для этой цели у нас в стране введена государственная аттестация качества продукции. После тщательной проверки условий производства на том или ином предприятии и оценки выпускаемой им продукции лучшим видам изделий присваивается государственный Знак качества. Качество аттестованной продукции должно соответствовать высшему уровню современной техники, достигнутому в СССР и за рубежом, должно удовлетворять потребностям народного хозяйства и населения страны, давать экономию средств. Приобретая вещь со Знаком качества, потребитель может быть уверен, что она действительно высокого класса, что ее качество, надежность и долговечность гарантируются государством. Для предприятия-изготовителя такая аттестация продукции тоже приносит свои выгоды. Ведь изделия со Знаком качества легче реализовать, следовательно, предприятию легче выполнить государственный план и получить больше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жнейшей целью любой организации в настоящее время является достижение такого уровня конкурентоспособности, который позволяет не только уверенно чувствовать себя на рынке, но и с оптимизмом смотреть в будущее. Конкурентоспособность сегодня подразумевает не только качество, надежность и привлекательную цену продукции, но и отношение к организации со стороны общества и персонала сам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ый Знак качества присваивают товарам народного потребления на срок до 2 лет, остальной продукции—до 3 лет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2 КАЧЕСТВО ПРОДУКЦИИ В СОЧЕТАНИИ С КАЧЕСТВОМ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внедрения менеджмента качества, постоянно приходится сталкиваться с изначальным непониманием руководителей предприятий сущности этого направления, бурно развивающегося на западе в последней четверти нынешнего сто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изируя это явление, можно прийти к выводу, что в основе его лежат следующие фак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тальное восприятие слова "качество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е знакомство с современными технологиями управления, ориентированными на рыночную эконом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системного стратегического планирования или недооценка важности и прибыльности инвестирования в программы, связанные с повышением эффективности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, на тренингах по обучению руководителей предприятий, их просят выполнить одно задание: "Дайте Ваше определение качества, которое предприятие должно демонстрировать на рынке, и скажите, кто отвечает за качество на Вашем предприяти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вляющем большинстве ответы сводятся к определению: "Качество это степень выполнения технических условий и требований заказчика, предъявляемых к продукции предприятия, а ответственность за качество возлагается на контрольные службы 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ипичный ответ руководителя, который работает в государственной планово - распределительной экономической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рыночной экономике, начиная с 70-х годов, все стало иначе. Товаров стало так много, что вопрос о соответствии продукта заданным характеристикам перестал быть определяющим. Рынок просто начал отбрасывать товары не соответствующие заданным параметрам при продаже или в эксплуатации. Рынок стал требовать нечто большего, чем качество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"нечто" стало, в первую очередь, необходимостью системной оценки рисков при заключении контрактов на закупки, необходимостью получения гарантий, что закупаемый или поставляемый продукт или услуга будут безусловно обладать заданными характеристиками, представлены в обусловленные сроки и будут вовремя оплач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нашел критерий, который подтверждает эти гарантии - это стабильное производство, обеспеченное соответствующим уровнем эффективност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явилось новое определение качества, закрепленное в западных стандартах </w:t>
      </w:r>
      <w:r>
        <w:rPr>
          <w:rFonts w:cs="Times New Roman" w:ascii="Times New Roman" w:hAnsi="Times New Roman"/>
          <w:i/>
          <w:sz w:val="28"/>
          <w:szCs w:val="28"/>
        </w:rPr>
        <w:t>(ISO 840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качество продукции является только составной частью нового определения, оно не является уже определяющим элементом для рынка, так как подразумевается само собой разумеющейся характеристикой, без которой разговор о продаже становится беспредме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ынок потребовал разработки и внедрения эффективного управления предприят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СТАНДАРТЫ СЕР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бусловило появление в 1987 году международных стандартов серии </w:t>
      </w:r>
      <w:r>
        <w:rPr>
          <w:rFonts w:cs="Times New Roman" w:ascii="Times New Roman" w:hAnsi="Times New Roman"/>
          <w:i/>
          <w:sz w:val="28"/>
          <w:szCs w:val="28"/>
        </w:rPr>
        <w:t>ISO 9000,</w:t>
      </w:r>
      <w:r>
        <w:rPr>
          <w:rFonts w:cs="Times New Roman" w:ascii="Times New Roman" w:hAnsi="Times New Roman"/>
          <w:sz w:val="28"/>
          <w:szCs w:val="28"/>
        </w:rPr>
        <w:t xml:space="preserve"> определивших минимальные требования к стабильности управления предприятием, т. е., по крайней мере, наличия формализованной системы управления, снижающей риски заказчика, которую можно продемонстрировать в основных сферах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вой философией качества, стандарты охватили практически все сферы деятельности предприятия, исключая только финансовое и экономическое управление, требования к которым планируется ввести в новую версию стандартов 200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олный стандарт </w:t>
      </w:r>
      <w:r>
        <w:rPr>
          <w:rFonts w:cs="Times New Roman" w:ascii="Times New Roman" w:hAnsi="Times New Roman"/>
          <w:i/>
          <w:sz w:val="28"/>
          <w:szCs w:val="28"/>
        </w:rPr>
        <w:t>ISO 9001</w:t>
      </w:r>
      <w:r>
        <w:rPr>
          <w:rFonts w:cs="Times New Roman" w:ascii="Times New Roman" w:hAnsi="Times New Roman"/>
          <w:sz w:val="28"/>
          <w:szCs w:val="28"/>
        </w:rPr>
        <w:t xml:space="preserve"> включает 20 элементов управления, охватывающих, например, такие направления деятельности предприяти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актн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документ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роизводственными процесс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ролог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ад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ующие и предупреждающие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и проведение испытаний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ути дела,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потребовал самого малого - провести инвентаризацию существующих информационных потоков, формализовать их в разумных пределах и дать возможность заказчикам убедиться, что минимальные требования к управляемости и стабильности предприятия выполн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у понадобилась от производителя визитная карточка, подтверждающая наличие минимальных гарантий по отношению к существующим рис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рупнейшие и наиболее авторитетные западные аудиторские компании такие, например, как </w:t>
      </w:r>
      <w:r>
        <w:rPr>
          <w:rFonts w:cs="Times New Roman" w:ascii="Times New Roman" w:hAnsi="Times New Roman"/>
          <w:i/>
          <w:sz w:val="28"/>
          <w:szCs w:val="28"/>
        </w:rPr>
        <w:t xml:space="preserve">TUV </w:t>
      </w:r>
      <w:r>
        <w:rPr>
          <w:rFonts w:cs="Times New Roman" w:ascii="Times New Roman" w:hAnsi="Times New Roman"/>
          <w:sz w:val="28"/>
          <w:szCs w:val="28"/>
        </w:rPr>
        <w:t xml:space="preserve">(Германия) или </w:t>
      </w:r>
      <w:r>
        <w:rPr>
          <w:rFonts w:cs="Times New Roman" w:ascii="Times New Roman" w:hAnsi="Times New Roman"/>
          <w:i/>
          <w:sz w:val="28"/>
          <w:szCs w:val="28"/>
        </w:rPr>
        <w:t>BUREAU VERITAS</w:t>
      </w:r>
      <w:r>
        <w:rPr>
          <w:rFonts w:cs="Times New Roman" w:ascii="Times New Roman" w:hAnsi="Times New Roman"/>
          <w:sz w:val="28"/>
          <w:szCs w:val="28"/>
        </w:rPr>
        <w:t xml:space="preserve"> (Англия) в ответ на это аккредитовались на проведение аудита и выдачу сертификатов, подтверждающих соответствие систем качества требованиям международных стандартов </w:t>
      </w:r>
      <w:r>
        <w:rPr>
          <w:rFonts w:cs="Times New Roman" w:ascii="Times New Roman" w:hAnsi="Times New Roman"/>
          <w:i/>
          <w:sz w:val="28"/>
          <w:szCs w:val="28"/>
        </w:rPr>
        <w:t>ISO 9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УПРАВЛЕНИЕ КАЧЕСТВОМ - ОСНОВА НОВОГО ЭТАПА НАУЧНО-ТЕХНИЧЕСКОЙ РЕВОЛЮЦИИ 21-ГО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признания международных стандартов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в Европе начался настоящий бум формализации и доработки своих систем управления для получения визитной карточки выхода на рынок. К началу 1997 года было сертифицировано более 110 000 европейских предприятий и несколько десятков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одход получил и нов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бнаружилось, что формализация и инвентаризация управленческих процессов вскрывает несовершенство протекания информационных потоков, отсутствие отдельных связей, выявляет лишние звенья управления. Управленческие функции становятся прозрачными, четко определяется ответственность и статус на всех уровнях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роения системы качества оказался не так прост и потребовал тотального обучения и привлечения консультантов, которые одновременно вынуждены обучать руководителей методологии решения проблем и командным методам работы, описанию процессов (карты процессов), внутреннему ауди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- вторых, стандарты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стали мощным средством для западного рынка в конкурентной борьбе с продукцией развивающихся стран и нашей проду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ое сообщество постоянно увеличивает перечень продукции, на которую наложены ограничения, связанные с сертификацией на соответствие требованиям </w:t>
      </w:r>
      <w:r>
        <w:rPr>
          <w:rFonts w:cs="Times New Roman" w:ascii="Times New Roman" w:hAnsi="Times New Roman"/>
          <w:i/>
          <w:sz w:val="28"/>
          <w:szCs w:val="28"/>
        </w:rPr>
        <w:t>ISO 9000.</w:t>
      </w:r>
      <w:r>
        <w:rPr>
          <w:rFonts w:cs="Times New Roman" w:ascii="Times New Roman" w:hAnsi="Times New Roman"/>
          <w:sz w:val="28"/>
          <w:szCs w:val="28"/>
        </w:rPr>
        <w:t xml:space="preserve"> В этом году эти ограничения уже касаются продукции автомобиль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третьих в связи с ужесточением ответственности за выпуск некачественной продукции появились требования к использованию более строгих стандартов (например, стандарты </w:t>
      </w:r>
      <w:r>
        <w:rPr>
          <w:rFonts w:cs="Times New Roman" w:ascii="Times New Roman" w:hAnsi="Times New Roman"/>
          <w:i/>
          <w:sz w:val="28"/>
          <w:szCs w:val="28"/>
        </w:rPr>
        <w:t xml:space="preserve">QS 9000, </w:t>
      </w:r>
      <w:r>
        <w:rPr>
          <w:rFonts w:cs="Times New Roman" w:ascii="Times New Roman" w:hAnsi="Times New Roman"/>
          <w:sz w:val="28"/>
          <w:szCs w:val="28"/>
        </w:rPr>
        <w:t>разработанные в США, для автомобильной промышлен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четвертых, хотя выполнение минимальных требований стандартов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только приблизительно 17 % от идеальной модели западной компании, построенная в соответствии со стандартами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система качества является базой для внедрения дальнейших современных подходов в управлении, превращающих компанию в мирового лид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витые зарубежные страны, особенно США, предпринимают беспрецедентные усилия в развитии и внедрении новых технологий повышения эффективности управления и использования современных информационных систем. Эти универсальные подходы охватывают достижения различных наук: передачи и обработки информации, социологии, психологии, менеджмента, охраны окружающей среды, экономики, и, по - видимому, именно в управлении, оснащенном бурно развивающимися средствами обработки и передачи информации, будет состоять новый этап научно - технической революции 21 - го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ОТСТАВАНИЕ НА ПЕРВОМ ЭТАПЕ ОЗНАЧАЕТ ОТСТАВАНИЕ НАВСЕ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для стран, которые вовремя не включаются в процесс освоения новых технологий управления будет и далее оставаться такой же, как во второй половине нынешнего столетия - отставание на первом этапе означает отставание навсег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наших предприятий, то, несмотря на тяжелейшие условия, в которых они находятся, существуют только две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тех организаций, которые ставили или ставят себе задачу выхода на зарубежный рынок, сертификация на соответствие требованиям стандартов </w:t>
      </w:r>
      <w:r>
        <w:rPr>
          <w:rFonts w:cs="Times New Roman" w:ascii="Times New Roman" w:hAnsi="Times New Roman"/>
          <w:i/>
          <w:sz w:val="28"/>
          <w:szCs w:val="28"/>
        </w:rPr>
        <w:t>ISO 9000</w:t>
      </w:r>
      <w:r>
        <w:rPr>
          <w:rFonts w:cs="Times New Roman" w:ascii="Times New Roman" w:hAnsi="Times New Roman"/>
          <w:sz w:val="28"/>
          <w:szCs w:val="28"/>
        </w:rPr>
        <w:t xml:space="preserve"> абсолютно очевидна, т. к. в противном случае на этот рынок просто не прорваться или экономические потери становятся несоразмерно высо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м же положении, но в более мягкой форме, находятся и отрасли, где сертификация на соответствие </w:t>
      </w:r>
      <w:r>
        <w:rPr>
          <w:rFonts w:cs="Times New Roman" w:ascii="Times New Roman" w:hAnsi="Times New Roman"/>
          <w:i/>
          <w:sz w:val="28"/>
          <w:szCs w:val="28"/>
        </w:rPr>
        <w:t xml:space="preserve">ISO 9000 </w:t>
      </w:r>
      <w:r>
        <w:rPr>
          <w:rFonts w:cs="Times New Roman" w:ascii="Times New Roman" w:hAnsi="Times New Roman"/>
          <w:sz w:val="28"/>
          <w:szCs w:val="28"/>
        </w:rPr>
        <w:t>определяется государственным регулированием (строительные организации, оборонные отрас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й, ориентирующихся на внутренний рынок, в силу его незрелости, такие жесткие требования отсутствуют. Но, если в долгосрочном и краткосрочном планировании эти организации не ставят приоритетных целей по повышению эффективности управления или хотя бы элементарной инвентаризации и формализации процессов в рамках стандартов </w:t>
      </w:r>
      <w:r>
        <w:rPr>
          <w:rFonts w:cs="Times New Roman" w:ascii="Times New Roman" w:hAnsi="Times New Roman"/>
          <w:i/>
          <w:sz w:val="28"/>
          <w:szCs w:val="28"/>
        </w:rPr>
        <w:t>ISO 9000,</w:t>
      </w:r>
      <w:r>
        <w:rPr>
          <w:rFonts w:cs="Times New Roman" w:ascii="Times New Roman" w:hAnsi="Times New Roman"/>
          <w:sz w:val="28"/>
          <w:szCs w:val="28"/>
        </w:rPr>
        <w:t xml:space="preserve"> то они теряют огромные резервы в повышении своей конкурентоспособности и становятся лакомым кусочком для своих соперников на рынке, для которых самый лучший конкурент тот, который сп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же начать предприяти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авильный путь - посоветоваться с профессион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АК ПОВЫСИТЬ КОНКУРЕНТНОСПОСОБНОСТЬ УКРАИНСКОЙ ЭКОНОМ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м для Украины является вопрос о повышении конкурентоспособности экономики, экономическом росте и росте благосостояния украинских граждан. Достижение таких целей предполагает с одной стороны, развитие промышленности в стране (т.е. реализацию политики промышленного роста), а с другой стороны, – реализацию мер макроэкономического характера для создания благоприятного предпринимательского климата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я меры по развитию промышленности в Украине как основы экономического роста, следует акцентировать внимание на таких основных элементах современной промышленной политики в Украи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мышленной инфраструктуры. Сюда в первую очередь относятся проек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ранспортной инфраструктуры (включая портовую и трубопроводную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нновационной инфраструкту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и научно-технической инфраструктуры (системы вузовского и профессионально-технического образования во взаимосвязи с научными учреждениям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циальной и коммунальной инфраструк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екты, в отличие от проектов создания производственной инфраструктуры конкретных предприятий, дают позитивный эффект не только для компании-инвестора, но и для всех остальных компаний. Благодаря таким проектам улучшаются условия деятельности всех компаний (например, наращивание пропускной способности отечественных портов будет способствовать росту не только прибыли компаний-операторов, но и компаний-экспортеров, для которых расширяется доступ на внешние рынк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аможенная политика. В условиях Украины использование импортных пошлин в интересах промышленной политики должно концентрироваться на поддержке новых и развивающихся отраслей. Это относится, прежде всего, к отраслям, выпускающим высокотехнологичные и наукоемкие виды продукции. В свою очередь, целесообразно снизить ставки импортных таможенных пошлин на те виды оборудования, которые не производятся на территории Украины и выпуск которых не может быть налажен в ближайшей перспекти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держка инноваций и развитие индустрии информационных технологий. Необходима разработка механизмов финансирования высокоэффективных инновационных проектов, поддержка и стимулирование инвесторов за счет предоставления гарантийных залоговых резервов под реальные активы, развития лизинга уникального научного оборудования. Государство должно создать и поддерживать банк данных инновационных проектов и единую национальную систему учета научно-технических результатов по перспективным направлениям развития науки и технологий; подготовить совместно с бизнесом механизмы отбора и коммерциализации научно-технических результатов; отладить систему страхования рисков внедрения новов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пользование политики закупок в интересах развития промышленности. Пи этом промышленная политика закупок должна быть направлена н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требований государственных заказчиков к закупаемой продукции в целях предоставления гарантированного спроса отечественным предприятиям, обеспечивающего им время для "подтягивания" уровня их товаров до импортных аналог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жесточение контроля инвестиционной деятельности "естественных" монопол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ие практики электронных торг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крепление финансового сектора экономики: усиление роли и активизация долгосрочной кредитной деятельности со стороны банков, развитие финансовых рынков, использование новых финансовых инструм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спользование технического регулирования как элемента промышленной политики, который направлен, прежде всего, на устранение изъянов рынка, связанных с неравномерным распределением информации между его участниками. Именно посредством технического регулирования, дополняемого, где это необходимо, различными мерами экономического регулирования и антимонопольной политики, могут быть не только восполнены несовершенства рыночного механизма, но и созданы благоприятные условия для его форм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узконаправленных мер в части реализации промышленной политики, для успеха экономического роста должны быть реализованы и макроэкономические меры. Подобная необходимость объясняется тем, что государство несет ответственность за снижение предпринимательских и инвестиционных рисков для субъектов экономи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общеэкономического характера должны включать: 1. Налогообложение, не тормозящее предпринимательскую и инвестиционную активность (расширение практики использования налогового кредита при инвестировании, уменьшение ставки единого социального налога и др.) 2. Снижение административных барьеров. К сожалению, пока что государственная система в Украине продолжает работать не на развитие, а на формальный контроль. При этом инновационные промышленные циклы сокращаются, а сроки лицензирования и контроля – наоборот, удлиняются. В результате снижается конкурентоспособность украинской экономики. 3. Защиту прав собственности. Для защиты интересов добросовестных инвесторов и юридических лиц целесообразно установить универсальный срок исковой давности в три года по всем сделкам, а также по всем уголовным и административным статьям, связанным с этими сделками. Государство должно предоставлять инвесторам, осуществляющим долгосрочные проекты, гарантии от неблагоприятного изменения налогового и другого экономического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менении акцентов антимонопольной политики. В условиях глобализации и ужесточения международной конкуренции в работе антимонопольных органов желательно сместить акцент с выдачи разрешений на слияние компаний и концентрацию капитала в сторону противодействия злоупотреблением монопольным положением. Нет проблемы в создании крупных транснациональных компаний на базе украинского капитала. Опасность возникает тогда, когда такие компании начинают злоупотреблять монопольным положением на внутреннем рынке. Именно в этих случаях государство должно активно применять формы антимонопольной борьбы (принудительное разделение бизнеса, продажу его частей неаффилированным структурам, регулирование цен или закупочной политики монополий и т.д.). 5. Регулирование цен, тарифов и валютного кур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ирование. Система государственного прогнозирования должна искать точки прорыва, преодоления нынешнего инерционного развития, определять будущие наиболее выгодные рынки, перспективы развития спроса и технологий, проводить анализ риск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Экономические и правовые реформы в РФ. Проблемы и перспективы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ник научных работ, Москва, 2000 г., стр. 15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. Волков, В. Скляренко «Экономика предприятия», курс лекций. М: ИНФРА-М, 2002., стр. 12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.Е. Карлик, М.Л. Шухгальтер «экономика предприятия», М: ИНФРА-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А.Е. Карлик, М.Л. Шухгальтер «Экономика предприятия», М:ИНФРА-М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«Экономические и правовые реформы», М: ИМПЭ, 20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Экономика фирмы: Учеб. Пособие./Под ред. О. И. Волкова – М: ИНФРА-М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еждународные стандарты по качеству МС ИСО серии 9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В.К. Скляренко «Экономика предприятия», М: ИНФРА-М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color w:val="0000FF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FF"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ig11">
    <w:name w:val="big11"/>
    <w:qFormat/>
    <w:rPr>
      <w:rFonts w:cs="Times New Roman"/>
    </w:rPr>
  </w:style>
  <w:style w:type="character" w:styleId="Big21">
    <w:name w:val="big21"/>
    <w:qFormat/>
    <w:rPr>
      <w:rFonts w:ascii="Arial" w:hAnsi="Arial" w:cs="Arial"/>
      <w:b/>
      <w:bCs/>
      <w:sz w:val="26"/>
      <w:szCs w:val="26"/>
    </w:rPr>
  </w:style>
  <w:style w:type="character" w:styleId="Big4">
    <w:name w:val="big4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8:00Z</dcterms:created>
  <dc:creator>Admin</dc:creator>
  <dc:description/>
  <cp:keywords/>
  <dc:language>en-US</dc:language>
  <cp:lastModifiedBy>Mage</cp:lastModifiedBy>
  <cp:lastPrinted>2010-01-15T19:38:00Z</cp:lastPrinted>
  <dcterms:modified xsi:type="dcterms:W3CDTF">2011-10-04T10:18:00Z</dcterms:modified>
  <cp:revision>2</cp:revision>
  <dc:subject/>
  <dc:title/>
</cp:coreProperties>
</file>