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УКРАИНЫ</w:t>
      </w:r>
    </w:p>
    <w:p>
      <w:pPr>
        <w:pStyle w:val="Style21"/>
        <w:rPr/>
      </w:pPr>
      <w:r>
        <w:rPr/>
        <w:t>ТАВРИЧЕСКИЙ НАЦИОНАЛЬНЫЙ УНИВЕРСИТЕТ</w:t>
      </w:r>
    </w:p>
    <w:p>
      <w:pPr>
        <w:pStyle w:val="Style21"/>
        <w:rPr/>
      </w:pPr>
      <w:r>
        <w:rPr/>
        <w:t>ИМЕНИ В.И. ВЕРНАДСКОГО</w:t>
      </w:r>
    </w:p>
    <w:p>
      <w:pPr>
        <w:pStyle w:val="Style21"/>
        <w:rPr/>
      </w:pPr>
      <w:r>
        <w:rPr/>
        <w:t>ЭКОНОМИЧЕСКИЙ ФАКУЛЬТЕТ</w:t>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pPr>
      <w:r>
        <w:rPr>
          <w:b/>
          <w:bCs/>
        </w:rPr>
        <w:t>КУРСОВАЯ РАБОТА ПО ТЕМЕ</w:t>
      </w:r>
    </w:p>
    <w:p>
      <w:pPr>
        <w:pStyle w:val="Style21"/>
        <w:rPr/>
      </w:pPr>
      <w:r>
        <w:rPr/>
        <w:t>Капитал как экономическая категория. Первоначальное накопление капитала. Сущность, формы и специфические особенности капитала в Украине.</w:t>
      </w:r>
    </w:p>
    <w:p>
      <w:pPr>
        <w:pStyle w:val="Style21"/>
        <w:rPr/>
      </w:pPr>
      <w:r>
        <w:rPr/>
      </w:r>
    </w:p>
    <w:p>
      <w:pPr>
        <w:pStyle w:val="Style21"/>
        <w:rPr/>
      </w:pPr>
      <w:r>
        <w:rPr/>
      </w:r>
    </w:p>
    <w:p>
      <w:pPr>
        <w:pStyle w:val="Style21"/>
        <w:jc w:val="left"/>
        <w:rPr/>
      </w:pPr>
      <w:r>
        <w:rPr/>
        <w:t>Выполнила:</w:t>
      </w:r>
    </w:p>
    <w:p>
      <w:pPr>
        <w:pStyle w:val="Style21"/>
        <w:jc w:val="left"/>
        <w:rPr/>
      </w:pPr>
      <w:r>
        <w:rPr/>
        <w:t>студентка 1 курса</w:t>
      </w:r>
    </w:p>
    <w:p>
      <w:pPr>
        <w:pStyle w:val="Style21"/>
        <w:jc w:val="left"/>
        <w:rPr/>
      </w:pPr>
      <w:r>
        <w:rPr/>
        <w:t>группа 101ФК</w:t>
      </w:r>
    </w:p>
    <w:p>
      <w:pPr>
        <w:pStyle w:val="Style21"/>
        <w:jc w:val="left"/>
        <w:rPr/>
      </w:pPr>
      <w:r>
        <w:rPr/>
        <w:t>Гудименко Дарья Александровна</w:t>
      </w:r>
    </w:p>
    <w:p>
      <w:pPr>
        <w:pStyle w:val="Style21"/>
        <w:jc w:val="left"/>
        <w:rPr/>
      </w:pPr>
      <w:r>
        <w:rPr/>
        <w:t>Научный руководитель:</w:t>
      </w:r>
    </w:p>
    <w:p>
      <w:pPr>
        <w:pStyle w:val="Style21"/>
        <w:jc w:val="left"/>
        <w:rPr/>
      </w:pPr>
      <w:r>
        <w:rPr/>
        <w:t>Волошин А. 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СИМФЕРОПОЛЬ 2009</w:t>
      </w:r>
      <w:r>
        <w:br w:type="page"/>
      </w:r>
    </w:p>
    <w:p>
      <w:pPr>
        <w:pStyle w:val="Style18"/>
        <w:rPr/>
      </w:pPr>
      <w:r>
        <w:rPr/>
        <w:t>Содержание</w:t>
      </w:r>
    </w:p>
    <w:p>
      <w:pPr>
        <w:pStyle w:val="Normal"/>
        <w:tabs>
          <w:tab w:val="clear" w:pos="709"/>
          <w:tab w:val="left" w:pos="726" w:leader="none"/>
        </w:tabs>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Раздел 1. Капитал как экономическая категория</w:t>
      </w:r>
    </w:p>
    <w:p>
      <w:pPr>
        <w:pStyle w:val="Contents2"/>
        <w:rPr>
          <w:caps w:val="false"/>
          <w:smallCaps w:val="false"/>
          <w:color w:val="000000"/>
          <w:sz w:val="24"/>
          <w:szCs w:val="24"/>
          <w:lang w:val="en-US" w:eastAsia="en-US"/>
        </w:rPr>
      </w:pPr>
      <w:r>
        <w:rPr>
          <w:rStyle w:val="InternetLink"/>
          <w:lang w:val="en-US" w:eastAsia="en-US"/>
        </w:rPr>
        <w:t>1.1 Возникновение капиталистической собственности. Первоначальное накопление капитала</w:t>
      </w:r>
    </w:p>
    <w:p>
      <w:pPr>
        <w:pStyle w:val="Contents2"/>
        <w:rPr>
          <w:caps w:val="false"/>
          <w:smallCaps w:val="false"/>
          <w:color w:val="000000"/>
          <w:sz w:val="24"/>
          <w:szCs w:val="24"/>
          <w:lang w:val="en-US" w:eastAsia="en-US"/>
        </w:rPr>
      </w:pPr>
      <w:r>
        <w:rPr>
          <w:rStyle w:val="InternetLink"/>
          <w:lang w:val="en-US" w:eastAsia="en-US"/>
        </w:rPr>
        <w:t>1.2 Рабочая сила как товар. Стоимость, цена и потребительская стоимость товара рабочая сила</w:t>
      </w:r>
    </w:p>
    <w:p>
      <w:pPr>
        <w:pStyle w:val="Contents2"/>
        <w:rPr>
          <w:caps w:val="false"/>
          <w:smallCaps w:val="false"/>
          <w:color w:val="000000"/>
          <w:sz w:val="24"/>
          <w:szCs w:val="24"/>
          <w:lang w:val="en-US" w:eastAsia="en-US"/>
        </w:rPr>
      </w:pPr>
      <w:r>
        <w:rPr>
          <w:rStyle w:val="InternetLink"/>
          <w:lang w:val="en-US" w:eastAsia="en-US"/>
        </w:rPr>
        <w:t>Раздел 2. Особенности капиталистических отношений в украине</w:t>
      </w:r>
    </w:p>
    <w:p>
      <w:pPr>
        <w:pStyle w:val="Contents2"/>
        <w:rPr>
          <w:caps w:val="false"/>
          <w:smallCaps w:val="false"/>
          <w:color w:val="000000"/>
          <w:sz w:val="24"/>
          <w:szCs w:val="24"/>
          <w:lang w:val="en-US" w:eastAsia="en-US"/>
        </w:rPr>
      </w:pPr>
      <w:r>
        <w:rPr>
          <w:rStyle w:val="InternetLink"/>
          <w:lang w:val="en-US" w:eastAsia="en-US"/>
        </w:rPr>
        <w:t>2.1 Промышленный переворот и развитие украинского капитализма</w:t>
      </w:r>
    </w:p>
    <w:p>
      <w:pPr>
        <w:pStyle w:val="Contents2"/>
        <w:rPr>
          <w:caps w:val="false"/>
          <w:smallCaps w:val="false"/>
          <w:color w:val="000000"/>
          <w:sz w:val="24"/>
          <w:szCs w:val="24"/>
          <w:lang w:val="en-US" w:eastAsia="en-US"/>
        </w:rPr>
      </w:pPr>
      <w:r>
        <w:rPr>
          <w:rStyle w:val="InternetLink"/>
          <w:lang w:val="en-US" w:eastAsia="en-US"/>
        </w:rPr>
        <w:t>2.2 Сущность, формы и другие особенности капитала в Украине</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экономической теории, пожалуй, нет понятия, которое бы использовалось столь часто и одновременно, столь неоднозначно, как капитал. Элементы учения о капитале как о накоплении богатств, особенно в форме денег, встречаются еще у Аристотеля. Затем понятие “капитал” становится предметом анализа у меркантилистов, физиократов, классиков, которые отождествляли капитал с накопленным трудом. Наиболее последовательно и системно капитал впервые был проанализирован К. Марксом, который раскрыл сущность капитала на основе учения о прибавочной стоимости. В широком смысле капитал - это всё то, что способно приносить доход, или ресурсы, созданные людьми для производства товаров и услуг. Однако это не просто средства производства, блага, деньги, а производственные отношения, при котором орудия труда, определенные материальные блага, меновые стоимости являются орудием присвоения части чужого неоплаченного труда. В единстве двух сторон капитала - его вещественного содержания и общественной формы - определяющая роль познания сущности этой категории принадлежит характеристике общественной формы, отношениям экономической собственности. Именно поэтому капитал - это, по словам К. Маркса, не вещь, а общественное, принадлежащее определенной общественно-исторической формации производственное отношение, которое воплощено в вещах и дает им специфический общественный характер.</w:t>
      </w:r>
    </w:p>
    <w:p>
      <w:pPr>
        <w:pStyle w:val="Normal"/>
        <w:tabs>
          <w:tab w:val="clear" w:pos="709"/>
          <w:tab w:val="left" w:pos="726" w:leader="none"/>
        </w:tabs>
        <w:rPr/>
      </w:pPr>
      <w:r>
        <w:rPr/>
        <w:t>Цель моей курсовой работы - дать определение капитала как экономической категории, выяснить сущность капитала и условия его возникновения, раскрыть специфические особенности капитала в Украине.</w:t>
      </w:r>
    </w:p>
    <w:p>
      <w:pPr>
        <w:pStyle w:val="Normal"/>
        <w:tabs>
          <w:tab w:val="clear" w:pos="709"/>
          <w:tab w:val="left" w:pos="726" w:leader="none"/>
        </w:tabs>
        <w:rPr/>
      </w:pPr>
      <w:r>
        <w:rPr/>
        <w:t>Для достижения поставленной цели были решены следующие задачи:</w:t>
      </w:r>
    </w:p>
    <w:p>
      <w:pPr>
        <w:pStyle w:val="Normal"/>
        <w:numPr>
          <w:ilvl w:val="0"/>
          <w:numId w:val="3"/>
        </w:numPr>
        <w:tabs>
          <w:tab w:val="clear" w:pos="709"/>
          <w:tab w:val="left" w:pos="726" w:leader="none"/>
        </w:tabs>
        <w:ind w:left="0" w:firstLine="709"/>
        <w:rPr/>
      </w:pPr>
      <w:r>
        <w:rPr/>
        <w:t>определить сущность капитала и причины его возникновения в Украине;</w:t>
      </w:r>
    </w:p>
    <w:p>
      <w:pPr>
        <w:pStyle w:val="Normal"/>
        <w:numPr>
          <w:ilvl w:val="0"/>
          <w:numId w:val="3"/>
        </w:numPr>
        <w:tabs>
          <w:tab w:val="clear" w:pos="709"/>
          <w:tab w:val="left" w:pos="726" w:leader="none"/>
        </w:tabs>
        <w:ind w:left="0" w:firstLine="709"/>
        <w:rPr/>
      </w:pPr>
      <w:r>
        <w:rPr/>
        <w:t>дать характеристику основным составляющим капитала как экономической категории;</w:t>
      </w:r>
    </w:p>
    <w:p>
      <w:pPr>
        <w:pStyle w:val="Normal"/>
        <w:numPr>
          <w:ilvl w:val="0"/>
          <w:numId w:val="3"/>
        </w:numPr>
        <w:tabs>
          <w:tab w:val="clear" w:pos="709"/>
          <w:tab w:val="left" w:pos="726" w:leader="none"/>
        </w:tabs>
        <w:ind w:left="0" w:firstLine="709"/>
        <w:rPr/>
      </w:pPr>
      <w:r>
        <w:rPr/>
        <w:t>выяснить, что представляет собой рабочая сила как товар;</w:t>
      </w:r>
    </w:p>
    <w:p>
      <w:pPr>
        <w:pStyle w:val="Normal"/>
        <w:numPr>
          <w:ilvl w:val="0"/>
          <w:numId w:val="3"/>
        </w:numPr>
        <w:tabs>
          <w:tab w:val="clear" w:pos="709"/>
          <w:tab w:val="left" w:pos="726" w:leader="none"/>
        </w:tabs>
        <w:ind w:left="0" w:firstLine="709"/>
        <w:rPr/>
      </w:pPr>
      <w:r>
        <w:rPr/>
        <w:t>выявить основные особенности капиталистических отношений в Украине.</w:t>
      </w:r>
    </w:p>
    <w:p>
      <w:pPr>
        <w:pStyle w:val="Normal"/>
        <w:tabs>
          <w:tab w:val="clear" w:pos="709"/>
          <w:tab w:val="left" w:pos="726" w:leader="none"/>
        </w:tabs>
        <w:rPr/>
      </w:pPr>
      <w:r>
        <w:rPr/>
        <w:t>Объект исследования - экономическая наука со своей структурой, составляющими и особенностями.</w:t>
      </w:r>
    </w:p>
    <w:p>
      <w:pPr>
        <w:pStyle w:val="Normal"/>
        <w:tabs>
          <w:tab w:val="clear" w:pos="709"/>
          <w:tab w:val="left" w:pos="726" w:leader="none"/>
        </w:tabs>
        <w:rPr/>
      </w:pPr>
      <w:r>
        <w:rPr/>
        <w:t>Предметом исследования являются экономические отношения и процессы, в частности капиталистические производственные отношения, капиталистический способ производства в Украине, история становления капитализма в Украине.</w:t>
      </w:r>
    </w:p>
    <w:p>
      <w:pPr>
        <w:pStyle w:val="Normal"/>
        <w:tabs>
          <w:tab w:val="clear" w:pos="709"/>
          <w:tab w:val="left" w:pos="726" w:leader="none"/>
        </w:tabs>
        <w:rPr/>
      </w:pPr>
      <w:r>
        <w:rPr/>
        <w:t>При написании курсовой для достижения цели и решения задач использовались следующие методы исследования: диалектика, научная абстракция, историческое и логическое моделирование.</w:t>
      </w:r>
      <w:r>
        <w:br w:type="page"/>
      </w:r>
    </w:p>
    <w:p>
      <w:pPr>
        <w:pStyle w:val="Heading2"/>
        <w:ind w:hanging="0"/>
        <w:rPr/>
      </w:pPr>
      <w:r>
        <w:rPr/>
        <w:t>Раздел 1. Капитал как экономическая категория</w:t>
      </w:r>
    </w:p>
    <w:p>
      <w:pPr>
        <w:pStyle w:val="Heading2"/>
        <w:ind w:hanging="0"/>
        <w:rPr/>
      </w:pPr>
      <w:r>
        <w:rPr/>
      </w:r>
    </w:p>
    <w:p>
      <w:pPr>
        <w:pStyle w:val="Heading2"/>
        <w:ind w:hanging="0"/>
        <w:rPr/>
      </w:pPr>
      <w:r>
        <w:rPr/>
        <w:t>1.1 Возникновение капиталистической собственности. Первоначальное накопление капитала</w:t>
      </w:r>
    </w:p>
    <w:p>
      <w:pPr>
        <w:pStyle w:val="Normal"/>
        <w:rPr/>
      </w:pPr>
      <w:r>
        <w:rPr/>
      </w:r>
    </w:p>
    <w:p>
      <w:pPr>
        <w:pStyle w:val="Normal"/>
        <w:tabs>
          <w:tab w:val="clear" w:pos="709"/>
          <w:tab w:val="left" w:pos="726" w:leader="none"/>
        </w:tabs>
        <w:rPr/>
      </w:pPr>
      <w:r>
        <w:rPr/>
        <w:t>Капиталистическая собственность возникает в процессе так называемого первоначального накопления капитала - исторического процесса создания условий для возникновения капиталистических производственных отношений как экономического содержания капиталистической собственности.</w:t>
      </w:r>
    </w:p>
    <w:p>
      <w:pPr>
        <w:pStyle w:val="Normal"/>
        <w:tabs>
          <w:tab w:val="clear" w:pos="709"/>
          <w:tab w:val="left" w:pos="726" w:leader="none"/>
        </w:tabs>
        <w:rPr/>
      </w:pPr>
      <w:r>
        <w:rPr/>
        <w:t xml:space="preserve">Возникновение капиталистической собственности является процессом отчуждения частной собственности, основанной на собственной работе, т.е. процессом обособления непосредственных производителей от средств производства, преобразование их </w:t>
      </w:r>
      <w:r>
        <w:rPr>
          <w:lang w:val="uk-UA"/>
        </w:rPr>
        <w:t>в</w:t>
      </w:r>
      <w:r>
        <w:rPr/>
        <w:t xml:space="preserve"> наемных работников, и вместе с тем процессом преобразования денег и средств производства на капитал, т.е. процессом формирования капиталистов - людей, которым принадлежат средства производства и деньги и которые организовывают производство товаров на основе наемной работы. Вследствие этих процессов образовываются исторически особые производственные отношения, которые основываются на отношении "наемная работа (наемный работник) - капитал (работодатель-капиталист)". Это основное производственное отношение капиталистического способа производства, основа капиталистической собственности. [1]</w:t>
      </w:r>
    </w:p>
    <w:p>
      <w:pPr>
        <w:pStyle w:val="Normal"/>
        <w:tabs>
          <w:tab w:val="clear" w:pos="709"/>
          <w:tab w:val="left" w:pos="726" w:leader="none"/>
        </w:tabs>
        <w:rPr/>
      </w:pPr>
      <w:r>
        <w:rPr/>
        <w:t>Исходным пунктом возникновения капиталистической собственности является простое товарное производство, присущие ему экономические законы. В частности, закон стоимости дифференцирует товаропроизводителей на те, кто, тратя на производство товаров больше работы, чем общественно необходимо, разоряется, становится наемным работником, и тех, у кого индивидуальные затраты работы меньше общественно необходимых, а потому они обогащаются, расширяют производство, привлекая наемных работников.</w:t>
      </w:r>
    </w:p>
    <w:p>
      <w:pPr>
        <w:pStyle w:val="Normal"/>
        <w:tabs>
          <w:tab w:val="clear" w:pos="709"/>
          <w:tab w:val="left" w:pos="726" w:leader="none"/>
        </w:tabs>
        <w:rPr/>
      </w:pPr>
      <w:r>
        <w:rPr/>
        <w:t>Итак, капиталистическая собственность вырастает из простого товарного производства, превращает его в капиталистическое, т.е. в производство товаров на основе наемной работы, которая характерна именно для капиталистического способа производства, капитала. Как капитал не может существовать без наемной работы, так наемная работа не может существовать без капитала. Они органически связанные противоположности основного производственного отношения капиталистического способа производства, два противоположных субъекта капиталистической собственности. Это означает, что капитал и капитализм возникают тогда и там, когда и где производство товаров начинают осуществлять на основе наемного труда.</w:t>
      </w:r>
    </w:p>
    <w:p>
      <w:pPr>
        <w:pStyle w:val="Normal"/>
        <w:tabs>
          <w:tab w:val="clear" w:pos="709"/>
          <w:tab w:val="left" w:pos="726" w:leader="none"/>
        </w:tabs>
        <w:rPr/>
      </w:pPr>
      <w:r>
        <w:rPr/>
        <w:t>Особую роль в становлении капиталистической собственности сыграла отмена крепостного права в Западной Европе в XV-XVIII вв. В разных странах оно осуществлялось разными методами и сопровождалось массовым, в том числе насильническим, обезземеливанием крестьян. Его сущностью было устранение отношений феодальной земельной собственности и создание условий для развития капиталистической собственности. [18, стр.172]</w:t>
      </w:r>
    </w:p>
    <w:p>
      <w:pPr>
        <w:pStyle w:val="Normal"/>
        <w:tabs>
          <w:tab w:val="clear" w:pos="709"/>
          <w:tab w:val="left" w:pos="726" w:leader="none"/>
        </w:tabs>
        <w:rPr/>
      </w:pPr>
      <w:r>
        <w:rPr/>
        <w:t>В процессе отмены крепостного права происходит преобразование крепостных на лично свободных людей, но лишенных земли как основного средства производства и существования. Это заставляло их приобретать средства для существования, нанимаясь к владельцам предприятий (ремесленных цехов, мануфактур), т.е. становиться наемными работниками. По экономическому содержанию это было преобразованием их рабочей силы в товар. Ведь свободный человек, не будучи владельцем средств производства, при товарной форме хозяйства может присвоить средства своего существования лишь обменяв их на свои товары или деньги. Но наемный работник не является владельцем ни обычных товаров, ни денег, поскольку он не имеет средств производства, с помощью которых мог бы выработать своей работой определенные товары и обменять их на нужные ему или продать. Единственное, что ему принадлежит, - это способность к работе, т.е. рабочая сила, которую он может продавать и продает, найдя на нее покупателя - работодателя, капиталиста. Как объект купли-продажи в отношениях между капиталистом и наемным работником его рабочая сила является товаром.</w:t>
      </w:r>
    </w:p>
    <w:p>
      <w:pPr>
        <w:pStyle w:val="Normal"/>
        <w:tabs>
          <w:tab w:val="clear" w:pos="709"/>
          <w:tab w:val="left" w:pos="726" w:leader="none"/>
        </w:tabs>
        <w:rPr/>
      </w:pPr>
      <w:r>
        <w:rPr/>
        <w:t>Преобразование рабочей силы в товар - историческая веха перехода от внеэкономического (принудительного) способа объединения личностного и вещевого факторов производства, присущих рабовладельческому и феодальному способам производства, к экономическому способу, присущий капиталистическому способу производства. Его содержанием есть отношения купли-продажи рабочей силы между наемным работником и капиталистом. Не найдя покупателя на свою рабочую силу, наемный работник не сможет заработать себе на жизнь. [4, стр.135]</w:t>
      </w:r>
    </w:p>
    <w:p>
      <w:pPr>
        <w:pStyle w:val="Normal"/>
        <w:tabs>
          <w:tab w:val="clear" w:pos="709"/>
          <w:tab w:val="left" w:pos="726" w:leader="none"/>
        </w:tabs>
        <w:rPr/>
      </w:pPr>
      <w:r>
        <w:rPr/>
        <w:t>С преобразованием рабочей силы в товар товарное производство приобретает наивысшую степень развития - становится общей формой производства. С этого времени не только продукты труда, а и способность людей к труду становится товаром.</w:t>
      </w:r>
    </w:p>
    <w:p>
      <w:pPr>
        <w:pStyle w:val="Normal"/>
        <w:tabs>
          <w:tab w:val="clear" w:pos="709"/>
          <w:tab w:val="left" w:pos="726" w:leader="none"/>
        </w:tabs>
        <w:rPr/>
      </w:pPr>
      <w:r>
        <w:rPr/>
        <w:t>Итак, простое товарное производство превращается в капиталистическое товарное производство лишь тогда, когда в обществе существует частная капиталистическая собственность на средства производства, т.е. отчуждение средств производства от непосредственных производителей, происходит их превращение в наемных работников, а их рабочей силы - в товар.</w:t>
      </w:r>
    </w:p>
    <w:p>
      <w:pPr>
        <w:pStyle w:val="Normal"/>
        <w:tabs>
          <w:tab w:val="clear" w:pos="709"/>
          <w:tab w:val="left" w:pos="726" w:leader="none"/>
        </w:tabs>
        <w:rPr/>
      </w:pPr>
      <w:r>
        <w:rPr/>
        <w:t>Существенной особенностью капиталистического товарного производства есть сосредоточение денег в руках немногих человек, использование их на куплю средств производства и рабочей силы, вследствие чего они приобретают свойства капитала - становятся средством производства добавочной стоимости. Основные источники накопления денег в период первоначального накопления капитала такие: обогащение ростовщиков и купцов; обогащение конкурентоспособных простых товаропроизводителей (ремесленников и т.п.); государственная налоговая система и система откупов; государственные займы; государственная политика протекционизма (высокие ставки импортной пошлины и экспортных премий); грабеж колоний.</w:t>
      </w:r>
    </w:p>
    <w:p>
      <w:pPr>
        <w:pStyle w:val="Normal"/>
        <w:tabs>
          <w:tab w:val="clear" w:pos="709"/>
          <w:tab w:val="left" w:pos="726" w:leader="none"/>
        </w:tabs>
        <w:rPr/>
      </w:pPr>
      <w:r>
        <w:rPr/>
        <w:t>Своим содержанием понятие "первоначальное накопление капитала" отображает исторический процесс формирования капиталистической собственности в единстве ее экономического и юридического содержания. Составляющими этого процесса есть:</w:t>
      </w:r>
    </w:p>
    <w:p>
      <w:pPr>
        <w:pStyle w:val="Normal"/>
        <w:tabs>
          <w:tab w:val="clear" w:pos="709"/>
          <w:tab w:val="left" w:pos="726" w:leader="none"/>
        </w:tabs>
        <w:rPr/>
      </w:pPr>
      <w:r>
        <w:rPr/>
        <w:t>отчуждение непосредственных производителей от средств производства;</w:t>
      </w:r>
    </w:p>
    <w:p>
      <w:pPr>
        <w:pStyle w:val="Normal"/>
        <w:tabs>
          <w:tab w:val="clear" w:pos="709"/>
          <w:tab w:val="left" w:pos="726" w:leader="none"/>
        </w:tabs>
        <w:rPr/>
      </w:pPr>
      <w:r>
        <w:rPr/>
        <w:t>образование двух особых экономических субъектов производственных отношений (двух общественных классов) - наемных работников и капиталистов;</w:t>
      </w:r>
    </w:p>
    <w:p>
      <w:pPr>
        <w:pStyle w:val="Normal"/>
        <w:tabs>
          <w:tab w:val="clear" w:pos="709"/>
          <w:tab w:val="left" w:pos="726" w:leader="none"/>
        </w:tabs>
        <w:rPr/>
      </w:pPr>
      <w:r>
        <w:rPr/>
        <w:t>преобразование рабочей силы наемных работников в товар;</w:t>
      </w:r>
    </w:p>
    <w:p>
      <w:pPr>
        <w:pStyle w:val="Normal"/>
        <w:tabs>
          <w:tab w:val="clear" w:pos="709"/>
          <w:tab w:val="left" w:pos="726" w:leader="none"/>
        </w:tabs>
        <w:rPr/>
      </w:pPr>
      <w:r>
        <w:rPr/>
        <w:t>преобразование простого товарного производства в капиталистическое;</w:t>
      </w:r>
    </w:p>
    <w:p>
      <w:pPr>
        <w:pStyle w:val="Normal"/>
        <w:tabs>
          <w:tab w:val="clear" w:pos="709"/>
          <w:tab w:val="left" w:pos="726" w:leader="none"/>
        </w:tabs>
        <w:rPr/>
      </w:pPr>
      <w:r>
        <w:rPr/>
        <w:t>преобразование денег в капитал.</w:t>
      </w:r>
    </w:p>
    <w:p>
      <w:pPr>
        <w:pStyle w:val="Normal"/>
        <w:tabs>
          <w:tab w:val="clear" w:pos="709"/>
          <w:tab w:val="left" w:pos="726" w:leader="none"/>
        </w:tabs>
        <w:rPr/>
      </w:pPr>
      <w:r>
        <w:rPr/>
        <w:t>По юридическому содержанию капиталистическая собственность сводится к принадлежности капиталистам средств производства и денег, а наемным работникам своей рабочей силы, а также к их праву владеть, распоряжаться и использовать эти объекты собственности. Экономическое содержание капиталистической собственности представляют реальные производственные отношения капиталистического товарного производства - отношения между капиталистами и наемными работниками, благодаря которым деньги как самая развитая форма стоимости превращаются в капитал, т.е. происходит прирост стоимости - производство наемными работниками добавочной стоимости и присвоение ее капиталистами.</w:t>
      </w:r>
    </w:p>
    <w:p>
      <w:pPr>
        <w:pStyle w:val="Normal"/>
        <w:tabs>
          <w:tab w:val="clear" w:pos="709"/>
          <w:tab w:val="left" w:pos="726" w:leader="none"/>
        </w:tabs>
        <w:rPr/>
      </w:pPr>
      <w:r>
        <w:rPr>
          <w:b/>
          <w:bCs/>
        </w:rPr>
        <w:t xml:space="preserve">Преобразование денег в капитал. </w:t>
      </w:r>
      <w:r>
        <w:rPr/>
        <w:t>Любой капитал (промышленный, торговый, ссудный и т.п.) начинает свое обращение (экономическое движение) из денежной формы, т.е. как определенная сумма денег. Тем не менее, обращение капитала по смыслу существенно отличается от обращения товаров и денег. В обращении товаров (Т) и денег (Д), который выражается формулой Т-Д-Т, деньги - лишь посредник в обмене одного товара на другой. В обращении товаров и денег конечной целью товаровладельцев и денег есть не деньги как таковые, а товары, которые они покупают за деньги, полученные от продажи своих товаров. Формула обращения товаров и денег свидетельствует, что ее крайние полюса - это количественно равные по величине стоимости товары, поскольку их купля-продажа осуществляется, как правило, по принципу эквивалентности, т.е. по закону стоимости. По своей потребительской стоимости крайние полюса этой формулы - качественно разные товары, поскольку нет смысла продавать товар с целью купли товара с аналогичной потребительской стоимостью. Экономический смысл обращения товаров заключается в замене товара одной потребительской стоимости товаром с другой потребительской стоимостью. Совсем другое экономическое содержание имеет обращение капитала.</w:t>
      </w:r>
    </w:p>
    <w:p>
      <w:pPr>
        <w:pStyle w:val="Normal"/>
        <w:tabs>
          <w:tab w:val="clear" w:pos="709"/>
          <w:tab w:val="left" w:pos="726" w:leader="none"/>
        </w:tabs>
        <w:rPr/>
      </w:pPr>
      <w:r>
        <w:rPr/>
        <w:t>В отличие от обращения товаров и денег обращение капитала начинается и завершается деньгами, которое отображает формула Д-Т-Д. Это общая формула капитала, поскольку любой капитал начинает и завершает свое обращение в форме денег. [10, стр.59]</w:t>
      </w:r>
    </w:p>
    <w:p>
      <w:pPr>
        <w:pStyle w:val="Normal"/>
        <w:tabs>
          <w:tab w:val="clear" w:pos="709"/>
          <w:tab w:val="left" w:pos="726" w:leader="none"/>
        </w:tabs>
        <w:rPr/>
      </w:pPr>
      <w:r>
        <w:rPr/>
        <w:t>Крайние полюса общей формулы капитала качественно однородные - это деньги, т.е. владелец денег покупает товары с целью их дальнейшей продажи и получения снова денег. Экономический смысл обращения капитала заключается не в замене товара одной потребительской стоимости на товар с другой потребительской стоимостью, а в получении вследствие купли-продажи товаров большей суммы денег, чем была пущена в обращение.</w:t>
      </w:r>
    </w:p>
    <w:p>
      <w:pPr>
        <w:pStyle w:val="Normal"/>
        <w:tabs>
          <w:tab w:val="clear" w:pos="709"/>
          <w:tab w:val="left" w:pos="726" w:leader="none"/>
        </w:tabs>
        <w:rPr/>
      </w:pPr>
      <w:r>
        <w:rPr/>
        <w:t>Итак, деньги превращаются в капитал лишь тогда, когда они возвращаются к их владельцу с приростом. Поэтому более точная общая формула обращения капитала такова: Д-Т-Д' или Д-Т-Д+д, где д означает прирост изначально авансированной суммы денег. Этот прирост К. Маркс назвал прибавочной стоимостью. В образовании прибавочной стоимости заключается одно из сущностных определений капитала.</w:t>
      </w:r>
    </w:p>
    <w:p>
      <w:pPr>
        <w:pStyle w:val="Normal"/>
        <w:tabs>
          <w:tab w:val="clear" w:pos="709"/>
          <w:tab w:val="left" w:pos="726" w:leader="none"/>
        </w:tabs>
        <w:rPr/>
      </w:pPr>
      <w:r>
        <w:rPr/>
        <w:t>Капитал - самовозрастающая стоимость, или стоимость, которая приносит добавочную стоимость. [10, стр.60]</w:t>
      </w:r>
    </w:p>
    <w:p>
      <w:pPr>
        <w:pStyle w:val="Normal"/>
        <w:tabs>
          <w:tab w:val="clear" w:pos="709"/>
          <w:tab w:val="left" w:pos="726" w:leader="none"/>
        </w:tabs>
        <w:rPr/>
      </w:pPr>
      <w:r>
        <w:rPr/>
        <w:t>Владелец денег, который получает прибавочную стоимость, является капиталистом. Стремление к увеличению размеров своего богатства через присвоение добавочной стоимости побуждает его все время пускать в обращение деньги, которые он получает с приростом вследствие их движения как капитала.</w:t>
      </w:r>
    </w:p>
    <w:p>
      <w:pPr>
        <w:pStyle w:val="Normal"/>
        <w:tabs>
          <w:tab w:val="clear" w:pos="709"/>
          <w:tab w:val="left" w:pos="726" w:leader="none"/>
        </w:tabs>
        <w:rPr/>
      </w:pPr>
      <w:r>
        <w:rPr/>
        <w:t>Будничное сознание, а также ненаучные взгляды связывают этот прирост со сферой обращения товаров - их продажей по ценам выше, а куплей - ниже стоимости. Тем не менее, прирост денег капиталиста через надбавку к цене, когда он выступает как продавец, теряется</w:t>
      </w:r>
      <w:r>
        <w:rPr>
          <w:lang w:val="uk-UA"/>
        </w:rPr>
        <w:t>,</w:t>
      </w:r>
      <w:r>
        <w:rPr/>
        <w:t xml:space="preserve"> едва лишь он становится покупателем. Теряется он и тогда, когда товары покупаются по ценам ниже стоимости: в этом случае выигрыш капиталиста-покупателя исчезает, как только он становится продавцом.</w:t>
      </w:r>
    </w:p>
    <w:p>
      <w:pPr>
        <w:pStyle w:val="Normal"/>
        <w:tabs>
          <w:tab w:val="clear" w:pos="709"/>
          <w:tab w:val="left" w:pos="726" w:leader="none"/>
        </w:tabs>
        <w:rPr/>
      </w:pPr>
      <w:r>
        <w:rPr/>
        <w:t>Невозможность возникновения прибавочной стоимости в сфере обращения товаров и денег обуславливается тем, что здесь происходит не создание, а реализация стоимости через изменение ее формы - в актах продажи-купли товаров товарная форма стоимости изменяется на денежную, а денежная форма - на товарную. Поэтому сумма денег, которая является выигрышем для лица, которое продает товар по цене выше стоимости, теряется лицом, которое его покупает. Итак, ни надбавка к цене товара, ни купля его по цене ниже стоимости, ни взаимный обман продавцов и покупателей не могут дать общего прироста стоимости и денег у всех капиталистов как продавцов и покупателей товаров. Так как если цены на отдельные товары и отвергаются по законам спроса и предложения от стоимости, то сумма цен всех товаров всегда равняется сумме их стоимости.</w:t>
      </w:r>
    </w:p>
    <w:p>
      <w:pPr>
        <w:pStyle w:val="Normal"/>
        <w:tabs>
          <w:tab w:val="clear" w:pos="709"/>
          <w:tab w:val="left" w:pos="726" w:leader="none"/>
        </w:tabs>
        <w:rPr/>
      </w:pPr>
      <w:r>
        <w:rPr/>
        <w:t xml:space="preserve">И все-таки </w:t>
      </w:r>
      <w:r>
        <w:rPr>
          <w:lang w:val="uk-UA"/>
        </w:rPr>
        <w:t>при</w:t>
      </w:r>
      <w:r>
        <w:rPr/>
        <w:t xml:space="preserve"> невозможности общего прироста стоимости и денег в сфере обращения прирост капитала у всех капиталистов на самом деле существует. Даже тогда, когда товары покупают и продают на эквивалентной основе, т.е. по их стоимости. В этом оказывается разногласие общей формулы капитала, которая заключается в том, что капиталист как собственник денег покупает (</w:t>
      </w:r>
      <w:r>
        <w:rPr>
          <w:lang w:val="uk-UA"/>
        </w:rPr>
        <w:t>Д</w:t>
      </w:r>
      <w:r>
        <w:rPr/>
        <w:t>-Т) товары, как правило, по их стоимости, продает их (Т-</w:t>
      </w:r>
      <w:r>
        <w:rPr>
          <w:lang w:val="uk-UA"/>
        </w:rPr>
        <w:t>Д</w:t>
      </w:r>
      <w:r>
        <w:rPr/>
        <w:t>), как правило, по их стоимости и при этом получает больше денег (</w:t>
      </w:r>
      <w:r>
        <w:rPr>
          <w:lang w:val="uk-UA"/>
        </w:rPr>
        <w:t>Д</w:t>
      </w:r>
      <w:r>
        <w:rPr/>
        <w:t>+</w:t>
      </w:r>
      <w:r>
        <w:rPr>
          <w:lang w:val="uk-UA"/>
        </w:rPr>
        <w:t>д</w:t>
      </w:r>
      <w:r>
        <w:rPr/>
        <w:t xml:space="preserve">), чем вложил. Содержание разногласия общей формулы капитала сводится к тому, что прибавочная стоимость не может возникнуть из обращения и также не может возникнуть вне обращения, она должна возникнуть в обращении и вместе с тем не в обращении. В выяснении способа решения разногласия общей формулы капитала заключается тайна возникновения прибавочной стоимости и преобразование денег </w:t>
      </w:r>
      <w:r>
        <w:rPr>
          <w:lang w:val="uk-UA"/>
        </w:rPr>
        <w:t>в</w:t>
      </w:r>
      <w:r>
        <w:rPr/>
        <w:t xml:space="preserve"> капитал.</w:t>
      </w:r>
    </w:p>
    <w:p>
      <w:pPr>
        <w:pStyle w:val="Normal"/>
        <w:tabs>
          <w:tab w:val="clear" w:pos="709"/>
          <w:tab w:val="left" w:pos="726" w:leader="none"/>
        </w:tabs>
        <w:rPr/>
      </w:pPr>
      <w:r>
        <w:rPr/>
        <w:t>Разногласие общей формулы капитала может быть разрешено положительно при условии, что на рынке существует особый товар, потребительская стоимость которого способна создавать новую стоимость, и вдобавок большую, чем и, которую он имеет. Такой товар появляется на рынке вследствие возникновения капиталистической собственности в процессе первичного накопления капитала. Им является рабочая сила.</w:t>
      </w:r>
    </w:p>
    <w:p>
      <w:pPr>
        <w:pStyle w:val="Normal"/>
        <w:rPr/>
      </w:pPr>
      <w:r>
        <w:rPr/>
      </w:r>
    </w:p>
    <w:p>
      <w:pPr>
        <w:pStyle w:val="Heading2"/>
        <w:ind w:hanging="0"/>
        <w:rPr/>
      </w:pPr>
      <w:r>
        <w:rPr/>
        <w:t>1.2 Рабочая сила как товар. Стоимость, цена и потребительская стоимость товара рабочая сила</w:t>
      </w:r>
    </w:p>
    <w:p>
      <w:pPr>
        <w:pStyle w:val="Normal"/>
        <w:rPr/>
      </w:pPr>
      <w:r>
        <w:rPr/>
      </w:r>
    </w:p>
    <w:p>
      <w:pPr>
        <w:pStyle w:val="Normal"/>
        <w:tabs>
          <w:tab w:val="clear" w:pos="709"/>
          <w:tab w:val="left" w:pos="726" w:leader="none"/>
        </w:tabs>
        <w:rPr/>
      </w:pPr>
      <w:r>
        <w:rPr>
          <w:lang w:val="uk-UA"/>
        </w:rPr>
        <w:t>При</w:t>
      </w:r>
      <w:r>
        <w:rPr/>
        <w:t xml:space="preserve"> первобытном обществе, рабовладении, феодализме, простом товарном производстве рабочая сила людей не имела общественной формы товара. Ею она стала лишь при капиталистической собственности.</w:t>
      </w:r>
    </w:p>
    <w:p>
      <w:pPr>
        <w:pStyle w:val="Normal"/>
        <w:tabs>
          <w:tab w:val="clear" w:pos="709"/>
          <w:tab w:val="left" w:pos="726" w:leader="none"/>
        </w:tabs>
        <w:rPr/>
      </w:pPr>
      <w:r>
        <w:rPr>
          <w:b/>
          <w:bCs/>
        </w:rPr>
        <w:t>Сущность товара рабочая сила.</w:t>
      </w:r>
      <w:r>
        <w:rPr/>
        <w:t xml:space="preserve"> Как составляющая человеческой личности рабочая сила является совокупностью умственных и физических способностей, опыта человека, которые она использует в процессе производства благ, т.е. способностью к работе.</w:t>
      </w:r>
    </w:p>
    <w:p>
      <w:pPr>
        <w:pStyle w:val="Normal"/>
        <w:tabs>
          <w:tab w:val="clear" w:pos="709"/>
          <w:tab w:val="left" w:pos="726" w:leader="none"/>
        </w:tabs>
        <w:rPr/>
      </w:pPr>
      <w:r>
        <w:rPr/>
        <w:t>Для преобразования рабочей силы в товар необходимы соответствующие социальные условия. Во-первых, ее владелец должен быть свободной личностью, т.е. иметь возможность распоряжаться своей рабочей силой, что стало возможным с уничтожением крепостной зависимости. Во-вторых, лично свободный человек должен быть лишен средств производства благ, а итак, средств к существованию, это заставляет его продавать свою рабочую силу. Это условие возникает вследствие обезземеливания бывших крепостных крестьян, а также разорение мелких товаропроизводителей по закону стоимости.</w:t>
      </w:r>
    </w:p>
    <w:p>
      <w:pPr>
        <w:pStyle w:val="Normal"/>
        <w:tabs>
          <w:tab w:val="clear" w:pos="709"/>
          <w:tab w:val="left" w:pos="726" w:leader="none"/>
        </w:tabs>
        <w:rPr/>
      </w:pPr>
      <w:r>
        <w:rPr/>
        <w:t>Тем не менее, для преобразования рабочей силы в товар этих условий недостаточно. Необходимо еще наличие в обществе лиц, которые владеют средствами производства и деньгами, а потому имеют возможность покупать рабочую силу с целью ее использования в процессе производства. Все эти условия преобразования рабочей силы в товар создаются в процессе первоначального накопления капитала.</w:t>
      </w:r>
    </w:p>
    <w:p>
      <w:pPr>
        <w:pStyle w:val="Normal"/>
        <w:tabs>
          <w:tab w:val="clear" w:pos="709"/>
          <w:tab w:val="left" w:pos="726" w:leader="none"/>
        </w:tabs>
        <w:rPr/>
      </w:pPr>
      <w:r>
        <w:rPr/>
        <w:t>Особенность капиталистического производства заключается в его осуществлении на основе наемного труда.</w:t>
      </w:r>
    </w:p>
    <w:p>
      <w:pPr>
        <w:pStyle w:val="Normal"/>
        <w:tabs>
          <w:tab w:val="clear" w:pos="709"/>
          <w:tab w:val="left" w:pos="726" w:leader="none"/>
        </w:tabs>
        <w:rPr/>
      </w:pPr>
      <w:r>
        <w:rPr/>
        <w:t>Наемный труд - труд, который включается в процесс производства через продажу рабочей силы наемным работником владельцу средств производства.</w:t>
      </w:r>
    </w:p>
    <w:p>
      <w:pPr>
        <w:pStyle w:val="Normal"/>
        <w:tabs>
          <w:tab w:val="clear" w:pos="709"/>
          <w:tab w:val="left" w:pos="726" w:leader="none"/>
        </w:tabs>
        <w:rPr/>
      </w:pPr>
      <w:r>
        <w:rPr/>
        <w:t>По своему содержанию купля-продажа рабочей силы является экономическими отношениями между владельцем рабочей силы - наемным работником и владельцем денег - капиталистом. [18, стр.176]</w:t>
      </w:r>
    </w:p>
    <w:p>
      <w:pPr>
        <w:pStyle w:val="Normal"/>
        <w:tabs>
          <w:tab w:val="clear" w:pos="709"/>
          <w:tab w:val="left" w:pos="726" w:leader="none"/>
        </w:tabs>
        <w:rPr/>
      </w:pPr>
      <w:r>
        <w:rPr/>
        <w:t>Итак, преобразование рабочей силы в товар является первой степенью перехода капиталистической собственности со своего юридического содержания (принадлежности наемному работнику рабочей силы, а капиталисту - денег и средств производства) в экономический, т.е. в реальное экономическое отношение.</w:t>
      </w:r>
    </w:p>
    <w:p>
      <w:pPr>
        <w:pStyle w:val="Normal"/>
        <w:tabs>
          <w:tab w:val="clear" w:pos="709"/>
          <w:tab w:val="left" w:pos="726" w:leader="none"/>
        </w:tabs>
        <w:rPr/>
      </w:pPr>
      <w:r>
        <w:rPr/>
        <w:t>Товар рабочая сила - совокупность умственных и физических способностей человека к работе как объект отношений купли-продажи между наемным работником и капиталистом.</w:t>
      </w:r>
    </w:p>
    <w:p>
      <w:pPr>
        <w:pStyle w:val="Normal"/>
        <w:tabs>
          <w:tab w:val="clear" w:pos="709"/>
          <w:tab w:val="left" w:pos="726" w:leader="none"/>
        </w:tabs>
        <w:rPr/>
      </w:pPr>
      <w:r>
        <w:rPr/>
        <w:t>Становясь товаром, рабочая сила, как и любой другой товар, имеет два свойства: стоимость и потребительскую стоимость.</w:t>
      </w:r>
    </w:p>
    <w:p>
      <w:pPr>
        <w:pStyle w:val="Normal"/>
        <w:tabs>
          <w:tab w:val="clear" w:pos="709"/>
          <w:tab w:val="left" w:pos="726" w:leader="none"/>
        </w:tabs>
        <w:rPr/>
      </w:pPr>
      <w:r>
        <w:rPr>
          <w:b/>
          <w:bCs/>
        </w:rPr>
        <w:t>Стоимость товара рабочая сила</w:t>
      </w:r>
      <w:r>
        <w:rPr/>
        <w:t>. Качественной характеристикой стоимости товара рабочая сила является отношения купли-продажи рабочей силы между наемным работником и капиталистом. Ее экономическое содержание, с одной стороны, состоит в отчуждении наемным работником своей рабочей силы во владение, распоряжение и использование капиталистом, а с другого - в отчуждении капиталистом и присвоении наемным работником суммы денег, которые определяется количественной характеристикой стоимости товара рабочая сила.</w:t>
      </w:r>
    </w:p>
    <w:p>
      <w:pPr>
        <w:pStyle w:val="Normal"/>
        <w:tabs>
          <w:tab w:val="clear" w:pos="709"/>
          <w:tab w:val="left" w:pos="726" w:leader="none"/>
        </w:tabs>
        <w:rPr/>
      </w:pPr>
      <w:r>
        <w:rPr/>
        <w:t>Количественная характеристика стоимости товара рабочая сила оказывается в величине ее стоимости. Величина стоимости товара рабочая сила определяется количеством общественно необходимой абстрактной работы, нужной для производства жизненных средств, которые обеспечивают воспроизводство рабочей силы наемных работников, т.е. стоимостью суммы этих жизненных средств. Суммарная стоимость жизненных средств оказывается в так называемой потребительской корзине, к которой входят типичные, стойкие для потребления в определенной стране и в определенное время товары и услуги, которые обеспечивают воспроизводство рабочей силы наемных работников от нижайшей до высочайшей квалификации. Количественная определенность стоимости товара рабочая сила является величиной объективной. Это обусловлено тем, что наемный работник способен к труду, когда он питается, одевается, имеет жилье, другие предметы личного потребления. Все эти блага являются товарами, на их производство тратится работа, и потому они имеют определенную стоимость. Учитывая это, стоимость рабочей силы определяется количеством общественной работы, необходимой для производства товаров, которые наемный работник потребляет для своего существования, т.е. для восстановления своей способности к работе. Величину стоимости рабочей силы определяют также затраты на удержание наемным работником своей семьи. Это обусловлено тем, что наемный рабочий живет не вечно, а капитал нуждается в постоянном поступлении на рынок рабочей силы. Поэтому затраты на содержание жены и детей наемного работника является органической составляющей стоимости его рабочей силы. Такой же составляющей стоимости рабочей силы являются затраты наемного работника на получение образования и квалификации, здравоохранение, удовлетворение культурных нужд и т.п. [18, стр.177]</w:t>
      </w:r>
    </w:p>
    <w:p>
      <w:pPr>
        <w:pStyle w:val="Normal"/>
        <w:tabs>
          <w:tab w:val="clear" w:pos="709"/>
          <w:tab w:val="left" w:pos="726" w:leader="none"/>
        </w:tabs>
        <w:rPr/>
      </w:pPr>
      <w:r>
        <w:rPr/>
        <w:t>Итак, стоимость рабочей силы определяется также социальными и моральными элементами воспроизводства рабочей силы. Поэтому вообще стоимость товара рабочая сила определяется количеством общественно необходимой абстрактной работы, которая требуется для воспроизводства рабочей силы.</w:t>
      </w:r>
    </w:p>
    <w:p>
      <w:pPr>
        <w:pStyle w:val="Normal"/>
        <w:tabs>
          <w:tab w:val="clear" w:pos="709"/>
          <w:tab w:val="left" w:pos="726" w:leader="none"/>
        </w:tabs>
        <w:rPr/>
      </w:pPr>
      <w:r>
        <w:rPr/>
        <w:t>Отображая уровень нормальных нужд наемного работника, стоимость рабочей силы имеет исторический характер, т.е. изменяется со временем. Постоянное развитие общественного производства предопределяет рост материальных, социальных и духовных нужд наемных работников, которые порождают тенденцию к увеличению стоимости их рабочей силы.</w:t>
      </w:r>
    </w:p>
    <w:p>
      <w:pPr>
        <w:pStyle w:val="Normal"/>
        <w:tabs>
          <w:tab w:val="clear" w:pos="709"/>
          <w:tab w:val="left" w:pos="726" w:leader="none"/>
        </w:tabs>
        <w:rPr/>
      </w:pPr>
      <w:r>
        <w:rPr/>
        <w:t>В экономической теории существует концепция, которая отождествляет рабочую силу с работой (А. Смит, Д. Рикардо и их последователи). В соответствии с этой концепцией наемный работник продает, а капиталист покупает и оплачивает не способность работника к работе, а его работу. [19, стр.67]</w:t>
      </w:r>
    </w:p>
    <w:p>
      <w:pPr>
        <w:pStyle w:val="Normal"/>
        <w:tabs>
          <w:tab w:val="clear" w:pos="709"/>
          <w:tab w:val="left" w:pos="726" w:leader="none"/>
        </w:tabs>
        <w:rPr/>
      </w:pPr>
      <w:r>
        <w:rPr/>
        <w:t>Но продать работу невозможно, поскольку работа является целесообразным использованием умственных и физических сил человека в процессе производства материальных благ и услуг. Составными моментами процесса производства есть сама работа, орудие работы и предмет работы. Поэтому работа является процессом, который осуществляется при их наличии. Тем не менее, наемный работник, лишенный средств производства сам по себе не может осуществить процесс работы, а пока процесса работы нет, не существует и живой работы. А продать то, чего не существует, невозможно. Свою работу и лишь в вещественной форме может продать только владелец средств производства, который с их помощью осуществляет процесс производства и таким образом овеществляет свою работу в произведенном товаре, который и выносит на рынок. Такой возможности наемный работник не имеет, он может продать лишь свою способность к работе, а не саму работу.</w:t>
      </w:r>
    </w:p>
    <w:p>
      <w:pPr>
        <w:pStyle w:val="Normal"/>
        <w:tabs>
          <w:tab w:val="clear" w:pos="709"/>
          <w:tab w:val="left" w:pos="726" w:leader="none"/>
        </w:tabs>
        <w:rPr/>
      </w:pPr>
      <w:r>
        <w:rPr/>
        <w:t>Концепция, согласно которой наемный работник продает не рабочую силу, а свой труд, не дает рационального ответа и на вопрос, чем определяется стоимость труда. Известно, что труд является источником стоимости товаров, тем не менее, сам стоимости не имеет.А. Смит и Д. Рикардо утверждали, что стоимость товара определяется работой, но вместе с тем, попадаясь в логически ошибочный круг, считали, что стоимость работы определяется стоимостью товара. Рациональный выход из него возможен лишь на основе выяснения отличия между способностью к работе (рабочей силой) и работой. Обосновал это отличие К. Маркс. [19, стр.68]</w:t>
      </w:r>
    </w:p>
    <w:p>
      <w:pPr>
        <w:pStyle w:val="Normal"/>
        <w:tabs>
          <w:tab w:val="clear" w:pos="709"/>
          <w:tab w:val="left" w:pos="726" w:leader="none"/>
        </w:tabs>
        <w:rPr/>
      </w:pPr>
      <w:r>
        <w:rPr>
          <w:b/>
          <w:bCs/>
        </w:rPr>
        <w:t>Цена товара рабочая сила</w:t>
      </w:r>
      <w:r>
        <w:rPr/>
        <w:t>. Как и любой другой товар, рабочая сила имеет цену.</w:t>
      </w:r>
    </w:p>
    <w:p>
      <w:pPr>
        <w:pStyle w:val="Normal"/>
        <w:tabs>
          <w:tab w:val="clear" w:pos="709"/>
          <w:tab w:val="left" w:pos="726" w:leader="none"/>
        </w:tabs>
        <w:rPr/>
      </w:pPr>
      <w:r>
        <w:rPr/>
        <w:t>Цена рабочей силы - стоимость товара рабочая сила, выраженная в денежной форме, т.е. в деньгах.</w:t>
      </w:r>
    </w:p>
    <w:p>
      <w:pPr>
        <w:pStyle w:val="Normal"/>
        <w:tabs>
          <w:tab w:val="clear" w:pos="709"/>
          <w:tab w:val="left" w:pos="726" w:leader="none"/>
        </w:tabs>
        <w:rPr/>
      </w:pPr>
      <w:r>
        <w:rPr/>
        <w:t>В реальных отношениях между наемным работником и капиталистом цена рабочей силы возникает как заработная плата. Поэтому заработная плата является ценой, т.е. преобразованной формой стоимости товара рабочая сила, и как таковая - экономическим отношением между наемным работником и капиталистом в сфере обращения (купли-продажи) товара рабочая сила. Согласно концепции, которая отождествляет рабочую силу с живой работой, заработная плата является платой за работу. Так трактуют заработную плату учебники "Экономика" разных авторов.</w:t>
      </w:r>
    </w:p>
    <w:p>
      <w:pPr>
        <w:pStyle w:val="Normal"/>
        <w:tabs>
          <w:tab w:val="clear" w:pos="709"/>
          <w:tab w:val="left" w:pos="726" w:leader="none"/>
        </w:tabs>
        <w:rPr/>
      </w:pPr>
      <w:r>
        <w:rPr/>
        <w:t>Цена рабочей силы имеет свою особенность. Если цены обычных товаров через расхождения спроса и предложения беспрерывно колеблются в сторону увеличения или уменьшение уровня их стоимости, то цена товара рабочая сила отвергается от его стоимости, как правило, в сторону уменьшения. Вызвано это тем, что предложение этого товара на рынке труда постоянно превышает спрос на него, что выражается в безработице. Это объективно предопределяет отклонение цены рабочей силы (заработной платы) ниже ее стоимости. Необходимость иметь средства для существования не дает возможности наемным работникам ожидать более благоприятной конъюнктуры на рынке рабочей силы, и потому они продают свою рабочую силу по цене, низшей от ее стоимости. Это является дополнительным фактором обогащения капиталиста как потребителя рабочей силы.</w:t>
      </w:r>
    </w:p>
    <w:p>
      <w:pPr>
        <w:pStyle w:val="Normal"/>
        <w:tabs>
          <w:tab w:val="clear" w:pos="709"/>
          <w:tab w:val="left" w:pos="726" w:leader="none"/>
        </w:tabs>
        <w:rPr/>
      </w:pPr>
      <w:r>
        <w:rPr/>
        <w:t>Тем не менее, при выяснении механизма капитала (образование добавочной стоимости) необходимо абстрагироваться от расхождения между ценой и стоимостью рабочей силы, т.е. выходить из действия закона стоимости, согласно которому в отношениях купли-продажи рабочей силы имеющаяся эквивалентность, которая выражается в том, что капиталист полностью оплачивает стоимость рабочей силы. При таком условии возможность самовозрастания изначально авансированной суммы денег связано не со стоимостью, а с потребительской стоимостью товара рабочая сила.</w:t>
      </w:r>
    </w:p>
    <w:p>
      <w:pPr>
        <w:pStyle w:val="Normal"/>
        <w:tabs>
          <w:tab w:val="clear" w:pos="709"/>
          <w:tab w:val="left" w:pos="726" w:leader="none"/>
        </w:tabs>
        <w:rPr/>
      </w:pPr>
      <w:r>
        <w:rPr>
          <w:b/>
          <w:bCs/>
        </w:rPr>
        <w:t>Потребительская стоимость товара рабочая сила.</w:t>
      </w:r>
      <w:r>
        <w:rPr/>
        <w:t xml:space="preserve"> Она должна удовлетворять определенную потребность покупателя товара рабочая сила - капиталиста. Мотивом, который побуждает последнего покупать рабочую силу, есть его интерес в росте авансированного капитала. Чтобы достичь этой цели, он должен найти на рынке и купить такой особый товар, потребительская стоимость которого имеет способность быть источником стоимости. Таким товаром является рабочая сила, поскольку ее использование (потребление) является процессом работы, а процесс работы есть вместе с тем процессом производства товара и создание его стоимости. При этом созданная наемным работником новая стоимость по размеру больше стоимости товара рабочая сила. Этот излишек новой стоимости свыше стоимости товара рабочая сила образовывает прибавочную стоимость.</w:t>
      </w:r>
    </w:p>
    <w:p>
      <w:pPr>
        <w:pStyle w:val="Normal"/>
        <w:tabs>
          <w:tab w:val="clear" w:pos="709"/>
          <w:tab w:val="left" w:pos="726" w:leader="none"/>
        </w:tabs>
        <w:rPr/>
      </w:pPr>
      <w:r>
        <w:rPr/>
        <w:t>Потребительская стоимость товара рабочая сила - способность рабочей силы быть источником прибавочной стоимости. [6, стр.89]</w:t>
      </w:r>
    </w:p>
    <w:p>
      <w:pPr>
        <w:pStyle w:val="Normal"/>
        <w:tabs>
          <w:tab w:val="clear" w:pos="709"/>
          <w:tab w:val="left" w:pos="726" w:leader="none"/>
        </w:tabs>
        <w:rPr/>
      </w:pPr>
      <w:r>
        <w:rPr/>
        <w:t>Потребительская стоимость рабочей силы как ее способность создавать стоимость и прибавочную стоимость не тождественна самой работе как источнику стоимости и добавочной стоимости. Отличие между потребительской стоимостью рабочей силы и работой оказывается во всех случаях, когда рабочая сила существует, а работа - отсутствует. Примером этого является безработица, за который определенное количество работников, имея способность к работе, не может найти на нее покупателя, а итак, и осуществить саму работу. О расхождении потребительской стоимости рабочей силы и работы свидетельствуют и забастовки, когда рабочая сила наемных работников продана работодателю, тем не менее, самой работы во время забастовки нет. Все это подтверждает, что потребительская стоимость товара рабочая сила и живая работа являются разными по смыслу экономическими категориями, которые нельзя отождествлять.</w:t>
      </w:r>
    </w:p>
    <w:p>
      <w:pPr>
        <w:pStyle w:val="Normal"/>
        <w:tabs>
          <w:tab w:val="clear" w:pos="709"/>
          <w:tab w:val="left" w:pos="726" w:leader="none"/>
        </w:tabs>
        <w:rPr/>
      </w:pPr>
      <w:r>
        <w:rPr/>
        <w:t>В отношениях купли-продажи рабочей силы наемный работник получает от капиталиста в форме заработной платы стоимость товара рабочая сила, отчуждая капиталисту во временное использование свою рабочую силу, которая в процессе производства превращается в живую работу.</w:t>
      </w:r>
      <w:r>
        <w:br w:type="page"/>
      </w:r>
    </w:p>
    <w:p>
      <w:pPr>
        <w:pStyle w:val="Heading2"/>
        <w:ind w:hanging="0"/>
        <w:rPr/>
      </w:pPr>
      <w:r>
        <w:rPr/>
        <w:t>Раздел 2. Особенности капиталистических отношений в украине</w:t>
      </w:r>
    </w:p>
    <w:p>
      <w:pPr>
        <w:pStyle w:val="Normal"/>
        <w:tabs>
          <w:tab w:val="clear" w:pos="709"/>
          <w:tab w:val="left" w:pos="726" w:leader="none"/>
        </w:tabs>
        <w:rPr>
          <w:b/>
          <w:b/>
          <w:bCs/>
        </w:rPr>
      </w:pPr>
      <w:r>
        <w:rPr>
          <w:b/>
          <w:bCs/>
        </w:rPr>
      </w:r>
    </w:p>
    <w:p>
      <w:pPr>
        <w:pStyle w:val="Heading2"/>
        <w:ind w:hanging="0"/>
        <w:rPr/>
      </w:pPr>
      <w:r>
        <w:rPr/>
        <w:t>2.1 Промышленный переворот и развитие украинского капитализма</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Предпосылки промышленного переворота.</w:t>
      </w:r>
      <w:r>
        <w:rPr/>
        <w:t xml:space="preserve"> Важную роль в осуществлении промышленного переворота и развития капитализма в Украине имели социально-экономические реформы на селе. В 1847-1848 гг. в Правобережной Украине царские власти провели так называемую инвентарную реформу. Ее цель заключалась в законодательном урегулировании взаимоотношений помещиков и крепостных. В каждом имении вводили инвентарную книгу, к ней записывали нормы барщины и других крепостнических повинностей, которые должен был определять сам помещик. И вдобавок его земельная собственность оставалась неприкосновенной. Внедрение реформы силой успеха не имело. Она не решала проблем крестьянства, а была попыткой увековечить крепостнические отношения. [9, стр.154]</w:t>
      </w:r>
    </w:p>
    <w:p>
      <w:pPr>
        <w:pStyle w:val="Normal"/>
        <w:tabs>
          <w:tab w:val="clear" w:pos="709"/>
          <w:tab w:val="left" w:pos="726" w:leader="none"/>
        </w:tabs>
        <w:rPr/>
      </w:pPr>
      <w:r>
        <w:rPr/>
        <w:t>Не прошло и двух десятилетий, как правительству снова пришлось возвращаться к проблемам крестьян. Царский манифест и законодательные акты об освобождении крестьян из крепостничества появились весной 1861 г. Принципиальные черты русской модели крестьянской реформы, которая обозначилась на судьбах 5,3 млн. крестьян, похожие с австрийской (в 1848 г. по императорскому патенту крестьяне уволены от барщины и других повинностей в пользу дедовичей в Галиции и на Буковине) и с постановлением Венгерского сейма (1848), подтверждено со временем императорским патентом (1853) относительно крестьян Закарпатья: ликвидация личной зависимости крестьян от помещиков, создание органов крестьянского самоуправления, наделение крестьян землей и определение повинностей за нее, выкуп крестьянских наделов.</w:t>
      </w:r>
    </w:p>
    <w:p>
      <w:pPr>
        <w:pStyle w:val="Normal"/>
        <w:tabs>
          <w:tab w:val="clear" w:pos="709"/>
          <w:tab w:val="left" w:pos="726" w:leader="none"/>
        </w:tabs>
        <w:rPr/>
      </w:pPr>
      <w:r>
        <w:rPr/>
        <w:t>Вследствие реформы 94 % бывших помещичьих крестьян получили наделы меньше как по 5 десятин, т.е. ниже от нормы среднего прожиточного минимума. За эти наделы крестьяне заплатили 20 % рентой, а 80 % были обязаны на протяжении 49 лет выкупать у помещиков за установленными реформой очень высокими ценами, которые почти в 3 раза превышали тогдашние рыночные цены на землю. Кроме того, 220 тыс. украинских крестьян остались безземельными, почти 100 тыс. имели надел лишь до одной десятины, 1600 тыс. - от одной до трех десятин. От 14 % в Херсонской губернии до 37 % в Екатеринославской наилучших крестьянских земель в процессе размежевания при поддержке государства захватили помещики Русской империи. Такое же положение наблюдалось на Правобережье. За освобождение крестьян дедовичи получили большой выкуп и, вопреки этому, постепенно завладели почти всеми лесами и пастбищами. Реформы открыли перед уволенными из крепостничества крестьянами широкие возможности для активизации хозяйственной деятельности. Крестьяне, как и представители других социальных слоев населения, могли покупать подвижное и недвижимое имущество, заниматься не только сельскохозяйственным производством, а и торговлей, открывать промышленные предприятия. Возникли условия для свободного найма рабочей силы. [9, стр.155]</w:t>
      </w:r>
    </w:p>
    <w:p>
      <w:pPr>
        <w:pStyle w:val="Normal"/>
        <w:tabs>
          <w:tab w:val="clear" w:pos="709"/>
          <w:tab w:val="left" w:pos="726" w:leader="none"/>
        </w:tabs>
        <w:rPr/>
      </w:pPr>
      <w:r>
        <w:rPr/>
        <w:t>В пореформенный период развитие капитализма в сельском хозяйстве происходил двумя путями, известными под названиями прусского и американского. Прусским путем к капитализму шли правобережные и левобережные губернии Украины, в которых была отработочная система (за аренду земли у помещика крестьянин отрабатывал своим инвентарем и скотом на помещичьих землях), что вело к прогрессирующему разорению и закабалению основной массы крестьян. Правобережье благодаря развитию сахарной промышленности кое-что опережало по темпам экономического развития Левобережья. На юге Украины, где тормозное влияние остатков феодализма было менее ощутимым, приобрел распространение американский способ перехода к капитализму - помещики создавали на базе своих имений мощные агропроизводства с использованием машин и вольнонаемной работы, а зажиточные крестьяне формировали товарные хозяйства фермерского типа. Капитализация помещичьих и крестьянских хозяйств оказывала содействие формированию рынка вольнонаемной работы. В конце XIX ст. численность поденных и постоянных наемных работников в земледелии Украины составляла почти 2 млн. человек. Благодаря колонизации юга Украины и интенсивному развитию хозяйства в других регионах Украины за период 1860-1887 гг. посевные площади возросли в 1,5 раза. При поддержке государства приоритет предоставлялся развитию тяжелой индустрии, которая развивалась темпами, вдвое высшими сравнительно с областями легкой промышленности. Такой подход привел к серьезным деформациям структуры экономики Украины - к гипертрофированному наращиванию производства средств производства за счет сужения производства предметов потребления. Эта тенденция в экономике Украины сохранилась и в XX ст. Больше того, мощное наращивание промышленного потенциала и концентрация рабочей силы в Приднепровье и на Донбассе поразительно контрастировали с развитием других регионов Украины: ныне эта диспропорция в размещении продуктивных сил Украины представляет сложную проблему национальной экономики. В начале XX ст. прогрессировала тенденция к неравномерности развития регионов Украины. Наиболее отсталым регионом, где сохранялись остатки крепостничества, было Левобережье. В этот период сформировалась определенная специализация промышленных регионов Украины. Донбасс стал центром угольной промышленности, Никопольский бассейн - марганцевой, Кривой Рог - железорудной, Правобережье и, в определенной мере, Левобережье - сахарной. Эти ячейки промышленного производства со временем приобрели общероссийское значение, а частица промышленности Украины в общем объеме продукции всего народного хозяйства составляла 48,2 %. Важную роль в завершении формирования внутреннего рынка и роста капиталистического промышленного производства имело дорожное строительство. Важное значение в товаризации производства в селе имела столыпинская аграрная реформа. Основное содержание указа 1910 г. заключалось в утверждении в селе частной крестьянской собственности, которое предусматривало наследственное владение, куплю-продажу и заставу земли. Целью было формирование крепких крестьянских хозяйств фермерского типа. Этот процесс и происходил в реальной жизни. В Украине (более всего - на Правобережье и юге) на хутора и отрубы выселилось 226 тыс. крестьянских хозяйств, или почти половина общего их числа. Реформа оказывала содействие развитию аграрных отношений на селе, широкому применению машин и удобрений, а это предопределял рост товарности сельского хозяйства. [20, стр. 201]</w:t>
      </w:r>
    </w:p>
    <w:p>
      <w:pPr>
        <w:pStyle w:val="Normal"/>
        <w:tabs>
          <w:tab w:val="clear" w:pos="709"/>
          <w:tab w:val="left" w:pos="726" w:leader="none"/>
        </w:tabs>
        <w:rPr/>
      </w:pPr>
      <w:r>
        <w:rPr/>
        <w:t>Итак, в начале XX ст. под влиянием буржуазных реформ в Украине состоялись значительные изменения в экономической сфере. Превращение в аграрном секторе оказывали содействие высокому уровню концентрации земли, коренному перераспределению земельной собственности (от сословности до безсословности), применению техники, использованию вольнонаемной рабочей силы, улучшению структуры посевов и т.п. Эти изменения давали возможность Украине превратиться в мощный центр производства сельскохозяйственной продукции не только имперского, а и мирового значения. В 60 - 80-х годах XIX ст. завершился промышленный переворот, началась индустриализация экономики Украины. В пореформенное время индустриализированный юг Украины превратился в основную топливно-металлургическую базу империи. Развитие украинской промышленности характеризовалось высшими сравнительно с общеимперскими темпами роста, высоким уровнем концентрации производства, значительным влиянием иностранного капитала, структурной и территориальной диспропорцией и т.п. Вследствие буржуазных реформ и завершения промышленного переворота усложнилась социальная структура общества.</w:t>
      </w:r>
    </w:p>
    <w:p>
      <w:pPr>
        <w:pStyle w:val="Normal"/>
        <w:tabs>
          <w:tab w:val="clear" w:pos="709"/>
          <w:tab w:val="left" w:pos="726" w:leader="none"/>
        </w:tabs>
        <w:rPr/>
      </w:pPr>
      <w:r>
        <w:rPr/>
        <w:t>С обретением независимости в 1991 г. Украина отдала предпочтение не научно обоснованным выводам отечественных и иностранных ученых о постепенном переходе к рынку западноевропейского типа, т.е. к рынку с относительно сильным макроэкономическим контролем со стороны государства и с сохранением крепкого государственного сектору экономики, а рекомендациям экспертов влиятельных международных финансовых организаций - Международного валютного фонда и Мирового банка. Суть рекомендаций сводилась к тому, чтобы как можно скорее перейти к открытой децентрализованной системе торговли и валютных курсов с целью ускорения интеграции экономики страны в мировое хозяйство. Могущественные иностранные фирмы должны были обеспечить острую конкуренцию со стороны международных рынков. Эксперты учитывали, что ускорение либерализации внешнеэкономических связей приведет к банкротству части предприятий и рост безработицы. Тем не менее, по их мнению, если выдержать эти трудности, то, вероятно, через два года начнется стойкий подъем, а темпы роста могут быть выше, чем в большинстве промышленных стран Запада. Этому будет оказывать содействие финансовая помощь Запада, которая может поступать, когда будет сделан "первый большой шаг".</w:t>
      </w:r>
    </w:p>
    <w:p>
      <w:pPr>
        <w:pStyle w:val="Normal"/>
        <w:tabs>
          <w:tab w:val="clear" w:pos="709"/>
          <w:tab w:val="left" w:pos="726" w:leader="none"/>
        </w:tabs>
        <w:rPr/>
      </w:pPr>
      <w:r>
        <w:rPr/>
        <w:t>Восприняв навязанную международными финансовыми и банковскими организациями монетаристскую концепцию, правительство В. Фокина ввело в обращение купоно-карбованцы и стало на путь "шоковой терапии". В 1992 г. была провозглашена либерализация рыночной торговли и цен, за исключением цен на некоторые товары. Такая политика украинского правительства углубила кризис, оказывала содействие дальнейшему падению производства и при недостатке конкуренции привела к чрезвычайному росту цен. В свою очередь, это привело к резкому падению жизненного уровня населения, образование небольшой прослойки богатых людей и обнищание подавляющего большинства населения. Не имея основных стратегических задач, произведенных именно для Украины с учетом ее национальных интересов и исторических особенностей, страна пошла путем формирования "дикого капитализма" образца XVIII ст. - свободного рынка, возражение регулировочной роли государства, без обеспечения социальной защиты и т.п.</w:t>
      </w:r>
    </w:p>
    <w:p>
      <w:pPr>
        <w:pStyle w:val="Normal"/>
        <w:tabs>
          <w:tab w:val="clear" w:pos="709"/>
          <w:tab w:val="left" w:pos="726" w:leader="none"/>
        </w:tabs>
        <w:rPr/>
      </w:pPr>
      <w:r>
        <w:rPr/>
        <w:t>Развитие реформ за рекомендациями МВФ привел Украину к глубокому трансформационному кризису, выйти из которой стране не удалось и в начале XXI в. По глубине и продолжительности кризиса, состоянием спада экономики Украина значительно превзошла уровень Большой депрессии США 1929-1933 гг. Украина пережила большой спад производства. Десять лет подряд происходило падение ВВП и сельскохозяйственного производства, девять лет - промышленного производства, восемь лет - инвестиций в основной капитал. Только с 2000 г. наблюдался реальный рост ВВП, но он, еще не достигнув и половины уровня 1990 г., вследствие непостоянной, шаткой политической ситуации в стране стал снижаться. [20, стр. 202]</w:t>
      </w:r>
    </w:p>
    <w:p>
      <w:pPr>
        <w:pStyle w:val="Normal"/>
        <w:tabs>
          <w:tab w:val="clear" w:pos="709"/>
          <w:tab w:val="left" w:pos="726" w:leader="none"/>
        </w:tabs>
        <w:rPr>
          <w:b/>
          <w:b/>
          <w:bCs/>
        </w:rPr>
      </w:pPr>
      <w:r>
        <w:rPr>
          <w:b/>
          <w:bCs/>
        </w:rPr>
      </w:r>
    </w:p>
    <w:p>
      <w:pPr>
        <w:pStyle w:val="Heading2"/>
        <w:ind w:hanging="0"/>
        <w:rPr/>
      </w:pPr>
      <w:r>
        <w:rPr/>
        <w:t>2.2 Сущность, формы и другие особенности капитала в Украине</w:t>
      </w:r>
    </w:p>
    <w:p>
      <w:pPr>
        <w:pStyle w:val="Normal"/>
        <w:rPr/>
      </w:pPr>
      <w:r>
        <w:rPr/>
      </w:r>
    </w:p>
    <w:p>
      <w:pPr>
        <w:pStyle w:val="Normal"/>
        <w:tabs>
          <w:tab w:val="clear" w:pos="709"/>
          <w:tab w:val="left" w:pos="726" w:leader="none"/>
        </w:tabs>
        <w:rPr/>
      </w:pPr>
      <w:r>
        <w:rPr/>
        <w:t>Производственные мощности большинства областей промышленности используются лишь на 20-40-60 %. Итак, нет потребности везде строить новые производственные сооружения, на которые идет половина всех промышленных инвестиций, их необходимо направлять в активную часть основного капитала - верстаты, производственное и технологическое оборудование. В 2008 г. на конечное потребление домохозяйств поступило 55,8 % произведенного ВВП, на валовое накопление основного капитала - 19,0 и на общегосударственные затраты - 18,7 %. За десятилетие реформ состоялось важное сокращение всех составляющих использования ВВП: потребление домохозяйств - почти вдвое, валового накопления - в 5,7 раза, общегосударственных затрат - на 1/7 (однако в их составе затраты на образование, здравоохранение, науку, культуру сократились намного больше). [20, стр.237]</w:t>
      </w:r>
    </w:p>
    <w:p>
      <w:pPr>
        <w:pStyle w:val="Normal"/>
        <w:tabs>
          <w:tab w:val="clear" w:pos="709"/>
          <w:tab w:val="left" w:pos="726" w:leader="none"/>
        </w:tabs>
        <w:rPr/>
      </w:pPr>
      <w:r>
        <w:rPr/>
        <w:t>Фактический валовой внутренний продукт за 2009 г. составил 250614 млн. грн., что на 15,9% ниже 2008 г. Инвестиции в основной капитал снизились на 43,7%. [21]</w:t>
      </w:r>
    </w:p>
    <w:p>
      <w:pPr>
        <w:pStyle w:val="Normal"/>
        <w:tabs>
          <w:tab w:val="clear" w:pos="709"/>
          <w:tab w:val="left" w:pos="726" w:leader="none"/>
        </w:tabs>
        <w:rPr/>
      </w:pPr>
      <w:r>
        <w:rPr/>
        <w:t>В наше время происходит деиндустриализация страны, физический распад продуктивных сил, разрушение интеллектуального потенциала общества. В Украине более чем в 2 раза снизилась производительность работы, в 2 раза выросла себестоимость промышленной продукции. Быстрое снижение реальных доходов населения Украины привело к кризису сбыта произведенной продукции. Почти половина ее оседает на складах. В стране начала преобладать бартерная экономика, которая резко сократила бюджетные поступления. Хроническим стал дефицит государственного бюджета. [15]</w:t>
      </w:r>
    </w:p>
    <w:p>
      <w:pPr>
        <w:pStyle w:val="Normal"/>
        <w:rPr/>
      </w:pPr>
      <w:r>
        <w:rPr/>
        <w:t>Итак, капитал в Украине существует в различных формах. Первоначальной является денежная форма. Функция денежного капитала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предприниматель испытывает необходимость в площади для размещения своего производства, то он обращается на рынок земли с целью аренды, либо приобретения в собственность участка земли.</w:t>
      </w:r>
    </w:p>
    <w:p>
      <w:pPr>
        <w:pStyle w:val="Normal"/>
        <w:tabs>
          <w:tab w:val="clear" w:pos="709"/>
          <w:tab w:val="left" w:pos="726" w:leader="none"/>
        </w:tabs>
        <w:rPr/>
      </w:pPr>
      <w:r>
        <w:rPr/>
        <w:t>Другая форма капитала - это производствен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о есть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ится возможным лишь путем выпуска необходимых потребительских благ, обладающих общественной потребительской стоимостью - ценностью для покупателей. Это товары и услуги.</w:t>
      </w:r>
    </w:p>
    <w:p>
      <w:pPr>
        <w:pStyle w:val="Normal"/>
        <w:tabs>
          <w:tab w:val="clear" w:pos="709"/>
          <w:tab w:val="left" w:pos="726" w:leader="none"/>
        </w:tabs>
        <w:rPr/>
      </w:pPr>
      <w:r>
        <w:rPr/>
        <w:t>Понятие производственного капитала позволяет приблизится к пониманию третьей формы капитала - товарной. Функция товарного капитала состоит в реализации имеющихся товаров и услуг с целью превращения товарного капитала в денежный. Именно на этой стадии происходит реализация стоимости в форме цены, которая и содержит в себе прибыль (прибавочную стоимость).</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Термин капитал - главный, основной, фундаментальный, очень важный в экономике. Капитал, как и товар, цена, деньги, прибыль - одно из фундаментальных явлений производственно-хозяйственной практики и одна из ведущих категорий в экономике. Функционирование капитала тесно связано с этими экономическими явлениями. С учетом его натурально-вещественного содержания и социально-экономической формы капитал - это фонд экономических ресурсов, представленный зданиями, сооружениями, земельными участками и другими средствами производства, а также рабочей силой, деньгами, ценными бумагами, различными объектами интеллектуальной собственности, который экономически обособленно функционирует в товарно-рыночной среде, обуславливает наиболее эффективное использование всех факторов производства и приносит его собственникам доход в форме прибыли. Материальной основой капитала является прибавочный труд прошлых и современных поколений работников. Для наемных работников - это фактор заинтересованного создания ими фондов жизненных средств для своих семей путём работы по найму, а также и орудие их эксплуатации, то есть безвозмездного отчуждения определенной части создаваемого ими прибавочного продукта в пользу собственников. Со стороны собственников капитал - это авансированная стоимость, приносящая им доход в форме прибыли. Глубочайшей сущностью капитала является то, что он представляет собой основанную на личном интересе предпринимателей и наёмных работников социально-экономическую форму организации наиболее рационального хозяйства.</w:t>
      </w:r>
    </w:p>
    <w:p>
      <w:pPr>
        <w:pStyle w:val="Normal"/>
        <w:tabs>
          <w:tab w:val="clear" w:pos="709"/>
          <w:tab w:val="left" w:pos="726" w:leader="none"/>
        </w:tabs>
        <w:rPr/>
      </w:pPr>
      <w:r>
        <w:rPr/>
        <w:t>На определенном этапе развития товарной формы производства простое товарное производство превратилось в капиталистическое, что определило качественно высший уровень развития общества. Экономическая система капиталистического способа производства не только намного сложнее системы простого товарного производства, но и качественно иная по социально-экономической сущности.</w:t>
      </w:r>
    </w:p>
    <w:p>
      <w:pPr>
        <w:pStyle w:val="Normal"/>
        <w:tabs>
          <w:tab w:val="clear" w:pos="709"/>
          <w:tab w:val="left" w:pos="726" w:leader="none"/>
        </w:tabs>
        <w:rPr/>
      </w:pPr>
      <w:r>
        <w:rPr/>
        <w:t>Одна из важнейших проблем современного развития - выбор правильного направления нашего движения. Украина должна избрать свою собственную, которая бы отвечала именно ее условиям, модель внутренней экономики, а не копировать чужие модели. В принципе этот выбор необходимо сделать между двумя наиболее общими моделями экономики - либеральной или регулированной. Первая предусматривает создание самоуправляемого, нерегулируемого рынка эпохи первоначального накопления капитала, при котором государство отстраняется от управления экономикой и от проблем социальной защиты населения. Вторая, нацеленная на создание социально ориентированного регулированного рынка, который предусматривает наличие эффективного государственного сектора, государственного регулирования экономики и проведение политики социальной защиты населения от возможных отрицательных следствий перехода к новому типу экономики. Украина как государство, которое стало на путь рыночных преобразований, не сможет построить высокоразвитое современное общество без активного привлечения иностранного капитала. Однако самые собой иностранные инвестиции не поступят, их необходимо активно привлекать. Конкуренцию на рынке инвестиционных капиталов можно преодолеть прежде всего благоприятной инвестиционной и таможенной политикой, стабильным и поощрительным законодательством.</w:t>
      </w:r>
      <w:r>
        <w:br w:type="page"/>
      </w:r>
    </w:p>
    <w:p>
      <w:pPr>
        <w:pStyle w:val="Heading2"/>
        <w:ind w:hanging="0"/>
        <w:rPr/>
      </w:pPr>
      <w:r>
        <w:rPr/>
        <w:t>Список литературы</w:t>
      </w:r>
    </w:p>
    <w:p>
      <w:pPr>
        <w:pStyle w:val="Normal"/>
        <w:rPr/>
      </w:pPr>
      <w:r>
        <w:rPr/>
      </w:r>
    </w:p>
    <w:p>
      <w:pPr>
        <w:pStyle w:val="Style13"/>
        <w:numPr>
          <w:ilvl w:val="0"/>
          <w:numId w:val="2"/>
        </w:numPr>
        <w:rPr/>
      </w:pPr>
      <w:r>
        <w:rPr/>
        <w:t>"Первоначальное накопление капитала": экономико-правовая библиотека polkaknig@narod.ru;</w:t>
      </w:r>
    </w:p>
    <w:p>
      <w:pPr>
        <w:pStyle w:val="Style13"/>
        <w:numPr>
          <w:ilvl w:val="0"/>
          <w:numId w:val="2"/>
        </w:numPr>
        <w:rPr/>
      </w:pPr>
      <w:r>
        <w:rPr/>
        <w:t>Базилевич В.Д., Колчигин А.П. "Сущность, структура и оборот капитала" // Киев, 2005;</w:t>
      </w:r>
    </w:p>
    <w:p>
      <w:pPr>
        <w:pStyle w:val="Style13"/>
        <w:numPr>
          <w:ilvl w:val="0"/>
          <w:numId w:val="2"/>
        </w:numPr>
        <w:rPr/>
      </w:pPr>
      <w:r>
        <w:rPr/>
        <w:t>Башнянин Г.И., Лазурь П.Ю., Медведев В.С. "Политическая экономия: учебник" // Киев, "Ника-Центр" 2000;</w:t>
      </w:r>
    </w:p>
    <w:p>
      <w:pPr>
        <w:pStyle w:val="Style13"/>
        <w:numPr>
          <w:ilvl w:val="0"/>
          <w:numId w:val="2"/>
        </w:numPr>
        <w:rPr/>
      </w:pPr>
      <w:r>
        <w:rPr/>
        <w:t>Борисов Е.Ф. "Экономическая теория" // Москва, Общество "Знание" 2006;</w:t>
      </w:r>
    </w:p>
    <w:p>
      <w:pPr>
        <w:pStyle w:val="Style13"/>
        <w:numPr>
          <w:ilvl w:val="0"/>
          <w:numId w:val="2"/>
        </w:numPr>
        <w:rPr/>
      </w:pPr>
      <w:r>
        <w:rPr/>
        <w:t>Валовой Д.В. и др. "Политэкономия (история экономических учений, экономическая теория, мировая экономика): Учебное пособие для вузов" // Москва, 2000;</w:t>
      </w:r>
    </w:p>
    <w:p>
      <w:pPr>
        <w:pStyle w:val="Style13"/>
        <w:numPr>
          <w:ilvl w:val="0"/>
          <w:numId w:val="2"/>
        </w:numPr>
        <w:rPr/>
      </w:pPr>
      <w:r>
        <w:rPr/>
        <w:t>Вильямсон О.Е. "Экономические институции капитализма" // Киев, "АртЕк" 2000;</w:t>
      </w:r>
    </w:p>
    <w:p>
      <w:pPr>
        <w:pStyle w:val="Style13"/>
        <w:numPr>
          <w:ilvl w:val="0"/>
          <w:numId w:val="2"/>
        </w:numPr>
        <w:rPr/>
      </w:pPr>
      <w:r>
        <w:rPr/>
        <w:t>Гальчинский А.С., Геец В.М., Кинах А.К., Семиноженко В.Р. "Инновационная стратегия украинских реформ" // Киев, "Знания Украины" 2002;</w:t>
      </w:r>
    </w:p>
    <w:p>
      <w:pPr>
        <w:pStyle w:val="Style13"/>
        <w:numPr>
          <w:ilvl w:val="0"/>
          <w:numId w:val="2"/>
        </w:numPr>
        <w:rPr/>
      </w:pPr>
      <w:r>
        <w:rPr/>
        <w:t>Гейц В.М. "Экономика Украины: итоги превращений и перспективы роста" // Харьков, "Форт" 2000;</w:t>
      </w:r>
    </w:p>
    <w:p>
      <w:pPr>
        <w:pStyle w:val="Style13"/>
        <w:numPr>
          <w:ilvl w:val="0"/>
          <w:numId w:val="2"/>
        </w:numPr>
        <w:rPr/>
      </w:pPr>
      <w:r>
        <w:rPr/>
        <w:t>Гош А.П. "Политическая экономия капитализма и постсоциалистического переходного общества: Учебник для вузов" // Киев, "Пресса Украины" 2000;</w:t>
      </w:r>
    </w:p>
    <w:p>
      <w:pPr>
        <w:pStyle w:val="Style13"/>
        <w:numPr>
          <w:ilvl w:val="0"/>
          <w:numId w:val="2"/>
        </w:numPr>
        <w:rPr/>
      </w:pPr>
      <w:r>
        <w:rPr/>
        <w:t>Климко Г.Н. "Основы экономической теории: политэкономический аспект: Учебник" // Киев, "Высшая школа" 2001;</w:t>
      </w:r>
    </w:p>
    <w:p>
      <w:pPr>
        <w:pStyle w:val="Style13"/>
        <w:numPr>
          <w:ilvl w:val="0"/>
          <w:numId w:val="2"/>
        </w:numPr>
        <w:rPr/>
      </w:pPr>
      <w:r>
        <w:rPr/>
        <w:t>Конотопов М.В., Сметанин С.И. "История экономики: Учебное издание" // Москва, Академический проект 2000;</w:t>
      </w:r>
    </w:p>
    <w:p>
      <w:pPr>
        <w:pStyle w:val="Style13"/>
        <w:numPr>
          <w:ilvl w:val="0"/>
          <w:numId w:val="2"/>
        </w:numPr>
        <w:rPr/>
      </w:pPr>
      <w:r>
        <w:rPr/>
        <w:t>Корнаи Я. "Путь к свободной экономике" // Киев, "Научная мысль" 2001;</w:t>
      </w:r>
    </w:p>
    <w:p>
      <w:pPr>
        <w:pStyle w:val="Style13"/>
        <w:numPr>
          <w:ilvl w:val="0"/>
          <w:numId w:val="2"/>
        </w:numPr>
        <w:rPr/>
      </w:pPr>
      <w:r>
        <w:rPr/>
        <w:t>Корчинский А., Чаленко А. "20 лет бизнесу в Украине. Как зарождался наш капитализм" // "Свежие новости" 2008;</w:t>
      </w:r>
    </w:p>
    <w:p>
      <w:pPr>
        <w:pStyle w:val="Style13"/>
        <w:numPr>
          <w:ilvl w:val="0"/>
          <w:numId w:val="2"/>
        </w:numPr>
        <w:rPr/>
      </w:pPr>
      <w:r>
        <w:rPr/>
        <w:t>Кресин В. "Украина капиталистическая: кто выиграл, кто проиграл?": http://www.2000.net.ua/f/46081;</w:t>
      </w:r>
    </w:p>
    <w:p>
      <w:pPr>
        <w:pStyle w:val="Style13"/>
        <w:numPr>
          <w:ilvl w:val="0"/>
          <w:numId w:val="2"/>
        </w:numPr>
        <w:rPr/>
      </w:pPr>
      <w:r>
        <w:rPr/>
        <w:t>Мережко А. "Развитие капитализма в Украине": www.svoboda.com.ua</w:t>
      </w:r>
    </w:p>
    <w:p>
      <w:pPr>
        <w:pStyle w:val="Style13"/>
        <w:numPr>
          <w:ilvl w:val="0"/>
          <w:numId w:val="2"/>
        </w:numPr>
        <w:rPr/>
      </w:pPr>
      <w:r>
        <w:rPr/>
        <w:t>Мочерный С.В. "Политэкономия: Учебник" // Киев, "Викар" 2003;</w:t>
      </w:r>
    </w:p>
    <w:p>
      <w:pPr>
        <w:pStyle w:val="Style13"/>
        <w:numPr>
          <w:ilvl w:val="0"/>
          <w:numId w:val="2"/>
        </w:numPr>
        <w:rPr/>
      </w:pPr>
      <w:r>
        <w:rPr/>
        <w:t>Риккардо Д. "Начала политической экономии и налогового обложения" // Москва, "ЭКОНОВ" 2002;</w:t>
      </w:r>
    </w:p>
    <w:p>
      <w:pPr>
        <w:pStyle w:val="Style13"/>
        <w:numPr>
          <w:ilvl w:val="0"/>
          <w:numId w:val="2"/>
        </w:numPr>
        <w:rPr/>
      </w:pPr>
      <w:r>
        <w:rPr/>
        <w:t>Рыбалкин В.О., Бодрова В.Г. "Политическая экономия" // Киев, "Академиздат" 2007;</w:t>
      </w:r>
    </w:p>
    <w:p>
      <w:pPr>
        <w:pStyle w:val="Style13"/>
        <w:numPr>
          <w:ilvl w:val="0"/>
          <w:numId w:val="2"/>
        </w:numPr>
        <w:rPr/>
      </w:pPr>
      <w:r>
        <w:rPr/>
        <w:t>Филиппенко А.С., Будкин В.С., Гальчинский А.С. "Политэкономия: Учебник" // Киев, "Лебедь" 2002;</w:t>
      </w:r>
    </w:p>
    <w:p>
      <w:pPr>
        <w:pStyle w:val="Style13"/>
        <w:numPr>
          <w:ilvl w:val="0"/>
          <w:numId w:val="2"/>
        </w:numPr>
        <w:rPr/>
      </w:pPr>
      <w:r>
        <w:rPr/>
        <w:t>Юхименко П.И., Леоненко П.М. "История экономических учений: Учебное пособие" // Киев, "Знания-Прес" 2004;</w:t>
      </w:r>
    </w:p>
    <w:p>
      <w:pPr>
        <w:pStyle w:val="Style13"/>
        <w:numPr>
          <w:ilvl w:val="0"/>
          <w:numId w:val="2"/>
        </w:numPr>
        <w:rPr/>
      </w:pPr>
      <w:r>
        <w:rPr/>
        <w:t>Государственный комитет статистки: http://www.ukrstat.gov.ua.</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9">
              <wp:simplePos x="0" y="0"/>
              <wp:positionH relativeFrom="page">
                <wp:posOffset>6909435</wp:posOffset>
              </wp:positionH>
              <wp:positionV relativeFrom="paragraph">
                <wp:posOffset>-5016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95pt;mso-position-vertical-relative:text;margin-left:544.05pt;mso-position-horizontal-relative:page">
              <v:fill opacity="0f"/>
              <v:textbox inset="0in,0in,0in,0in">
                <w:txbxContent>
                  <w:p>
                    <w:pPr>
                      <w:pStyle w:val="Normal"/>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9"/>
        <w:tab w:val="left" w:pos="0" w:leader="none"/>
      </w:tabs>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2:00Z</dcterms:created>
  <dc:creator>SamLab.ws</dc:creator>
  <dc:description/>
  <cp:keywords/>
  <dc:language>en-US</dc:language>
  <cp:lastModifiedBy>Mage</cp:lastModifiedBy>
  <cp:lastPrinted>2010-02-10T00:13:00Z</cp:lastPrinted>
  <dcterms:modified xsi:type="dcterms:W3CDTF">2011-10-04T10:22:00Z</dcterms:modified>
  <cp:revision>2</cp:revision>
  <dc:subject/>
  <dc:title>МИНИСТЕРСТВО ОБРАЗОВАНИЯ И НАУКИ УКРАИНЫ</dc:title>
</cp:coreProperties>
</file>