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еський державний економічний університет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ь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исципліни „Господарське законодавство”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му: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Інвестиційний клімат України:проблеми та шляхи їх подолання.”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ли студен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7 групи ФЕУВ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маніч О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юк К.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мелянчук О.С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ладач: Тесля Л.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дес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05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КТИВІЗАЦІЯ ІНВЕСТИЦІЙНОЇ ДІЯЛЬНОСТІ В УКРАЇНІ В РАМКАХ ПРОЕКТУ ПОДАТКОВОГО КОДЕКСУ УКРАЇ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ВЕСТИЦІЙНА ДІЯЛЬНІ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ягнення стабільного соціально - еко</w:t>
        <w:softHyphen/>
        <w:t>номічного розвитку в Україні потребує нарощування інвестиційних ресурсів, послі</w:t>
        <w:softHyphen/>
        <w:t>довного збільшення частки капітальних вк</w:t>
        <w:softHyphen/>
        <w:t>ладень у ВВП, поліпшення структури інвес</w:t>
        <w:softHyphen/>
        <w:t>тиційних джерел та оптимізації напрямів їх вклад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цією метою Уряд має забезпечити стимулювання процесів нагромадження й ефективного використання інвестиційних ресурсів відповідно до визначених пріорите</w:t>
        <w:softHyphen/>
        <w:t>тів економічного зростання, зокрема перспе</w:t>
        <w:softHyphen/>
        <w:t>ктив інноваційного розвитку. Передумовою для цього має стати макроекономічна стабі</w:t>
        <w:softHyphen/>
        <w:t>льність, що сприятиме акумулюванню внут</w:t>
        <w:softHyphen/>
        <w:t>рішніх і зовнішніх ресурсів через підвищен</w:t>
        <w:softHyphen/>
        <w:t>ня довіри інвесторів до економічної політи</w:t>
        <w:softHyphen/>
        <w:t>ки та зменшення рівня ризику інвест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вестиційний клімат в Україні знаходи</w:t>
        <w:softHyphen/>
        <w:t>ться у прямій залежності і з виправленням деформацій у відносинах власності, забезпе</w:t>
        <w:softHyphen/>
        <w:t>ченням надійного державного захисту приватної власності, інтересів ділових парт</w:t>
        <w:softHyphen/>
        <w:t>нерів, інвесторів та кредиторів, стимулюван</w:t>
        <w:softHyphen/>
        <w:t>ням приватної ініціативи. Водночас ми має</w:t>
        <w:softHyphen/>
        <w:t>мо постійно дбати про зміцнення позицій національного капіталу (фінансового,банків</w:t>
        <w:softHyphen/>
        <w:t>ського, промислового), його концентрацію та централізацію. Потрібно виходити з того,що лише великий національний капітал у союзі з малим та середнім бізнесом можуть стати основою реальної суверенності національної економіки,її базовою конструкціє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сучасному ета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і розвитку економіки України потреба в залученні іноземних інве</w:t>
        <w:softHyphen/>
        <w:t>стицій обумовлена низкою причин, зокрема, вони мають поповнити обмежені внутрішні заощадження та забезпечувати фінансуван</w:t>
        <w:softHyphen/>
        <w:t>ня як окремих підприємств, так і галузей національного виробництвам також необхід</w:t>
        <w:softHyphen/>
        <w:t>ністю імпорту капітального обладнання для модернізації і реструктуризації економіки, що сприятиме майбутньому економічному зростанню та розвитку. Крім того, вони ма</w:t>
        <w:softHyphen/>
        <w:t>ють використовуватись для фінансування дефіциту поточного рахунку платіжного балансу,який характерний для країн з пере</w:t>
        <w:softHyphen/>
        <w:t>хідною економік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обто, Україна розглядає прямі іноземні інвестиції як засоби для забезпечення необ</w:t>
        <w:softHyphen/>
        <w:t>хідних розмірів фінансових ресурсів із ме</w:t>
        <w:softHyphen/>
        <w:t>тою здійснення великих інвестиційних прое</w:t>
        <w:softHyphen/>
        <w:t>ктів, а також, як засоби, що дозволяють компенсувати нестачу внутрішніх джерел для покриття необхідних витрат, і тим са</w:t>
        <w:softHyphen/>
        <w:t>мим прискорити процес перетворення еко</w:t>
        <w:softHyphen/>
        <w:t>номіки 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лучення прямих іноземних інвестицій дозволяє підприємствам України поліпшити своє положення на технічному і технологіч</w:t>
        <w:softHyphen/>
        <w:t>ному рівнях та зобов'язує їх застосовувати нові і прогресивні методи роботи і управлін</w:t>
        <w:softHyphen/>
        <w:t>ня виробництвом, що сприяє збільшенню продуктивності і стимулюванню інновацій</w:t>
        <w:softHyphen/>
        <w:t>них процес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ім того, співробітництво з іноземними компаніями надає можливість українським виробникам мати нові ринки збуту своєї продукції за межами митної території України. У свою чергу,розвиток експортних операцій дозволяє розширювати виробницт</w:t>
        <w:softHyphen/>
        <w:t>во й одержувати максимальні прибутки від господарської діяль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зважаючи на те, що Україна з перших днів незалежності реалізує послідовну від</w:t>
        <w:softHyphen/>
        <w:t>криту політику, направлену на входження у світове співтовариство, обсяг іноземних інвестицій, залучених в економіку Україци залишається одним із найнижчих серед країн з "перехідною" економік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даними Держкомстату на 1 січня 2000 року в економіку України іноземними інвес</w:t>
        <w:softHyphen/>
        <w:t>торами було внесено 3,248 млрд. долл. США прямих інвестицій. За даними Європейсь</w:t>
        <w:softHyphen/>
        <w:t>кого банку реконструкції і розвитку в розрахунку на одного громадянина України в 1999 році припадало 65 доларів прямих інвестицій (у США - 1000 долл. США на душу населення, Чехії • 400, Естонії • 320, Польщі • 110). Серед 26 країн із перехідною економікою по сукупних об'ємах прямих інвестицій Україна займає 24 місц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тже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ноземні інвестори поки що не дуже зацікавлені в довгостроковому вкладені коштів та співпраці з Україною. Основні причини, що обумовлюють таке ставлення іноземних інвесторів до інвестицій в Укра</w:t>
        <w:softHyphen/>
        <w:t>їну, можна об'єднати в дві групи на макро-та мікрорів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макрорівні: стан економіки, законо</w:t>
        <w:softHyphen/>
        <w:t>давство та принципи його регулювання, по</w:t>
        <w:softHyphen/>
        <w:t>літична та економічна нестабільність,відсут</w:t>
        <w:softHyphen/>
        <w:t>ність системи поширення інформації, яка була б легкодоступною для вітчизняних і закордонних підприємців та охоплювала широкий спектр питань щодо можливості інвестування в Украї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мікрорівні: характер взаємовідносин між вітчизняними підприємцями та їх закордонними партнерами, а також із державними організаціями, відсутність дос</w:t>
        <w:softHyphen/>
        <w:t>віду роботи з іноземними партнерами, відповідних норм та стандартів, бюрокра</w:t>
        <w:softHyphen/>
        <w:t>тична процедура вирішення практично всіх пита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крема, аж ніяк не сприяє підвищенню інвестиційної привабливості України чинна законодавча база з її постійними змінами. Із більше як 300 нормативних актів, прийня</w:t>
        <w:softHyphen/>
        <w:t>тих різними органами законодавчої та ви</w:t>
        <w:softHyphen/>
        <w:t>конавчої влади у галузі інвестиційної діяльності, немає жодного, який би не зазнав змін та доповн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гато часу в іноземних інвесторів від</w:t>
        <w:softHyphen/>
        <w:t>бирає і процедура реєстрації інвестицій, оскільки їх потрібно зареєструвати в міській адміністрації, в Мінекономіки, в Мінфіні за наявності великої кількості докумен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ред показників, що використовуються для розрахунку рейтингу інвестиційної при</w:t>
        <w:softHyphen/>
        <w:t>вабливості країни є також кількість вве</w:t>
        <w:softHyphen/>
        <w:t>дених податків і зборів, обсяги фактичних надходжень до бюджету, заборгованість пла</w:t>
        <w:softHyphen/>
        <w:t>тників по податках і зборах тощо. Адже традиційно визначальним чинником у про</w:t>
        <w:softHyphen/>
        <w:t>цесі прийняття рішень інвестором вважає</w:t>
        <w:softHyphen/>
        <w:t>ться рівень розвитку інфраструктури краї</w:t>
        <w:softHyphen/>
        <w:t>ни, і, у тому числі,її фінансова склад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вень інвестиційної привабливості Укра</w:t>
        <w:softHyphen/>
        <w:t>їни за результатами досліджень спеціалізо</w:t>
        <w:softHyphen/>
        <w:t>ваних інститутів є надто низьким. Так, швейцарський Міжнародний інститут Роз</w:t>
        <w:softHyphen/>
        <w:t>витку Менеджменту щорічно публікує звіт про міжнародну конкурентоспроможність 47 країн світу. Перша трійка країн вигля</w:t>
        <w:softHyphen/>
        <w:t>дала так: США, Сінгапур і Фінляндія. 47 місце серед цих країн займає Росія. Що ж стосується України,то вона навіть не потра</w:t>
        <w:softHyphen/>
        <w:t>пила в перелік цих 47 краї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результатами досліджень інвестицій</w:t>
        <w:softHyphen/>
        <w:t>ного клімату 60-ти національних економік міжнародною організаціє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conomi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(Лондон) кращою країною для ведення бізнесу в 2000-2004 роках визнана Голландія. Україна при цьому зайняла 56-е місце, пропустивши вперед на три сходинки Російську Федераці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азом з цим, хоча наша країна залиша</w:t>
        <w:softHyphen/>
        <w:t>ється регіоном високого ризику, вона потен</w:t>
        <w:softHyphen/>
        <w:t>ційно приваблива для іноземних інвесторів, їхнє бажання вкладати капітал в нашу економіку зумовлено метою закріпитися на перспективному ринку збуту України; прагненням отримувати прибутки на довго</w:t>
        <w:softHyphen/>
        <w:t>строковій основі; доступом до порівняно дешевих джерел сировини та ресурсів, щ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ідвищує конкурентоспроможність продук</w:t>
        <w:softHyphen/>
        <w:t>ції за рахунок економії витрат виробництва і наближеності до джерел сировини; викори</w:t>
        <w:softHyphen/>
        <w:t>стання відносно дешевої і кваліфікованої робочої сили, як важливого фактору зниження витрат виробництва і, відповідно, собівартості продук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ому основними напрямками поліпшення інвестиційного клімату країни повинно бу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формування сприятливого інвестицій</w:t>
        <w:softHyphen/>
        <w:t>ного іміджу через організацію та участь в міжнародних виставках, ярмарках, інвести</w:t>
        <w:softHyphen/>
        <w:t>ційних проектах, публікації в міжнародних друкованих виданнях відповідного профіл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сприяння розвитку інвестиційної інфра</w:t>
        <w:softHyphen/>
        <w:t>структури (інвестиційних фондів, аудиторсь</w:t>
        <w:softHyphen/>
        <w:t>ких та страхових компані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окращання інформаційного забезпечен</w:t>
        <w:softHyphen/>
        <w:t>ня іноземних інвесторів про потенційні мо</w:t>
        <w:softHyphen/>
        <w:t>жливості інвестува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розробка та подання пропозицій у вищі органи державної влади України щодо вдос</w:t>
        <w:softHyphen/>
        <w:t>коналення державного регулювання сфери іноземного інвестува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ідтримка малого підприємництва, оскі</w:t>
        <w:softHyphen/>
        <w:t>льки малий та середній бізнес дозволяють використовувати інвестиційний потенціал територій, створювати конкурентне ринкове середовище, швидко реагувати на споживчі потреби і кон'юнктуру ринку, розширюють мережу видів діяльності, орієнтуються на регіональну і місцеву специфі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прияння розвитку фондового ринку з метою активізації участі іноземних інвесто</w:t>
        <w:softHyphen/>
        <w:t>рів у процесах приватизації, зокрема шля</w:t>
        <w:softHyphen/>
        <w:t>хом здійснення портфельних інвести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ворення сприятливого середовища для розвитку вітчизняного підприємництва, по</w:t>
        <w:softHyphen/>
        <w:t>жвавлення ділової активності та поліпшен</w:t>
        <w:softHyphen/>
        <w:t>ня Інвестиційного клімату в державі повин</w:t>
        <w:softHyphen/>
        <w:t>ні вирішуватись також і за допомогою пода</w:t>
        <w:softHyphen/>
        <w:t>ткової полі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снуюче податкове навантаження на виро</w:t>
        <w:softHyphen/>
        <w:t>бників в Україні значно вище того рівня, який застосовується в провідних зарубіж</w:t>
        <w:softHyphen/>
        <w:t>них країнах і тому назріло питання його зни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відси винятково важливе значення для формування інвестиційної привабливості країни має її податкова сист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ловною метою податкової системи будь-якої держави є об'єднання воєдино інтере</w:t>
        <w:softHyphen/>
        <w:t>сів держави, виробників і громадян. Держава міцна не високим податками, а процвітаючими підприємствами. Тому, розмір податкових вилучень повинен бути таким,щоб підприємець не втратив бажання працювати, щоб податок не набув регресивного характе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ому, основна увага на даному етапі зосереджена на забезпеченні зниження податкового навантаження, розширення бази оподаткування, вдосконалення практики податкового адміністрування та стимулю</w:t>
        <w:softHyphen/>
        <w:t>вання інноваційно • інвестиційної діяльно</w:t>
        <w:softHyphen/>
        <w:t>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досконалення податкового законодавст</w:t>
        <w:softHyphen/>
        <w:t>ва, передбачене проектом Податкового коде</w:t>
        <w:softHyphen/>
        <w:t>ксу України, має на меті створення умов для подальшого інтегрування України до світо</w:t>
        <w:softHyphen/>
        <w:t>вої спільноти,адаптації податкового законо</w:t>
        <w:softHyphen/>
        <w:t>давства України до законодавства Європей</w:t>
        <w:softHyphen/>
        <w:t>ського Сою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е документ, у якому передбачені страте</w:t>
        <w:softHyphen/>
        <w:t>гія та шляхи реформування податкової сис</w:t>
        <w:softHyphen/>
        <w:t>теми України і який являє собою комплекс радикальних заходів, спрямованих насампе</w:t>
        <w:softHyphen/>
        <w:t>ред на стимулювання економічного росту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метою зниження податкового наванта</w:t>
        <w:softHyphen/>
        <w:t xml:space="preserve">ження на платників податків у проекті Податкового кодексу запропоновано знизити з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uk-UA"/>
        </w:rPr>
        <w:t xml:space="preserve"> до 25 процентів ставку податку на прибуток підприєм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мість діючих п'яти ставок оподаткуван</w:t>
        <w:softHyphen/>
        <w:t>ня доходів громадян - 10,15,20,30 і 40 про</w:t>
        <w:softHyphen/>
        <w:t>центів передбачається введення лише трьох ставок - 10, 15 і 25 процентів. Гранична ставка пропонується на рівні ставки оподат</w:t>
        <w:softHyphen/>
        <w:t>кування прибутку підприємств • 25 проце</w:t>
        <w:softHyphen/>
        <w:t>нтів. При цьому помітно розширено діапа</w:t>
        <w:softHyphen/>
        <w:t>зон шкали доходів для оподаткування за мі</w:t>
        <w:softHyphen/>
        <w:t>німальною ставкою 10 процен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мір ставки податку на додану вартість пропонується знизити з 20 до 17 процен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проект Податкового кодек</w:t>
        <w:softHyphen/>
        <w:t>су, який готується до третього читання,усьо</w:t>
        <w:softHyphen/>
        <w:t>го передбачає 21 вид податків і зборів (без обов'язкових відрахувань у державні соціа</w:t>
        <w:softHyphen/>
        <w:t>льні фонди), проти 39, передбачених нині діючою системою оподатков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иження податкових ставок і, зокрема, ставки податку на прибуток підприємств, буде безпосередньо сприяти залученню в економіку інвестицій як вітчизняних так і іноземних інвесторів. Крім того, у проекті Кодексу не передбачене будь-яке вилучення амортизаційних відрахувань суб'єктів під</w:t>
        <w:softHyphen/>
        <w:t>приємницької діяль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дним із важелів, спрямованим на акти</w:t>
        <w:softHyphen/>
        <w:t>візацію інвестиційної діяльності, є створення спеціальних (вільних) економічних зон різ</w:t>
        <w:softHyphen/>
        <w:t>них функціональних типів: вільні митні зони і порти, технологічні парки, технополіси, комплексні виробничі та туристсько-рекреаційні зони тощо. Тому, проектом Податкового кодексу збережена можливі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стосування спеціальних пільгових режи</w:t>
        <w:softHyphen/>
        <w:t>мів оподатковування для суб'єктів підпри</w:t>
        <w:softHyphen/>
        <w:t>ємницької діяльності вільних економічних зон. Це сприятиме активізації спільно з іно</w:t>
        <w:softHyphen/>
        <w:t>земними інвесторами підприємницької дія</w:t>
        <w:softHyphen/>
        <w:t>льності для нарощування експорту товарів, постачань на внутрішній ринок високоякіс</w:t>
        <w:softHyphen/>
        <w:t>ної продукції і послуг,упровадженню нових технологій, ринкових методів господарюван</w:t>
        <w:softHyphen/>
        <w:t>ня, розвитку інфраструктури ринку, поліп</w:t>
        <w:softHyphen/>
        <w:t>шенню використання природних і трудових ресурсів, прискоренню соціально-економіч</w:t>
        <w:softHyphen/>
        <w:t>ного розвитку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Кодексі передбачені також сприятливі умови для залучення міжнародної технічної допомоги, стимулювання розвитку транзит</w:t>
        <w:softHyphen/>
        <w:t>них послуг, розробки і видобутку корисних копалин та і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стотним стимулом для залучення інозе</w:t>
        <w:softHyphen/>
        <w:t>мних інвестиційних ресурсів є передбачена в проекті Кодексу норма, яка дозволяє відно</w:t>
        <w:softHyphen/>
        <w:t>сити на валові витрати платника витрати по страхуванн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ризику втрати врожаї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транспортування продук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цивільної відповідальності, пов'язаної з експлуатацією транспортних засобів, що знаходяться в складі основних фондів плат</w:t>
        <w:softHyphen/>
        <w:t>ника подат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кредитних і інших комерційних ризиків платника пода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разі його прийняття, в нашій держав: буде запроваджено оптимальну, чітку, прозо</w:t>
        <w:softHyphen/>
        <w:t>ру систему оподаткування, зробить стабіль</w:t>
        <w:softHyphen/>
        <w:t>ним податкове законодавство, а це в свою чергу сприятиме діяльності української ле</w:t>
        <w:softHyphen/>
        <w:t>гальної економіки, зробить її привабли</w:t>
        <w:softHyphen/>
        <w:t>вішою для вітчизняних та іноземних інвес</w:t>
        <w:softHyphen/>
        <w:t>тор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езумовно сприятиме підвищенню інвес</w:t>
        <w:softHyphen/>
        <w:t xml:space="preserve">тиційної діяльності і прийнятий нещодавно Закон України від 04.07.2002 &gt;6 40 -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"Про інноваційну діяльність", яким перед</w:t>
        <w:softHyphen/>
        <w:t>бачено пільгове оподаткування об'єктів ін</w:t>
        <w:softHyphen/>
        <w:t>новаційної діяльності,пов'язаних з виконан</w:t>
        <w:softHyphen/>
        <w:t>ням інноваційних проекті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МОНІТОРИНГ ІНВЕСТИЦІЙНОГО СЕРЕДОВИЩА В УКРАЇН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Україні відбуваються всебічні економічні перетворення, що потребує залучення довгострокового капіталу стратегічних іно</w:t>
        <w:softHyphen/>
        <w:t>земних інвесторів. Однак іноземні інвестиції потрібно розглядати як стимулятор економічного розвитку та політичної стабілізації за умов, якщо основні напрями інвестиційних процесів знаходяться в руслі загальної економічної стратегії держа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днією з проблем становлення інвестиційного середовища є його стабілізація, що набуває особливого значення. Іноземні інвес</w:t>
        <w:softHyphen/>
        <w:t>тиції здатні позитивно впливати на платіжний баланс країни, рівень зайнятості населення, структурну перебудов)' економіки, впровад</w:t>
        <w:softHyphen/>
        <w:t>ження новітніх технологій та і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тже обов'язкова і об'єктивно необхідна умова виходу України з економічної кризи — це наявність коштів, потрібних для уникнення бюджетного дефіциту та для активної інвестиційної діяльності у сфе</w:t>
        <w:softHyphen/>
        <w:t>рі виробництва. Активізація цієї діяльності в Україні — вкрай важли</w:t>
        <w:softHyphen/>
        <w:t>ве завдання, розв'язання якого в умовах, що склалися, неможливе без ефективного державного втручання. Саме держава відповідає за створення сприятливого інвестиційного середовища, тому подальший розвиток загальноекономічної ситуації в Україні значною мірою залежатиме від результативності державної інвестиційної політики і від ступеня зміни на краще несприятливих тенденцій, накопичених у сфері інвест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наліз останніх досліджень і публікацій відомих науков</w:t>
        <w:softHyphen/>
        <w:t>ців — В. Іейця, Б. Кваснюка, А. Яценко, О. Завгородньої, В. Тарасович [1-6] та інших визначає низку заходів, які передусім потрібні для по</w:t>
        <w:softHyphen/>
        <w:t>долання взаємної недовіри між іноземними інвесторами, місцевими підприємцями та урядом. Серед основних факторів, що заважають цьому, можна зазначити так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орієнтація українського уряду на залучення фінансових ресурсів переважно від міжнародних фінансових організацій (МВФ, МБРР), що призводить до недооцінки необхідності стимулювання дій приватних іноземних інвестор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омінування урядової політики в Україні та вплив на неї політико-економічних угруповань, орієнтованих на отримання не еконо</w:t>
        <w:softHyphen/>
        <w:t>мічного прибутку, а рентних доходів, що стимулює закритість та викликає негативне ставлення до "чужинців": як національних, так і іноземних потенційних інвестор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 урядових структурах та на регіональному рівні управління збері</w:t>
        <w:softHyphen/>
        <w:t>гається поділ інвесторів на "своїх" (вітчизняних) та іноземних; од</w:t>
        <w:softHyphen/>
        <w:t>наче зрозуміло, що сьогодні від бюрократичного свавілля потер</w:t>
        <w:softHyphen/>
        <w:t>пають як перші, так і друг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оземні інвестори лобіюють активізацію трансформаційних процесів, розраховуючи на те, що в більш знайомому середовищі їм буде легше працювати. Почасти це відповідає дійсності, адже підпри</w:t>
        <w:softHyphen/>
        <w:t>ємства з прямими іноземними інвестиціями (ПП) не потерпають від дефіциту фінансових ресурсів та оборотного капіталу, мають доско</w:t>
        <w:softHyphen/>
        <w:t>наліший порівняно з українськими рівень поточного та стратегічно</w:t>
        <w:softHyphen/>
        <w:t>го аспектів менеджмен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те останнім часом почали складатися умови, за яких віт</w:t>
        <w:softHyphen/>
        <w:t>чизняний стратегічний та іноземний інвестори можуть стати потен</w:t>
        <w:softHyphen/>
        <w:t>ційними союзниками у питанні формування нового бізнес-середовища, сприятливого для відтворення ка</w:t>
        <w:softHyphen/>
        <w:t>піта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ноземці, що прагнуть інвестувати свій капітал в українську економіку з мс</w:t>
        <w:softHyphen/>
        <w:t>тою здобуття конкурентних переваг у світовому просторі, переважно зацікав</w:t>
        <w:softHyphen/>
        <w:t>лені в створенні сприятливих умов для розвитку національного товаровиробництва, оскільки їхні технологічні про</w:t>
        <w:softHyphen/>
        <w:t>цеси, як правило, передбачають міцну співпрацю з українськими підприємства</w:t>
        <w:softHyphen/>
        <w:t>ми різних галузей економіки. Водночас реалізація їхньої продукції відбувати</w:t>
        <w:softHyphen/>
        <w:t>меться здебільшого на світовому ринку, тож українські підприємства навряд чи розглядатимуться цими інвесторами як конкурентні [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 іноземні інвестори як ле</w:t>
        <w:softHyphen/>
        <w:t>гальні платники податків намагаються вступити у відкритий діалог із владою та | переконати її у необхідності перегляду всього комплексу питань, який стосуєть</w:t>
        <w:softHyphen/>
        <w:t>ся інвестиційної активності та ведення бізнесу в Украї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а статті. Таким чином, існує нагальна потреба в стратеги, що має бути спрямованою на суттєві зрушення у стосун</w:t>
        <w:softHyphen/>
        <w:t>ках з потенційними та діючими інвесто</w:t>
        <w:softHyphen/>
        <w:t>рами, які нарешті забезпечили б підпо</w:t>
        <w:softHyphen/>
        <w:t>рядкування іноземних інвестицій потре</w:t>
        <w:softHyphen/>
        <w:t>бам структурної перебудови вітчизняної економіки та прискореного економічного зроста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те активізацію іноземного інвес</w:t>
        <w:softHyphen/>
        <w:t>тування можна розглядати лише як наслі</w:t>
        <w:softHyphen/>
        <w:t>док пожвавлення економіки, але не як його причину. Відповідно для залучення іноземних інвестицій необхідно перш за все вирішити проблеми макроекономічної стабілізації та активізувати дію всіх важелів економічного стимулювання ін</w:t>
        <w:softHyphen/>
        <w:t>вестиційної діяльності безвідносно до національної належності інвести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обхідно зазначити, що обсяг іно</w:t>
        <w:softHyphen/>
        <w:t>земних інвестицій в українську економі</w:t>
        <w:softHyphen/>
        <w:t>ку зумовлений з одного боку позитивни</w:t>
        <w:softHyphen/>
        <w:t>ми факторами, що збільшують потік інве</w:t>
        <w:softHyphen/>
        <w:t>стицій, з іншого — факторами, що стри</w:t>
        <w:softHyphen/>
        <w:t>мують цей потік, До перших можна від</w:t>
        <w:softHyphen/>
        <w:t>нести такі, що роблять Україну прива</w:t>
        <w:softHyphen/>
        <w:t>бливою в очах іноземних інвесторі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ешева та висококваліфікована робоча си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игідне географічне розташування країн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місткий ринок високоякісної й віднос</w:t>
        <w:softHyphen/>
        <w:t>но недорогої сировини та високоякісних сільськогосподарських ресурс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росторий і фактично конкурентно необмежений для імпортерів ринок товарів, послуг, технологій тощ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начні промисловий та аграрний по</w:t>
        <w:softHyphen/>
        <w:t>тенціа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ідсутність усталеної ринкової конку</w:t>
        <w:softHyphen/>
        <w:t>ренції серед національних товарови</w:t>
        <w:softHyphen/>
        <w:t>робник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другої, більш чисельної групи факторів, які стримують приплив інвес</w:t>
        <w:softHyphen/>
        <w:t>тицій, належать такі соціально-політичні фактор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ідносна політична нестабільність, пов'язана зі значним розшаруванням населення України та недостатньою політичною структурованістю суспіль</w:t>
        <w:softHyphen/>
        <w:t>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ильні бюрократичні традиції, що не тільки залишилися Україні в спадок і гальмують реалізацію інвестиційних проектів, але й набули нового поштов</w:t>
        <w:softHyphen/>
        <w:t>ху під час розбудови української дер</w:t>
        <w:softHyphen/>
        <w:t>жавност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корумпованість органів влади, в тому числі і відповідальних за прийняття рі</w:t>
        <w:softHyphen/>
        <w:t>шень у галузі іноземного інвестування та причетних до їх практичної реалі</w:t>
        <w:softHyphen/>
        <w:t>з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адзвичайно високий рівень економіч</w:t>
        <w:softHyphen/>
        <w:t>ної злочинності та загальної криміналізації суспіль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організаційні, з яких найвагоміші — фактична відсутність спільної із захід</w:t>
        <w:softHyphen/>
        <w:t>ними країнами системи подання і об</w:t>
        <w:softHyphen/>
        <w:t>грунтування ділових пропозицій, біз</w:t>
        <w:softHyphen/>
        <w:t>нес-планів, інвестиційних програм, їх практична невідповідність загально</w:t>
        <w:softHyphen/>
        <w:t>прийнятим світовим стандартам, як за формою, так і за змістом та ін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едостатня відпрацьованість в Україні механізмів обслуговування іноземних інвестицій та їх ув'язки з процесами приватизації, а також системи моніто</w:t>
        <w:softHyphen/>
        <w:t>рингу інвестиційного клімату в країні та недостатня розгалуженість інфра</w:t>
        <w:softHyphen/>
        <w:t>структури за регіонами і низька відно</w:t>
        <w:softHyphen/>
        <w:t>сно світового рівня кваліфікація кон</w:t>
        <w:softHyphen/>
        <w:t>кретних виконавц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економічні — відсутність високоефек</w:t>
        <w:softHyphen/>
        <w:t>тивного та автономного недержавного сектору економіки (наприклад, Євро</w:t>
        <w:softHyphen/>
        <w:t>пейський банк реконструкції і розвитку не менш як 60% інвестицій, призначених для конкретної' країни, спрямовує ви</w:t>
        <w:softHyphen/>
        <w:t>нятково в недержавний секто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еплатоспроможність великої кількості українських підприємств, низький рівень відповідальності щодо дотри</w:t>
        <w:softHyphen/>
        <w:t>мання договірних умов тощ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евисока купівельна спроможність більшості населення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країна сьогодні переживає інве</w:t>
        <w:softHyphen/>
        <w:t>стиційну кризу приплив іноземного ка-піталу в її економіку за світовими мірка</w:t>
        <w:softHyphen/>
        <w:t>ми дуже незначний і не відповідає потре</w:t>
        <w:softHyphen/>
        <w:t>бам країни в інвестиціях. Аналіз стану ін</w:t>
        <w:softHyphen/>
        <w:t>вестиційного процесу дає змогу зазначи</w:t>
        <w:softHyphen/>
        <w:t>ти ряд його характерних особливост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багато виробничих потужностей не можуть бути використаними: значна частина основних виробничих фондів зношена і потребує заміни найближ</w:t>
        <w:softHyphen/>
        <w:t>чим часом; для випуску конкурентос</w:t>
        <w:softHyphen/>
        <w:t>проможної продукції потрібно ство</w:t>
        <w:softHyphen/>
        <w:t>рення нових потужностей . Для реального процесу інвестування необхідна стабілізація багатьох пара</w:t>
        <w:softHyphen/>
        <w:t>метрів (обмеження інфляції, стабіліза</w:t>
        <w:softHyphen/>
        <w:t>ція цін і валютних курсів, зменшення інвестиційних ризиків, зміцнення ін</w:t>
        <w:softHyphen/>
        <w:t>ститутів державної влади, створення ефективної інфраструктури ринку цін</w:t>
        <w:softHyphen/>
        <w:t>них паперів тощо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ержава повинна стимулювати тран</w:t>
        <w:softHyphen/>
        <w:t>сформацію накопичень в інвестиції, спрямування коштів із сфери фінансо</w:t>
        <w:softHyphen/>
        <w:t>вих спекуляцій на інвестиції у вироб</w:t>
        <w:softHyphen/>
        <w:t>ничі галузі економі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ефективне залучення інвестицій потребує створення досконалих правових засад і ефективної ринкової інфраструкту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і, з погляду автор», особли</w:t>
        <w:softHyphen/>
        <w:t>вості інвестиційного середовища, що об</w:t>
        <w:softHyphen/>
        <w:t>межують надходження іноземних інве</w:t>
        <w:softHyphen/>
        <w:t>стицій в українську економіку, полягають в наступному. Основні причини гальму</w:t>
        <w:softHyphen/>
        <w:t>вання інвестиційних процесів — це еко</w:t>
        <w:softHyphen/>
        <w:t>номічні і соціально-політичні обстави</w:t>
        <w:softHyphen/>
        <w:t>ни, що склалися. Іноземні інвестори сприймають Україну як країну з виключно високими ризиками. Причому усі групи інвестиційних ризиків (соціально-полі</w:t>
        <w:softHyphen/>
        <w:t>тичні, внутрішньо-1 зовнішньоекономіч</w:t>
        <w:softHyphen/>
        <w:t>ні) и уяві зарубіжних інвесторів постійно погіршуються)(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о-політична нестабільність — один з основних факторів, який гальмує інвестиційну діяльність. Суперництво різ</w:t>
        <w:softHyphen/>
        <w:t>них зацікавлених груп і політичних сил навколо економічної реформи (її масшта</w:t>
        <w:softHyphen/>
        <w:t>бів, темпів, черговості тощо) не сприяє створенню необхідних умов для функціо</w:t>
        <w:softHyphen/>
        <w:t xml:space="preserve">нування надійної системи регулювання цієї діяльності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того ж відсутні адекват</w:t>
        <w:softHyphen/>
        <w:t>на структурна політика в інвестиційній сфері, довгострокові і стабільні «правила гри» (щодо податків, митного режиму, реінвестування, репатріації прибутків тощ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активного залучення інозем</w:t>
        <w:softHyphen/>
        <w:t>них інвестицій необхідно досягти стабі</w:t>
        <w:softHyphen/>
        <w:t>лізації економічного середовища і перш за все — комплексу законодавчих актів, які регулюють підприємницьку діяльність, утому числі із залученням іноземного ка</w:t>
        <w:softHyphen/>
        <w:t>піталу Зараз більшість інвесторів (дію</w:t>
        <w:softHyphen/>
        <w:t>чих і потенційних) головним чином — дрібні капіталовкладники, які шукають швидкого прибутку. Солідні інвестори, котрих потребує Україна і могла б потен</w:t>
        <w:softHyphen/>
        <w:t>ційно залучати, чекають суттєвого поліп</w:t>
        <w:softHyphen/>
        <w:t>шення інвестиційного оточ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цьому питанні вирішальна роль належить Верховній Раді України, авто</w:t>
        <w:softHyphen/>
        <w:t>ритет якої в очах іноземних політиків і бізнесменів зростатиме після прийняття низки відповідних законів. Однак треба мати на увазі, що теперішня законодавча база регулювання ринкової економіки, в тому числі і інвестиційної політики в Ук</w:t>
        <w:softHyphen/>
        <w:t>раїні, перебуває в процесі розвитку [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 заохочення іноземних інве</w:t>
        <w:softHyphen/>
        <w:t>сторів має стати органічною складовою інвестиційної політики. Держава повин</w:t>
        <w:softHyphen/>
        <w:t>на передбачити низку узгоджених рі</w:t>
        <w:softHyphen/>
        <w:t>шень уряду щодо реформування держав</w:t>
        <w:softHyphen/>
        <w:t>ної економічної політики, спрямованої на економічне зростання та досягнення необхідного рівня інвестиційної діяль</w:t>
        <w:softHyphen/>
        <w:t>ності всіх підприємницьких структур, а також реалізації таких ді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життя дієвих заходів з розширення попиту на продукцію вітчизняного товаровиробництва як запоруки ефек</w:t>
        <w:softHyphen/>
        <w:t>тивності здійснення інвестиційних проектів; розвиток внутрішнього рин</w:t>
        <w:softHyphen/>
        <w:t>ку та його інфраструктури має призве</w:t>
        <w:softHyphen/>
        <w:t>сти до суттєвого зменшення стимулів спекулятивної діяльност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роведення амністії некримінальних "тіньових" капіталів, яка позбавить під</w:t>
        <w:softHyphen/>
        <w:t>приємців необхідності здійснювати "псевдоімпорт капіталу", а державу — створювати для цього додаткові пільг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овне або значне звільнення від подат</w:t>
        <w:softHyphen/>
        <w:t>ків на прибуток, що реінвестуєть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апровадження митних пільг та пільг щодо сплати ПДВ на конкретний обме</w:t>
        <w:softHyphen/>
        <w:t>жений перелік товарів, які мають суто виробниче призначення або передба</w:t>
        <w:softHyphen/>
        <w:t>чені інвестиційним проектом • сприяння розвиткові малих підпри</w:t>
        <w:softHyphen/>
        <w:t>ємств, утому числі — на засадах інозем</w:t>
        <w:softHyphen/>
        <w:t>них інвестицій, у галузях, визначених як пріоритетні, для полегшення виходу на ринок, здобуття досвіду, необхідно</w:t>
        <w:softHyphen/>
        <w:t>го для масштабнішого інвестува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тимулювання розвитку фондового ринку, кредитних, інвестиційних фон</w:t>
        <w:softHyphen/>
        <w:t>дів та інших фінансових інститутів, що повинні забезпечити можливість кор</w:t>
        <w:softHyphen/>
        <w:t>поративного (спільного) фінансуван</w:t>
        <w:softHyphen/>
        <w:t>ня інвестиційних проектів вітчизняни</w:t>
        <w:softHyphen/>
        <w:t>ми та зарубіжними інвестор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абезпечення послідовності та прозоро</w:t>
        <w:softHyphen/>
        <w:t>сті державної стратегії і тактики еконо</w:t>
        <w:softHyphen/>
        <w:t>мічної політики, формування інститу</w:t>
        <w:softHyphen/>
        <w:t>тів гласного впливу підприємницьких структур на процес прийняття рішен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безумовне скасування пільг, які стосу</w:t>
        <w:softHyphen/>
        <w:t>ються засобів нстарифного регулю</w:t>
        <w:softHyphen/>
        <w:t>вання внутрішнього ринку, зокрема — системи стандартизації та сертифіка</w:t>
        <w:softHyphen/>
        <w:t>ції, відповідності і безпеки продукції; це з одного боку сприятиме підвищен</w:t>
        <w:softHyphen/>
        <w:t>ню безпеки підприємницької діяльно</w:t>
        <w:softHyphen/>
        <w:t>сті, а з іншого — дасть змогу ретельні</w:t>
        <w:softHyphen/>
        <w:t>ше контролювати рух товарів через митні кордони України навіть за наяв</w:t>
        <w:softHyphen/>
        <w:t>ності пільг зі сплати мита та акциз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лід пам'ятати, що вивозячи капітал за національні кордони, його власники керуються такими мотив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ниженням собівартості та підвищен</w:t>
        <w:softHyphen/>
        <w:t>ням конкурентоспроможності продук</w:t>
        <w:softHyphen/>
        <w:t>ції внаслідок диверсифікації вироб</w:t>
        <w:softHyphen/>
        <w:t>ництва, підвищення ефективності кор</w:t>
        <w:softHyphen/>
        <w:t>порації та економії на масштабах; раціоналізацією окремих операцій, змен</w:t>
        <w:softHyphen/>
        <w:t>шенням податкового наванта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отриманням доступу до природних чи людських ресурсів для надійного за</w:t>
        <w:softHyphen/>
        <w:t>безпечення власного виробниц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одоланням Імпортних бар'єрів та за</w:t>
        <w:softHyphen/>
        <w:t>воюванням нових ринків збуту своєї продукції, встановленням контролю над цими ринками, диверсифікацією форм конкурентної боротьби на н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міркуваннями геостратегічного характе</w:t>
        <w:softHyphen/>
        <w:t>ру: посідання перспективно вигідної по</w:t>
        <w:softHyphen/>
        <w:t>зиції відносно джерел ресурсів, ринків збуту, ресурсних потоків тощо, в тому числі — з метою створення підґрунтя для здійснення політичного впливу на країну-реципієнта на державному рівн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рагненням економічного знищення ре</w:t>
        <w:softHyphen/>
        <w:t>альних або потенційних конкурен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проведення адекватної політики щодо регулювання діяльності іноземних інвесторів в Україні слід насамперед виз</w:t>
        <w:softHyphen/>
        <w:t>начити співвідношення інтересів конкрет</w:t>
        <w:softHyphen/>
        <w:t>ного інвестора та країни його базування і інтересів краши-рецилієнта та її суб'єктів господарювання, визначити категорію "добросовісної інвестииції, за якої ці інте</w:t>
        <w:softHyphen/>
        <w:t>реси набувають взаємного узгодж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, інвестиційні проекти із залученням іноземних інвестицій, для ре</w:t>
        <w:softHyphen/>
        <w:t>алізації яких інвестори претендують на одержання додаткових пільг та гарантій, мають бути представленими лише "доб</w:t>
        <w:softHyphen/>
        <w:t>росовісними" інвесторами і належати до встановлених державною пріоритетних сфер соціально-економічного розвитку, а саме мати довгострокове спрямування, бути орієнтованими на високий рівень реінвестування прибутку; сприяти ство</w:t>
        <w:softHyphen/>
        <w:t>ренню нових робочих місць на підприєм</w:t>
        <w:softHyphen/>
        <w:t>ствах, які здійснюють інвестиції, і в еконо</w:t>
        <w:softHyphen/>
        <w:t>міці України загалом; передбачати висо</w:t>
        <w:softHyphen/>
        <w:t>кий ступінь використання сировини, ком</w:t>
        <w:softHyphen/>
        <w:t>плектуючих, обладнання українського ви</w:t>
        <w:softHyphen/>
        <w:t>робництва, раціональне використання сировинної бази України і зниження імпортозалежносгі; сприяти розвиткові ек</w:t>
        <w:softHyphen/>
        <w:t>спортного потенціалу; технологічному та інноваційному аспектам розвитку країни, впровадженню сучасних ресурсозбері</w:t>
        <w:softHyphen/>
        <w:t>гаючих та екологічно безпечних техноло</w:t>
        <w:softHyphen/>
        <w:t>гій розвиткові українських торговельних марок і технологій; пом'якшувати міжга</w:t>
        <w:softHyphen/>
        <w:t>лузеві та міжрегіональні диспропорції внутрішніх ринків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ьні заходи щодо стимулю</w:t>
        <w:softHyphen/>
        <w:t>вання припливу іноземних інвестицій мають передбача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ниження рівня оподаткування підпри</w:t>
        <w:softHyphen/>
        <w:t>ємств з іноземними інвестиціями за пе</w:t>
        <w:softHyphen/>
        <w:t>ревищення певного розміру інвести</w:t>
        <w:softHyphen/>
        <w:t>цій, збільшення зайнятост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ведення жорсткішого регулювання процесу репатріації капіталу, обмежен</w:t>
        <w:softHyphen/>
        <w:t>ня тієї його частки, яку дозволено для репатрі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виток практики надання гарантій під іноземні кредити та страхування ризиків комерційними банками та їх</w:t>
        <w:softHyphen/>
        <w:t>німи об'єднаннями шляхом створення відповідної інфраструктур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робку дійових механізмів публічно</w:t>
        <w:softHyphen/>
        <w:t>го контролю над наслідками діяльності іноземних інвестицій, вкладених на пільгових умовах, дотримання інвести</w:t>
        <w:softHyphen/>
        <w:t>ційних зобов'язань; варто запровадити персональну відповідальність урядов</w:t>
        <w:softHyphen/>
        <w:t>ців за терміни і напрями використання іноземних інвестицій, з яких надано пільги, а також широке інформування про цс громадськост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апровадження обов'язкового контро</w:t>
        <w:softHyphen/>
        <w:t>лю походження інвестиції, вивчення надійності інвестора, введення обме</w:t>
        <w:softHyphen/>
        <w:t>жень на термін діяльності фірми-інвестора та інші показники її надійності щодо інвестицій, які претендують на пільгові умов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окладання постійних зусиль для по</w:t>
        <w:softHyphen/>
        <w:t>кращання міжнародного іміджу країни, широке розповсюдження інформації про її виробничий, технологічний, ре</w:t>
        <w:softHyphen/>
        <w:t>сурсний потенціали та інвестиційні перспективним співпраці з вітчизняними підприємства</w:t>
        <w:softHyphen/>
        <w:t>ми, та здійснювала 6 повний правовий супровід в Україні. Висновки. З метою поліпшення економічної ситуації та створення сприятливого інвестиційного клімату бу</w:t>
        <w:softHyphen/>
        <w:t>ло б доцільно створити в Україні єдину спеціалізовану державну структуру, в якій було б зосереджено базу даних щодо всіх підприємств (включаючи сферу середнього та малого бізнесу), яка б надавала конкретну інформацію про можливості інвестування в Україні разом з пропози</w:t>
        <w:softHyphen/>
        <w:t>ціями конкретних проектів і пошуком потенційних партнер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ьогодні країнами, що розвивають</w:t>
        <w:softHyphen/>
        <w:t>ся, нагромаджено значний досвід еконо</w:t>
        <w:softHyphen/>
        <w:t>мічного впливу на діяльність Іноземного капіталу. Йдеться про законодавство сто</w:t>
        <w:softHyphen/>
        <w:t>совно іноземних капіталовкладень, меха</w:t>
        <w:softHyphen/>
        <w:t>нізми митного і податкового регулюван</w:t>
        <w:softHyphen/>
        <w:t>ня, антимонопольної політики, держав</w:t>
        <w:softHyphen/>
        <w:t>ного контролю цін та захисту споживача, передачі технологій, захисту інтелекту</w:t>
        <w:softHyphen/>
        <w:t>альної власності тощо. Загалом в Україні необхідно сформувати національну мо</w:t>
        <w:softHyphen/>
        <w:t>дель інвестиційного законодавства на зразок Кодексу іноземних інвестицій, який існує в багатьох країнах Однак успіх таких ініціатив залежить не лише від підтримки з боку українських чиновників та урядовців, але й від можливості українського капіталу долу</w:t>
        <w:softHyphen/>
        <w:t>читися до "просування" економічних вимог іноземних стратегічних інвестор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упним дійовим кроком у спів</w:t>
        <w:softHyphen/>
        <w:t>праці вітчизняних та іноземних інвесто</w:t>
        <w:softHyphen/>
        <w:t>рів могла б стати спільна програма ство</w:t>
        <w:softHyphen/>
        <w:t>рення умов для повернення вивезеного з України капіталу та його легального інве</w:t>
        <w:softHyphen/>
        <w:t>стування в реальний сектор української економіки. Створення та реалізація такої програми мають призвести до посилен</w:t>
        <w:softHyphen/>
        <w:t>ня позицій стратегічних інвесторів у діа</w:t>
        <w:softHyphen/>
        <w:t>лозі з українським урядом та парламен</w:t>
        <w:softHyphen/>
        <w:t>том стосовно створення в країні сприят</w:t>
        <w:softHyphen/>
        <w:t>ливого бізнес-клімату та підвищення конкурентоспроможності України на міжнародному ринку інвести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ють сприяти встановленню парт</w:t>
        <w:softHyphen/>
        <w:t>нерських стосунків України із зарубіжни</w:t>
        <w:softHyphen/>
        <w:t>ми інвесторами, переходу цих стосунків у сферу економічного прагматизму та ус</w:t>
        <w:softHyphen/>
        <w:t>відомленої взаємоповаги економічних інтересів, цінностей та пріоритетів [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ки. З метою поліпшення економічної ситуації та створення сприятливого інвестиційного клімату бу</w:t>
        <w:softHyphen/>
        <w:t>ло б доцільно створити в Україні єдину спеціалізовану державну структуру, в якій було б зосереджено базу даних щодо всіх підприємств (включаючи сферу середнього та малого бізнесу), яка б надавала конкретну інформацію про можливості інвестування в Україні разом з пропози</w:t>
        <w:softHyphen/>
        <w:t xml:space="preserve">ціями конкретних проектів і пошуком потенційних партнер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Економіка України. Підсумки перетворень та перспективи зростання / За ред акад. НАН України В&gt;і Іесця. - Хар</w:t>
        <w:softHyphen/>
        <w:t>ків: Форт. 2004. - 392 с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Економіка України: стратегія і політика довгострокового розвитку / За ред акад НАН України ВК ЇЬєця. - Ю Ін-т економічного прогнозування: Фенікс, 2004 — 1008 с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Макроекономічне моделювання та короткострокове прогнозування / За ред кандсяжлаук Д В Срючковоі - Хар</w:t>
        <w:softHyphen/>
        <w:t>ків: Форт, 2005. - 336с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Яценко А Передумови та особливості формування інвестиційного клімату в Україні // Економіка, фінанси, права -2005. -М&gt;3.-С 15-17. 6 Завгородня 0.0. Тарасович ВМ. Фіскальні ресурси держави та їх роль в активізації інвестиційних процесів // Фінан</w:t>
        <w:softHyphen/>
        <w:t>си України. - 2004. - №3. - С 18-25.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7. Послання Президента України до Верховної Ради України про внутрішнє та зовнішнє становище України в 2003 ро</w:t>
        <w:softHyphen/>
        <w:t>ці - К. Інформаційно-видавничий центр Держкомстату України. 2004 р. - 472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34:00Z</dcterms:created>
  <dc:creator>Sn@ke</dc:creator>
  <dc:description/>
  <cp:keywords/>
  <dc:language>en-US</dc:language>
  <cp:lastModifiedBy>Mage</cp:lastModifiedBy>
  <cp:lastPrinted>2005-11-29T21:12:00Z</cp:lastPrinted>
  <dcterms:modified xsi:type="dcterms:W3CDTF">2011-10-04T10:34:00Z</dcterms:modified>
  <cp:revision>2</cp:revision>
  <dc:subject/>
  <dc:title>Міністерство освіти і науки України </dc:title>
</cp:coreProperties>
</file>