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36"/>
          <w:szCs w:val="36"/>
        </w:rPr>
        <w:t>Тема: Источники инвестирования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  <w:gridCol w:w="496"/>
      </w:tblGrid>
      <w:tr>
        <w:trPr/>
        <w:tc>
          <w:tcPr>
            <w:tcW w:w="9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вестирования на предприятии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писок использованной литературы………………………………………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инвестирования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Инвестирование – это процесс помещения денег в те или иные финансовые инструменты с расчетом на их увеличение и/или получение положительной величины дохода в будущем [2, с.12]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Источники инвестирования на предприятии отличаются большим разнообразием. В зависимости от отно</w:t>
        <w:softHyphen/>
        <w:t>шения к собственности, источники инвестирования делятся на следующие вид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ы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енны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емные [3, с.73].</w:t>
      </w:r>
    </w:p>
    <w:p>
      <w:pPr>
        <w:pStyle w:val="22"/>
        <w:spacing w:lineRule="auto" w:line="360"/>
        <w:ind w:firstLine="709"/>
        <w:rPr/>
      </w:pPr>
      <w:r>
        <w:rPr/>
        <w:t>При этом собственные средства предприятия выступают как внутренние, а привлеченные и заемные средства – как внешние источники инвестирования.</w:t>
      </w:r>
    </w:p>
    <w:p>
      <w:pPr>
        <w:pStyle w:val="22"/>
        <w:spacing w:lineRule="auto" w:line="360"/>
        <w:ind w:firstLine="709"/>
        <w:rPr/>
      </w:pPr>
      <w:r>
        <w:rPr/>
        <w:t xml:space="preserve">Собственные финансовые ресурсы и внутрихозяйственные резервы  предприятий включают в себя первоначальные взносы учредителей в момент организации фирмы и часть денежных средств, полученных в результате хозяйственной деятельности, т.е. [5, </w:t>
      </w:r>
      <w:r>
        <w:rPr>
          <w:lang w:val="en-US"/>
        </w:rPr>
        <w:t>c</w:t>
      </w:r>
      <w:r>
        <w:rPr/>
        <w:t>.23]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i/>
          <w:i/>
          <w:iCs/>
        </w:rPr>
      </w:pPr>
      <w:r>
        <w:rPr>
          <w:i/>
          <w:iCs/>
        </w:rPr>
        <w:t xml:space="preserve">Прибыль. </w:t>
      </w:r>
    </w:p>
    <w:p>
      <w:pPr>
        <w:pStyle w:val="22"/>
        <w:spacing w:lineRule="auto" w:line="360"/>
        <w:ind w:firstLine="709"/>
        <w:rPr/>
      </w:pPr>
      <w:r>
        <w:rPr/>
        <w:t>Ключевую роль в структуре собственных источников инвестирования предприятий играет прибыль. Она выступает как основная форма чистого дохода предприятия, вы</w:t>
        <w:softHyphen/>
        <w:t>ражающая стоимость прибавочного продукта. После уплаты налогов и других обязательных платежей в распоряжении предприятий оста</w:t>
        <w:softHyphen/>
        <w:t>ется чистая прибыль, часть которой может направляться на инвести</w:t>
        <w:softHyphen/>
        <w:t>рование. Как правило, часть прибыли, направляемая на инвестиционные цели, аккумулируется в фонде накопления или других фондах ана</w:t>
        <w:softHyphen/>
        <w:t>логичного назначения, создаваемых на предприятии.</w:t>
      </w:r>
    </w:p>
    <w:p>
      <w:pPr>
        <w:pStyle w:val="22"/>
        <w:spacing w:lineRule="auto" w:line="360"/>
        <w:ind w:firstLine="709"/>
        <w:rPr/>
      </w:pPr>
      <w:r>
        <w:rPr/>
        <w:t>Фонд накопления выступает как источник средств хозяй</w:t>
        <w:softHyphen/>
        <w:t>ствующего субъекта, используемый для создания нового имущества, приобретения основных фондов, оборотных средств и т.д. Динамика фонда накопления отражает изменение имущественного состояния хозяйствующего субъекта, увеличение его собственных средств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i/>
          <w:iCs/>
        </w:rPr>
        <w:t>Амортизационные отчисления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источником инвестирования на предприятиях являются </w:t>
      </w:r>
      <w:r>
        <w:rPr>
          <w:i/>
          <w:iCs/>
          <w:sz w:val="28"/>
          <w:szCs w:val="28"/>
        </w:rPr>
        <w:t>амортизационные отчис</w:t>
        <w:softHyphen/>
        <w:t>ления</w:t>
      </w:r>
      <w:r>
        <w:rPr>
          <w:sz w:val="28"/>
          <w:szCs w:val="28"/>
        </w:rPr>
        <w:t>, т.е. денежное выражение той части основных фон</w:t>
        <w:softHyphen/>
        <w:t>дов, которая в процессе их использования переносится на вновь созданный продукт [4, с.46]. Функционируя длительное время, основные производствен</w:t>
        <w:softHyphen/>
        <w:t>ные фонды постепенно изнашиваются и переносят свою стоимость на готовую продукцию частями. Поскольку основные производствен</w:t>
        <w:softHyphen/>
        <w:t>ные фонды не требуют возмещения в натуральной форме после каж</w:t>
        <w:softHyphen/>
        <w:t>дого воспроизводственного цикла, предприятия осуществляют затра</w:t>
        <w:softHyphen/>
        <w:t>ты на их восстановление по истечении нормативного срока службы. Денежные средства, высвобождающиеся в процессе постепенного восстановления стоимости основных производственных фондов, ак</w:t>
        <w:softHyphen/>
        <w:t>кумулируются в виде амортизационных отчислений в амортизацион</w:t>
        <w:softHyphen/>
        <w:t>ном фонде. Таким образом, при реализации продукции (услуг) у предприятия образуется денежный амортизационный фонд, который используется для инвестирования. Амортизационные отчисления становятся одним из глав</w:t>
        <w:softHyphen/>
        <w:t>ных источников инвестирования, осуществляемого коммерческими предприятиями и организациями.</w:t>
      </w:r>
    </w:p>
    <w:p>
      <w:pPr>
        <w:pStyle w:val="32"/>
        <w:spacing w:lineRule="auto" w:line="360"/>
        <w:ind w:firstLine="709"/>
        <w:rPr/>
      </w:pPr>
      <w:r>
        <w:rPr>
          <w:color w:val="000000"/>
        </w:rPr>
        <w:t>Величина амортизационного фонда зависит от объема основных фондов предприятия и используемых методов начисления. В хозяй</w:t>
        <w:softHyphen/>
        <w:t>ственной практике применяют метод равномерной (прямолинейной) и ускоренной аморт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линейном метод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исление амортизационных средств про</w:t>
        <w:softHyphen/>
        <w:t>изводится по единым нормам амортизации, установленным в про</w:t>
        <w:softHyphen/>
        <w:t>центах к первоначальной стоимости основных средств. При откло</w:t>
        <w:softHyphen/>
        <w:t>нении от нормативных условий использования основных средств нормы амортизации могут быть откорректированы с помощью так называемых поправочных коэффициентов.</w:t>
      </w:r>
    </w:p>
    <w:p>
      <w:pPr>
        <w:pStyle w:val="32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 величины амортизационных отчислений при линейном методе производи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= С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100 (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... </w:t>
      </w:r>
      <w:r>
        <w:rPr>
          <w:i/>
          <w:iCs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 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47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А — </w:t>
      </w:r>
      <w:r>
        <w:rPr>
          <w:color w:val="000000"/>
          <w:sz w:val="28"/>
          <w:szCs w:val="28"/>
        </w:rPr>
        <w:t>величина амортизационных отчисл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— первоначальная стоимость основного сре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>— норма амортизации, %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—  поправочный коэффици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спользовании метода ускоренной амортиз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ранах с рыночной экономикой начисление ее осуществляется с учетом умень</w:t>
        <w:softHyphen/>
        <w:t>шающегося остатка балансовой стоимости основных средств или ме</w:t>
        <w:softHyphen/>
        <w:t>тодом суммы чис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ом случае сумма амортизационных отчислений определя</w:t>
        <w:softHyphen/>
        <w:t xml:space="preserve">ется на основе фиксированного процента от остаточной стоимости основных средств. При этом годовые амортизационные отчисления постоянно уменьшаются. Если последовательно соотнести значения годовых амортизационных отчислений к величине первоначальной стоимости основных средств, полученные нормы амортизационных отчислений образуют определенную регрессивную шкал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окупные амортизационные отчисления за весь нормативный период, рассчитанные по методу уменьшающегося остатка, не воз</w:t>
        <w:softHyphen/>
        <w:t>мещают полную стоимость основных средств. В связи с этим на прак</w:t>
        <w:softHyphen/>
        <w:t>тике часто применяется сочетание метода уменьшающегося остатка и линейного метода. Переход к линейному методу во второй половине периода службы основных фондов позволяет достичь полной амор</w:t>
        <w:softHyphen/>
        <w:t>тизации первоначальной стоимости основных средств.</w:t>
      </w:r>
    </w:p>
    <w:p>
      <w:pPr>
        <w:pStyle w:val="32"/>
        <w:spacing w:lineRule="auto" w:line="360"/>
        <w:ind w:firstLine="709"/>
        <w:rPr/>
      </w:pPr>
      <w:r>
        <w:rPr>
          <w:color w:val="000000"/>
        </w:rPr>
        <w:t>При использовании метода суммы чисел годовые значения амор</w:t>
        <w:softHyphen/>
        <w:t>тизации также понижаются на протяжении срока службы основных фондов. Однако в отличие от предшествующего метода здесь обеспе</w:t>
        <w:softHyphen/>
        <w:t>чивается полное возмещение амортизируемой стоимости. Расчет го</w:t>
        <w:softHyphen/>
        <w:t>довой нормы амортизации производится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= 2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+ 1)/ Т(Т+ 1),   </w:t>
      </w:r>
      <w:r>
        <w:rPr>
          <w:color w:val="000000"/>
          <w:sz w:val="28"/>
          <w:szCs w:val="28"/>
        </w:rPr>
        <w:t xml:space="preserve">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48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— годовая норма амортизации в </w:t>
      </w:r>
      <w:r>
        <w:rPr>
          <w:i/>
          <w:iCs/>
          <w:color w:val="000000"/>
          <w:sz w:val="28"/>
          <w:szCs w:val="28"/>
        </w:rPr>
        <w:t xml:space="preserve">t-м </w:t>
      </w:r>
      <w:r>
        <w:rPr>
          <w:color w:val="000000"/>
          <w:sz w:val="28"/>
          <w:szCs w:val="28"/>
        </w:rPr>
        <w:t xml:space="preserve">году, %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i/>
          <w:iCs/>
          <w:color w:val="000000"/>
          <w:sz w:val="28"/>
          <w:szCs w:val="28"/>
        </w:rPr>
        <w:t xml:space="preserve">Т — </w:t>
      </w:r>
      <w:r>
        <w:rPr>
          <w:color w:val="000000"/>
          <w:sz w:val="28"/>
          <w:szCs w:val="28"/>
        </w:rPr>
        <w:t xml:space="preserve">нормативный срок службы основных фондов, лет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i/>
          <w:iCs/>
          <w:color w:val="000000"/>
          <w:sz w:val="28"/>
          <w:szCs w:val="28"/>
        </w:rPr>
        <w:t xml:space="preserve">t — </w:t>
      </w:r>
      <w:r>
        <w:rPr>
          <w:color w:val="000000"/>
          <w:sz w:val="28"/>
          <w:szCs w:val="28"/>
        </w:rPr>
        <w:t xml:space="preserve">год, для которого исчисляется норма амортизации. </w:t>
      </w:r>
    </w:p>
    <w:p>
      <w:pPr>
        <w:pStyle w:val="32"/>
        <w:spacing w:lineRule="auto" w:line="360"/>
        <w:ind w:firstLine="709"/>
        <w:rPr/>
      </w:pPr>
      <w:r>
        <w:rPr>
          <w:color w:val="000000"/>
        </w:rPr>
        <w:t>При ускоренной амортизации в первую половину периода службы основных фондов в амортизационный фонд отчисляется до двух тре</w:t>
        <w:softHyphen/>
        <w:t>тей их стоимости. Преимуществом этого метода по сравнению с ли</w:t>
        <w:softHyphen/>
        <w:t>нейным является сокращение потерь вследствие недовозмещения стоимости основных фондов в случае их замены из-за морального износа до окончания установленного срока службы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i/>
          <w:iCs/>
        </w:rPr>
        <w:t>Средства, выплачиваемые органами стра</w:t>
        <w:softHyphen/>
        <w:t>хования в виде возмещения потерь от аварий, стихийных бедствий</w:t>
      </w:r>
      <w:r>
        <w:rPr/>
        <w:t xml:space="preserve">. 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i/>
          <w:i/>
          <w:iCs/>
        </w:rPr>
      </w:pPr>
      <w:r>
        <w:rPr>
          <w:i/>
          <w:iCs/>
        </w:rPr>
        <w:t>Поступления от штрафов, пени, неустоек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i/>
          <w:iCs/>
        </w:rPr>
        <w:t>Реинвестируемая путем продажи часть основных фондов, иммобилизуемая в инвестиции часть излишних оборотных активов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i/>
          <w:iCs/>
        </w:rPr>
        <w:t>Денежные накопления и сбережения граждан и юридических лиц,</w:t>
      </w:r>
      <w:r>
        <w:rPr/>
        <w:t xml:space="preserve">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</w:rPr>
        <w:t xml:space="preserve"> привлеченным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ят средства, предоставленные на постоян</w:t>
        <w:softHyphen/>
        <w:t xml:space="preserve">ной основе, по которым может осуществляться выплата владельцам этих средств дохода (в виде дивиденда, процента) и которые могут практически не возвращаться владельцам. В их числе можно назвать: средства от эмиссии акций; </w:t>
      </w:r>
      <w:r>
        <w:rPr>
          <w:sz w:val="28"/>
          <w:szCs w:val="28"/>
        </w:rPr>
        <w:t>поступления паевых и иных взносов членов тру</w:t>
        <w:softHyphen/>
        <w:t xml:space="preserve">дового коллектива, физических и юридических лиц </w:t>
      </w:r>
      <w:r>
        <w:rPr>
          <w:color w:val="000000"/>
          <w:sz w:val="28"/>
          <w:szCs w:val="28"/>
        </w:rPr>
        <w:t xml:space="preserve">в уставный капитал; а также средства коммерческих структур, предоставляемые безвозмездно на целевое инвестирование; государственные средства, предоставляемые на целевое инвестирование в виде дотаций, грантов и долевого участия [3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75]. Государственное инвестирование осуществляется чаще всего в рамках государственных программ поддержки предпринимательства на федеральном и региональном уровнях. При инвестировании путем предоставления грантов и дотац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ежные средства обычно выделяются под конкретный проект на безвозмездной основе. Долевое участ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а предполагает, что оно через свои структуры выступает в качестве долевого вкладчика, остальная часть необходимых инвестиционных вложений осуществляется коммерчес</w:t>
        <w:softHyphen/>
        <w:t>кими структу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</w:t>
      </w:r>
      <w:r>
        <w:rPr>
          <w:i/>
          <w:iCs/>
          <w:color w:val="000000"/>
          <w:sz w:val="28"/>
          <w:szCs w:val="28"/>
        </w:rPr>
        <w:t xml:space="preserve"> заемным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ются денежные ресурсы, полученные в ссуду на определенный срок и подлежащие возврату с уплатой про</w:t>
        <w:softHyphen/>
        <w:t>цента. Заемные средства включают: средства, полученные от выпуска облигаций, других долговых обязательств, а также кредиты банков, других финансово-кредитных институтов, государства, бюджетные кредиты, целевой государственный инвестиционный кредит и другие средства. Целевые государственные кредит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ся, как правило, кон</w:t>
        <w:softHyphen/>
        <w:t xml:space="preserve">кретному предприятию (или под определенный инвестиционный проект) на льготной основе. Вместе с тем государство устанавливает величину процентных ставок, срок и порядок возврата кредита [5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2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Инвестиционный лизинг</w:t>
      </w:r>
      <w:r>
        <w:rPr>
          <w:color w:val="000000"/>
          <w:sz w:val="28"/>
          <w:szCs w:val="28"/>
        </w:rPr>
        <w:t xml:space="preserve"> также является заемным источником инвестирования на предприятии. </w:t>
      </w:r>
      <w:r>
        <w:rPr>
          <w:sz w:val="28"/>
          <w:szCs w:val="28"/>
        </w:rPr>
        <w:t xml:space="preserve">В наиболее общем смысле лизинг (от англ. </w:t>
      </w:r>
      <w:r>
        <w:rPr>
          <w:sz w:val="28"/>
          <w:szCs w:val="28"/>
          <w:lang w:val="en-US"/>
        </w:rPr>
        <w:t>lease</w:t>
      </w:r>
      <w:r>
        <w:rPr>
          <w:sz w:val="28"/>
          <w:szCs w:val="28"/>
        </w:rPr>
        <w:t xml:space="preserve"> — аренда) рассматривают как комплекс имущественных отношений, возника</w:t>
        <w:softHyphen/>
        <w:t>ющих при передаче объекта лизинга (движимого и недвижимого иму</w:t>
        <w:softHyphen/>
        <w:t>щества) во временное пользование на основе его приобретения и сдачу в долгосрочную аренду [3, с.91]. Лизинг представляет собой вид предпринимательской деятель</w:t>
        <w:softHyphen/>
        <w:t>ности, направленной на инвестирование временно свободных или привлеченных финансовых средств, при котором арендодатель (ли</w:t>
        <w:softHyphen/>
        <w:t>зингодатель) по договору финансовой аренды (лизинга) обязуется приобрести в собственность имущество у определенного продавца и предоставить его арендатору (лизингополучателю) за плату во вре</w:t>
        <w:softHyphen/>
        <w:t>менное пользование для предпринимательских целей. В роли лизингодателя обычно выступает кредитно-финансовый институт – лизинговая компания, банк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воему экономическому содержанию лизинг относится к производственным инвестициям, в процессе реализации которых лизингополучатель должен возместить лизингодателю инвестиционные затраты, осуществленные в материальной и денежной формах, и выплатить вознаграждение. </w:t>
      </w:r>
      <w:r>
        <w:rPr>
          <w:color w:val="000000"/>
          <w:sz w:val="28"/>
          <w:szCs w:val="28"/>
        </w:rPr>
        <w:t>Лизинг можно рассматривать как особую форму, имеющую признаки и производственного инвестирования, и кредита. Двойственная природа лизинга заключается в том, что, с одной стороны, он является своеобразной инвестицией капитала, поскольку предполагает вложение средств в материальное имущество с целью получения дохода, а с другой стороны, сохраняет черты кредита (предоставляется на на</w:t>
        <w:softHyphen/>
        <w:t xml:space="preserve">чалах платности, срочности, возвратности) [3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9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имущества инвестиционного лизинга состоят в следующем: </w:t>
      </w:r>
      <w:r>
        <w:rPr>
          <w:sz w:val="28"/>
          <w:szCs w:val="28"/>
        </w:rPr>
        <w:t>предоставляются дополнительные услуги; процентная ставка может быть фиксированной или плавающей; процент вычитается из суммы на</w:t>
        <w:softHyphen/>
        <w:t>логооблагаемой   прибыли; меньший размер платежей в погашение при более длительном сроке лизин</w:t>
        <w:softHyphen/>
        <w:t>га; может не требоваться дополни</w:t>
        <w:softHyphen/>
        <w:t>тельное обеспечение. Недостатки: необходимо    дополнительное обеспечение; процентная став</w:t>
        <w:softHyphen/>
        <w:t>ка может быть высокой; в кон</w:t>
        <w:softHyphen/>
        <w:t>це срока аренды могут потребо</w:t>
        <w:softHyphen/>
        <w:t>ваться дополнительные плате</w:t>
        <w:softHyphen/>
        <w:t>жи.</w:t>
      </w:r>
    </w:p>
    <w:p>
      <w:pPr>
        <w:pStyle w:val="22"/>
        <w:spacing w:lineRule="auto" w:line="360"/>
        <w:ind w:firstLine="709"/>
        <w:rPr/>
      </w:pPr>
      <w:r>
        <w:rPr/>
        <w:t xml:space="preserve">К заемным финансовым средствам относятся </w:t>
      </w:r>
      <w:r>
        <w:rPr>
          <w:i/>
          <w:iCs/>
        </w:rPr>
        <w:t>иностранные инвестиции</w:t>
      </w:r>
      <w:r>
        <w:rPr/>
        <w:t>, предоставляемые в форме финансового или иного участия в уставном капитале совместных предприятий, а также в форме прямых вложений в денежной форме международных организаций и финансовых институтов, государств, предприятий различных форм собственности, частных лиц. Иностранные инвестиции – это все виды вложений имущественных (денежных) и интеллектуальных ценностей иностранными инвесторами, а также зарубежными филиа</w:t>
        <w:softHyphen/>
        <w:t>лами российских юридических лиц в объекты предприни</w:t>
        <w:softHyphen/>
        <w:t>мательской и других видов деятельности на территории Рос</w:t>
        <w:softHyphen/>
        <w:t xml:space="preserve">сии с целью получения последующего дохода [1, </w:t>
      </w:r>
      <w:r>
        <w:rPr>
          <w:lang w:val="en-US"/>
        </w:rPr>
        <w:t>c</w:t>
      </w:r>
      <w:r>
        <w:rPr/>
        <w:t>.350]. В иностранном инвестировании принимают участие зарубежные страны, международные финансовые институты, отдельные органи</w:t>
        <w:softHyphen/>
        <w:t>зации, институциональные инвесторы, банки, а также кре</w:t>
        <w:softHyphen/>
        <w:t>дитные учреждения. Привлечение иностранных инвестиций обеспечивает развитие международных экономических связей и внедрение передовых на</w:t>
        <w:softHyphen/>
        <w:t>учно-технических достижений.</w:t>
      </w:r>
    </w:p>
    <w:p>
      <w:pPr>
        <w:pStyle w:val="22"/>
        <w:spacing w:lineRule="auto" w:line="360"/>
        <w:ind w:firstLine="709"/>
        <w:rPr/>
      </w:pPr>
      <w:r>
        <w:rPr/>
        <w:t xml:space="preserve">Источником инвестирования на предприятии может быть </w:t>
      </w:r>
      <w:r>
        <w:rPr>
          <w:i/>
          <w:iCs/>
        </w:rPr>
        <w:t>венчурное инвестирование</w:t>
      </w:r>
      <w:r>
        <w:rPr/>
        <w:t xml:space="preserve">. Понятие «венчурный капитал» (от англ. </w:t>
      </w:r>
      <w:r>
        <w:rPr>
          <w:lang w:val="en-US"/>
        </w:rPr>
        <w:t>venture</w:t>
      </w:r>
      <w:r>
        <w:rPr/>
        <w:t xml:space="preserve"> – риск) означает рисковые инвестиции. Венчурный капитал представляет собой инвестиции в новые сферы деятельности, связан</w:t>
        <w:softHyphen/>
        <w:t>ные с большим риском. Инвестируются обычно компании, работаю</w:t>
        <w:softHyphen/>
        <w:t>щие в области высоких технологий. Венчурные инвесторы (физические лица и специализированные инвестиционные компании) вкладывают свои средства в расчете на получение значительной прибыли. Венчурные инвестиции осуществляются в форме приобретения части акций венчурных предприятий, еще не котирующихся на биржах, а также предоставления ссуды или в других формах. Преимущества венчурного инвестирования состоят в следующем: повышение устойчивости собст</w:t>
        <w:softHyphen/>
        <w:t>венного капитала; отсутствие расходов на выплату долга и процентов, дополнитель</w:t>
        <w:softHyphen/>
        <w:t>ных потребностей в ликвидности; возможность использования опы</w:t>
        <w:softHyphen/>
        <w:t>та венчурных инвесторов в сфере менеджмента и финансов; венчурное инвестирование позволяет ком</w:t>
        <w:softHyphen/>
        <w:t>пании достичь достаточного уров</w:t>
        <w:softHyphen/>
        <w:t>ня зрелости для обеспечения воз</w:t>
        <w:softHyphen/>
        <w:t>можности инвестирования дру</w:t>
        <w:softHyphen/>
        <w:t>гими способами, в частности путем продажи акций на фондовом рын</w:t>
        <w:softHyphen/>
        <w:t>ке. К недостаткам венчурного инвестирования относят следующие: сложность получения: процесс привлечения венчурного капи</w:t>
        <w:softHyphen/>
        <w:t>тала требует больших затрат вре</w:t>
        <w:softHyphen/>
        <w:t>мени и сопряжен с трудностя</w:t>
        <w:softHyphen/>
        <w:t>ми; разводнение акционерного капитала; высокий риск, отсут</w:t>
        <w:softHyphen/>
        <w:t>ствие гарантированного успеха; ожидание высоких доходов со стороны венчурных инвесто</w:t>
        <w:softHyphen/>
        <w:t xml:space="preserve">ров; экономический контроль над компанией может быть передан венчурным инвесторам [1, </w:t>
      </w:r>
      <w:r>
        <w:rPr>
          <w:lang w:val="en-US"/>
        </w:rPr>
        <w:t>c</w:t>
      </w:r>
      <w:r>
        <w:rPr/>
        <w:t>.45].</w:t>
      </w:r>
    </w:p>
    <w:p>
      <w:pPr>
        <w:pStyle w:val="22"/>
        <w:spacing w:lineRule="auto" w:line="360"/>
        <w:ind w:firstLine="709"/>
        <w:rPr/>
      </w:pPr>
      <w:r>
        <w:rPr/>
        <w:t>Инвестирование возможно посредством франчайзинга. Франчайзинг представляет собой передачу или про</w:t>
        <w:softHyphen/>
        <w:t>дажу фирмой, широко известной на рынке, лицензии на ведение биз</w:t>
        <w:softHyphen/>
        <w:t>неса под своим товарным знаком другой фирме за определенное воз</w:t>
        <w:softHyphen/>
        <w:t xml:space="preserve">награждение [3, </w:t>
      </w:r>
      <w:r>
        <w:rPr>
          <w:lang w:val="en-US"/>
        </w:rPr>
        <w:t>c</w:t>
      </w:r>
      <w:r>
        <w:rPr/>
        <w:t>.79]. Лицензия (право) на технологию и товарный знак, предоставляе</w:t>
        <w:softHyphen/>
        <w:t>мая за компенсацию, называется франчайз (франшиза); фирма, пере</w:t>
        <w:softHyphen/>
        <w:t>дающая право на ведение деятельности под своим товарным знаком за вознаграждение, — франчайзор; фирма, получающая это право за вознаграждение и обязующаяся соблюдать требуемые стандарты ка</w:t>
        <w:softHyphen/>
        <w:t>чества, – франчайзодержатель (франчайзиат). Особенностью франчайзинга является комбинация ноу-хау франчайзора с капиталом франчайзодержателя. Предприятия, работающие по франчайзу, получили значительное распространение в таких от</w:t>
        <w:softHyphen/>
        <w:t>раслях, как общественное питание, автоуслуги, автопрокат, гостинич</w:t>
        <w:softHyphen/>
        <w:t>ное хозяйство. Франчайзинг как способ мобилизации капитала характеризуется возможностью быстрого поступления денежных средств при незна</w:t>
        <w:softHyphen/>
        <w:t>чительном риске. Общая сумма инвестиций, привлекаемых посред</w:t>
        <w:softHyphen/>
        <w:t>ством франчайзинга, существенно превышает размеры капиталовло</w:t>
        <w:softHyphen/>
        <w:t>жений, мобилизуемых традиционными способами. Источником ре</w:t>
        <w:softHyphen/>
        <w:t xml:space="preserve">сурсов при франчайзинге является капитал франчайзодержателей. </w:t>
      </w:r>
      <w:r>
        <w:rPr>
          <w:color w:val="000000"/>
        </w:rPr>
        <w:t>Для инвесторов (франчайзодержателей) преимущества франчай</w:t>
        <w:softHyphen/>
        <w:t>зинга состоят в предоставлении им возможности стать самостоятель</w:t>
        <w:softHyphen/>
        <w:t>ными предпринимателями, организовать ведение бизнеса под при</w:t>
        <w:softHyphen/>
        <w:t>знанным товарным знаком, использовать апробированные формы предпринимательства. Обычно франчайзодержатели формируют свой капитал за счет собственных ресурсов, а также банковских кредитов и средств, получаемых от залога имущества.</w:t>
      </w:r>
    </w:p>
    <w:p>
      <w:pPr>
        <w:pStyle w:val="22"/>
        <w:spacing w:lineRule="auto" w:line="360"/>
        <w:ind w:firstLine="709"/>
        <w:rPr/>
      </w:pPr>
      <w:r>
        <w:rPr/>
        <w:t>Источниками инвестирования на предприятии могут служить денежные средства, поступающие в порядке перераспределения из централизованных инвестиционных фондов концернов, ассоциаций и других объединений предприятий; инвестиционные ассигнования из государственных и местных бюджетов, а также из соответствующих внебюджетных фондов.</w:t>
      </w:r>
    </w:p>
    <w:p>
      <w:pPr>
        <w:pStyle w:val="22"/>
        <w:spacing w:lineRule="auto" w:line="360"/>
        <w:ind w:firstLine="709"/>
        <w:rPr/>
      </w:pPr>
      <w:r>
        <w:rPr/>
        <w:t xml:space="preserve">Инвестиционная политика в России в настоящее время направлена на снижение величины бюджетных ассигнований и одновременное увеличение доли собственных средств организаций, частных инвестиций и заемных средств [3, </w:t>
      </w:r>
      <w:r>
        <w:rPr>
          <w:lang w:val="en-US"/>
        </w:rPr>
        <w:t>c</w:t>
      </w:r>
      <w:r>
        <w:rPr/>
        <w:t>.74].</w:t>
      </w:r>
    </w:p>
    <w:p>
      <w:pPr>
        <w:pStyle w:val="22"/>
        <w:spacing w:lineRule="auto" w:line="360"/>
        <w:ind w:firstLine="709"/>
        <w:rPr/>
      </w:pPr>
      <w:r>
        <w:rPr/>
        <w:t>Осуществление хозяйственной реформы активно развивает инвестирование за счет собственных источников инвесторов (предпри</w:t>
        <w:softHyphen/>
        <w:t xml:space="preserve">ятий, организаций, акционерных обществ) [4, </w:t>
      </w:r>
      <w:r>
        <w:rPr>
          <w:lang w:val="en-US"/>
        </w:rPr>
        <w:t>c</w:t>
      </w:r>
      <w:r>
        <w:rPr/>
        <w:t>.46]. Ранее эти источники не имели существенного значения в инвестировании и ограничивались незначительными затратами на капитальное строительство, капитальный ремонт. Представляется, что дальнейшее развитие экономичес</w:t>
        <w:softHyphen/>
        <w:t>кой реформы в народном хозяйстве будет способствовать по</w:t>
        <w:softHyphen/>
        <w:t>вышению доли в источниках собственных средств предприя</w:t>
        <w:softHyphen/>
        <w:t>тий и организаций.</w:t>
      </w:r>
    </w:p>
    <w:p>
      <w:pPr>
        <w:pStyle w:val="22"/>
        <w:spacing w:lineRule="auto" w:line="360"/>
        <w:ind w:firstLine="709"/>
        <w:rPr/>
      </w:pPr>
      <w:r>
        <w:rPr/>
        <w:t>При недостатке собственных средств предприятия при</w:t>
        <w:softHyphen/>
        <w:t>влекают на капитальные вложения кредитные ресурсы (кре</w:t>
        <w:softHyphen/>
        <w:t>диты банков, инвестиционных фондов и займы других хозяй</w:t>
        <w:softHyphen/>
        <w:t>ственных организаций). Использование долгосрочного кредита усиливает мате</w:t>
        <w:softHyphen/>
        <w:t>риальную ответственность коммерческих организаций и пред</w:t>
        <w:softHyphen/>
        <w:t>приятий за неэкономное и неэффективное расходование средств, направляемых на инвестирование капитальных вло</w:t>
        <w:softHyphen/>
        <w:t>жений, соблюдение сроков ввода в действие основных фон</w:t>
        <w:softHyphen/>
        <w:t xml:space="preserve">дов. </w:t>
      </w:r>
    </w:p>
    <w:p>
      <w:pPr>
        <w:pStyle w:val="22"/>
        <w:spacing w:lineRule="auto" w:line="360"/>
        <w:ind w:firstLine="709"/>
        <w:rPr/>
      </w:pPr>
      <w:r>
        <w:rPr/>
        <w:t xml:space="preserve">Как правило, структура источников инвестирования изменяется в зависимости от фазы делового цикла: доля внутренних источников снижается в периоды оживления и подъема, когда повышается инвестиционная активность, и растет в периоды экономического спада, что связано с сокращением масштабов инвестирования, сокращением предложения денег, удорожанием кредита. </w:t>
      </w:r>
    </w:p>
    <w:p>
      <w:pPr>
        <w:pStyle w:val="TextBodyIndent"/>
        <w:spacing w:lineRule="auto" w:line="360"/>
        <w:ind w:firstLine="709"/>
        <w:rPr/>
      </w:pPr>
      <w:r>
        <w:rPr/>
        <w:t>Таким образом, источники инвестирования на предприятии отличаются большим разнообразием. В зависимости от отно</w:t>
        <w:softHyphen/>
        <w:t>шения к собственности, источники инвестирования делятся на собственные, привлеченные, заемные. При этом собственные средства предприятия выступают как внутренние, а привлеченные и заемные средства – как внешние источники инвестирования.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</w:rPr>
        <w:t>2. Задача</w:t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данных табл. 1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считать экономическую эффектив</w:t>
        <w:softHyphen/>
        <w:t xml:space="preserve">ность инвестиционных проектов: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тый приведенный доход;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екс рентаб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утреннюю норму прибыли;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окупаем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нтированный срок окупаемости.</w:t>
      </w:r>
    </w:p>
    <w:p>
      <w:pPr>
        <w:pStyle w:val="TextBodyIndent"/>
        <w:spacing w:lineRule="auto" w:line="360"/>
        <w:ind w:firstLine="709"/>
        <w:rPr/>
      </w:pPr>
      <w:r>
        <w:rPr/>
        <w:t>Составить аналитическое заключение о целесообразности инве</w:t>
        <w:softHyphen/>
        <w:t xml:space="preserve">стиций, обосновать выбор варианта инвестиционных вложений.  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а 10</w:t>
      </w:r>
    </w:p>
    <w:p>
      <w:pPr>
        <w:pStyle w:val="Heading3"/>
        <w:spacing w:lineRule="auto" w:line="360"/>
        <w:ind w:firstLine="709"/>
        <w:jc w:val="both"/>
        <w:rPr/>
      </w:pPr>
      <w:r>
        <w:rPr/>
        <w:t>Исходные данные для ра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879"/>
        <w:gridCol w:w="880"/>
        <w:gridCol w:w="879"/>
        <w:gridCol w:w="880"/>
        <w:gridCol w:w="858"/>
        <w:gridCol w:w="22"/>
        <w:gridCol w:w="1080"/>
        <w:gridCol w:w="653"/>
        <w:gridCol w:w="654"/>
        <w:gridCol w:w="654"/>
        <w:gridCol w:w="1373"/>
      </w:tblGrid>
      <w:tr>
        <w:trPr>
          <w:trHeight w:val="384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потоки по годам, млн р.</w:t>
            </w:r>
          </w:p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360"/>
              <w:ind w:firstLine="48"/>
              <w:jc w:val="both"/>
              <w:rPr/>
            </w:pPr>
            <w:r>
              <w:rPr>
                <w:sz w:val="20"/>
                <w:szCs w:val="20"/>
              </w:rPr>
              <w:t>процента, %</w:t>
            </w:r>
          </w:p>
        </w:tc>
        <w:tc>
          <w:tcPr>
            <w:tcW w:w="1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/>
            </w:pPr>
            <w:r>
              <w:rPr>
                <w:sz w:val="20"/>
                <w:szCs w:val="20"/>
              </w:rPr>
              <w:t>Инвестиции, млн р.</w:t>
            </w:r>
          </w:p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/>
            </w:pPr>
            <w:r>
              <w:rPr>
                <w:sz w:val="20"/>
                <w:szCs w:val="20"/>
              </w:rPr>
              <w:t>Уровень инфляции, %</w:t>
            </w:r>
          </w:p>
        </w:tc>
      </w:tr>
      <w:tr>
        <w:trPr>
          <w:trHeight w:val="269" w:hRule="atLeast"/>
          <w:cantSplit w:val="true"/>
        </w:trPr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21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Решение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 xml:space="preserve">1. Рассчитаем </w:t>
      </w:r>
      <w:r>
        <w:rPr>
          <w:i/>
          <w:iCs/>
        </w:rPr>
        <w:t>чистый приведенный доход</w:t>
      </w:r>
      <w:r>
        <w:rPr/>
        <w:t xml:space="preserve"> – </w:t>
      </w:r>
      <w:r>
        <w:rPr>
          <w:lang w:val="en-US"/>
        </w:rPr>
        <w:t>NPV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rPr/>
      </w:pPr>
      <w:r>
        <w:rPr/>
        <w:tab/>
        <w:t>Чистый приведенный доход рассчитывается по формуле: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rPr/>
      </w:pPr>
      <w:r>
        <w:rPr>
          <w:lang w:val="en-US"/>
        </w:rPr>
        <w:t>NPV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485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NPV</w:t>
      </w:r>
      <w:r>
        <w:rPr/>
        <w:t xml:space="preserve"> – чистый приведенный доход;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rPr/>
      </w:pPr>
      <w:r>
        <w:rPr/>
        <w:t xml:space="preserve">      </w:t>
      </w:r>
      <w:r>
        <w:rPr/>
        <w:t>С</w:t>
      </w:r>
      <w:r>
        <w:rPr>
          <w:lang w:val="en-US"/>
        </w:rPr>
        <w:t>F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иток (отток) средств в </w:t>
      </w:r>
      <w:r>
        <w:rPr>
          <w:lang w:val="en-US"/>
        </w:rPr>
        <w:t>i</w:t>
      </w:r>
      <w:r>
        <w:rPr/>
        <w:t xml:space="preserve">-м году; </w:t>
      </w:r>
      <w:r>
        <w:rPr>
          <w:lang w:val="en-US"/>
        </w:rPr>
        <w:t>i</w:t>
      </w:r>
      <w:r>
        <w:rPr/>
        <w:t xml:space="preserve"> = 1, 2, …</w:t>
      </w:r>
      <w:r>
        <w:rPr>
          <w:lang w:val="en-US"/>
        </w:rPr>
        <w:t>n</w:t>
      </w:r>
      <w:r>
        <w:rPr/>
        <w:t>;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rPr/>
      </w:pPr>
      <w:r>
        <w:rPr/>
        <w:t xml:space="preserve">      </w:t>
      </w:r>
      <w:r>
        <w:rPr>
          <w:lang w:val="en-US"/>
        </w:rPr>
        <w:t>r</w:t>
      </w:r>
      <w:r>
        <w:rPr/>
        <w:t xml:space="preserve"> –   коэффициент дисконтирования (норма процента);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rPr/>
      </w:pPr>
      <w:r>
        <w:rPr/>
        <w:t xml:space="preserve">      </w:t>
      </w:r>
      <w:r>
        <w:rPr>
          <w:lang w:val="en-US"/>
        </w:rPr>
        <w:t>n</w:t>
      </w:r>
      <w:r>
        <w:rPr/>
        <w:t xml:space="preserve"> –  продолжительность проекта;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rPr/>
      </w:pPr>
      <w:r>
        <w:rPr/>
        <w:t xml:space="preserve">      </w:t>
      </w:r>
      <w:r>
        <w:rPr>
          <w:lang w:val="en-US"/>
        </w:rPr>
        <w:t>I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инвестиции в </w:t>
      </w:r>
      <w:r>
        <w:rPr>
          <w:lang w:val="en-US"/>
        </w:rPr>
        <w:t>i</w:t>
      </w:r>
      <w:r>
        <w:rPr/>
        <w:t>-м году;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rPr/>
      </w:pPr>
      <w:r>
        <w:rPr/>
        <w:t xml:space="preserve">      </w:t>
      </w:r>
      <w:r>
        <w:rPr>
          <w:lang w:val="en-US"/>
        </w:rPr>
        <w:t>k</w:t>
      </w:r>
      <w:r>
        <w:rPr/>
        <w:t xml:space="preserve"> –  длительность периода инвестирования;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firstLine="709"/>
        <w:rPr/>
      </w:pPr>
      <w:r>
        <w:rPr/>
        <w:t xml:space="preserve">      </w:t>
      </w:r>
      <w:r>
        <w:rPr>
          <w:lang w:val="en-US"/>
        </w:rPr>
        <w:t>h</w:t>
      </w:r>
      <w:r>
        <w:rPr/>
        <w:t xml:space="preserve"> –  прогнозируемый индекс инфляции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firstLine="709"/>
        <w:rPr/>
      </w:pPr>
      <w:r>
        <w:rPr/>
        <w:tab/>
        <w:t>Рассчитаем чистый приведенный доход для проекта А: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0673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  <w:t>Рассчитаем чистый приведенный доход для проекта Б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50165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22"/>
        <w:spacing w:lineRule="auto" w:line="360"/>
        <w:ind w:firstLine="709"/>
        <w:rPr/>
      </w:pPr>
      <w:r>
        <w:rPr/>
        <w:t xml:space="preserve">Таким образом, </w:t>
      </w:r>
      <w:r>
        <w:rPr>
          <w:lang w:val="en-US"/>
        </w:rPr>
        <w:t>NPV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7,74 млн.р., </w:t>
      </w:r>
      <w:r>
        <w:rPr>
          <w:lang w:val="en-US"/>
        </w:rPr>
        <w:t>NPV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– 16,11 млн.р. </w:t>
      </w:r>
      <w:r>
        <w:rPr>
          <w:lang w:val="en-US"/>
        </w:rPr>
        <w:t>NPV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 0, значение </w:t>
      </w:r>
      <w:r>
        <w:rPr>
          <w:lang w:val="en-US"/>
        </w:rPr>
        <w:t>NPV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ожительное, это означает, что фактические доходы, приведенные по стоимости средств времени инвестирования, на 47,74 млн.р. больше вложенного капитала, проект А является прибыльным, его следует принять. </w:t>
      </w:r>
      <w:r>
        <w:rPr>
          <w:lang w:val="en-US"/>
        </w:rPr>
        <w:t>NPV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 0, следовательно проект Б убыточный. Проект Б следует отвергнуть, так как он не принесет дополнительный доход на вложенный капитал. </w:t>
      </w:r>
    </w:p>
    <w:p>
      <w:pPr>
        <w:pStyle w:val="22"/>
        <w:spacing w:lineRule="auto" w:line="360"/>
        <w:ind w:firstLine="709"/>
        <w:rPr/>
      </w:pPr>
      <w:r>
        <w:rPr/>
      </w:r>
    </w:p>
    <w:p>
      <w:pPr>
        <w:pStyle w:val="22"/>
        <w:spacing w:lineRule="auto" w:line="360"/>
        <w:ind w:firstLine="709"/>
        <w:rPr/>
      </w:pPr>
      <w:r>
        <w:rPr/>
        <w:t xml:space="preserve">2. Рассчитаем </w:t>
      </w:r>
      <w:r>
        <w:rPr>
          <w:i/>
          <w:iCs/>
        </w:rPr>
        <w:t>индекс рентабельности</w:t>
      </w:r>
      <w:r>
        <w:rPr/>
        <w:t xml:space="preserve"> (</w:t>
      </w:r>
      <w:r>
        <w:rPr>
          <w:lang w:val="en-US"/>
        </w:rPr>
        <w:t>PI</w:t>
      </w:r>
      <w:r>
        <w:rPr/>
        <w:t>):</w:t>
      </w:r>
    </w:p>
    <w:p>
      <w:pPr>
        <w:pStyle w:val="22"/>
        <w:spacing w:lineRule="auto" w:line="360"/>
        <w:ind w:firstLine="709"/>
        <w:rPr/>
      </w:pPr>
      <w:r>
        <w:rPr/>
        <w:t>Индекс рентабельности рассчитывается по формуле:</w:t>
      </w:r>
    </w:p>
    <w:p>
      <w:pPr>
        <w:pStyle w:val="22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PI = </w:t>
      </w:r>
      <w:r>
        <w:rPr>
          <w:lang w:val="en-US"/>
        </w:rPr>
        <w:drawing>
          <wp:inline distT="0" distB="0" distL="0" distR="0">
            <wp:extent cx="6604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 I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РРас</w:t>
      </w:r>
      <w:r>
        <w:rPr>
          <w:lang w:val="en-US"/>
        </w:rPr>
        <w:t xml:space="preserve">  </w:t>
      </w:r>
    </w:p>
    <w:p>
      <w:pPr>
        <w:pStyle w:val="22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</w:p>
    <w:p>
      <w:pPr>
        <w:pStyle w:val="22"/>
        <w:spacing w:lineRule="auto" w:line="360"/>
        <w:ind w:firstLine="709"/>
        <w:rPr>
          <w:lang w:val="en-US"/>
        </w:rPr>
      </w:pPr>
      <w:r>
        <w:rPr>
          <w:lang w:val="en-US"/>
        </w:rPr>
        <w:t>PI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8255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360"/>
        <w:ind w:firstLine="709"/>
        <w:rPr>
          <w:lang w:val="en-US"/>
        </w:rPr>
      </w:pPr>
      <w:r>
        <w:rPr>
          <w:lang w:val="en-US"/>
        </w:rPr>
        <w:t>PI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8255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  <w:t xml:space="preserve">Сравнение инвестиционных проектов по критерию «индекс рентабельности» показывает, что проект А является более эффективным: </w:t>
      </w:r>
      <w:r>
        <w:rPr>
          <w:lang w:val="en-US"/>
        </w:rPr>
        <w:t>PI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1. Инвестирование в проект А выгодно, следовательно, проект А следует принять. Так как </w:t>
      </w:r>
      <w:r>
        <w:rPr>
          <w:lang w:val="en-US"/>
        </w:rPr>
        <w:t>PI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 1, проект Б не обеспечивает необходимого уровня рентабельности, его следует отвергнуть.  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  <w:t xml:space="preserve">3. Рассчитаем </w:t>
      </w:r>
      <w:r>
        <w:rPr>
          <w:i/>
          <w:iCs/>
        </w:rPr>
        <w:t xml:space="preserve">внутреннюю норму прибыли </w:t>
      </w:r>
      <w:r>
        <w:rPr/>
        <w:t>(</w:t>
      </w:r>
      <w:r>
        <w:rPr>
          <w:lang w:val="en-US"/>
        </w:rPr>
        <w:t>IRR</w:t>
      </w:r>
      <w:r>
        <w:rPr/>
        <w:t>):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  <w:t>Под внутренней нормой прибыли инвестиций (</w:t>
      </w:r>
      <w:r>
        <w:rPr>
          <w:lang w:val="en-US"/>
        </w:rPr>
        <w:t>IRR</w:t>
      </w:r>
      <w:r>
        <w:rPr/>
        <w:t xml:space="preserve">) понимают значение коэффициента дисконтирования </w:t>
      </w:r>
      <w:r>
        <w:rPr>
          <w:lang w:val="en-US"/>
        </w:rPr>
        <w:t>r</w:t>
      </w:r>
      <w:r>
        <w:rPr/>
        <w:t xml:space="preserve">, при котором </w:t>
      </w:r>
      <w:r>
        <w:rPr>
          <w:lang w:val="en-US"/>
        </w:rPr>
        <w:t>NPV</w:t>
      </w:r>
      <w:r>
        <w:rPr/>
        <w:t xml:space="preserve"> проекта равен нулю.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>
          <w:lang w:val="en-US"/>
        </w:rPr>
      </w:pPr>
      <w:r>
        <w:rPr/>
        <w:t>Для проекта А: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7023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5052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lang w:val="en-US"/>
        </w:rPr>
        <w:t>r</w:t>
      </w:r>
      <w:r>
        <w:rPr/>
        <w:t xml:space="preserve"> = 0,443;    </w:t>
      </w:r>
      <w:r>
        <w:rPr>
          <w:lang w:val="en-US"/>
        </w:rPr>
        <w:t>IRR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4,3 %.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  <w:t>Для проекта Б: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57023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35052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428;  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2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им образом, внутренняя норма прибыли для проекта А составляет 44,3 %, а для проекта Б она значительно меньше и равна 4,28 %. </w:t>
      </w:r>
      <w:r>
        <w:rPr>
          <w:color w:val="000000"/>
          <w:sz w:val="28"/>
          <w:szCs w:val="28"/>
        </w:rPr>
        <w:t>Внутренняя норма прибыли проекта А выше внутренней нормы прибыли проекта Б, следовательно, эффективность капиталовложений в проект А больше чем в проект Б. Внутренняя норма прибыли проекта А также больше ставки дисконтирования, значит, чистый приведенный доход является положительным, инвестиционный проект А следует принять. Проект Б следует отвергну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Рассчитаем </w:t>
      </w:r>
      <w:r>
        <w:rPr>
          <w:i/>
          <w:iCs/>
          <w:color w:val="000000"/>
          <w:sz w:val="28"/>
          <w:szCs w:val="28"/>
        </w:rPr>
        <w:t xml:space="preserve">срок окупаемост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щая формула расчета 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 имеет вид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находим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ходим сумму денежных поступлений за целое число подстановок, при котором такая сумма оказывается наиболее близкой к величине инвестиций, но не меньше е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ределяем, какая часть суммы инвестиций осталась непокрытой;</w:t>
      </w:r>
    </w:p>
    <w:p>
      <w:pPr>
        <w:pStyle w:val="Normal"/>
        <w:shd w:fill="FFFFFF" w:val="clear"/>
        <w:autoSpaceDE w:val="false"/>
        <w:spacing w:lineRule="auto" w:line="360"/>
        <w:ind w:right="10" w:firstLine="709"/>
        <w:jc w:val="both"/>
        <w:rPr/>
      </w:pPr>
      <w:r>
        <w:rPr>
          <w:color w:val="000000"/>
          <w:sz w:val="28"/>
          <w:szCs w:val="28"/>
        </w:rPr>
        <w:t>3) делим этот непокрытый остаток на величину денежных поступлений в следующем целом периоде, чтобы определить какую часть остаток оставит от этой величины. Полу</w:t>
        <w:softHyphen/>
        <w:t>ченный результат будет характеризовать ту долю данного периода, которая в сумме с пре</w:t>
        <w:softHyphen/>
        <w:t>дыдущими образует срок окупаемости.</w:t>
      </w:r>
    </w:p>
    <w:p>
      <w:pPr>
        <w:pStyle w:val="Normal"/>
        <w:shd w:fill="FFFFFF" w:val="clear"/>
        <w:autoSpaceDE w:val="false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а 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right="10" w:firstLine="709"/>
        <w:jc w:val="both"/>
        <w:rPr/>
      </w:pPr>
      <w:r>
        <w:rPr>
          <w:color w:val="000000"/>
          <w:sz w:val="28"/>
          <w:szCs w:val="28"/>
        </w:rPr>
        <w:tab/>
        <w:t>Сумма инвестиций для проекта А составляет 46 млн.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,4 + 15,0 + 24,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right="10" w:firstLine="709"/>
        <w:jc w:val="both"/>
        <w:rPr/>
      </w:pPr>
      <w:r>
        <w:rPr>
          <w:color w:val="000000"/>
          <w:sz w:val="28"/>
          <w:szCs w:val="28"/>
        </w:rPr>
        <w:t>46,0 – 11,4 – 15,0 = 19,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проекта А составляет 2,8 г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а Б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инвестиций для проекта Б составляет 120 млн.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,0 + 21,0 + 21,0 + 24,8 + 22,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20,0 – 21,0 – 21,0 – 21,0 – 24,8 – 22,0 = 10,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сумма инвестиций для проекта Б больше суммы денежных потоков (120 млн.р.&gt;109,8 млн.р.), срок окупаемости проекта Б составит более 5 лет, что не выгод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ект А эффективнее проекта Б. Следует принять проект 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Рассчитаем </w:t>
      </w:r>
      <w:r>
        <w:rPr>
          <w:i/>
          <w:iCs/>
          <w:color w:val="000000"/>
          <w:sz w:val="28"/>
          <w:szCs w:val="28"/>
        </w:rPr>
        <w:t xml:space="preserve">дисконтированный срок окупаемост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DPP</w:t>
      </w:r>
      <w:r>
        <w:rPr>
          <w:color w:val="000000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дисконтированного срока окупаемости в расчет принимаются дисконтированные денежные потоки, используется следующая форму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DPP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668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проекта 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,27 + 12,17 + 17,84 + 19,7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,0 – 10,27 – 12,17 – 17,84 = 5,7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онтированный срок окупаемости проекта А составляет 3,3 г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а Б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,92 + 17,04 + 15,36 + 16,34 + 13,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0,0 – 18,92 – 17,04 – 15,36 – 16,34 – 13,06 = 39,28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контированный срок окупаемости проекта Б составляет более 5 лет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дисконтированный срок окупаемости проекта А меньше дисконтированного срока окупаемости проекта Б, проект А эффективнее проекта Б. По данному критерию также следует принять проект 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проанализировав полученные данные можно сделать вывод о том, что инвестирование в проект А эффективнее вложения инвестиций в проект Б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А является прибыльным. Значение </w:t>
      </w: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ожительное, это означает, что </w:t>
      </w:r>
      <w:r>
        <w:rPr>
          <w:sz w:val="28"/>
          <w:szCs w:val="28"/>
        </w:rPr>
        <w:t>фактические доходы, приведенные по стоимости средств времени инвестирования, больше вложенного капитала</w:t>
      </w:r>
      <w:r>
        <w:rPr>
          <w:color w:val="000000"/>
          <w:sz w:val="28"/>
          <w:szCs w:val="28"/>
        </w:rPr>
        <w:t xml:space="preserve">. Современная стоимость денежного потока проекта А превышает первоначальные инвестиции (индекс рентабельности проекта 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&gt;1), обеспечивая тем самым наличие положительного чистого приведенного дохода – </w:t>
      </w: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</w:rPr>
        <w:t xml:space="preserve">. Внутренняя норма прибыли проекта А выше внутренней нормы прибыли проекта Б, следовательно, эффективность капиталовложений в проект А больше чем в проект Б. Срок окупаемости инвестиций в проект А меньше срока окупаемости инвестиций в проект Б, таким образом, по данному критерию проект А также выгоднее проекта Б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 Б убыточный, так как</w:t>
      </w:r>
      <w:r>
        <w:rPr>
          <w:sz w:val="28"/>
          <w:szCs w:val="28"/>
        </w:rPr>
        <w:t xml:space="preserve"> он не принесет дополнительный доход на вложенный капитал,</w:t>
      </w:r>
      <w:r>
        <w:rPr>
          <w:color w:val="000000"/>
          <w:sz w:val="28"/>
          <w:szCs w:val="28"/>
        </w:rPr>
        <w:t xml:space="preserve"> затраты превышают доходы, срок окупаемости инвестиций в данный проект более 5 лет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0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1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PP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DPP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следует принять проект А и отвергнуть проект Б.          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хрин П.И., Нешитой А.С. Инвестиции: Учебник. – М.: Дашков и К°, 2005. – 38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ева А.И. Инвестиции: Учебное пособие . – М.: Экзамен, 2004. – 32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: Системный анализ и управление / Под ред. К.В. Балдина. – М.: Дашков и К°, 2007. – 288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шитой А.С. Инвестиции: Учебник. – М.: Дашков и К°, 2006. – 37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Чиненов М.В. Инвестиции: Учебное пособие . – М.: КНОРУС, 2007. – 248с.</w:t>
      </w:r>
    </w:p>
    <w:sectPr>
      <w:footerReference w:type="default" r:id="rId4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540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autoSpaceDE w:val="false"/>
      <w:ind w:firstLine="540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1.wmf"/><Relationship Id="rId21" Type="http://schemas.openxmlformats.org/officeDocument/2006/relationships/image" Target="media/image13.wmf"/><Relationship Id="rId22" Type="http://schemas.openxmlformats.org/officeDocument/2006/relationships/image" Target="media/image15.wmf"/><Relationship Id="rId23" Type="http://schemas.openxmlformats.org/officeDocument/2006/relationships/image" Target="media/image10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7.wmf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27.wmf"/><Relationship Id="rId39" Type="http://schemas.openxmlformats.org/officeDocument/2006/relationships/image" Target="media/image7.wmf"/><Relationship Id="rId40" Type="http://schemas.openxmlformats.org/officeDocument/2006/relationships/image" Target="media/image28.wmf"/><Relationship Id="rId41" Type="http://schemas.openxmlformats.org/officeDocument/2006/relationships/image" Target="media/image7.wmf"/><Relationship Id="rId42" Type="http://schemas.openxmlformats.org/officeDocument/2006/relationships/image" Target="media/image28.wmf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36:00Z</dcterms:created>
  <dc:creator>user</dc:creator>
  <dc:description/>
  <cp:keywords/>
  <dc:language>en-US</dc:language>
  <cp:lastModifiedBy>Mage</cp:lastModifiedBy>
  <dcterms:modified xsi:type="dcterms:W3CDTF">2011-10-04T10:36:00Z</dcterms:modified>
  <cp:revision>2</cp:revision>
  <dc:subject/>
  <dc:title>Тема: Источники инвестирования на предприятии</dc:title>
</cp:coreProperties>
</file>