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b/>
          <w:b/>
          <w:sz w:val="28"/>
        </w:rPr>
      </w:pPr>
      <w:r>
        <w:rPr>
          <w:b/>
          <w:sz w:val="28"/>
        </w:rPr>
        <w:t>ПРЕДМЕТ, МЕТОД И ЗНАЧЕНИЕ КУРСА ИЭ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едметом истории экономических учений является процесс возникновения, развития и смены экономических воззрений различных идеологов социальных групп, школ, течений идеологов. Фигурально выражаясь, история экономических учений – это «научающее отражение отражения». При этом взгляды и течение экономической мысли, как правило, бывают трех типов: исторический; критический и логический.</w:t>
      </w:r>
    </w:p>
    <w:p>
      <w:pPr>
        <w:pStyle w:val="Normal"/>
        <w:spacing w:lineRule="auto" w:line="360"/>
        <w:ind w:firstLine="709"/>
        <w:jc w:val="both"/>
        <w:rPr/>
      </w:pPr>
      <w:r>
        <w:rPr>
          <w:sz w:val="28"/>
        </w:rPr>
        <w:t xml:space="preserve">Метод истории экономических учений, как и метод исследования вообще, состоит в своем ядре из ряда приемов способов, инструментов, применяемых в системе определений «философии истории» с целю вычленения их объект исследования своего «рамочного поля», т.е. своего собственного предмета исторического видения развития экономических теорий. Метод включает ряд принципов и конкретных исследовательских приемов. </w:t>
      </w:r>
    </w:p>
    <w:p>
      <w:pPr>
        <w:pStyle w:val="Normal"/>
        <w:spacing w:lineRule="auto" w:line="360"/>
        <w:ind w:firstLine="709"/>
        <w:jc w:val="both"/>
        <w:rPr/>
      </w:pPr>
      <w:r>
        <w:rPr>
          <w:sz w:val="28"/>
        </w:rPr>
        <w:t>Принцип истории состоит в последовательном и возможно более широком охвате взглядов, доктрин, концепций в течение исторического времени, с фиксацией хронологически появляющихся источников и их авторов.</w:t>
      </w:r>
    </w:p>
    <w:p>
      <w:pPr>
        <w:pStyle w:val="Normal"/>
        <w:spacing w:lineRule="auto" w:line="360"/>
        <w:ind w:firstLine="709"/>
        <w:jc w:val="both"/>
        <w:rPr>
          <w:sz w:val="28"/>
        </w:rPr>
      </w:pPr>
      <w:r>
        <w:rPr>
          <w:sz w:val="28"/>
        </w:rPr>
        <w:t xml:space="preserve">Логический принцип состоит в фиксации развития внутренней логики научных теорий, системы категорий, проблемного построения анализа. </w:t>
      </w:r>
    </w:p>
    <w:p>
      <w:pPr>
        <w:pStyle w:val="Normal"/>
        <w:spacing w:lineRule="auto" w:line="360"/>
        <w:ind w:firstLine="709"/>
        <w:jc w:val="both"/>
        <w:rPr/>
      </w:pPr>
      <w:r>
        <w:rPr>
          <w:sz w:val="28"/>
        </w:rPr>
        <w:t xml:space="preserve">Принцип сравнения или компаративный метод состоит в сравнении теорий как друг с другим, так и действительностью с другом, так и с действительностью с помощью чего можно увидеть достижения той ил иной теории или ее специфичность. </w:t>
      </w:r>
    </w:p>
    <w:p>
      <w:pPr>
        <w:pStyle w:val="Normal"/>
        <w:spacing w:lineRule="auto" w:line="360"/>
        <w:ind w:firstLine="709"/>
        <w:jc w:val="both"/>
        <w:rPr>
          <w:sz w:val="28"/>
        </w:rPr>
      </w:pPr>
      <w:r>
        <w:rPr>
          <w:sz w:val="28"/>
        </w:rPr>
        <w:t>Распространен эластический принцип, суть которого состоит в попытках синтеза различных теорий, их непротиворечивого толкования.</w:t>
      </w:r>
      <w:r>
        <w:br w:type="page"/>
      </w:r>
    </w:p>
    <w:p>
      <w:pPr>
        <w:pStyle w:val="Normal"/>
        <w:spacing w:lineRule="auto" w:line="360"/>
        <w:ind w:firstLine="709"/>
        <w:jc w:val="center"/>
        <w:rPr>
          <w:b/>
          <w:b/>
          <w:sz w:val="28"/>
        </w:rPr>
      </w:pPr>
      <w:r>
        <w:rPr>
          <w:b/>
          <w:sz w:val="28"/>
        </w:rPr>
        <w:t>2. ОСОБЕННОСТИ ЭКОНОМИЧЕСКОЙ МЫСЛИ СТРАН ДРЕВНЕГО ВОСТ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кономическая жизнь древневосточных обществ имеет практически полностью натурально-хозяйственную основу и регулируется «снизу» унаследованной еще от первобытных времен «традиций, «сверху» - государственной регламентацией, еще во многом основанной на той же традиции.</w:t>
      </w:r>
    </w:p>
    <w:p>
      <w:pPr>
        <w:pStyle w:val="Normal"/>
        <w:spacing w:lineRule="auto" w:line="360"/>
        <w:ind w:firstLine="709"/>
        <w:jc w:val="both"/>
        <w:rPr>
          <w:sz w:val="28"/>
        </w:rPr>
      </w:pPr>
      <w:r>
        <w:rPr>
          <w:sz w:val="28"/>
        </w:rPr>
        <w:t>Памятники экономической мысли Д.В. – это как правило своды, законов и сочинения по искусству. Государственного управления, экономическое знание носит догматический, априорный характер. Периодичное повторение одних и тех же экономических ситуаций создавало возможность для успешного ведения хозяйства путем простого копирования удачного опыта прежних лет.</w:t>
      </w:r>
    </w:p>
    <w:p>
      <w:pPr>
        <w:pStyle w:val="Normal"/>
        <w:spacing w:lineRule="auto" w:line="360"/>
        <w:ind w:firstLine="709"/>
        <w:jc w:val="both"/>
        <w:rPr/>
      </w:pPr>
      <w:r>
        <w:rPr>
          <w:sz w:val="28"/>
        </w:rPr>
        <w:t xml:space="preserve">Одним из первых дошедших до нас политиков экономической мысли является «Поучение гераклеопольского царя своему сыну». Автор «Поучения» обращает внимание на необходимость эффективного функционирования аппарата управления, которое состоит между фараоном и населением. В сплоченности этого слоя, автор видит залог успешного царствования. </w:t>
      </w:r>
    </w:p>
    <w:p>
      <w:pPr>
        <w:pStyle w:val="Normal"/>
        <w:spacing w:lineRule="auto" w:line="360"/>
        <w:ind w:firstLine="709"/>
        <w:jc w:val="both"/>
        <w:rPr>
          <w:sz w:val="28"/>
        </w:rPr>
      </w:pPr>
      <w:r>
        <w:rPr>
          <w:sz w:val="28"/>
        </w:rPr>
        <w:t xml:space="preserve">Грамотность в Египте была монополией господствующих сословий. </w:t>
      </w:r>
    </w:p>
    <w:p>
      <w:pPr>
        <w:pStyle w:val="Normal"/>
        <w:spacing w:lineRule="auto" w:line="360"/>
        <w:ind w:firstLine="709"/>
        <w:jc w:val="both"/>
        <w:rPr/>
      </w:pPr>
      <w:r>
        <w:rPr>
          <w:sz w:val="28"/>
        </w:rPr>
        <w:t>Основные течения общественной мысли. Др. Китая оформились в 4 – 3 веке до н.э. Огромную роль в истории сыграли докапиталистического Китая сыграло Конфуцианство. Свой социальный идеал Конфуций видел не в будущем, а в прошлом страны. Он защищал интересы родовой знати, позиции которой сильно пошатнулись в целях стабилизации социально-экономического строя тогдашнего Китая. Конфуций предложил программу тотального совершенствования человека. В 4 – 3 веке до н.э. у конфуцианских идеологов появилась оппоненты – пегисты. Пегизм по-своему отражал новые тенденции хозяйственной развития Древнего Китая, связанные с усилением экономической роли государства и формированием императорско-бюрократической системы управления.</w:t>
      </w:r>
    </w:p>
    <w:p>
      <w:pPr>
        <w:pStyle w:val="Normal"/>
        <w:spacing w:lineRule="auto" w:line="360"/>
        <w:ind w:firstLine="709"/>
        <w:jc w:val="both"/>
        <w:rPr/>
      </w:pPr>
      <w:r>
        <w:rPr>
          <w:sz w:val="28"/>
        </w:rPr>
        <w:t>Особое место в истории древнекитайской идеологии занимает даосизм. Основоположник – Дао-цзы считал, что возврат к естественному состоянию приводит к управлению имущества. Социальная утопия даосов содержала элементы реакционности. Она по-своему отражал проходит народных масс, когда достижение цивилизации служили средствами их эксплуатации. Эти и многие другие идеи были присущи экономической жизни Древнего Восток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ЭКОНОМИЧЕСКАЯ МЫСЛЬ ДРЕВНЕГО КИТА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нтральной фигурой древнекитайской экономической мысли является Конфуций, он является автором сборника «Беседы и суждения». В его хозяйственных воззрениях обосновывается необходимость государственной защиты экономического благополучия родовой знати, всех выше-стоящих.</w:t>
      </w:r>
    </w:p>
    <w:p>
      <w:pPr>
        <w:pStyle w:val="Normal"/>
        <w:spacing w:lineRule="auto" w:line="360"/>
        <w:ind w:firstLine="709"/>
        <w:jc w:val="both"/>
        <w:rPr/>
      </w:pPr>
      <w:r>
        <w:rPr>
          <w:sz w:val="28"/>
        </w:rPr>
        <w:t xml:space="preserve">По его мнению, труд преумножает богатство народа и государства и что вполне оправдано сосуществование частного владения потомственной аристократии и непотомственных рабовладельцев. Образованный правитель – это отец народа. Гарант и правильного действия и более равно-мерного распределения богатства и в том числе благодаря собственной умеренности в расходах. Он убеждал, что общество разделилось на сословия богом и природой. </w:t>
      </w:r>
    </w:p>
    <w:p>
      <w:pPr>
        <w:pStyle w:val="Normal"/>
        <w:spacing w:lineRule="auto" w:line="360"/>
        <w:ind w:firstLine="709"/>
        <w:jc w:val="both"/>
        <w:rPr>
          <w:sz w:val="28"/>
        </w:rPr>
      </w:pPr>
      <w:r>
        <w:rPr>
          <w:sz w:val="28"/>
        </w:rPr>
        <w:t xml:space="preserve">Он призывал чтобы каждый человек стремился к моральном у совершенству, постигая естественные правила уважения к старшим. </w:t>
      </w:r>
    </w:p>
    <w:p>
      <w:pPr>
        <w:pStyle w:val="Normal"/>
        <w:spacing w:lineRule="auto" w:line="360"/>
        <w:ind w:firstLine="709"/>
        <w:jc w:val="both"/>
        <w:rPr>
          <w:sz w:val="28"/>
        </w:rPr>
      </w:pPr>
      <w:r>
        <w:rPr>
          <w:sz w:val="28"/>
        </w:rPr>
        <w:t>Согласно учению Конфуция, у народа будет достаток, если умело хозяйствовать при регламентированных натуральных отношениях.</w:t>
      </w:r>
    </w:p>
    <w:p>
      <w:pPr>
        <w:pStyle w:val="Normal"/>
        <w:spacing w:lineRule="auto" w:line="360"/>
        <w:ind w:firstLine="709"/>
        <w:jc w:val="both"/>
        <w:rPr>
          <w:sz w:val="28"/>
        </w:rPr>
      </w:pPr>
      <w:r>
        <w:rPr>
          <w:sz w:val="28"/>
        </w:rPr>
        <w:t>Гуань-дзы</w:t>
      </w:r>
    </w:p>
    <w:p>
      <w:pPr>
        <w:pStyle w:val="Normal"/>
        <w:spacing w:lineRule="auto" w:line="360"/>
        <w:ind w:firstLine="709"/>
        <w:jc w:val="both"/>
        <w:rPr/>
      </w:pPr>
      <w:r>
        <w:rPr>
          <w:sz w:val="28"/>
        </w:rPr>
        <w:t>В 4-3 в д.н.э. в Китае получили распространение идеи коллективного экономического трактата «Гуань-дзы». Его авторы задумали ряд положений, заслуживающих внимания и в наше время, например золото и жемчуг не рассматривались как восхитительные богатства. Богатством признается материальные блага. Увеличивается роль денег, золото называется товаром, служащим мерой исчисления ресурсов государства.</w:t>
      </w:r>
    </w:p>
    <w:p>
      <w:pPr>
        <w:pStyle w:val="Normal"/>
        <w:spacing w:lineRule="auto" w:line="360"/>
        <w:ind w:firstLine="709"/>
        <w:jc w:val="both"/>
        <w:rPr/>
      </w:pPr>
      <w:r>
        <w:rPr>
          <w:sz w:val="28"/>
        </w:rPr>
        <w:t>Отчетливо проводится мысль о необходимости стильного развития экономики и утверждается, что только там царит спокойствие, где цены на хлеб регулируются. Для регулирования экономики в целом авторы трактата рекомендуют создавать государственные запасы хлеба, вести льготные кредиты земледельцам, заменить прямые налоги на железо и соль с их использованием.</w:t>
      </w:r>
    </w:p>
    <w:p>
      <w:pPr>
        <w:pStyle w:val="Normal"/>
        <w:spacing w:lineRule="auto" w:line="360"/>
        <w:ind w:firstLine="709"/>
        <w:jc w:val="both"/>
        <w:rPr>
          <w:sz w:val="28"/>
        </w:rPr>
      </w:pPr>
      <w:r>
        <w:rPr>
          <w:sz w:val="28"/>
        </w:rPr>
        <w:t>В учении 3- косвенными, то есть распределить налоги на товары, которые производятся их мыслителей избыточная надежда сделать богатым государство путем более равномерного распределения национального богатства без поощрения торговцев и ростовщиков.</w:t>
      </w:r>
    </w:p>
    <w:p>
      <w:pPr>
        <w:pStyle w:val="Normal"/>
        <w:spacing w:lineRule="auto" w:line="360"/>
        <w:ind w:firstLine="709"/>
        <w:jc w:val="both"/>
        <w:rPr>
          <w:sz w:val="28"/>
        </w:rPr>
      </w:pPr>
      <w:r>
        <w:rPr>
          <w:sz w:val="28"/>
        </w:rPr>
        <w:t>Место в обществе богом избранных знатных четко определено, а именно не будь знатных, страна осталась бы без дохода. Но не могут все быть знатными и поэтому должны трудить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ОБЩАЯ ХАРАКТЕРИСТИКА РАННЕГО УТОПИЧЕСКОГО СОЦИАЛИЗ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равнительная характеристика утопических идей Т. Мора и Т. Кампанелы.</w:t>
      </w:r>
    </w:p>
    <w:p>
      <w:pPr>
        <w:pStyle w:val="Normal"/>
        <w:spacing w:lineRule="auto" w:line="360"/>
        <w:ind w:firstLine="709"/>
        <w:jc w:val="both"/>
        <w:rPr>
          <w:sz w:val="28"/>
        </w:rPr>
      </w:pPr>
      <w:r>
        <w:rPr>
          <w:sz w:val="28"/>
        </w:rPr>
        <w:t>Начало литературы утопического социализма было положено книгой «Утопия», опубликованной в 1516 г. английским писателем-гуманистом и государственным деятелем Томасом Мором. Резко критикуя огораживания, которыми сопровождался аграрный переворот в Англии, он с возмущением писал, что овцы «пожирают даже людей, опустошают и разоряю поля, дома, города». Корнем всех общественных неустройств, по мысли Т.Мора, являются частная собственность и деньги. Основоположник утопического социализма подчеркивал, что «повсюду, где есть частная собственность, где все измеряют деньгами, там едва ли когда-нибудь будет возможно, чтобы государство управлялось справедливо или счастливо».</w:t>
      </w:r>
    </w:p>
    <w:p>
      <w:pPr>
        <w:pStyle w:val="Normal"/>
        <w:spacing w:lineRule="auto" w:line="360"/>
        <w:ind w:firstLine="709"/>
        <w:jc w:val="both"/>
        <w:rPr>
          <w:sz w:val="28"/>
        </w:rPr>
      </w:pPr>
      <w:r>
        <w:rPr>
          <w:sz w:val="28"/>
        </w:rPr>
        <w:t>Мор проповедовал грубоуровнительный коммунизм, не ставил проблему развития производительных сил, читал основой будущего общества ремесленное и сельскохозяйственное производство и не исключал существования рабства.</w:t>
      </w:r>
    </w:p>
    <w:p>
      <w:pPr>
        <w:pStyle w:val="Normal"/>
        <w:spacing w:lineRule="auto" w:line="360"/>
        <w:ind w:firstLine="709"/>
        <w:jc w:val="both"/>
        <w:rPr/>
      </w:pPr>
      <w:r>
        <w:rPr>
          <w:sz w:val="28"/>
        </w:rPr>
        <w:t xml:space="preserve">Основные идеи утопического социализма Т.Мора были восприняты видным итальянским философом, монахом-доминиканцем Томасом Кампанеллой. Как и Т.Мор, он осуждал частную собственность и праздную жизнь эксплуататоров. В книге «Город Солнца» Т.Кампанелла описал коммунистическое устройство будущего коммунистического общества на примере государства саляриев, будто бы существовавшего на острове Тапробана. Гордо Солнца управляется первосвященника, тремя соправителями и сменяемыми по воле на рода должностными лицами. Солярии живут общиной, у них нет никакой частной собственности и классов, распределение материальных благ является уравнительным и безденежным, монета чеканится лишь для послов и разведчиков. </w:t>
      </w:r>
    </w:p>
    <w:p>
      <w:pPr>
        <w:pStyle w:val="Normal"/>
        <w:spacing w:lineRule="auto" w:line="360"/>
        <w:ind w:firstLine="709"/>
        <w:jc w:val="both"/>
        <w:rPr/>
      </w:pPr>
      <w:r>
        <w:rPr>
          <w:sz w:val="28"/>
        </w:rPr>
        <w:t>Кампанелла не предусматривал существование в будущем обществе рабов. Солярии работают с использованием усовершенствованных средств производства, из чего следует, что Кампанелла придавал большое значение прогрессу техники. Однако, как и Мор, он видел условий и путем перехода к коммунизму и тех социальных сил, которые смогли бы осуществить преобразование общества. Коммунизм Кампанеллы был грубоуравнительным и содержал элемент примитивизма. В Городе Солнца не находилось места для инициативы личности, поскольку последняя полностью растворялась в общине.</w:t>
      </w:r>
      <w:r>
        <w:br w:type="page"/>
      </w:r>
    </w:p>
    <w:p>
      <w:pPr>
        <w:pStyle w:val="Normal"/>
        <w:spacing w:lineRule="auto" w:line="360"/>
        <w:ind w:firstLine="709"/>
        <w:jc w:val="center"/>
        <w:rPr>
          <w:b/>
          <w:b/>
          <w:sz w:val="28"/>
        </w:rPr>
      </w:pPr>
      <w:r>
        <w:rPr>
          <w:b/>
          <w:sz w:val="28"/>
        </w:rPr>
        <w:t>5. ОСОБЕННОСТИ ЭКОНОМИЧЕСКОЙ МЫСЛИ АНТИЧНОГО МИ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собенности развития экономической мысли АМ можно проследить на примерах развития таких государств, как Греция и Рим. </w:t>
      </w:r>
    </w:p>
    <w:p>
      <w:pPr>
        <w:pStyle w:val="Normal"/>
        <w:spacing w:lineRule="auto" w:line="360"/>
        <w:ind w:firstLine="709"/>
        <w:jc w:val="both"/>
        <w:rPr/>
      </w:pPr>
      <w:r>
        <w:rPr>
          <w:sz w:val="28"/>
        </w:rPr>
        <w:t>Экономическая политика этот периода ориентировалась на широкую эксплуатацию рабов, развитие торговли и денежного хозяйства. В условиях кризиса рабовладельческого способа производства экономическая мысль Древней Греции становиться более реакционной, что выражается в ее ориентации на натуральное хозяйство и на защиту аристократных форм государственного устройства. Эти тенденции наиболее ярко проявлялись в экономической мысли Ксенофонта, Платона, а также в меньшей степени в учении Аристотеля.</w:t>
      </w:r>
    </w:p>
    <w:p>
      <w:pPr>
        <w:pStyle w:val="Normal"/>
        <w:spacing w:lineRule="auto" w:line="360"/>
        <w:ind w:firstLine="709"/>
        <w:jc w:val="both"/>
        <w:rPr>
          <w:sz w:val="28"/>
        </w:rPr>
      </w:pPr>
      <w:r>
        <w:rPr>
          <w:sz w:val="28"/>
        </w:rPr>
        <w:t>Ксенофонт рабство считал естественной формой эксплуатации, а рабов – говорящими орудиями.</w:t>
      </w:r>
    </w:p>
    <w:p>
      <w:pPr>
        <w:pStyle w:val="Normal"/>
        <w:spacing w:lineRule="auto" w:line="360"/>
        <w:ind w:firstLine="709"/>
        <w:jc w:val="both"/>
        <w:rPr/>
      </w:pPr>
      <w:r>
        <w:rPr>
          <w:sz w:val="28"/>
        </w:rPr>
        <w:t>Однако он осознавал низкую производительность труда рабов и рекомендовал рабовладельцам шире использовать материальные стимулы. Заслугой Ксенофонта является то, что он , говоря о «ценности товара; рассматривал ценность как в смысле потребителей стоимости , так и в смысле меновой. Он был первым, кто поставил вопрос обо этих двух сторонах товара.</w:t>
      </w:r>
    </w:p>
    <w:p>
      <w:pPr>
        <w:pStyle w:val="Normal"/>
        <w:spacing w:lineRule="auto" w:line="360"/>
        <w:ind w:firstLine="709"/>
        <w:jc w:val="both"/>
        <w:rPr/>
      </w:pPr>
      <w:r>
        <w:rPr>
          <w:sz w:val="28"/>
        </w:rPr>
        <w:t xml:space="preserve">Интересные идеи были у Платона. Государство у него выступает как форма разрешение противоречия между многообразием потребностей людей и однообразием их способностей. Наиболее важной отрасли экономики Платон считал зземледелиме, затем ремесло, а торговые объявлялись , вообще, занятием непочитаемым. </w:t>
      </w:r>
    </w:p>
    <w:p>
      <w:pPr>
        <w:pStyle w:val="Normal"/>
        <w:spacing w:lineRule="auto" w:line="360"/>
        <w:ind w:firstLine="709"/>
        <w:jc w:val="both"/>
        <w:rPr>
          <w:sz w:val="28"/>
        </w:rPr>
      </w:pPr>
      <w:r>
        <w:rPr>
          <w:sz w:val="28"/>
        </w:rPr>
        <w:t>Аристотель смог значительно больше других своих современников углубиться в экономические проблемы. Он разработал проект идеального государства, в котором он рассматривает и признает необходимость деление общества на свободных и рабов. Экономика представляется им как важная и почетна деятельность.</w:t>
      </w:r>
    </w:p>
    <w:p>
      <w:pPr>
        <w:pStyle w:val="Normal"/>
        <w:spacing w:lineRule="auto" w:line="360"/>
        <w:ind w:firstLine="709"/>
        <w:jc w:val="both"/>
        <w:rPr>
          <w:sz w:val="28"/>
        </w:rPr>
      </w:pPr>
      <w:r>
        <w:rPr>
          <w:sz w:val="28"/>
        </w:rPr>
        <w:t>Говоря о древнем Риме можно сказать, что было государство, в котором рабовладельческое производственные отношения были боле развиты, чем в Древнем Греции территориальная экспансия Рима привела к созданию огромной империи, к порабощению многих племен и народов. Положение римских рабов, происходящих в основном из военнопленных, было более тяжелым, чем рабов в античной Греции.</w:t>
      </w:r>
    </w:p>
    <w:p>
      <w:pPr>
        <w:pStyle w:val="Normal"/>
        <w:spacing w:lineRule="auto" w:line="360"/>
        <w:ind w:firstLine="709"/>
        <w:jc w:val="both"/>
        <w:rPr>
          <w:sz w:val="28"/>
        </w:rPr>
      </w:pPr>
      <w:r>
        <w:rPr>
          <w:sz w:val="28"/>
        </w:rPr>
        <w:t>Экономическая мысль Древне Рима решал в основном аграрные проблемы, прежде всего проблемы рациональной организации рабовладельческих вилл и латифундий.</w:t>
      </w:r>
    </w:p>
    <w:p>
      <w:pPr>
        <w:pStyle w:val="Normal"/>
        <w:spacing w:lineRule="auto" w:line="360"/>
        <w:ind w:firstLine="709"/>
        <w:jc w:val="both"/>
        <w:rPr>
          <w:sz w:val="28"/>
        </w:rPr>
      </w:pPr>
      <w:r>
        <w:rPr>
          <w:sz w:val="28"/>
        </w:rPr>
        <w:t>Проблемы рациональной организации рабовладельческого хозяйства таким отражены в трудах римских агрегатов Варрона и Колутелы.</w:t>
      </w:r>
    </w:p>
    <w:p>
      <w:pPr>
        <w:pStyle w:val="Normal"/>
        <w:spacing w:lineRule="auto" w:line="360"/>
        <w:ind w:firstLine="709"/>
        <w:jc w:val="both"/>
        <w:rPr>
          <w:sz w:val="28"/>
        </w:rPr>
      </w:pPr>
      <w:r>
        <w:rPr>
          <w:sz w:val="28"/>
        </w:rPr>
        <w:t>Огромные вклад в развитие экономической мысли внесли такие идеологи, как Гракхи, Цицерон, Сенека и д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6. ОСОБЕННОСТИ ЭКОНОМИЧЕСКОЙ МЫСЛИ КЛАССИЧЕСКОГО ФЕОДАЛ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сновными произведениями Формы Аквинского являются «Сума против язычников» и «Сума теологии </w:t>
      </w:r>
    </w:p>
    <w:p>
      <w:pPr>
        <w:pStyle w:val="Normal"/>
        <w:spacing w:lineRule="auto" w:line="360"/>
        <w:ind w:firstLine="709"/>
        <w:jc w:val="both"/>
        <w:rPr/>
      </w:pPr>
      <w:r>
        <w:rPr>
          <w:sz w:val="28"/>
        </w:rPr>
        <w:t xml:space="preserve">Он дал свое толкование «справедливой цене». Обмен, на его взгляд должен происходить без обмана и ради общей пользы. Между продавцом и покупателем должно быть «установлена договоренность относительно равенства вещей». Цена товара является справедливой тогда, когда учитывается количество труда, затраченного на его производство».Справедливая цена, как считал Аквинат, должна вырабатываться н только с вещью, что продается, а и с убытком, которого мог бы потерпеть продавец от продажи. В током случае «позволено по праву продавать вещ дороже, чем она стоит сама по себе, хоть она не должна продаваться до роже, чем стоить ее качества». </w:t>
      </w:r>
    </w:p>
    <w:p>
      <w:pPr>
        <w:pStyle w:val="Normal"/>
        <w:spacing w:lineRule="auto" w:line="360"/>
        <w:ind w:firstLine="709"/>
        <w:jc w:val="both"/>
        <w:rPr/>
      </w:pPr>
      <w:r>
        <w:rPr>
          <w:sz w:val="28"/>
        </w:rPr>
        <w:t>Фома Аквинский осуждал ростовщичество. На его взгляд, взимать проценты, давая деньги в долг, означало б продавать то, чего на самом деле не существует. Тут нет равенства, а поэтому нет и справедливости. Поскольку деньги изобретены для обмена, «первый и главный результат пользования деньгами состоит в их употреблении или трате». Из-за этого несправедливо, кроме возвращения самих денег, получать еще и плату за пользование ими. Одновременно Аквинат соглашался с тем, что процент можно рассматривать, как награду за риск потерять одолженные деньги и как своеродное возмещение потерянных доходов, которые одалживатель мог бы иметь, используя одолженные кому-то деньги в собственных интересах. Тем самым Фома Аквинский занимал компромиссную позицию не только в вопросе торгового дохода, а и процента.</w:t>
      </w:r>
    </w:p>
    <w:p>
      <w:pPr>
        <w:pStyle w:val="Normal"/>
        <w:spacing w:lineRule="auto" w:line="360"/>
        <w:ind w:firstLine="709"/>
        <w:jc w:val="both"/>
        <w:rPr>
          <w:sz w:val="28"/>
        </w:rPr>
      </w:pPr>
      <w:r>
        <w:rPr>
          <w:sz w:val="28"/>
        </w:rPr>
        <w:t>Никола Орем в своем «Трактате о происхождении, природе, юридическом основании и изменении денег» он высказывал мысль о том, что деньги представляют собой инструмент, созданной людьми и для облегчения обмена товаров. Он пиал, что благородные металлы являются обычными товарами и лишь в силу ряда своих естественных свойств стали выступать в роли денег. Т.р. Орему принадлежит одна из первых попыток обоснования металлитической теории денег. Исходя из своих выводов о происхождении и природе денег, он осуждал порчу монеты, справедливо оказывая, что она приводит к дезорганизации кредита, к обесцениванию фиксированных доходов. Он подошел к пониманию существования объективных закономерностей денежного обращения, однако открыть их ему не удалос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7. ЭКОНОМИЧЕСКИЕ ИДЕИ ФОМЫ АКВИНСКОГ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ыми произведениями Формы Аквинского являются «Сума против язычников» и «Сума теологии». Природную основу этой иерархии видел в деле труда. По его словам, «одни должны обрабатывать землю, другие – строить дома, а часть людей, будучи свободной от людских хлопот, должна посвятить себя духовному труду ради спасения остальных». Частную собственность он рассматривал как необходимый институт человеческой жизни.</w:t>
      </w:r>
    </w:p>
    <w:p>
      <w:pPr>
        <w:pStyle w:val="Normal"/>
        <w:spacing w:lineRule="auto" w:line="360"/>
        <w:ind w:firstLine="709"/>
        <w:jc w:val="both"/>
        <w:rPr/>
      </w:pPr>
      <w:r>
        <w:rPr>
          <w:sz w:val="28"/>
        </w:rPr>
        <w:t xml:space="preserve">Он дал свое толкование «справедливой цене». Обмен, на его взгляд должен происходить без обмана и ради общей пользы. Между продавцом и покупателем должно быть «установлена договоренность относительно равенства вещей». Цена товара является справедливой тогда, когда учитывается количество труда, затраченного на его производство». </w:t>
      </w:r>
    </w:p>
    <w:p>
      <w:pPr>
        <w:pStyle w:val="Normal"/>
        <w:spacing w:lineRule="auto" w:line="360"/>
        <w:ind w:firstLine="709"/>
        <w:jc w:val="both"/>
        <w:rPr>
          <w:sz w:val="28"/>
        </w:rPr>
      </w:pPr>
      <w:r>
        <w:rPr>
          <w:sz w:val="28"/>
        </w:rPr>
        <w:t xml:space="preserve">В своих взглядах на торговлю и торговый доход Фома Аквинский оправдывал торговлю с целью получения продавцом торгового дохода для обеспечения себе и своей семье средств существования и использования его для благотворительных дел. </w:t>
      </w:r>
    </w:p>
    <w:p>
      <w:pPr>
        <w:pStyle w:val="Normal"/>
        <w:spacing w:lineRule="auto" w:line="360"/>
        <w:ind w:firstLine="709"/>
        <w:jc w:val="both"/>
        <w:rPr/>
      </w:pPr>
      <w:r>
        <w:rPr>
          <w:sz w:val="28"/>
        </w:rPr>
        <w:t xml:space="preserve">Раздумывая про происхождение денег, Фома Аквинский придерживался мысли, что они возникли вследствие договоренности между людьми. Их назначение – улучшить справедливый обмен. При этом понятие денег и монеты он не рассматривал. Признавая необходимость денег как средства оборота. Он рассматривал их и как меру стоимости. </w:t>
      </w:r>
    </w:p>
    <w:p>
      <w:pPr>
        <w:pStyle w:val="Normal"/>
        <w:spacing w:lineRule="auto" w:line="360"/>
        <w:ind w:firstLine="709"/>
        <w:jc w:val="both"/>
        <w:rPr/>
      </w:pPr>
      <w:r>
        <w:rPr>
          <w:sz w:val="28"/>
        </w:rPr>
        <w:t>Фома Аквинский осуждал ростовщичество. На его взгляд, взимать проценты, давая деньги в долг, означало б продавать то, чего на самом деле не существует. Тут нет равенства, а поэтому нет и справедливости. Поскольку деньги изобретены для обмена, «первый и главный результат пользования деньгами состоит в их употреблении или трате». Из-за этого несправедливо, кроме возвращения самих денег, получать еще и плату за пользование ими. Одновременно Аквинат соглашался с тем, что процент можно рассматривать, как награду за риск потерять одолженные деньги и как своеродное возмещение потерянных доходов, которые одалживатель мог бы иметь, используя одолженные кому-то деньги в собственных интересах. Тем самым Фома Аквинский занимал компромиссную позицию не только в вопросе торгового дохода, а и процен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8. ОСНОВНОЕ ПОЛОЖЕНИЯ РАННЕГО МЕРКАНТИЛ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н возник до географических открытий и был актуален до середины 16 века. Торговые связи между странами были развиты слабо.</w:t>
      </w:r>
    </w:p>
    <w:p>
      <w:pPr>
        <w:pStyle w:val="Normal"/>
        <w:spacing w:lineRule="auto" w:line="360"/>
        <w:ind w:firstLine="709"/>
        <w:jc w:val="both"/>
        <w:rPr/>
      </w:pPr>
      <w:r>
        <w:rPr>
          <w:sz w:val="28"/>
        </w:rPr>
        <w:t>В наиболее полной форме рациональное содержание монетаризма выразил флорентийский банкир Б. Даванзатти. в совей работе «Чтение о монете» он метафорически сравни монету с кровью экономического организма, обеспечивающей его нормальную жизнедеятельность. Как большая потея крови ведет к ослаблению жизненных сил и даже смерти, так и недостаток звонкой монеты в стране тормозит ее развитие. «Любое богатство предстает как обратимое в деньги» – это вывод Б. Даванзатти показывает, что сущность меркантилизма – не примитивное отождествление богатства с деньгами, а открытие первой существенной связи в пестром мире продуктов и услуг, составляющих богатство, - связи между всеми его возможными предметами и одним поддающимся точному измерению предметов – деньгами.</w:t>
      </w:r>
    </w:p>
    <w:p>
      <w:pPr>
        <w:pStyle w:val="Normal"/>
        <w:spacing w:lineRule="auto" w:line="360"/>
        <w:ind w:firstLine="709"/>
        <w:jc w:val="both"/>
        <w:rPr>
          <w:sz w:val="28"/>
        </w:rPr>
      </w:pPr>
      <w:r>
        <w:rPr>
          <w:sz w:val="28"/>
        </w:rPr>
        <w:t>Для достижения богатства ранние меркантилисты считали целесообразным:</w:t>
      </w:r>
    </w:p>
    <w:p>
      <w:pPr>
        <w:pStyle w:val="Normal"/>
        <w:numPr>
          <w:ilvl w:val="0"/>
          <w:numId w:val="2"/>
        </w:numPr>
        <w:tabs>
          <w:tab w:val="clear" w:pos="708"/>
          <w:tab w:val="left" w:pos="180" w:leader="none"/>
        </w:tabs>
        <w:spacing w:lineRule="auto" w:line="360"/>
        <w:ind w:left="0" w:firstLine="709"/>
        <w:jc w:val="both"/>
        <w:rPr>
          <w:sz w:val="28"/>
        </w:rPr>
      </w:pPr>
      <w:r>
        <w:rPr>
          <w:sz w:val="28"/>
        </w:rPr>
        <w:t>Устанавливается так высокие цены на экспортные товары.</w:t>
      </w:r>
    </w:p>
    <w:p>
      <w:pPr>
        <w:pStyle w:val="Normal"/>
        <w:numPr>
          <w:ilvl w:val="0"/>
          <w:numId w:val="2"/>
        </w:numPr>
        <w:tabs>
          <w:tab w:val="clear" w:pos="708"/>
          <w:tab w:val="left" w:pos="180" w:leader="none"/>
          <w:tab w:val="left" w:pos="360" w:leader="none"/>
        </w:tabs>
        <w:spacing w:lineRule="auto" w:line="360"/>
        <w:ind w:left="0" w:firstLine="709"/>
        <w:jc w:val="both"/>
        <w:rPr>
          <w:sz w:val="28"/>
        </w:rPr>
      </w:pPr>
      <w:r>
        <w:rPr>
          <w:sz w:val="28"/>
        </w:rPr>
        <w:t>Всемерно ограничивать импорт товара.</w:t>
      </w:r>
    </w:p>
    <w:p>
      <w:pPr>
        <w:pStyle w:val="Normal"/>
        <w:numPr>
          <w:ilvl w:val="0"/>
          <w:numId w:val="2"/>
        </w:numPr>
        <w:tabs>
          <w:tab w:val="clear" w:pos="708"/>
          <w:tab w:val="left" w:pos="180" w:leader="none"/>
          <w:tab w:val="left" w:pos="360" w:leader="none"/>
        </w:tabs>
        <w:spacing w:lineRule="auto" w:line="360"/>
        <w:ind w:left="0" w:firstLine="709"/>
        <w:jc w:val="both"/>
        <w:rPr>
          <w:sz w:val="28"/>
        </w:rPr>
      </w:pPr>
      <w:r>
        <w:rPr>
          <w:sz w:val="28"/>
        </w:rPr>
        <w:t>Не допускать вывоза из страны золота и серебра.</w:t>
      </w:r>
    </w:p>
    <w:p>
      <w:pPr>
        <w:pStyle w:val="Normal"/>
        <w:spacing w:lineRule="auto" w:line="360"/>
        <w:ind w:firstLine="709"/>
        <w:jc w:val="both"/>
        <w:rPr/>
      </w:pPr>
      <w:r>
        <w:rPr>
          <w:sz w:val="28"/>
        </w:rPr>
        <w:t xml:space="preserve">Превращение денег, в условные знаки фиксируемое соотношение находящихся в обращении золота и серебра денег, оправдывались фактами неполноценных денег и тем, что серебро и золото является деньгами в силу свих природных свойств. </w:t>
      </w:r>
      <w:r>
        <w:br w:type="page"/>
      </w:r>
    </w:p>
    <w:p>
      <w:pPr>
        <w:pStyle w:val="Normal"/>
        <w:spacing w:lineRule="auto" w:line="360"/>
        <w:ind w:firstLine="709"/>
        <w:jc w:val="center"/>
        <w:rPr>
          <w:b/>
          <w:b/>
          <w:sz w:val="28"/>
        </w:rPr>
      </w:pPr>
      <w:r>
        <w:rPr>
          <w:b/>
          <w:sz w:val="28"/>
        </w:rPr>
        <w:t>9. ЭКОНОМИЧЕСКИЙ ЛИБЕРАЛИЗМ И РОЛЬ государства по А.Смиту</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Государству же остается 3 важных обязанности:</w:t>
      </w:r>
    </w:p>
    <w:p>
      <w:pPr>
        <w:pStyle w:val="Normal"/>
        <w:numPr>
          <w:ilvl w:val="0"/>
          <w:numId w:val="7"/>
        </w:numPr>
        <w:tabs>
          <w:tab w:val="clear" w:pos="708"/>
          <w:tab w:val="left" w:pos="180" w:leader="none"/>
        </w:tabs>
        <w:spacing w:lineRule="auto" w:line="360"/>
        <w:ind w:left="0" w:firstLine="709"/>
        <w:jc w:val="both"/>
        <w:rPr>
          <w:sz w:val="28"/>
        </w:rPr>
      </w:pPr>
      <w:r>
        <w:rPr>
          <w:sz w:val="28"/>
        </w:rPr>
        <w:t>Издержки на общественные работы.</w:t>
      </w:r>
    </w:p>
    <w:p>
      <w:pPr>
        <w:pStyle w:val="Normal"/>
        <w:numPr>
          <w:ilvl w:val="0"/>
          <w:numId w:val="5"/>
        </w:numPr>
        <w:tabs>
          <w:tab w:val="clear" w:pos="708"/>
          <w:tab w:val="left" w:pos="180" w:leader="none"/>
        </w:tabs>
        <w:spacing w:lineRule="auto" w:line="360"/>
        <w:ind w:left="0" w:firstLine="709"/>
        <w:jc w:val="both"/>
        <w:rPr>
          <w:sz w:val="28"/>
        </w:rPr>
      </w:pPr>
      <w:r>
        <w:rPr>
          <w:sz w:val="28"/>
        </w:rPr>
        <w:t>Издержки, обеспечивающие военную б безопасность.</w:t>
      </w:r>
    </w:p>
    <w:p>
      <w:pPr>
        <w:pStyle w:val="Normal"/>
        <w:numPr>
          <w:ilvl w:val="0"/>
          <w:numId w:val="5"/>
        </w:numPr>
        <w:tabs>
          <w:tab w:val="clear" w:pos="708"/>
          <w:tab w:val="left" w:pos="180" w:leader="none"/>
        </w:tabs>
        <w:spacing w:lineRule="auto" w:line="360"/>
        <w:ind w:left="0" w:firstLine="709"/>
        <w:jc w:val="both"/>
        <w:rPr>
          <w:sz w:val="28"/>
        </w:rPr>
      </w:pPr>
      <w:r>
        <w:rPr>
          <w:sz w:val="28"/>
        </w:rPr>
        <w:t>Издержки на отправление правосудия.</w:t>
      </w:r>
    </w:p>
    <w:p>
      <w:pPr>
        <w:pStyle w:val="Normal"/>
        <w:spacing w:lineRule="auto" w:line="360"/>
        <w:ind w:firstLine="709"/>
        <w:jc w:val="both"/>
        <w:rPr/>
      </w:pPr>
      <w:r>
        <w:rPr>
          <w:sz w:val="28"/>
        </w:rPr>
        <w:t>Т. о. по его мнению, в каждом цивилизованном обществе действуют всесильные экономические законы. Непременным условием их деятельности является закон свободной конкуренции. Чем больше продавца, тем меньше монополистов. Монополисты поддерживают постоянный недостаток на рынке, никогда не удовлетворяя полностью спрос, продают свои товары намного дороже естественной цены и поднимают свои доходы.</w:t>
      </w:r>
    </w:p>
    <w:p>
      <w:pPr>
        <w:pStyle w:val="Normal"/>
        <w:spacing w:lineRule="auto" w:line="360"/>
        <w:ind w:firstLine="709"/>
        <w:jc w:val="both"/>
        <w:rPr>
          <w:sz w:val="28"/>
        </w:rPr>
      </w:pPr>
      <w:r>
        <w:rPr>
          <w:sz w:val="28"/>
        </w:rPr>
        <w:t>Смит защищал свободную конкуренцию, осуждал привилегии торговых компаний. Законы о бедных он считал, что они ограничивают рынок труда, мобильность рабочей силы. Он был убежден, что «как только представители одного и того же вида торговли и ремесла собираются вместе, из разговор редко не заканчивается заговором против публики или каким либо соглашением о повышении це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0. ОСНОВНЫЕ ПОЛОЖЕНИЯ ПОЗДНЕГО МЕРКАНТИЛ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 охватывает период со 2-й половины 16 века по 2-ю половину 17 века. На этом этапе торговые связи между странами становятся развитыми и регулярными. Чтобы достичь активность торгового баланса рекомендовалось:</w:t>
      </w:r>
    </w:p>
    <w:p>
      <w:pPr>
        <w:pStyle w:val="Normal"/>
        <w:numPr>
          <w:ilvl w:val="0"/>
          <w:numId w:val="4"/>
        </w:numPr>
        <w:tabs>
          <w:tab w:val="clear" w:pos="708"/>
          <w:tab w:val="left" w:pos="180" w:leader="none"/>
        </w:tabs>
        <w:spacing w:lineRule="auto" w:line="360"/>
        <w:ind w:left="0" w:firstLine="709"/>
        <w:jc w:val="both"/>
        <w:rPr>
          <w:sz w:val="28"/>
        </w:rPr>
      </w:pPr>
      <w:r>
        <w:rPr>
          <w:sz w:val="28"/>
        </w:rPr>
        <w:t>Завоевывать внешнего рынка.</w:t>
      </w:r>
    </w:p>
    <w:p>
      <w:pPr>
        <w:pStyle w:val="Normal"/>
        <w:numPr>
          <w:ilvl w:val="0"/>
          <w:numId w:val="4"/>
        </w:numPr>
        <w:tabs>
          <w:tab w:val="clear" w:pos="708"/>
          <w:tab w:val="left" w:pos="180" w:leader="none"/>
        </w:tabs>
        <w:spacing w:lineRule="auto" w:line="360"/>
        <w:ind w:left="0" w:firstLine="709"/>
        <w:jc w:val="both"/>
        <w:rPr>
          <w:sz w:val="28"/>
        </w:rPr>
      </w:pPr>
      <w:r>
        <w:rPr>
          <w:sz w:val="28"/>
        </w:rPr>
        <w:t>Допускать импорт товара при сохранении активного торгового баланса</w:t>
      </w:r>
    </w:p>
    <w:p>
      <w:pPr>
        <w:pStyle w:val="Normal"/>
        <w:numPr>
          <w:ilvl w:val="0"/>
          <w:numId w:val="4"/>
        </w:numPr>
        <w:tabs>
          <w:tab w:val="clear" w:pos="708"/>
          <w:tab w:val="left" w:pos="180" w:leader="none"/>
        </w:tabs>
        <w:spacing w:lineRule="auto" w:line="360"/>
        <w:ind w:left="0" w:firstLine="709"/>
        <w:jc w:val="both"/>
        <w:rPr>
          <w:sz w:val="28"/>
        </w:rPr>
      </w:pPr>
      <w:r>
        <w:rPr>
          <w:sz w:val="28"/>
        </w:rPr>
        <w:t>Вывозить золото и серебро для осуществления выгодных торговых сделок.</w:t>
      </w:r>
    </w:p>
    <w:p>
      <w:pPr>
        <w:pStyle w:val="Normal"/>
        <w:spacing w:lineRule="auto" w:line="360"/>
        <w:ind w:firstLine="709"/>
        <w:jc w:val="both"/>
        <w:rPr>
          <w:sz w:val="28"/>
        </w:rPr>
      </w:pPr>
      <w:r>
        <w:rPr>
          <w:sz w:val="28"/>
        </w:rPr>
        <w:t>Признавалась товарная сущность денег их ценность они усматривали естественные свойства серебра и золота. Не смотря на это поздний меркантилисты обеспечивали переход от количественной теории денег. Если ранние меркантилисты определяли функцию денег как функцию накопления, то поздние – рассматривали функцию денег как средство обращения. По убеждению поздних меркантилистов ценность денег находится в обратной зависимости от их количества и уровнях цен на товары они получали, что увеличение предложения денег стимулирует торговлю. Эти положения отражены в трудах таких ученых меркантилистов, как М Тенем. Джон Леон, Ричард Констильон.</w:t>
      </w:r>
    </w:p>
    <w:p>
      <w:pPr>
        <w:pStyle w:val="Normal"/>
        <w:spacing w:lineRule="auto" w:line="360"/>
        <w:ind w:firstLine="709"/>
        <w:jc w:val="both"/>
        <w:rPr>
          <w:sz w:val="28"/>
        </w:rPr>
      </w:pPr>
      <w:r>
        <w:rPr>
          <w:sz w:val="28"/>
        </w:rPr>
        <w:t>Концепции поздних меркантилизма были направлены к практике хозяйственной жизни, к сфере обращения.</w:t>
      </w:r>
    </w:p>
    <w:p>
      <w:pPr>
        <w:pStyle w:val="Normal"/>
        <w:spacing w:lineRule="auto" w:line="360"/>
        <w:ind w:firstLine="709"/>
        <w:jc w:val="both"/>
        <w:rPr/>
      </w:pPr>
      <w:r>
        <w:rPr>
          <w:sz w:val="28"/>
        </w:rPr>
        <w:t>Во Франции активным проводником меркантилизма был Жан Батист Когльберн. В этом период в странах создалось мощная сеть мануфактур, запрещался вывоз хлеба, и свобод ввода товара. Все концепции меркантилизма опираются на позиции меркантилизма, на участия государств у управлении экономикой и обеспечении оптимального использования ресурсов для промышленного импорта и при умножении богатства страны.</w:t>
      </w:r>
    </w:p>
    <w:p>
      <w:pPr>
        <w:pStyle w:val="Normal"/>
        <w:spacing w:lineRule="auto" w:line="360"/>
        <w:ind w:firstLine="709"/>
        <w:jc w:val="both"/>
        <w:rPr>
          <w:sz w:val="28"/>
        </w:rPr>
      </w:pPr>
      <w:r>
        <w:rPr>
          <w:sz w:val="28"/>
        </w:rPr>
        <w:t>Деньги меркантилисты насматривали как важнейшие средство развития отечественной промышленности и торговли. Они придавали большое значение зарубежным инвестициям развития экономики страны. Для меркантилистов не существовало проблемы безработицы.</w:t>
      </w:r>
    </w:p>
    <w:p>
      <w:pPr>
        <w:pStyle w:val="Normal"/>
        <w:spacing w:lineRule="auto" w:line="360"/>
        <w:ind w:firstLine="709"/>
        <w:jc w:val="both"/>
        <w:rPr/>
      </w:pPr>
      <w:r>
        <w:rPr>
          <w:sz w:val="28"/>
        </w:rPr>
        <w:t>Период меркантилизма считается как период эпохи зарождения политической экономии. Начальным этапом политической экономической мысли считается учение физиократа. Это слово греческого происхождения, что означает власть природы. Представители физиократизма исходили из определяющей роли в экономике земли и сельскохозяйственного производства. Представителями учения физиократов является Пьер Буагильбер, Франсу Кенэ и Тюрго</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 12. ЭКОНОМИЧЕСКИЕ ИДЕИ Ф.КЭНЕ И ЕГО «ЭКОНОМИЧЕСКАЯ ТАБЛИЦ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Центральное место экономической системе физиократов заминало учение о «чистом продукте», под которым Кенэ понимал разницу между совокупным общественным продуктом и издержками производства, или, иначе, избыток продута на издержками производства. Кенэ утверждал, что «чистый продукт» создается только в земледелии, где под воздействием сил природы увеличивается количество потребительских стоимостей. В промышленности, полагал он, лишь различным образом комбинируются потребительные стоимости, в процессе труда видоизменяется форма созданного в земледелии вещества. Но не увеличивается его количество, а потому «чистый продукт» не возникает и богатство не создается.</w:t>
      </w:r>
    </w:p>
    <w:p>
      <w:pPr>
        <w:pStyle w:val="Normal"/>
        <w:spacing w:lineRule="auto" w:line="360"/>
        <w:ind w:firstLine="709"/>
        <w:jc w:val="both"/>
        <w:rPr>
          <w:sz w:val="28"/>
        </w:rPr>
      </w:pPr>
      <w:r>
        <w:rPr>
          <w:sz w:val="28"/>
        </w:rPr>
        <w:t xml:space="preserve">Величина «чистого продукта», с его точки зрения. Зависела от размера издержек производства, в состав которых входили расходы на сырье, материалы и заработная я плата. А так как стоимость материалов дана, а заработная плата сведена им к минимуму средств существования, то «чистый продукт» (прибавочная стоимость), по существу, выступает как порождение прибавочного труда. </w:t>
      </w:r>
    </w:p>
    <w:p>
      <w:pPr>
        <w:pStyle w:val="Normal"/>
        <w:spacing w:lineRule="auto" w:line="360"/>
        <w:ind w:firstLine="709"/>
        <w:jc w:val="both"/>
        <w:rPr/>
      </w:pPr>
      <w:r>
        <w:rPr>
          <w:sz w:val="28"/>
        </w:rPr>
        <w:t xml:space="preserve">В соответствии со своими взглядами на «чистый продукт» Кенэ делил общество на три класса: производительный класс (фермеры), класс земельных собственников и «бесплодный» класс (который он называл также классом промышленников). К производительному классу он относил всех работников земледелия, понимая под ними как сельскохозяйственных рабочих, так и фермеров, то есть всех, кто, по его мнению, создает «чистый продукт». </w:t>
      </w:r>
    </w:p>
    <w:p>
      <w:pPr>
        <w:pStyle w:val="Normal"/>
        <w:spacing w:lineRule="auto" w:line="360"/>
        <w:ind w:firstLine="709"/>
        <w:jc w:val="both"/>
        <w:rPr>
          <w:sz w:val="28"/>
        </w:rPr>
      </w:pPr>
      <w:r>
        <w:rPr>
          <w:sz w:val="28"/>
        </w:rPr>
        <w:t xml:space="preserve">Большой интерес представляет впервые введенное Кенэ разграничение между отдельными частями капитал по характеру их оборота. Одну часть капитала он называл первоначальными авансами и относил к ним затраты на сельскохозяйственный инвентарь, по стройки, скот и т.п.; другую часть капитала, названую ими ежегодными авансами, составляли затраты на семена, основные сельскохозяйственные работы, рабочую силу. </w:t>
      </w:r>
    </w:p>
    <w:p>
      <w:pPr>
        <w:pStyle w:val="Normal"/>
        <w:spacing w:lineRule="auto" w:line="360"/>
        <w:ind w:firstLine="709"/>
        <w:jc w:val="both"/>
        <w:rPr/>
      </w:pPr>
      <w:r>
        <w:rPr>
          <w:sz w:val="28"/>
        </w:rPr>
        <w:t>Анализ воспроизводства в «экономической таблице» Ф. Кенэ. Кенэ сделал первую в истории политической экономии попытку представить процесс воспроизводства и обращения совокупного общественного продукта в целом. Это процесс схематически изображен в «Экономической таблице», в которой показывается, как произведенный в стране готовый продукт распределяется посредством обращения, в результате чего создаются предпосылки для возобновления производства в прежнем масштабе. Здесь рассматривается лишь простое воспроизводство.</w:t>
      </w:r>
    </w:p>
    <w:p>
      <w:pPr>
        <w:pStyle w:val="Normal"/>
        <w:spacing w:lineRule="auto" w:line="360"/>
        <w:ind w:firstLine="709"/>
        <w:jc w:val="both"/>
        <w:rPr/>
      </w:pPr>
      <w:r>
        <w:rPr>
          <w:sz w:val="28"/>
        </w:rPr>
        <w:t>В таблице нашил отражение основные стороны экономической теории Кенэ: его учение о «чистом продукте» и капитале, о производительном и непроизводительном труде, о классах; в ней видна классовая позиция автора как защитника капиталистического способа производств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13. ТРУДОВАЯ ТЕОРИЯ СТОИМОСТИ Д.РИКАРД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икардо поддерживал трудовую теорию стоимости Смита, дела вывод, что «труд является основой всякой стоимости». Он писал, что оценка труд «различных качеств» скоро устанавливается на рынке с его квалификации и продолжительности. Он подчеркивал, что «на стоимости товаров влияет не только труд, применяемый непосредственно к ним. Н и труд, а затраченный на орудия, инструменты и здания, способствующие этому труду». Потому экономия в приложении труда, писал он, всегда понизит относительную стоимость товара, независимо от того, касается ли он труда. Необходимо для изготовления самого товара или же для образования капитала, с помощью которого товар производятся. Рикардо утверждал, что «никакое изменение в заработной плате рабочих не вызывал бы какие-либо изменения в относительной стоимости» товаров, но предлагал учитывать, какая доля капитала тратиться на «содержание труда» и средства производства. Однако нужно иметь в виду, считал Рикардо, что стоимость «видоизменяется вследствие неодинаковой долговечности капитала и неодинаково скорости, с которой он возвращается к предпринимателю».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4. ПОЗДНИЙ УТОПИЧЕСКИЙ СОЦИАЛИЗМ АНГЛИИ, ОУЭ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олее высокий уровень английского социализма, объясняя большей развиться капитализма и классовой борьбы пролетариата в Англии. Оуэн очень резко критиковал капитализм, показывая его антинародную сущность, противоречивости хаотичность, и предсказывал его гибель. В отличие от фантастических проектов французских утопистов, социальная программа Оуэна отличалась практицизмом и скрупулезностью. Он выдвинул целый ряд предположений по улучшению условий труда и быта рабочих и стоял у истоков английского фабричного законодательства об ограничении рабочего дня, запрещении ночного труда женщин и детей, считал, что государство должно охранять интересы трудящихся, найти средства для привлечения безработных к труду.</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5. ЭКОНОМИЧЕСКИЕ ВЗГЛЯДЫ ПЕТИ И БУАГИЛЬБЕ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кономические взгляды У. Петти.</w:t>
      </w:r>
    </w:p>
    <w:p>
      <w:pPr>
        <w:pStyle w:val="Normal"/>
        <w:spacing w:lineRule="auto" w:line="360"/>
        <w:ind w:firstLine="709"/>
        <w:jc w:val="both"/>
        <w:rPr/>
      </w:pPr>
      <w:r>
        <w:rPr>
          <w:sz w:val="28"/>
        </w:rPr>
        <w:t xml:space="preserve">У. Петти принадлежит целый ряд работ: «Трактат о налогах и сборах», «Слово мудрым», «Политическая анатомия Ирландии». </w:t>
      </w:r>
    </w:p>
    <w:p>
      <w:pPr>
        <w:pStyle w:val="Normal"/>
        <w:spacing w:lineRule="auto" w:line="360"/>
        <w:ind w:firstLine="709"/>
        <w:jc w:val="both"/>
        <w:rPr/>
      </w:pPr>
      <w:r>
        <w:rPr>
          <w:sz w:val="28"/>
        </w:rPr>
        <w:t>Как меркантилист Петти был сторонником государственного вмешательств в экономику, но добавлял, что это вмешательство должно способствовать развитию производства. Петти выступал идеологом промышленной буржуазии. Особенно отчетливо классовая сущность и историческая обусловленность взглядов Петти проявилась в трактовке противоположности богатства и бедности.</w:t>
      </w:r>
    </w:p>
    <w:p>
      <w:pPr>
        <w:pStyle w:val="Normal"/>
        <w:spacing w:lineRule="auto" w:line="360"/>
        <w:ind w:firstLine="709"/>
        <w:jc w:val="both"/>
        <w:rPr>
          <w:sz w:val="28"/>
        </w:rPr>
      </w:pPr>
      <w:r>
        <w:rPr>
          <w:sz w:val="28"/>
        </w:rPr>
        <w:t xml:space="preserve">Петти исследовал экономические процессы, проникая в глубь явлений, пытаясь объяснить их, он переносил в политическую экономию метод естественных наук, широко применял для экономического анализа математику. </w:t>
      </w:r>
    </w:p>
    <w:p>
      <w:pPr>
        <w:pStyle w:val="Normal"/>
        <w:spacing w:lineRule="auto" w:line="360"/>
        <w:ind w:firstLine="709"/>
        <w:jc w:val="both"/>
        <w:rPr/>
      </w:pPr>
      <w:r>
        <w:rPr>
          <w:sz w:val="28"/>
        </w:rPr>
        <w:t>Петти ставил проблемы экономического закона, необходимости точного количественного анализа исследуемых явлений. Он понимал, что нельзя ограничивать исследованием сферы обращения, и основой хозяйства считал производств. Богатство создается в сфере материального производства, а сфера обращения обеспечивает его распределение.</w:t>
      </w:r>
    </w:p>
    <w:p>
      <w:pPr>
        <w:pStyle w:val="Normal"/>
        <w:spacing w:lineRule="auto" w:line="360"/>
        <w:ind w:firstLine="709"/>
        <w:jc w:val="both"/>
        <w:rPr>
          <w:sz w:val="28"/>
        </w:rPr>
      </w:pPr>
      <w:r>
        <w:rPr>
          <w:sz w:val="28"/>
        </w:rPr>
        <w:t xml:space="preserve">Отдавая дань меркантилизму, Петти тем не менее самым важным читал вопрос о цене товара. Однако он исследовал не случайные, рыночные цены, а среднюю, или естесвтеную, цену. </w:t>
      </w:r>
    </w:p>
    <w:p>
      <w:pPr>
        <w:pStyle w:val="Normal"/>
        <w:spacing w:lineRule="auto" w:line="360"/>
        <w:ind w:firstLine="709"/>
        <w:jc w:val="both"/>
        <w:rPr>
          <w:sz w:val="28"/>
        </w:rPr>
      </w:pPr>
      <w:r>
        <w:rPr>
          <w:sz w:val="28"/>
        </w:rPr>
        <w:t xml:space="preserve">Известную формулу Петти «Труд – отец и активнейший принцип богатства, земля – его мать» можно считать одним из иго вариантов учения об источнике стоимость. Петти правильно подметил, что потребительную стоимость труд создает при содействии природы. </w:t>
      </w:r>
    </w:p>
    <w:p>
      <w:pPr>
        <w:pStyle w:val="Normal"/>
        <w:spacing w:lineRule="auto" w:line="360"/>
        <w:ind w:firstLine="709"/>
        <w:jc w:val="both"/>
        <w:rPr>
          <w:sz w:val="28"/>
        </w:rPr>
      </w:pPr>
      <w:r>
        <w:rPr>
          <w:sz w:val="28"/>
        </w:rPr>
        <w:t xml:space="preserve">Заработную плату он определял как цену труда. Не зная категории рабочей силы, Петти не смог понят сущности заработной платы. </w:t>
      </w:r>
    </w:p>
    <w:p>
      <w:pPr>
        <w:pStyle w:val="Normal"/>
        <w:spacing w:lineRule="auto" w:line="360"/>
        <w:ind w:firstLine="709"/>
        <w:jc w:val="both"/>
        <w:rPr/>
      </w:pPr>
      <w:r>
        <w:rPr>
          <w:sz w:val="28"/>
        </w:rPr>
        <w:t>Решая вопрос о то, чему же должна равнять стоимость труда, или заработная плата, Петти делает важное открытие: уровень заработной платы оподляется объективными факторами, а не субъективным решением законодателя.</w:t>
      </w:r>
    </w:p>
    <w:p>
      <w:pPr>
        <w:pStyle w:val="Normal"/>
        <w:spacing w:lineRule="auto" w:line="360"/>
        <w:ind w:firstLine="709"/>
        <w:jc w:val="both"/>
        <w:rPr>
          <w:sz w:val="28"/>
        </w:rPr>
      </w:pPr>
      <w:r>
        <w:rPr>
          <w:sz w:val="28"/>
        </w:rPr>
        <w:t>В понимании Петти прибыль – это та часть продукта, которая остается после вычета заработной платы и семян. Фактически он сводил прибыль к ренте.</w:t>
      </w:r>
    </w:p>
    <w:p>
      <w:pPr>
        <w:pStyle w:val="Normal"/>
        <w:spacing w:lineRule="auto" w:line="360"/>
        <w:ind w:firstLine="709"/>
        <w:jc w:val="both"/>
        <w:rPr/>
      </w:pPr>
      <w:r>
        <w:rPr>
          <w:sz w:val="28"/>
        </w:rPr>
        <w:t>Экономические воззрения П. Буагильбера.</w:t>
      </w:r>
    </w:p>
    <w:p>
      <w:pPr>
        <w:pStyle w:val="Normal"/>
        <w:spacing w:lineRule="auto" w:line="360"/>
        <w:ind w:firstLine="709"/>
        <w:jc w:val="both"/>
        <w:rPr/>
      </w:pPr>
      <w:r>
        <w:rPr>
          <w:sz w:val="28"/>
        </w:rPr>
        <w:t>П. Баугильбер – основатель классической буржуазной политической экономии во Франции.</w:t>
      </w:r>
    </w:p>
    <w:p>
      <w:pPr>
        <w:pStyle w:val="Normal"/>
        <w:spacing w:lineRule="auto" w:line="360"/>
        <w:ind w:firstLine="709"/>
        <w:jc w:val="both"/>
        <w:rPr/>
      </w:pPr>
      <w:r>
        <w:rPr>
          <w:sz w:val="28"/>
        </w:rPr>
        <w:t>В 1696 г. вышла его первая книга «Подробное описание положения Франции, причины падения ее благосостояния и простые способы восстановления, или как за один месяц достать короб все деньги, в которых он нуждается, и обогатить все население». В 1707 г. было опубликовано другое его произведение «Обвинение Франции». В этих работах показано бедственное положение Франции. Критикуется меркантилистская политика абсолютизма. Буагильбер создал несколько теоретических экономических исследований: «Трактат о природе, возделывании и полозе зерна», «Рассуждение по природе богатства, денег и налогов» и «Исследование о редкости денег». Особенностью этих работ является полная враждебность к меркантилизму.</w:t>
      </w:r>
    </w:p>
    <w:p>
      <w:pPr>
        <w:pStyle w:val="Normal"/>
        <w:spacing w:lineRule="auto" w:line="360"/>
        <w:ind w:firstLine="709"/>
        <w:jc w:val="both"/>
        <w:rPr/>
      </w:pPr>
      <w:r>
        <w:rPr>
          <w:sz w:val="28"/>
        </w:rPr>
        <w:t xml:space="preserve">Много внимания в его работах уделено анализу набеговой политике, отчетливо проводится мысль о необходимости реформы налоговой системы с тем, что бы устранит препятствия, которые она ставит естественному ходу хозяйственной жизни. </w:t>
      </w:r>
    </w:p>
    <w:p>
      <w:pPr>
        <w:pStyle w:val="Normal"/>
        <w:spacing w:lineRule="auto" w:line="360"/>
        <w:ind w:firstLine="709"/>
        <w:jc w:val="both"/>
        <w:rPr/>
      </w:pPr>
      <w:r>
        <w:rPr>
          <w:sz w:val="28"/>
        </w:rPr>
        <w:t xml:space="preserve">Особая заслуга Буагильбер состоит в том, что он является наряду с У. Петти родоначальником трудовой теории стоимости. Буагильбер говорил о том, что «истинная стоимость» товара определяется трудом, а мерой стоимости является рабочее время. </w:t>
      </w:r>
    </w:p>
    <w:p>
      <w:pPr>
        <w:pStyle w:val="Normal"/>
        <w:spacing w:lineRule="auto" w:line="360"/>
        <w:ind w:firstLine="709"/>
        <w:jc w:val="both"/>
        <w:rPr/>
      </w:pPr>
      <w:r>
        <w:rPr>
          <w:sz w:val="28"/>
        </w:rPr>
        <w:t xml:space="preserve">Целью товарного производства Буагильбер неправильно объявил потребление. Поэтому очевидно, что Буагильбер совершенно и не понял природы товарного производства, а это, в свою очередь не позволило ему дать правильную характеристику сущности денег и их функций. </w:t>
      </w:r>
    </w:p>
    <w:p>
      <w:pPr>
        <w:pStyle w:val="Normal"/>
        <w:spacing w:lineRule="auto" w:line="360"/>
        <w:ind w:firstLine="709"/>
        <w:jc w:val="both"/>
        <w:rPr/>
      </w:pPr>
      <w:r>
        <w:rPr>
          <w:sz w:val="28"/>
        </w:rPr>
        <w:t>В деньгах он видел основное зло. Он читал, что деньги должны находиться в непрерывном движении, как только они становятся неподвижными, все погибло. Говорил, что деньги сами по себе не являются благом и их количество не увеличивает изобилия страны, однако их количество должно быт достаточно для подержания цен, сложившихся на средства существования.</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16. ЭКОНОМИЧЕСКИЕ ВОЗЗРЕНИЯ ТЮР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Тюрго занимает среди физиократов особое место. Его экономическая теории отражает улучшить при помощи реформ. Его экономическая теория отражает процесс зарождения капиталистического общества в рамках феодализма.</w:t>
      </w:r>
    </w:p>
    <w:p>
      <w:pPr>
        <w:pStyle w:val="Normal"/>
        <w:spacing w:lineRule="auto" w:line="360"/>
        <w:ind w:firstLine="709"/>
        <w:jc w:val="both"/>
        <w:rPr>
          <w:sz w:val="28"/>
        </w:rPr>
      </w:pPr>
      <w:r>
        <w:rPr>
          <w:sz w:val="28"/>
        </w:rPr>
        <w:t xml:space="preserve">Он изложил экономическую доктрину физиократизма в работе «Размышления о создании и распределении богатств» с существенными поправками и дополнения. Работа носит тезисообразную форму, она кратка и лаконична, состоит из 100 тезисов. </w:t>
      </w:r>
    </w:p>
    <w:p>
      <w:pPr>
        <w:pStyle w:val="Normal"/>
        <w:spacing w:lineRule="auto" w:line="360"/>
        <w:ind w:firstLine="709"/>
        <w:jc w:val="both"/>
        <w:rPr>
          <w:sz w:val="28"/>
        </w:rPr>
      </w:pPr>
      <w:r>
        <w:rPr>
          <w:sz w:val="28"/>
        </w:rPr>
        <w:t xml:space="preserve">Большим достижением Тюрго было раскрытие им сущности генезиса наемного труда, появление которого он правильно объясняя отделение работника от средств производства. В первоначальные времена не было различий между собственником и земледельцем. Но постепенно все земли приобретают собственников и результаты, полученные в земледелии, начинаю делиться между собственником и земледельцем, появляется чистый доход, который присваивает собственник. </w:t>
      </w:r>
    </w:p>
    <w:p>
      <w:pPr>
        <w:pStyle w:val="Normal"/>
        <w:spacing w:lineRule="auto" w:line="360"/>
        <w:ind w:firstLine="709"/>
        <w:jc w:val="both"/>
        <w:rPr/>
      </w:pPr>
      <w:r>
        <w:rPr>
          <w:sz w:val="28"/>
        </w:rPr>
        <w:t>В отличие от Кенэ, Тюрго выделял прибыль как самостоятельный вид дохода, получаемый предпринимателем-капиталистом, хотя и трактовал ее как часть чистого продукта, т.е. ренты. Прибыль Тюрго выводил из процента, а последний связывал с рентой. Необходимость дохода ссудного капиталиста в виде процента он объяснял тем, что на свои деньги всегда может приобрести землю и ста получателем ренты. Деньги, по мнению Тюрго, отданные взаем, должны давать большую сумму, чем доход от земли, приобретенной за эти деньги. Объяснял это наивным утверждением, что «несостоятельность должника может привести его кредиторов к потере своего капитала». Тюрго выдвигал идею сравнительной доходности денег, затраченных на покупку земли, на введение промышленного производства или отданных в ссуду, он высказал мысль о том, что различные виды доходов имеют тяготение к равновесию.</w:t>
      </w:r>
    </w:p>
    <w:p>
      <w:pPr>
        <w:pStyle w:val="Normal"/>
        <w:spacing w:lineRule="auto" w:line="360"/>
        <w:ind w:firstLine="709"/>
        <w:jc w:val="both"/>
        <w:rPr>
          <w:sz w:val="28"/>
        </w:rPr>
      </w:pPr>
      <w:r>
        <w:rPr>
          <w:sz w:val="28"/>
        </w:rPr>
        <w:t xml:space="preserve">Проблема капитала в работе «Размышления о создании и распределение богатств» занимает один из центральных мест. Если Кенэ рассматривал капитал как авансы в натуральной форе, которые приносят чистый доход, и не связывал каптал с проблемой распределения доходов, то Тюрго определял капитал как «накопленную ценность». Он различал получение ссудного процента, деньги и капитал, указывал, что деньги поступающие на рынок, не идут взаймы.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7. ЭКОНОМИЧЕСКОЕ УЧЕНИЕ К.МАРК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Маркс был выдающийся деятелем в истории. Интенсивная работа над подготовкой большого политэкономического исследования начинается в 1851 году, когда К.Марксом совместно с Ф.Энгельсом был выработан план будущего произведения, включавшего критику буржуазной политической экономии. и ее историю, а также критику утопического социализма. На протяжение 1850-1856 г. была проделана огромная работа по собрания и первичной обработки материала. Вся эта огромная работа была использована при подготовке рукописи. Рукопись Маркса, наивная им в период с октября 1857 г. по май 1858 занимает особое методов в истории марксизма политэкономии. Эта рукопись с полным основанием может быть названа первоначальным черновиком наброском будущего «капитала». Следует обратить внимание на то, что эта рукопись был названа «политэкономия», т.е. также как впоследствии был назван и сам «капитал», поскольку в его подзаголовке стоят эти слова. Главной целью Маркса при ее создании было стремление уяснить некоторые сложные вопросы. Для самого себя и тем самым создать основу для будущего всеобъемлющего исследования. К концу 1865 г. Маркс пришел к выводу о неосуществляемости опубликования в близком будущем всей работы в целом, ибо предвидел длительную работу связи с необходимость изучения новых материалов, Маркс приступал к подготовке первого тома «Капитал» к изданию. Издание первого тома Ц»капитала» явилось важнейшим событием в истории политэконом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8. ЭКОНОМИЧЕСКИЕ ИДЕИ АДАМА СМИ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дам Смит – английский учены экономист. </w:t>
      </w:r>
    </w:p>
    <w:p>
      <w:pPr>
        <w:pStyle w:val="Normal"/>
        <w:spacing w:lineRule="auto" w:line="360"/>
        <w:ind w:firstLine="709"/>
        <w:jc w:val="both"/>
        <w:rPr>
          <w:sz w:val="28"/>
        </w:rPr>
      </w:pPr>
      <w:r>
        <w:rPr>
          <w:sz w:val="28"/>
        </w:rPr>
        <w:t>Им разработана теория воспроизводства и распределения, проанализированы действия этих категорий на историческом материале и применение их в экономической политике.</w:t>
      </w:r>
    </w:p>
    <w:p>
      <w:pPr>
        <w:pStyle w:val="Normal"/>
        <w:spacing w:lineRule="auto" w:line="360"/>
        <w:ind w:firstLine="709"/>
        <w:jc w:val="both"/>
        <w:rPr>
          <w:sz w:val="28"/>
        </w:rPr>
      </w:pPr>
      <w:r>
        <w:rPr>
          <w:sz w:val="28"/>
        </w:rPr>
        <w:t>По А. Смиту экономика слабой страны преумножает богатства народов не потому, что этим богатством является деньги, а потому, что ее надо видеть в материальных ресурсах, которые оставляют годичный труд каждого.</w:t>
      </w:r>
    </w:p>
    <w:p>
      <w:pPr>
        <w:pStyle w:val="Normal"/>
        <w:spacing w:lineRule="auto" w:line="360"/>
        <w:ind w:firstLine="709"/>
        <w:jc w:val="both"/>
        <w:rPr/>
      </w:pPr>
      <w:r>
        <w:rPr>
          <w:sz w:val="28"/>
        </w:rPr>
        <w:t>Смит осуждает меркантилизм, он оговорит, что природой богатства исключительно является труд. Только технический прогресс является основой оста богатства любой страны во все времена. По его мнению, не торговля, и другие отрасли сферы обращения, а сфера производства является основным источником богатства.</w:t>
      </w:r>
    </w:p>
    <w:p>
      <w:pPr>
        <w:pStyle w:val="Normal"/>
        <w:spacing w:lineRule="auto" w:line="360"/>
        <w:ind w:firstLine="709"/>
        <w:jc w:val="both"/>
        <w:rPr/>
      </w:pPr>
      <w:r>
        <w:rPr>
          <w:sz w:val="28"/>
        </w:rPr>
        <w:t>Центральное место в методологии исследования А.Смита имеет концепция экономического либерализма, в основу которых полжены рыночные экономические отношения. Он говорит: «Рыночные законы лучшим образом могут воздействовать на экономику, когда частный интерес стоит выше общественного, т.е. когда интересы общества рассматриваются как сумма интересов, составляющих его лиц. В развитие этой идеи Смит вводит такие понятия как «экономический человек» и «невидимая рука». Сущность экономического человека состоит в том, что не от благожелательства мясника, пивовара или лавочника ожидаем мы получить свой обед, а от соблюдения ими своих собственных интересов. Мы обращаемся не к их гуманности, а к их эгоизму и никогда не говорим им о наших нуждах, а говорим об их выгодах».</w:t>
      </w:r>
    </w:p>
    <w:p>
      <w:pPr>
        <w:pStyle w:val="Normal"/>
        <w:spacing w:lineRule="auto" w:line="360"/>
        <w:ind w:firstLine="709"/>
        <w:jc w:val="both"/>
        <w:rPr>
          <w:sz w:val="28"/>
        </w:rPr>
      </w:pPr>
      <w:r>
        <w:rPr>
          <w:sz w:val="28"/>
        </w:rPr>
        <w:t xml:space="preserve">Смысл, невидимой руки заключается в пропаганде таких общественных условий и правил, при которых благодаря свободной конкуренции предпринимателей и через их частные интересы рыночная экономика будет наилучшим образом решать общественные задачи и привет к гармонии личную и коллективную волю с максимально-возможной выгодой для всех и каждого. </w:t>
      </w:r>
    </w:p>
    <w:p>
      <w:pPr>
        <w:pStyle w:val="Normal"/>
        <w:spacing w:lineRule="auto" w:line="360"/>
        <w:ind w:firstLine="709"/>
        <w:jc w:val="both"/>
        <w:rPr>
          <w:sz w:val="28"/>
        </w:rPr>
      </w:pPr>
      <w:r>
        <w:rPr>
          <w:sz w:val="28"/>
        </w:rPr>
        <w:t>По его словам, рыночный механизма хозяйствования – это очевидная и простая система естественной свободы, она будет всегда благодаря «невидимой руке» автоматически уравновешиваться.</w:t>
      </w:r>
    </w:p>
    <w:p>
      <w:pPr>
        <w:pStyle w:val="Normal"/>
        <w:spacing w:lineRule="auto" w:line="360"/>
        <w:ind w:firstLine="709"/>
        <w:jc w:val="both"/>
        <w:rPr>
          <w:sz w:val="28"/>
        </w:rPr>
      </w:pPr>
      <w:r>
        <w:rPr>
          <w:sz w:val="28"/>
        </w:rPr>
        <w:t>Государству же остается 3 важных обязанности:</w:t>
      </w:r>
    </w:p>
    <w:p>
      <w:pPr>
        <w:pStyle w:val="Normal"/>
        <w:numPr>
          <w:ilvl w:val="0"/>
          <w:numId w:val="8"/>
        </w:numPr>
        <w:tabs>
          <w:tab w:val="clear" w:pos="708"/>
          <w:tab w:val="left" w:pos="180" w:leader="none"/>
        </w:tabs>
        <w:spacing w:lineRule="auto" w:line="360"/>
        <w:ind w:left="0" w:firstLine="709"/>
        <w:jc w:val="both"/>
        <w:rPr>
          <w:sz w:val="28"/>
        </w:rPr>
      </w:pPr>
      <w:r>
        <w:rPr>
          <w:sz w:val="28"/>
        </w:rPr>
        <w:t>Издержки на общественные работы.</w:t>
      </w:r>
    </w:p>
    <w:p>
      <w:pPr>
        <w:pStyle w:val="Normal"/>
        <w:numPr>
          <w:ilvl w:val="0"/>
          <w:numId w:val="3"/>
        </w:numPr>
        <w:tabs>
          <w:tab w:val="clear" w:pos="708"/>
          <w:tab w:val="left" w:pos="180" w:leader="none"/>
        </w:tabs>
        <w:spacing w:lineRule="auto" w:line="360"/>
        <w:ind w:left="0" w:firstLine="709"/>
        <w:jc w:val="both"/>
        <w:rPr>
          <w:sz w:val="28"/>
        </w:rPr>
      </w:pPr>
      <w:r>
        <w:rPr>
          <w:sz w:val="28"/>
        </w:rPr>
        <w:t>Издержки, обеспечивающие военную б безопасность.</w:t>
      </w:r>
    </w:p>
    <w:p>
      <w:pPr>
        <w:pStyle w:val="Normal"/>
        <w:numPr>
          <w:ilvl w:val="0"/>
          <w:numId w:val="3"/>
        </w:numPr>
        <w:tabs>
          <w:tab w:val="clear" w:pos="708"/>
          <w:tab w:val="left" w:pos="180" w:leader="none"/>
        </w:tabs>
        <w:spacing w:lineRule="auto" w:line="360"/>
        <w:ind w:left="0" w:firstLine="709"/>
        <w:jc w:val="both"/>
        <w:rPr>
          <w:sz w:val="28"/>
        </w:rPr>
      </w:pPr>
      <w:r>
        <w:rPr>
          <w:sz w:val="28"/>
        </w:rPr>
        <w:t>Издержки на отправление правосудия.</w:t>
      </w:r>
    </w:p>
    <w:p>
      <w:pPr>
        <w:pStyle w:val="Normal"/>
        <w:spacing w:lineRule="auto" w:line="360"/>
        <w:ind w:firstLine="709"/>
        <w:jc w:val="both"/>
        <w:rPr/>
      </w:pPr>
      <w:r>
        <w:rPr>
          <w:sz w:val="28"/>
        </w:rPr>
        <w:t>Рассматривая структуру торговли. Смит на 1-е место ставил внутреннюю, на 2-е – внешнюю, на 3-е – транзитную торговлю в этой связи Смит попытался сформулировать главную задачу политэкономии.</w:t>
      </w:r>
    </w:p>
    <w:p>
      <w:pPr>
        <w:pStyle w:val="Normal"/>
        <w:spacing w:lineRule="auto" w:line="360"/>
        <w:ind w:firstLine="709"/>
        <w:jc w:val="both"/>
        <w:rPr/>
      </w:pPr>
      <w:r>
        <w:rPr>
          <w:sz w:val="28"/>
        </w:rPr>
        <w:t>Главная задача политэкономии каждой страны состоит в увеличении ее богатства и могущества поэтому она не должна давать преимущества или оказывать особое поощрение внешней торговле.</w:t>
      </w:r>
    </w:p>
    <w:p>
      <w:pPr>
        <w:pStyle w:val="Normal"/>
        <w:spacing w:lineRule="auto" w:line="360"/>
        <w:ind w:firstLine="709"/>
        <w:jc w:val="both"/>
        <w:rPr>
          <w:sz w:val="28"/>
        </w:rPr>
      </w:pPr>
      <w:r>
        <w:rPr>
          <w:sz w:val="28"/>
        </w:rPr>
        <w:t>Он подготовили почву для бедующих рассуждениях по многим ключевым теоретическим проблемам классической политэконом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9. ЭКОНОМИЧЕСКОЕ УЧЕНИЕ РИКАРД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одом из испанско-галандско-европейской семьи, приехавшей в Англию. Ему – уроженцу Лондона, третьему из 17 детей вывшего маляра – не пришлось учиться в колледже или в университете, т.к. под влиянием отца он с детства начал постигать основы коммерции, помогал ему в торговых делах.</w:t>
      </w:r>
    </w:p>
    <w:p>
      <w:pPr>
        <w:pStyle w:val="Normal"/>
        <w:spacing w:lineRule="auto" w:line="360"/>
        <w:ind w:firstLine="709"/>
        <w:jc w:val="both"/>
        <w:rPr>
          <w:sz w:val="28"/>
        </w:rPr>
      </w:pPr>
      <w:r>
        <w:rPr>
          <w:sz w:val="28"/>
        </w:rPr>
        <w:t>Женился в 21 год без благословения родителе и был изгнан отцом, имея всего 800 ф.</w:t>
      </w:r>
    </w:p>
    <w:p>
      <w:pPr>
        <w:pStyle w:val="Normal"/>
        <w:spacing w:lineRule="auto" w:line="360"/>
        <w:ind w:firstLine="709"/>
        <w:jc w:val="both"/>
        <w:rPr/>
      </w:pPr>
      <w:r>
        <w:rPr>
          <w:sz w:val="28"/>
        </w:rPr>
        <w:t>Спустя пять-шесть лет, когда у него было уже трое детей, положив начало своему состоянию, которое по оценкам, составляло сумму в 40 млн. франков. А к 32 годам Д. Рикардо становится крупной финансовой фигурой.</w:t>
      </w:r>
    </w:p>
    <w:p>
      <w:pPr>
        <w:pStyle w:val="Normal"/>
        <w:spacing w:lineRule="auto" w:line="360"/>
        <w:ind w:firstLine="709"/>
        <w:jc w:val="both"/>
        <w:rPr/>
      </w:pPr>
      <w:r>
        <w:rPr>
          <w:sz w:val="28"/>
        </w:rPr>
        <w:t>Рикардо стал сторонником концепции экономического либерализма, не допускающей никакого государственного вмешательства в экономку и предполагающей свободное предпринимательство, свободную торговлю и прочие «экономические свободы».</w:t>
      </w:r>
    </w:p>
    <w:p>
      <w:pPr>
        <w:pStyle w:val="Normal"/>
        <w:spacing w:lineRule="auto" w:line="360"/>
        <w:ind w:firstLine="709"/>
        <w:jc w:val="both"/>
        <w:rPr/>
      </w:pPr>
      <w:r>
        <w:rPr>
          <w:sz w:val="28"/>
        </w:rPr>
        <w:t>Она явилась главной темой изданного им в 1815 г. небольшого памфлета под названием «Опыт в влиянии низкой цены, хлеба на прибыль с капитала», имевшего большой успех в прогрессивных общественных кругах Англии того времени.</w:t>
      </w:r>
    </w:p>
    <w:p>
      <w:pPr>
        <w:pStyle w:val="Normal"/>
        <w:spacing w:lineRule="auto" w:line="360"/>
        <w:ind w:firstLine="709"/>
        <w:jc w:val="both"/>
        <w:rPr/>
      </w:pPr>
      <w:r>
        <w:rPr>
          <w:sz w:val="28"/>
        </w:rPr>
        <w:t>Начиная знакомство с лучшим произведением Д. Рикардо – «Начала политической экономии и налогового обложения» следует обратить внимание на то, что еще в предисловии к книге он в свойственной ему лаконичной форме показал собственное понимание двух на его взгляд ключевых проблем экономической теории. Во-первых, солидаризуясь со Смитом, он также выделяет в обществе три основных класса: владельцы денег, земли и рабочие. Во-вторых, дает свою трактовку главной задачи политической экономии – «определить законы, которое управляют этим распределением.</w:t>
      </w:r>
    </w:p>
    <w:p>
      <w:pPr>
        <w:pStyle w:val="Normal"/>
        <w:spacing w:lineRule="auto" w:line="360"/>
        <w:ind w:firstLine="709"/>
        <w:jc w:val="both"/>
        <w:rPr>
          <w:sz w:val="28"/>
        </w:rPr>
      </w:pPr>
      <w:r>
        <w:rPr>
          <w:sz w:val="28"/>
        </w:rPr>
        <w:t xml:space="preserve">У Рикардо именно классовые отношения лежат в основе распределения доходов, рост доходов капиталистов (прибыль) обязательно снижает доходов рабочих (заработная плата) и наоборот. </w:t>
      </w:r>
    </w:p>
    <w:p>
      <w:pPr>
        <w:pStyle w:val="Normal"/>
        <w:spacing w:lineRule="auto" w:line="360"/>
        <w:ind w:firstLine="709"/>
        <w:jc w:val="both"/>
        <w:rPr/>
      </w:pPr>
      <w:r>
        <w:rPr>
          <w:sz w:val="28"/>
        </w:rPr>
        <w:t>Аналогично, концепции естественного порядка Смита, Рикардо – главным условием для приумножения богатства страна, рассматриваемого как соответствующая величина физического объема производства, считает свободную конкуренцию и другие принципы политики рыночной экономики значительное внимание в своих «Началах» Рикардо уделил теоретическому осмыслению таких категорий, как «стоимость», «рента», «заработная плата», «прибыль».</w:t>
      </w:r>
    </w:p>
    <w:p>
      <w:pPr>
        <w:pStyle w:val="Normal"/>
        <w:spacing w:lineRule="auto" w:line="360"/>
        <w:ind w:firstLine="709"/>
        <w:jc w:val="both"/>
        <w:rPr/>
      </w:pPr>
      <w:r>
        <w:rPr>
          <w:sz w:val="28"/>
        </w:rPr>
        <w:t>Судя по структуре упомянутых «Начал», - теории стоимости, Рикардо, посвятил самую первую главу своей книги. В ней он отрицает смитовскую двойственную оценку этой категории, безапеляционно настаивая только на одной – однофакторной оценке, сформулированной им следующим образом: «Стоимость товара, или количество какого-либо, на который он сменивается, зависит от относительного количества труда, которое необходимо для его производства, а не от большого или меньшего вознаграждения, которое уплачивается за этот труд».</w:t>
      </w:r>
    </w:p>
    <w:p>
      <w:pPr>
        <w:pStyle w:val="Normal"/>
        <w:spacing w:lineRule="auto" w:line="360"/>
        <w:ind w:firstLine="709"/>
        <w:jc w:val="both"/>
        <w:rPr/>
      </w:pPr>
      <w:r>
        <w:rPr>
          <w:sz w:val="28"/>
        </w:rPr>
        <w:t>Но при этом весьма значительны сделанные Рикардо оговорки и комментарии, например о том, что «меновую стоимость» обуславливает наряду со количеством и качеством труда редкость товара и что об относительных ценах товаров следует говорить только тогда, когда их количество» может быт увеличено человеческим трудом и в производстве которым действие конкуренции и не подвергается никаким ограничения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0. СРАВНИТЕЛЬНАЯ ХАРАКТЕРИСТИКА РАННЕГО И ПОЗДНЕГО УТОПИЧЕСКОГО СОЦИАЛИЗМ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Утопический социализма – теория и учения о коренных преобразованиях общества на социальных началах. </w:t>
      </w:r>
    </w:p>
    <w:p>
      <w:pPr>
        <w:pStyle w:val="Normal"/>
        <w:spacing w:lineRule="auto" w:line="360"/>
        <w:ind w:firstLine="709"/>
        <w:jc w:val="both"/>
        <w:rPr/>
      </w:pPr>
      <w:r>
        <w:rPr>
          <w:sz w:val="28"/>
        </w:rPr>
        <w:t>Томас Мор в своей книге «Утопия» (1516) отразил разорение и бедственное положение огромной массы населения Англии в связи с первоначальным накоплением. Он пришел к важному выводу о том, что «там, где царит частная собственность, все богатства попадают в руки немногих». Но вместе с тем Т.Мор относил социальные бедствия за счет денег. Вымышленную страну «Утопию» Мор характеризовал наличием общественной собственности, всеобщностью труда, отсутствием противоположности между городом и деревней, регулированием производства, ограничением трудового дня шестью часами, ликвидацией денег.</w:t>
      </w:r>
    </w:p>
    <w:p>
      <w:pPr>
        <w:pStyle w:val="Normal"/>
        <w:spacing w:lineRule="auto" w:line="360"/>
        <w:ind w:firstLine="709"/>
        <w:jc w:val="both"/>
        <w:rPr/>
      </w:pPr>
      <w:r>
        <w:rPr>
          <w:sz w:val="28"/>
        </w:rPr>
        <w:t xml:space="preserve">Поздние социалисты утописты отказываются признавать капитализм естественным и вечным строем и выдвигают тезис о закономерной смене его новым общественным строем, где на смену антагонизма и конкуренции людей придет сотрудничество. Это смена произойдет мирным путем развития общества индустриалов, в котором будет ликвидирована политическая и экономическая власть феодалов и паразитическая буржуа собственников, хотя сохранится частная собственность. Они склоняются к защите интересов рабочего класса. Доходы собственников он считала паразитическими, а доходы индустриалов – трудовыми. </w:t>
      </w:r>
    </w:p>
    <w:p>
      <w:pPr>
        <w:pStyle w:val="Normal"/>
        <w:spacing w:lineRule="auto" w:line="360"/>
        <w:ind w:firstLine="709"/>
        <w:jc w:val="both"/>
        <w:rPr/>
      </w:pPr>
      <w:r>
        <w:rPr>
          <w:sz w:val="28"/>
        </w:rPr>
        <w:t>Они соединяют доходы первых ренту и ссудный капитал, а в доходах вторых – предпринимательский барышь и зарплату. Т.о. не видят классовые противоположности между буржуазией и пролиториато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1. ЭК. ВЗГЛЯДЫ ГЕРЦЕНА, ЧЕРНЫШЕВСКОГО И ОГАРЕ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кономические идеи А.И.Герцена и Н.П.Огарева.</w:t>
      </w:r>
    </w:p>
    <w:p>
      <w:pPr>
        <w:pStyle w:val="Normal"/>
        <w:spacing w:lineRule="auto" w:line="360"/>
        <w:ind w:firstLine="709"/>
        <w:jc w:val="both"/>
        <w:rPr/>
      </w:pPr>
      <w:r>
        <w:rPr>
          <w:sz w:val="28"/>
        </w:rPr>
        <w:t>Герцен и Николай Платоновичи Огарев оставили обширное литературно наследие, внеся большой вклад в отечете стенную экономическую мысль. Центральное место в их экономических взглядах заняли вопросы борьбы с крепостничеством. Крепостное право явилось, по словам Герцена, «ошейникам рабства» на шее народа, позором русского быта. Герцен и Огарев с возмущением разоблачали алчность и паразитизм крепостников.</w:t>
      </w:r>
    </w:p>
    <w:p>
      <w:pPr>
        <w:pStyle w:val="Normal"/>
        <w:spacing w:lineRule="auto" w:line="360"/>
        <w:ind w:firstLine="709"/>
        <w:jc w:val="both"/>
        <w:rPr/>
      </w:pPr>
      <w:r>
        <w:rPr>
          <w:sz w:val="28"/>
        </w:rPr>
        <w:t>Критикуя крепостническую систему, Герцен и Огарев выдвинул, и обосновали требование ее уничтожения. Борьбе с крепостничеством они подчинили все свои интересы, на это направили все усилия.</w:t>
      </w:r>
    </w:p>
    <w:p>
      <w:pPr>
        <w:pStyle w:val="Normal"/>
        <w:spacing w:lineRule="auto" w:line="360"/>
        <w:ind w:firstLine="709"/>
        <w:jc w:val="both"/>
        <w:rPr>
          <w:sz w:val="28"/>
        </w:rPr>
      </w:pPr>
      <w:r>
        <w:rPr>
          <w:sz w:val="28"/>
        </w:rPr>
        <w:t>Существенные изменения претерпела аграрная программа Герцена и Огарева. В дальнейшем, особенно после реформы 1861 г., аграрная программа Герцена и Огарева включала требования полной ликвидации помещичьей собственности за землю и передачи всей земли в собственность крестьян.</w:t>
      </w:r>
    </w:p>
    <w:p>
      <w:pPr>
        <w:pStyle w:val="Normal"/>
        <w:spacing w:lineRule="auto" w:line="360"/>
        <w:ind w:firstLine="709"/>
        <w:jc w:val="both"/>
        <w:rPr>
          <w:sz w:val="28"/>
        </w:rPr>
      </w:pPr>
      <w:r>
        <w:rPr>
          <w:sz w:val="28"/>
        </w:rPr>
        <w:t>Герцен выстудил как основоположник теории «русского крестьянского социализма». Ее разделял и Огарев. Их идеалом стал социализм.</w:t>
      </w:r>
    </w:p>
    <w:p>
      <w:pPr>
        <w:pStyle w:val="Normal"/>
        <w:spacing w:lineRule="auto" w:line="360"/>
        <w:ind w:firstLine="709"/>
        <w:jc w:val="both"/>
        <w:rPr>
          <w:sz w:val="28"/>
        </w:rPr>
      </w:pPr>
      <w:r>
        <w:rPr>
          <w:sz w:val="28"/>
        </w:rPr>
        <w:t>Экономические идеи Н.Г.Чернышевского.</w:t>
      </w:r>
    </w:p>
    <w:p>
      <w:pPr>
        <w:pStyle w:val="Normal"/>
        <w:spacing w:lineRule="auto" w:line="360"/>
        <w:ind w:firstLine="709"/>
        <w:jc w:val="both"/>
        <w:rPr/>
      </w:pPr>
      <w:r>
        <w:rPr>
          <w:sz w:val="28"/>
        </w:rPr>
        <w:t xml:space="preserve">Особое место среди произведений экономистов </w:t>
      </w:r>
      <w:r>
        <w:rPr>
          <w:sz w:val="28"/>
          <w:lang w:val="en-US"/>
        </w:rPr>
        <w:t>XIX</w:t>
      </w:r>
      <w:r>
        <w:rPr>
          <w:sz w:val="28"/>
        </w:rPr>
        <w:t xml:space="preserve"> в.в. Росси занимают труды Николая Гавриловича Чернышевского. Его научно творчество наиболее плодотворно проткало в 50-е – начале 60-х годов 18 в., в период подъема общественного движения в России.</w:t>
      </w:r>
    </w:p>
    <w:p>
      <w:pPr>
        <w:pStyle w:val="Normal"/>
        <w:spacing w:lineRule="auto" w:line="360"/>
        <w:ind w:firstLine="709"/>
        <w:jc w:val="both"/>
        <w:rPr>
          <w:sz w:val="28"/>
        </w:rPr>
      </w:pPr>
      <w:r>
        <w:rPr>
          <w:sz w:val="28"/>
        </w:rPr>
        <w:t xml:space="preserve">Чернышевский являлся идеологом трудящихся , в первую очередь крепостного крестьянства. </w:t>
      </w:r>
    </w:p>
    <w:p>
      <w:pPr>
        <w:pStyle w:val="Normal"/>
        <w:spacing w:lineRule="auto" w:line="360"/>
        <w:ind w:firstLine="709"/>
        <w:jc w:val="both"/>
        <w:rPr>
          <w:sz w:val="28"/>
        </w:rPr>
      </w:pPr>
      <w:r>
        <w:rPr>
          <w:sz w:val="28"/>
        </w:rPr>
        <w:t>Экономические произведения Чернышевского содержали глубокие анализ и критику крепостничества, обоснование экономической программы крестьянской революции, критику капитализма и западной политэкономии. В них создавалась нова экономическая теория – «политическая экономия трудящихся», развивалось и обосновывалось социалистическое учение.</w:t>
      </w:r>
    </w:p>
    <w:p>
      <w:pPr>
        <w:pStyle w:val="Normal"/>
        <w:spacing w:lineRule="auto" w:line="360"/>
        <w:ind w:firstLine="709"/>
        <w:jc w:val="both"/>
        <w:rPr/>
      </w:pPr>
      <w:r>
        <w:rPr>
          <w:sz w:val="28"/>
        </w:rPr>
        <w:t xml:space="preserve"> </w:t>
      </w:r>
      <w:r>
        <w:rPr>
          <w:sz w:val="28"/>
        </w:rPr>
        <w:t>Центрально место в трудах Чернышевского заняли вопросы критики крепостничеств, разработка демократической программы решения аграрного вопроса.</w:t>
      </w:r>
    </w:p>
    <w:p>
      <w:pPr>
        <w:pStyle w:val="Normal"/>
        <w:spacing w:lineRule="auto" w:line="360"/>
        <w:ind w:firstLine="709"/>
        <w:jc w:val="both"/>
        <w:rPr>
          <w:sz w:val="28"/>
        </w:rPr>
      </w:pPr>
      <w:r>
        <w:rPr>
          <w:sz w:val="28"/>
        </w:rPr>
        <w:t xml:space="preserve">В сове аграрной программе Чернышевский исходил из необходимости полной ликвидации помещичьей собственности на землю, земля должна была стать государственной собственностью с передачей ее пользования крестьянам. Помещичьи хозяйства ликвидировались и заменялись крестьянскими. </w:t>
      </w:r>
    </w:p>
    <w:p>
      <w:pPr>
        <w:pStyle w:val="Normal"/>
        <w:spacing w:lineRule="auto" w:line="360"/>
        <w:ind w:firstLine="709"/>
        <w:jc w:val="both"/>
        <w:rPr>
          <w:sz w:val="28"/>
        </w:rPr>
      </w:pPr>
      <w:r>
        <w:rPr>
          <w:sz w:val="28"/>
        </w:rPr>
        <w:t xml:space="preserve">В решении аграрной проблемы значительное место отводилось крестьянской общине. Отвергая определение предмета политэкономии как науки о богатстве. </w:t>
      </w:r>
    </w:p>
    <w:p>
      <w:pPr>
        <w:pStyle w:val="Normal"/>
        <w:spacing w:lineRule="auto" w:line="360"/>
        <w:ind w:firstLine="709"/>
        <w:jc w:val="both"/>
        <w:rPr>
          <w:sz w:val="28"/>
        </w:rPr>
      </w:pPr>
      <w:r>
        <w:rPr>
          <w:sz w:val="28"/>
        </w:rPr>
        <w:t xml:space="preserve">Чернышевский отметил заслугу А.Смита и Д.Рикардо в создании трудовой теории стоимости. Он считал, что стоимость принадлежит только вещам, произведенным трудом, а труд – единственный источник производства. </w:t>
      </w:r>
    </w:p>
    <w:p>
      <w:pPr>
        <w:pStyle w:val="Normal"/>
        <w:spacing w:lineRule="auto" w:line="360"/>
        <w:ind w:firstLine="709"/>
        <w:jc w:val="both"/>
        <w:rPr/>
      </w:pPr>
      <w:r>
        <w:rPr>
          <w:sz w:val="28"/>
        </w:rPr>
        <w:t>В подходе к капиталу Чернышевский также не ограничился позицией классиков западной политэкономии. Он делал отличной от них вывод: поскольку капитал является продуктом труда, то и принадлежит он должен тем, кто его создал. Чернышевский определил ренту как излишек прибыли и выступил с критикой «закона» убывающего плодородия почвы.</w:t>
      </w:r>
    </w:p>
    <w:p>
      <w:pPr>
        <w:pStyle w:val="Normal"/>
        <w:spacing w:lineRule="auto" w:line="360"/>
        <w:ind w:firstLine="709"/>
        <w:jc w:val="both"/>
        <w:rPr>
          <w:sz w:val="28"/>
        </w:rPr>
      </w:pPr>
      <w:r>
        <w:rPr>
          <w:sz w:val="28"/>
        </w:rPr>
        <w:t>Чернышевский дал характеристику капиталистической конкуренции, экономических кризисов и некоторых других вопросов.</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22. ПОЗДНИЙ УТОПИЧЕСКИЙ СОЦИАЛИЗМ ФРАН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ставителями утопического социализма Франции являются Сен-Симон и Шарль Фурье.</w:t>
      </w:r>
    </w:p>
    <w:p>
      <w:pPr>
        <w:pStyle w:val="Normal"/>
        <w:spacing w:lineRule="auto" w:line="360"/>
        <w:ind w:firstLine="709"/>
        <w:jc w:val="both"/>
        <w:rPr>
          <w:sz w:val="28"/>
        </w:rPr>
      </w:pPr>
      <w:r>
        <w:rPr>
          <w:sz w:val="28"/>
        </w:rPr>
        <w:t>Сен-Симон выделял «ранний перо», «рабство», «средневековье», «современный период» и «золотой век». Он отмечал, что в недрах феодализма возникали элементы нового строя. Результатом борьбы класса промышленников против феодалов явилась французская революция, но она не закончилась по его мнению, поскольку поставили у власти буржуазию – «промежуточной класс», непроизводительный и паразитический класс. Сен-Симон выступал сторонником нового общественного строя не только потому, что он казался ему более соответствующим природе человека и обеспечивающим счастье для наибольшего числа людей, но и потому, что переход к новому строю диктуется требованием человеческого общества, исторической необходимостью.</w:t>
      </w:r>
    </w:p>
    <w:p>
      <w:pPr>
        <w:pStyle w:val="Normal"/>
        <w:spacing w:lineRule="auto" w:line="360"/>
        <w:ind w:firstLine="709"/>
        <w:jc w:val="both"/>
        <w:rPr>
          <w:sz w:val="28"/>
        </w:rPr>
      </w:pPr>
      <w:r>
        <w:rPr>
          <w:sz w:val="28"/>
        </w:rPr>
        <w:t>Фурье подробно пытался разобрать и обосновать устройство трудовых ассоциаций, которые он назвал фалангами.</w:t>
      </w:r>
    </w:p>
    <w:p>
      <w:pPr>
        <w:pStyle w:val="Normal"/>
        <w:spacing w:lineRule="auto" w:line="360"/>
        <w:ind w:firstLine="709"/>
        <w:jc w:val="both"/>
        <w:rPr>
          <w:sz w:val="28"/>
        </w:rPr>
      </w:pPr>
      <w:r>
        <w:rPr>
          <w:sz w:val="28"/>
        </w:rPr>
        <w:t xml:space="preserve"> </w:t>
      </w:r>
      <w:r>
        <w:rPr>
          <w:sz w:val="28"/>
        </w:rPr>
        <w:t>Здания, в которых могли жить, трудиться члены фланги назывались фаланстером, в нем не должно был быть наем-ного труда и зарплаты.</w:t>
      </w:r>
    </w:p>
    <w:p>
      <w:pPr>
        <w:pStyle w:val="Normal"/>
        <w:spacing w:lineRule="auto" w:line="360"/>
        <w:ind w:firstLine="709"/>
        <w:jc w:val="both"/>
        <w:rPr>
          <w:sz w:val="28"/>
        </w:rPr>
      </w:pPr>
      <w:r>
        <w:rPr>
          <w:sz w:val="28"/>
        </w:rPr>
        <w:t>Распределение продуктов труда в денежной форме должно было совершаться путем выдачи членам фаланги особого рода дивидендов по труду, капиталу и таланту.</w:t>
      </w:r>
    </w:p>
    <w:p>
      <w:pPr>
        <w:pStyle w:val="Normal"/>
        <w:spacing w:lineRule="auto" w:line="360"/>
        <w:ind w:firstLine="709"/>
        <w:jc w:val="both"/>
        <w:rPr/>
      </w:pPr>
      <w:r>
        <w:rPr>
          <w:sz w:val="28"/>
        </w:rPr>
        <w:t>Весь чистый доход делится на 3 части: 5/12 доходов достается активным участникам работы, 4/12 – владельцам акций, 3/12 – людям творческих и практических знаний.</w:t>
      </w:r>
    </w:p>
    <w:p>
      <w:pPr>
        <w:pStyle w:val="Normal"/>
        <w:spacing w:lineRule="auto" w:line="360"/>
        <w:ind w:firstLine="709"/>
        <w:jc w:val="both"/>
        <w:rPr/>
      </w:pPr>
      <w:r>
        <w:rPr>
          <w:sz w:val="28"/>
        </w:rPr>
        <w:t>Денежный доходы членов фаланги поступают от реализации товаров и услуг, целиком находящиеся в руках ассоциац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ЭКОНОМИЧЕСКИЕ ИДЕИ Т.МАЛЬТУ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одился Т.Мальтус в сельской местности вблизи от Лондона в семье помещика в 1766г.</w:t>
      </w:r>
    </w:p>
    <w:p>
      <w:pPr>
        <w:pStyle w:val="Normal"/>
        <w:spacing w:lineRule="auto" w:line="360"/>
        <w:ind w:firstLine="709"/>
        <w:jc w:val="both"/>
        <w:rPr>
          <w:sz w:val="28"/>
        </w:rPr>
      </w:pPr>
      <w:r>
        <w:rPr>
          <w:sz w:val="28"/>
        </w:rPr>
        <w:t xml:space="preserve">Как младшему сын Т.Мальтусу по обычаю предназначалась духовная карьера. </w:t>
      </w:r>
    </w:p>
    <w:p>
      <w:pPr>
        <w:pStyle w:val="Normal"/>
        <w:spacing w:lineRule="auto" w:line="360"/>
        <w:ind w:firstLine="709"/>
        <w:jc w:val="both"/>
        <w:rPr/>
      </w:pPr>
      <w:r>
        <w:rPr>
          <w:sz w:val="28"/>
        </w:rPr>
        <w:t>Однако молодой Мальтус, всегда тяготевший к науке, с 1793 г. стал одновременно преподавать в колледже. При этом все свое свободное время он целиком посвящались следованиям захватившем его еще в юности, беседую и дискутируя с отцом о проблемах взаимосвязи экономических процессов с природными явлениями.</w:t>
      </w:r>
    </w:p>
    <w:p>
      <w:pPr>
        <w:pStyle w:val="Normal"/>
        <w:spacing w:lineRule="auto" w:line="360"/>
        <w:ind w:firstLine="709"/>
        <w:jc w:val="both"/>
        <w:rPr/>
      </w:pPr>
      <w:r>
        <w:rPr>
          <w:sz w:val="28"/>
        </w:rPr>
        <w:t>Из основных этапов в биографии Т.Мальтуса немаловажно указать также на тот факт, что женился он довольно поздно в 39 лет, и имел трех сыновей и одну дочь.</w:t>
      </w:r>
    </w:p>
    <w:p>
      <w:pPr>
        <w:pStyle w:val="Normal"/>
        <w:spacing w:lineRule="auto" w:line="360"/>
        <w:ind w:firstLine="709"/>
        <w:jc w:val="both"/>
        <w:rPr/>
      </w:pPr>
      <w:r>
        <w:rPr>
          <w:sz w:val="28"/>
        </w:rPr>
        <w:t>Первая книга – «Опыт о законе народонаселения» вызвала на неисчислимые нападки. Во многом по данной причине, а точнее для улучшения своего произведения он в течение 1799-1802г. совершает путешествие по ряду государств Европы.</w:t>
      </w:r>
    </w:p>
    <w:p>
      <w:pPr>
        <w:pStyle w:val="Normal"/>
        <w:spacing w:lineRule="auto" w:line="360"/>
        <w:ind w:firstLine="709"/>
        <w:jc w:val="both"/>
        <w:rPr/>
      </w:pPr>
      <w:r>
        <w:rPr>
          <w:sz w:val="28"/>
        </w:rPr>
        <w:t>Успех, который принесла Т.Мальтусу публикация его первой книги, побудил автор «Опыта» сделал это сочинение боле совершенным. Поэтому последующие издания были существенно обновлены и расширены, в том числе историческими экскурсами, критическим анализом трудов других авторов.</w:t>
      </w:r>
    </w:p>
    <w:p>
      <w:pPr>
        <w:pStyle w:val="Normal"/>
        <w:spacing w:lineRule="auto" w:line="360"/>
        <w:ind w:firstLine="709"/>
        <w:jc w:val="both"/>
        <w:rPr>
          <w:sz w:val="28"/>
        </w:rPr>
      </w:pPr>
      <w:r>
        <w:rPr>
          <w:sz w:val="28"/>
        </w:rPr>
        <w:t>Правильность научного предвидения Мальтуса оказалась очевидной прежде всего потому, что обоснованная им так называемая теория народонаселения, популярности которой благоприятствовало многократное переиздание «Опыта о законе народонаселения», стала неотъемлемой частью методологической базы.</w:t>
      </w:r>
    </w:p>
    <w:p>
      <w:pPr>
        <w:pStyle w:val="Normal"/>
        <w:spacing w:lineRule="auto" w:line="360"/>
        <w:ind w:firstLine="709"/>
        <w:jc w:val="both"/>
        <w:rPr/>
      </w:pPr>
      <w:r>
        <w:rPr>
          <w:sz w:val="28"/>
        </w:rPr>
        <w:t xml:space="preserve">Мальтус явился создателем теории народонаселения, из которой вытекают определенные аналитические выводы – причина бедности сводится к простому соотношению темпа прироста населения с темпом прироста жизненных благ, определяющих прожиточный минимум. По Мальтусу всяка сознательная попытка усовершенствования человеческого общества с помощью социального законодательства будет сметена неодолимой людской массой, и поэтому каждому человеку необходимо заботиться о себе самому. </w:t>
      </w:r>
    </w:p>
    <w:p>
      <w:pPr>
        <w:pStyle w:val="Normal"/>
        <w:spacing w:lineRule="auto" w:line="360"/>
        <w:ind w:firstLine="709"/>
        <w:jc w:val="both"/>
        <w:rPr>
          <w:sz w:val="28"/>
        </w:rPr>
      </w:pPr>
      <w:r>
        <w:rPr>
          <w:sz w:val="28"/>
        </w:rPr>
        <w:t>Невозможность увеличивать производство продовольствия Мальтус объясняет не только медленным техническим усовершенствованием в сельском хозяйстве и ограниченностью ресурсов земли, а прежде всего надуманным и популярным в том время «законом убывающего плодородия почв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4. ТЕОРИЯ ЭФФЕКТИВНОГО СПРОСА КЕЙН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ейнс поставил проблему спроса в центр своих исследований, сделал исходным пунктом макроанализа. Кейнс считал, что помимо существования фрикционной и добровольной безработицы существует вынужденная безработица.</w:t>
      </w:r>
    </w:p>
    <w:p>
      <w:pPr>
        <w:pStyle w:val="Normal"/>
        <w:spacing w:lineRule="auto" w:line="360"/>
        <w:ind w:firstLine="709"/>
        <w:jc w:val="both"/>
        <w:rPr>
          <w:sz w:val="28"/>
        </w:rPr>
      </w:pPr>
      <w:r>
        <w:rPr>
          <w:sz w:val="28"/>
        </w:rPr>
        <w:t>Спрос является решающим при определении уровня занятости: Кейнс вводит понятие функции совокупного спроса (определяется соотношением между ожидаемыми доходами предпринимателей и объемом занятости) и совокупного предложения (между совокупными издержками и совокупной занятостью). Точка пересечения ("точка эффективного спроса") определяет объем занятости в масштабах общества. Но поскольку в течение коротких периодов функция предложения остается неизменной, занятость начинает зависить от факторов спроса. Главными компонентами эффективного спроса явл. потребление и инвестиции.</w:t>
      </w:r>
    </w:p>
    <w:p>
      <w:pPr>
        <w:pStyle w:val="Normal"/>
        <w:spacing w:lineRule="auto" w:line="360"/>
        <w:ind w:firstLine="709"/>
        <w:jc w:val="both"/>
        <w:rPr>
          <w:sz w:val="28"/>
        </w:rPr>
      </w:pPr>
      <w:r>
        <w:rPr>
          <w:sz w:val="28"/>
        </w:rPr>
        <w:t>По Кейнсу - инвестиции должны быть равны сбережениям.</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sz w:val="28"/>
        </w:rPr>
        <w:t>25. ЭКОНОМИЧЕСКИЕ ИДЕИ Д.С.МИЛ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апиталом Милль называет накопленный запас продуктов труда, возникающий в результате сбережений и существующий «путём его постоянного воспроизводства». Сами сбережения понимаются как «воздержание от текущего потребления ради будущих благ». Поэтому сбережения растут вместе с нормой процента.</w:t>
      </w:r>
    </w:p>
    <w:p>
      <w:pPr>
        <w:pStyle w:val="Normal"/>
        <w:spacing w:lineRule="auto" w:line="360"/>
        <w:ind w:firstLine="709"/>
        <w:jc w:val="both"/>
        <w:rPr/>
      </w:pPr>
      <w:r>
        <w:rPr>
          <w:sz w:val="28"/>
        </w:rPr>
        <w:t xml:space="preserve">Производственная деятельность ограничивается размерами капитала. Однако «каждое увеличение капитала проводит или может привести к новому расширению производства, причём без определённого предела... Если существуют способные к труду люди и пища для их пропитания, их всегда можно использовать в каком-либо производстве». Это одно из основных положений, отличающих классическую экономическую науку от более поздней. </w:t>
      </w:r>
    </w:p>
    <w:p>
      <w:pPr>
        <w:pStyle w:val="Normal"/>
        <w:spacing w:lineRule="auto" w:line="360"/>
        <w:ind w:firstLine="709"/>
        <w:jc w:val="both"/>
        <w:rPr>
          <w:sz w:val="28"/>
        </w:rPr>
      </w:pPr>
      <w:r>
        <w:rPr>
          <w:sz w:val="28"/>
        </w:rPr>
        <w:t>Милль признаёт, однако, что развитию капиталов присущи другие ограничения. Одно из них - сокращение доходов на капитал, которое он объясняет падением предельной производительности капитала. Так, увеличения объема продукции сельского хозяйства «никогда нельзя добиться иначе, чем посредством увеличения затрат труда в пропорции, повышающей ту, в которой возрастает объем сельскохозяйственной продукции».</w:t>
      </w:r>
    </w:p>
    <w:p>
      <w:pPr>
        <w:pStyle w:val="Normal"/>
        <w:spacing w:lineRule="auto" w:line="360"/>
        <w:ind w:firstLine="709"/>
        <w:jc w:val="both"/>
        <w:rPr/>
      </w:pPr>
      <w:r>
        <w:rPr>
          <w:sz w:val="28"/>
        </w:rPr>
        <w:t>В целом при изложении вопроса о прибыли Милль стремится придерживаться взглядов Рикардо. Возникновение средней нормы прибыли приводит к тому, что прибыль становится пропорциональной используемому капиталу, а цены - пропорциональными издержкам. «Чтобы прибыль могла быть равной там, где равны затраты, т.е. издержки производства, вещи должны обмениваться друг на друга пропорционально издержкам их производства: вещи, у которых издержки производства одинаковы, должны иметь и одинаковую стоимость, потому что лишь таким образом одинаковые затраты будут приносить одинаковый доход».</w:t>
      </w:r>
    </w:p>
    <w:p>
      <w:pPr>
        <w:pStyle w:val="Normal"/>
        <w:spacing w:lineRule="auto" w:line="360"/>
        <w:ind w:firstLine="709"/>
        <w:jc w:val="both"/>
        <w:rPr/>
      </w:pPr>
      <w:r>
        <w:rPr>
          <w:sz w:val="28"/>
        </w:rPr>
        <w:t>Милль показывает свою приверженность количественной теории денег, в соответствии с которой увеличение или уменьшение количества денег влияет на изменение относительных цен товаров. По его словам, при прочих равных условиях стоимость самих денег «меняется обратно пропорционально количеству денег: всякое увеличение количества понижает их стоимость, а всякое уменьшение повышает её в совершенно одинаковой пропорции». Далее как видно из десятой главы, цены товаров регулируются прежде всего количеством находящихся в обращении в данный момент денег, поскольку золотой запас настолько велик, считает он, что возможные изменения издержек на добычу золота за тот или иной год не могут сразу повлиять на корректировку цен.</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6. ЭКОНОМИЧЕСКИЕ УЧЕНИЯ МЕНГЕРА, Ф.ВИЗЕРА И О.БЕМ-БАВЕР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Менгер установил зависимость, которая получила название правила снижающейся полезности.</w:t>
      </w:r>
    </w:p>
    <w:p>
      <w:pPr>
        <w:pStyle w:val="Normal"/>
        <w:spacing w:lineRule="auto" w:line="360"/>
        <w:ind w:firstLine="709"/>
        <w:jc w:val="both"/>
        <w:rPr>
          <w:sz w:val="28"/>
        </w:rPr>
      </w:pPr>
      <w:r>
        <w:rPr>
          <w:sz w:val="28"/>
        </w:rPr>
        <w:t>Выделив факторы, определяющие предельную полезность, К.Менгер вместе с тем наотрез отвергал влияние на нее со стороны цен. Это и понятно. Ведь если только допустим воздействие цен на предельную полезность, окажется, что последняя вовсе не является конечным основание цен. Образуется обычный для вульгарной политэкономии замкнутый круг, когда цены объясняются ценами, а значит, рушиться первоначальный замысел австрийцев – их надежды на создание последовательной субъективно-психологической теории.</w:t>
      </w:r>
    </w:p>
    <w:p>
      <w:pPr>
        <w:pStyle w:val="Normal"/>
        <w:spacing w:lineRule="auto" w:line="360"/>
        <w:ind w:firstLine="709"/>
        <w:jc w:val="both"/>
        <w:rPr/>
      </w:pPr>
      <w:r>
        <w:rPr>
          <w:sz w:val="28"/>
        </w:rPr>
        <w:t>Но эта схема Менгера пригодна разве что для совокупности натуральных хозяйств. Обменивающихся между собой излишками продукции, для коллективной робинзонады, которая никак не могла служить ин абстракцией реального капиталистического хозяйства, ни ориентиром его развития. Очевидною, что положенная им дорога сразу же повела австрийцев в сторону от действительности.</w:t>
      </w:r>
    </w:p>
    <w:p>
      <w:pPr>
        <w:pStyle w:val="Normal"/>
        <w:spacing w:lineRule="auto" w:line="360"/>
        <w:ind w:firstLine="709"/>
        <w:jc w:val="both"/>
        <w:rPr/>
      </w:pPr>
      <w:r>
        <w:rPr>
          <w:sz w:val="28"/>
        </w:rPr>
        <w:t>У Менгера, анализировавшего рынок с фиксированным предложением предельного товар, получалось, что цену диктует спрос. Поскольку последний ставился в зависимость от предельной полезности, она превращалась в фактор, определяющий цену. Видно, что эта версия носит искусственный характер, держится в основном на принципе редкости. Он распадется, если предположить хотя бы не постоянств, а расширение предложения на данном товарном рынке – обычное, массовое для капиталистического хозяйства явление. Уже одно это лишает предельную полезность качества главного регулятора цены.</w:t>
      </w:r>
    </w:p>
    <w:p>
      <w:pPr>
        <w:pStyle w:val="Normal"/>
        <w:spacing w:lineRule="auto" w:line="360"/>
        <w:ind w:firstLine="709"/>
        <w:jc w:val="both"/>
        <w:rPr/>
      </w:pPr>
      <w:r>
        <w:rPr>
          <w:sz w:val="28"/>
        </w:rPr>
        <w:t>Бем-Баверк выдвинул несколько иную концепцию ценообразования чем Менгер. В своем основном произведении «Основы теории ценности хозяйственных благ». Предельные полезности, считал он, определяют цены не косвенно, а прямо, устанавливая границы их колебаний. Верхняя, максимальная граница изменений рыночной цены какого-то товара зависит от субъективной оценки его полезности покупателем. Дальше, за этот предел он идти и не может, поскольку такое решение, снижая его благосостояние, противоречило бы принципу рационального поведения. Нижняя, минимальная границ цены обусловлена субъективной оценкой полезности казанного товара, имеющейся у его продавца. Руководствуясь тем и же мотивами, что и покупатель, он тоже не может сдвинуть сою оценку ниже обозначенной черты.</w:t>
      </w:r>
    </w:p>
    <w:p>
      <w:pPr>
        <w:pStyle w:val="Normal"/>
        <w:spacing w:lineRule="auto" w:line="360"/>
        <w:ind w:firstLine="709"/>
        <w:jc w:val="both"/>
        <w:rPr>
          <w:sz w:val="28"/>
        </w:rPr>
      </w:pPr>
      <w:r>
        <w:rPr>
          <w:sz w:val="28"/>
        </w:rPr>
        <w:t>У него предельные полезности выполняют роль пределов изменений рыночных цен, эти субъективные оценки должны быть измеримы, а значит, и соизмеримы, притом в денежной форме. Перед австрийцами, следовательно, встала проблема объяснения механизма такого изменения и соизмерения.</w:t>
      </w:r>
    </w:p>
    <w:p>
      <w:pPr>
        <w:pStyle w:val="Normal"/>
        <w:spacing w:lineRule="auto" w:line="360"/>
        <w:ind w:firstLine="709"/>
        <w:jc w:val="both"/>
        <w:rPr>
          <w:sz w:val="28"/>
        </w:rPr>
      </w:pPr>
      <w:r>
        <w:rPr>
          <w:sz w:val="28"/>
        </w:rPr>
        <w:t xml:space="preserve">Визер считал, что предельная полезность, которая имеет наименьшую величину, будет определять цену данного производительного блага. </w:t>
      </w:r>
    </w:p>
    <w:p>
      <w:pPr>
        <w:pStyle w:val="Normal"/>
        <w:spacing w:lineRule="auto" w:line="360"/>
        <w:ind w:firstLine="709"/>
        <w:jc w:val="both"/>
        <w:rPr>
          <w:sz w:val="28"/>
        </w:rPr>
      </w:pPr>
      <w:r>
        <w:rPr>
          <w:sz w:val="28"/>
        </w:rPr>
        <w:t>Выделив из множества потребительских благ, сделанных из определенного производительного благ, то, что имеет самую маленькую предельную полезность, Ф.Визер присвоил ему наименование предельного продукта. Опираясь на это понятие, он сформулировал следующие положение: предельная полезность предельного продукта обуславливает цену производительного блага, которое пошло на его изготовление, и соответствующую часть издержка производства, а эти издержки производства опираются предельные полезности других, «непредельных» потребительских продуктов, произведенных из указанного блага. Данное положение вошло историю экономической мыли как закон Визер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27. ЭКОНОМИЧЕСКИ УЧЕНИЯ А.МАРШАЛ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ршал один из крупнейших буржуазных ученых в истории экономической мысли его теория , основы которой изложены в «Принципах политической экономии», стал не только систематизацией и обобщением положений пострикардианской английской политэкономии, австрийской школы и других течений. Она положила начало новому направлению современной буржуазной экономической науки – неоклассической политэкономии. </w:t>
      </w:r>
    </w:p>
    <w:p>
      <w:pPr>
        <w:pStyle w:val="Normal"/>
        <w:spacing w:lineRule="auto" w:line="360"/>
        <w:ind w:firstLine="709"/>
        <w:jc w:val="both"/>
        <w:rPr/>
      </w:pPr>
      <w:r>
        <w:rPr>
          <w:sz w:val="28"/>
        </w:rPr>
        <w:t xml:space="preserve">Стараясь примирить, собрать в одно целое теорию предельной полезности и теорию издержек производства, экономисты кембриджской школы поставили вопрос так: ни спрос, ни предложение не имеют приоритет с точки зрения определения цен, являясь равноправными же элементами механизма рыночного ценообразования. </w:t>
      </w:r>
    </w:p>
    <w:p>
      <w:pPr>
        <w:pStyle w:val="Normal"/>
        <w:spacing w:lineRule="auto" w:line="360"/>
        <w:ind w:firstLine="709"/>
        <w:jc w:val="both"/>
        <w:rPr>
          <w:sz w:val="28"/>
        </w:rPr>
      </w:pPr>
      <w:r>
        <w:rPr>
          <w:sz w:val="28"/>
        </w:rPr>
        <w:t>Поскольку Маршалл признавал только функциональный анализ, все три параметра рынка (спрос, предложение, цена) рассматривались вместе, в их взаимодействии</w:t>
      </w:r>
    </w:p>
    <w:p>
      <w:pPr>
        <w:pStyle w:val="Normal"/>
        <w:spacing w:lineRule="auto" w:line="360"/>
        <w:ind w:firstLine="709"/>
        <w:jc w:val="both"/>
        <w:rPr>
          <w:sz w:val="28"/>
        </w:rPr>
      </w:pPr>
      <w:r>
        <w:rPr>
          <w:sz w:val="28"/>
        </w:rPr>
        <w:t>С одной стороны он считал, что рыночный механизм, действуя в условиях неограниченной конкуренции. Устанавливает зависимость спроса и предложения от цены.</w:t>
      </w:r>
    </w:p>
    <w:p>
      <w:pPr>
        <w:pStyle w:val="Normal"/>
        <w:spacing w:lineRule="auto" w:line="360"/>
        <w:ind w:firstLine="709"/>
        <w:jc w:val="both"/>
        <w:rPr>
          <w:sz w:val="28"/>
        </w:rPr>
      </w:pPr>
      <w:r>
        <w:rPr>
          <w:sz w:val="28"/>
        </w:rPr>
        <w:t>С другой стороны, рыночная система работает и в противоположном направлении, определяя движение цены соотношениями спроса и предложения. Согласно Маршалу, это идеальная картина рыночного взаимодействия, когда спрос и предложение в равной мере влияют на изменение цены. Однако она сильно меняется в зависимости от продолжительности рассматриваемых отрезков времени. Когда исследуется кратковременный период, проявляются одни закономерности, когда анализируется длительная перспектива – другие. Равноправие исчезает: то спрос. То предложение берет на себя роль главного регулятора цен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8. РАСПРОСТРАНЕНИЕ МАРКСИЗМА В РОССИИ И УКРАИНЕ. ЭКОНОМИЧЕСКИЕ ВЗГЛЯДЫ Н.И.ЗИБЕРА, Г.В. ПЛЕХАНОВ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Произведения К.Маркса и Ф.Энгелса читали и изучали все крупные представители общественной мыс ли. Наиболее распространение в России получила работа К.Маркса «К критике политэкономии». </w:t>
      </w:r>
    </w:p>
    <w:p>
      <w:pPr>
        <w:pStyle w:val="Normal"/>
        <w:spacing w:lineRule="auto" w:line="360"/>
        <w:ind w:firstLine="709"/>
        <w:jc w:val="both"/>
        <w:rPr>
          <w:sz w:val="28"/>
        </w:rPr>
      </w:pPr>
      <w:r>
        <w:rPr>
          <w:sz w:val="28"/>
        </w:rPr>
        <w:t xml:space="preserve">Широкое распространение в России и на Украине получил «Манифест» коммунистических партий» первый перевод которой дал Бакуньев. Он в ряде случаев искажал положение классиков марксизма. Второй перевод издании «Манифеста» на русский язык был осуществлен Плехановым. </w:t>
      </w:r>
    </w:p>
    <w:p>
      <w:pPr>
        <w:pStyle w:val="Normal"/>
        <w:spacing w:lineRule="auto" w:line="360"/>
        <w:ind w:firstLine="709"/>
        <w:jc w:val="both"/>
        <w:rPr/>
      </w:pPr>
      <w:r>
        <w:rPr>
          <w:sz w:val="28"/>
        </w:rPr>
        <w:t>Плеханов – деятель русского и международного революционного движения, пропагандист марксизма в России. В 1883 году Плеханов создал первую русскую марксистскую группу «Освобождение труда»., которую продавала большую работу по изучению и пропаганде произведений Маркса и Энгельса. Плеханов принимал участи в создании газеты «Искра».</w:t>
      </w:r>
    </w:p>
    <w:p>
      <w:pPr>
        <w:pStyle w:val="Normal"/>
        <w:spacing w:lineRule="auto" w:line="360"/>
        <w:ind w:firstLine="709"/>
        <w:jc w:val="both"/>
        <w:rPr/>
      </w:pPr>
      <w:r>
        <w:rPr>
          <w:sz w:val="28"/>
        </w:rPr>
        <w:t>С конца 1903 г. Плеханов все боле отходит от Марксизма-Ленинизма, приходя к социалшовинистам и выступал против превращения войны империалистической в войну гражданскую. Несмотря на ошибки Плеханова, его деятельность по распространению марксизма в России сыграл известную роль в создании рабочей социал-демократии. Важную рль в расрпостанении идей марксизма сыграли работы Зибера. В начале 90 годов он выступил с рядом статей, посвященных теории марксизма.</w:t>
      </w:r>
    </w:p>
    <w:p>
      <w:pPr>
        <w:pStyle w:val="Normal"/>
        <w:spacing w:lineRule="auto" w:line="360"/>
        <w:ind w:firstLine="709"/>
        <w:jc w:val="both"/>
        <w:rPr>
          <w:sz w:val="28"/>
        </w:rPr>
      </w:pPr>
      <w:r>
        <w:rPr>
          <w:sz w:val="28"/>
        </w:rPr>
        <w:t>Достоинством деятельности Зибер является подробное изложение 1-го тома «Капитал». В цикле статей «экономическая теория Маркса. Хотя Зиберн воспринял революция сущности марксизма его труды способствовали популяризации учения К.Маркса и Энгельса и явились материалом для пропаганды марксизма в России и на Украин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9. ВОЗНИКНОВЕНИЕ И ОБЩАЯ ХАРАКТЕРИСТИКА КЕЙНСИАН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Мировой экономический кризис 1929-1933 гг. обрушился с колоссальной силой как на развитые, так и на неразвитые в промышленном отношении страны. Кризис затронул все сферы. В действительности мировой кризис 30-х г «возник и наложения друг на друга разноплановых причин, породивших феномен резонанса». В 1929-33гг. закончился период «скрытого» развития экономики. То было время конца целого ряда странах и открытых новых технологических горизонтов, проблеска новой цивилизацинной системы. Иными словами, 1930 г пожил предел тому типу роста, который был характерен для </w:t>
      </w:r>
      <w:r>
        <w:rPr>
          <w:sz w:val="28"/>
          <w:lang w:val="en-US"/>
        </w:rPr>
        <w:t>XIX</w:t>
      </w:r>
      <w:r>
        <w:rPr>
          <w:sz w:val="28"/>
        </w:rPr>
        <w:t xml:space="preserve"> в., и тщетно пытался сочетать использования пространства и материи с инновационными механизмами. </w:t>
      </w:r>
    </w:p>
    <w:p>
      <w:pPr>
        <w:pStyle w:val="Normal"/>
        <w:spacing w:lineRule="auto" w:line="360"/>
        <w:ind w:firstLine="709"/>
        <w:jc w:val="both"/>
        <w:rPr/>
      </w:pPr>
      <w:r>
        <w:rPr>
          <w:sz w:val="28"/>
        </w:rPr>
        <w:t xml:space="preserve">Поэтому совершенно очевидно, что поскольку «сила» неоклассической теории конца </w:t>
      </w:r>
      <w:r>
        <w:rPr>
          <w:sz w:val="28"/>
          <w:lang w:val="en-US"/>
        </w:rPr>
        <w:t>XIX</w:t>
      </w:r>
      <w:r>
        <w:rPr>
          <w:sz w:val="28"/>
        </w:rPr>
        <w:t>-начала ХХ вв распространилась главным образом на микроэкономический анализ, в условиях кризиса, спроса сопровождающегося всеобщей безработицей, стал необходим еще в иной – макроэкономический анализ, к которому в частности обратился английский ученый Дж. Кейнс. В результате в экономической науке озабоченность проблемой совокупного эффективного спроса заставила многих экономистов согласиться с Кейнсом в том, что «полное доминирование рикардианского похода на протяжении 100 лет было катастрофой для прогресса экономической науки». Одновременно, начиная с 30 годов, в области «социальной экономики» мы наблюдаем острую борьбу экономистов около вопросов государственного вмешательства. А возникшие в этой связи новые проблемы научных исследований вплоть до наших дней не теряют своей актуальности, ибо основное их содержание – это государственное регулирование экономики в рыночном хозяйстве. С тех по берут свое начало нацеленные на решение этих проблем теории, которые с высот сегодняшней науки правомерно подразделять на два направления. Одни их этих направлений опирается на учение Дж. Кейнса, он рекомендует меры государственного вмешательства в экономические процессы называть, как правило, кейнсианство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0. ВОЗНИКНОВЕНИЕ И СУЩНОСТЬ НЕОЛИБЕРАЛ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юдвиг фон Мизес (1881-1973) – профессор Венского университета, в 1940г. эмигрировал в США. Он стал лидером второй волны австрийской школы, представили которой отвергали теорию общего равновесия, математическую экономику и эконометрику.</w:t>
      </w:r>
    </w:p>
    <w:p>
      <w:pPr>
        <w:pStyle w:val="Normal"/>
        <w:spacing w:lineRule="auto" w:line="360"/>
        <w:ind w:firstLine="709"/>
        <w:jc w:val="both"/>
        <w:rPr>
          <w:sz w:val="28"/>
        </w:rPr>
      </w:pPr>
      <w:r>
        <w:rPr>
          <w:sz w:val="28"/>
        </w:rPr>
        <w:t>В 1922 г. Мизес выпустил книгу «Социализм», в которой утверждает, что централизованно устанавливаемые цены делают невозможным достижение экономического равновесия в плавной экономике. Ели цена не уравнивает спрос и предложение, то ее нельзя использовать для выбора эффективных комбинаций факторов производства. Социалистического общества никогда не сможет достичь рационального использования ресурсов. Поскольку он не может иметь настоящей системы цен.</w:t>
      </w:r>
    </w:p>
    <w:p>
      <w:pPr>
        <w:pStyle w:val="Normal"/>
        <w:spacing w:lineRule="auto" w:line="360"/>
        <w:ind w:firstLine="709"/>
        <w:jc w:val="both"/>
        <w:rPr>
          <w:sz w:val="28"/>
        </w:rPr>
      </w:pPr>
      <w:r>
        <w:rPr>
          <w:sz w:val="28"/>
        </w:rPr>
        <w:t xml:space="preserve">Свободные цен играют ключевую роль в эффективном функционировании рыночной экономики. Однако для этого они должны управлять спросом, а не обеспечением денег. </w:t>
      </w:r>
    </w:p>
    <w:p>
      <w:pPr>
        <w:pStyle w:val="Normal"/>
        <w:spacing w:lineRule="auto" w:line="360"/>
        <w:ind w:firstLine="709"/>
        <w:jc w:val="both"/>
        <w:rPr/>
      </w:pPr>
      <w:r>
        <w:rPr>
          <w:sz w:val="28"/>
        </w:rPr>
        <w:t xml:space="preserve">Мизес, и вместе с ним Хайек, выступали против контроля над ценами и заработной платой, против низких темпов прироста денежной массы как основы антиинфляционной политики. Почина инфляции, состоит в негибкости и цен, а эффективная борьба в ней предполагает структурные изменения, восстанавливающие чувствительность относительных цен к изменениям экономической конъюнктуры.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1. ВОЗНИКНОВЕНИЕ И ОСНОВНЫЕ ЧЕРТЫ МЕРКАНТЕЛИЗ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амо слово- меркантилизм - от итальянского мерканто- торговля, т.е. учение о выгодах торговли, способах ее организации, решениях о внешней и внутренней торговле.</w:t>
      </w:r>
    </w:p>
    <w:p>
      <w:pPr>
        <w:pStyle w:val="Normal"/>
        <w:spacing w:lineRule="auto" w:line="360"/>
        <w:ind w:firstLine="709"/>
        <w:jc w:val="both"/>
        <w:rPr>
          <w:sz w:val="28"/>
        </w:rPr>
      </w:pPr>
      <w:r>
        <w:rPr>
          <w:sz w:val="28"/>
        </w:rPr>
        <w:t>Меркантилизм наиболее ярко отразил новейшие сдвиги в экономической жизни Европы XVI-XVII веков- интересы зарождавшегося и становившегося все более влиятельным класса буржуазии- обедневших аристократов или разбогатевших цеховых мастеров, т.е. тех, кто имел небольшой капитал и огромное желание его приумножить. Перед меркантилизмом стоят проблемы:</w:t>
      </w:r>
    </w:p>
    <w:p>
      <w:pPr>
        <w:pStyle w:val="Normal"/>
        <w:spacing w:lineRule="auto" w:line="360"/>
        <w:ind w:firstLine="709"/>
        <w:jc w:val="both"/>
        <w:rPr>
          <w:sz w:val="28"/>
        </w:rPr>
      </w:pPr>
      <w:r>
        <w:rPr>
          <w:sz w:val="28"/>
        </w:rPr>
        <w:t>1. первоначального накопления капитала;</w:t>
      </w:r>
    </w:p>
    <w:p>
      <w:pPr>
        <w:pStyle w:val="Normal"/>
        <w:spacing w:lineRule="auto" w:line="360"/>
        <w:ind w:firstLine="709"/>
        <w:jc w:val="both"/>
        <w:rPr>
          <w:sz w:val="28"/>
        </w:rPr>
      </w:pPr>
      <w:r>
        <w:rPr>
          <w:sz w:val="28"/>
        </w:rPr>
        <w:t>2. политики в колониях;</w:t>
      </w:r>
    </w:p>
    <w:p>
      <w:pPr>
        <w:pStyle w:val="Normal"/>
        <w:spacing w:lineRule="auto" w:line="360"/>
        <w:ind w:firstLine="709"/>
        <w:jc w:val="both"/>
        <w:rPr>
          <w:sz w:val="28"/>
        </w:rPr>
      </w:pPr>
      <w:r>
        <w:rPr>
          <w:sz w:val="28"/>
        </w:rPr>
        <w:t>3. внешней торговли.</w:t>
      </w:r>
    </w:p>
    <w:p>
      <w:pPr>
        <w:pStyle w:val="Normal"/>
        <w:spacing w:lineRule="auto" w:line="360"/>
        <w:ind w:firstLine="709"/>
        <w:jc w:val="both"/>
        <w:rPr>
          <w:sz w:val="28"/>
        </w:rPr>
      </w:pPr>
      <w:r>
        <w:rPr>
          <w:sz w:val="28"/>
        </w:rPr>
        <w:t xml:space="preserve">Меркантилизм - политика накопления денег, протекционизм, государственная регламентация. Меркантилизм был экономической платформой европейской буржуазии, он идеализирует золото, обоготворяет его. </w:t>
      </w:r>
    </w:p>
    <w:p>
      <w:pPr>
        <w:pStyle w:val="Normal"/>
        <w:spacing w:lineRule="auto" w:line="360"/>
        <w:ind w:firstLine="709"/>
        <w:jc w:val="both"/>
        <w:rPr>
          <w:sz w:val="28"/>
        </w:rPr>
      </w:pPr>
      <w:r>
        <w:rPr>
          <w:sz w:val="28"/>
        </w:rPr>
        <w:t>Меркантилизм характеризовался следующими чертами:</w:t>
      </w:r>
    </w:p>
    <w:p>
      <w:pPr>
        <w:pStyle w:val="Normal"/>
        <w:spacing w:lineRule="auto" w:line="360"/>
        <w:ind w:firstLine="709"/>
        <w:jc w:val="both"/>
        <w:rPr>
          <w:sz w:val="28"/>
        </w:rPr>
      </w:pPr>
      <w:r>
        <w:rPr>
          <w:sz w:val="28"/>
        </w:rPr>
        <w:t>1. Деньги как абсолютная форма богатства.</w:t>
      </w:r>
    </w:p>
    <w:p>
      <w:pPr>
        <w:pStyle w:val="Normal"/>
        <w:spacing w:lineRule="auto" w:line="360"/>
        <w:ind w:firstLine="709"/>
        <w:jc w:val="both"/>
        <w:rPr>
          <w:sz w:val="28"/>
        </w:rPr>
      </w:pPr>
      <w:r>
        <w:rPr>
          <w:sz w:val="28"/>
        </w:rPr>
        <w:t>2. Предмет исследования - исключительно сфера обращения.</w:t>
      </w:r>
    </w:p>
    <w:p>
      <w:pPr>
        <w:pStyle w:val="Normal"/>
        <w:spacing w:lineRule="auto" w:line="360"/>
        <w:ind w:firstLine="709"/>
        <w:jc w:val="both"/>
        <w:rPr>
          <w:sz w:val="28"/>
        </w:rPr>
      </w:pPr>
      <w:r>
        <w:rPr>
          <w:sz w:val="28"/>
        </w:rPr>
        <w:t>3. Накопление богатства (в денежной форме) происходит в форме прибыли от внешней торговли, или от непосредственной добычи драгоценных металлов.</w:t>
      </w:r>
    </w:p>
    <w:p>
      <w:pPr>
        <w:pStyle w:val="Normal"/>
        <w:spacing w:lineRule="auto" w:line="360"/>
        <w:ind w:firstLine="709"/>
        <w:jc w:val="both"/>
        <w:rPr>
          <w:sz w:val="28"/>
        </w:rPr>
      </w:pPr>
      <w:r>
        <w:rPr>
          <w:sz w:val="28"/>
        </w:rPr>
        <w:t>Меркантилизм- экономическое обоснование политики абсолютистского государства, поскольку последнее нуждается в едином рычаге управления, которым являются деньг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ТЕОРИЯ ПРИБАВОЧНОЙ СТОИМОСТИ МАРКС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апиталист на pынке должен был найти такой товаp, сама потpебительная стоимость котоpого обладала бы оpигинальным свойством быть источником стоимости. Этим товаpом является pабочая сила". Рабочая сила становится товаpом, когда выполняются два условия: личная свобода и свобода от сpедств пpоизводства.Потpебительной стоимостью товаpа pабочей силы,является его способность создавать пpибыль. Меновая стоимостьстоимость жизненных сpедств pабочего и его семьи. Оплачивается не тpуд, а pабочая сила. Одна часть pабочего дня тpатится на создание эквивалента заpплаты, дpугая часть на создание пpибыли. Способы увеличения пpибавочной стоимости:</w:t>
      </w:r>
    </w:p>
    <w:p>
      <w:pPr>
        <w:pStyle w:val="Normal"/>
        <w:spacing w:lineRule="auto" w:line="360"/>
        <w:ind w:firstLine="709"/>
        <w:jc w:val="both"/>
        <w:rPr>
          <w:sz w:val="28"/>
        </w:rPr>
      </w:pPr>
      <w:r>
        <w:rPr>
          <w:sz w:val="28"/>
        </w:rPr>
        <w:t xml:space="preserve">1. Абсолютная пpибавочная стоимость за счет удлинения pабочего дня; </w:t>
      </w:r>
    </w:p>
    <w:p>
      <w:pPr>
        <w:pStyle w:val="Normal"/>
        <w:spacing w:lineRule="auto" w:line="360"/>
        <w:ind w:firstLine="709"/>
        <w:jc w:val="both"/>
        <w:rPr>
          <w:sz w:val="28"/>
        </w:rPr>
      </w:pPr>
      <w:r>
        <w:rPr>
          <w:sz w:val="28"/>
        </w:rPr>
        <w:t>2. Относительная пpибавочная стоимость за счет изменения стоимости pабочей силы, связанной с pостом пpоизводительности тpуда.</w:t>
      </w:r>
    </w:p>
    <w:p>
      <w:pPr>
        <w:pStyle w:val="Normal"/>
        <w:spacing w:lineRule="auto" w:line="360"/>
        <w:ind w:firstLine="709"/>
        <w:jc w:val="both"/>
        <w:rPr>
          <w:sz w:val="28"/>
        </w:rPr>
      </w:pPr>
      <w:r>
        <w:rPr>
          <w:sz w:val="28"/>
        </w:rPr>
        <w:t>Разновидностью относительной пpибавочной стоимости является избыточная пpибавочная стоимость, котоpая получается пpи внедpении новейшей техники отдельными капиталистами. Для внедpения новой техники главным стимулом является избыточная пpибавочная стоимость. Пpоизводство пpибавочной стоимости основной закон капиталистического пpоизводств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 РЕГУЛИРОВАНИЕ ОБЪЁМА ДЕНЕЖНОЙ МАССЫ И ДЕНЕЖНОЕ ПРАВИЛО ФРИДМЭНА</w:t>
      </w:r>
    </w:p>
    <w:p>
      <w:pPr>
        <w:pStyle w:val="Normal"/>
        <w:tabs>
          <w:tab w:val="clear" w:pos="708"/>
          <w:tab w:val="left" w:pos="3030" w:leader="none"/>
        </w:tabs>
        <w:spacing w:lineRule="auto" w:line="360"/>
        <w:ind w:firstLine="709"/>
        <w:jc w:val="center"/>
        <w:rPr>
          <w:b/>
          <w:b/>
          <w:sz w:val="28"/>
        </w:rPr>
      </w:pPr>
      <w:r>
        <w:rPr>
          <w:b/>
          <w:sz w:val="28"/>
        </w:rPr>
      </w:r>
    </w:p>
    <w:p>
      <w:pPr>
        <w:pStyle w:val="Normal"/>
        <w:tabs>
          <w:tab w:val="clear" w:pos="708"/>
          <w:tab w:val="left" w:pos="3030" w:leader="none"/>
        </w:tabs>
        <w:spacing w:lineRule="auto" w:line="360"/>
        <w:ind w:firstLine="709"/>
        <w:jc w:val="both"/>
        <w:rPr>
          <w:sz w:val="28"/>
        </w:rPr>
      </w:pPr>
      <w:r>
        <w:rPr>
          <w:sz w:val="28"/>
        </w:rPr>
        <w:t>Монетаризм - экономическая теория, согласно которой денежная масса в обращении играет определяющую роль в формировании экономической конъюнктуры и установлении причинно-следственных связей между изменением количества денег и величиной валового национального продукта, а также в развитии производства. Монетаризм возник в середине 50-х годов ХХ в. В США. Его лидер - руководитель чикагской школы политической экономии М. Фридмен - выступает против активного и широкомасштабного вмешательства государства в экономику, против государственных мер стимулирования спроса, выдвигая при этом лозунг «Назад, К Смиту». Рыночное хозяйство 6н считает наиболее рациональным, а возникающие в нем диспропорции - следствием внешнего, т. е. государственного вмешательства. Он, в частности, выступает против налогового и бюджетного регулирования. Поскольку государственное регулирование экономики как утверждает М. Фридмен, малоэффективно</w:t>
      </w:r>
    </w:p>
    <w:p>
      <w:pPr>
        <w:pStyle w:val="Normal"/>
        <w:tabs>
          <w:tab w:val="clear" w:pos="708"/>
          <w:tab w:val="left" w:pos="3030" w:leader="none"/>
        </w:tabs>
        <w:spacing w:lineRule="auto" w:line="360"/>
        <w:ind w:firstLine="709"/>
        <w:jc w:val="both"/>
        <w:rPr>
          <w:sz w:val="28"/>
        </w:rPr>
      </w:pPr>
      <w:r>
        <w:rPr>
          <w:sz w:val="28"/>
        </w:rPr>
        <w:t>Фридмен предпринял попытку возродить значение денег, денежной массы и денежного обращения в экономических процессах. Его усилиями монетарная концепция, неолиберальная по своей сути, была апробирована республиканским правительством США. Но наибольший успех монетарные эк-кие воззрения имели при следующем республиканском правительстве США во времена так называемой «рей-ганомики», позволившей ослабить инфляцию при реальном укреплении доллара. Новизна концепции государственного вмешательства в экономику, по Фридмену, состоит в том, что оно в отличие от кейнсианской концепции ограничивается жесткой денежной политикой. Последняя тесно связана с фридменовской «естественной нормой безработицы», достигаемой посредством постоянного и стабильного темпа роста количества денег в размере 3—4% в год независимо от состояния конъюнктуры (учитывая средние темпы роста валового национального продукта США за ряд лет, по которым устанавливается максимально возможный уровень национальной эконом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4. ЭКОНОМИЧЕСКИЕ ИДЕИ ВЕБЛЕНА И ГЕЛБРЕЙТ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Торстейн Веблен (1857-1929) </w:t>
      </w:r>
      <w:r>
        <w:rPr>
          <w:sz w:val="28"/>
        </w:rPr>
        <w:t xml:space="preserve">- лидер социально-психологического (технократического) варианта институционализма, автор крупных трудов в области экономики и социологии, в которых он исходил из теории эволюции природы Ч. Дарвина, принципа взаимосвязи и взаимообусловленности всех общественных отношений, в т.ч. экономических и социально-психологических. В прошлом студент Дж.Б. Кларка, он стал противником теории своего учителя, многие его воспринимали как американского Маркса. </w:t>
      </w:r>
    </w:p>
    <w:p>
      <w:pPr>
        <w:pStyle w:val="Normal"/>
        <w:spacing w:lineRule="auto" w:line="360"/>
        <w:ind w:firstLine="709"/>
        <w:jc w:val="both"/>
        <w:rPr>
          <w:sz w:val="28"/>
        </w:rPr>
      </w:pPr>
      <w:r>
        <w:rPr>
          <w:sz w:val="28"/>
        </w:rPr>
        <w:t xml:space="preserve">Т. Веблен считал, что «институты - это результаты процессов, происходивших в прошлом, они приспособлены к обстоятельствам прошлого и, следовательно» не находятся в полном соответствии с требованиями настоящего времени», т.е. привычными способами мышления и общепринятым поведением. Отсюда, делает он вывод, необходимо их обновление в соответствии с законами эволюции к «требованиям настоящего времени», т.е. привычными способами мышления и общепринятым поведением. </w:t>
      </w:r>
    </w:p>
    <w:p>
      <w:pPr>
        <w:pStyle w:val="Normal"/>
        <w:spacing w:lineRule="auto" w:line="360"/>
        <w:ind w:firstLine="709"/>
        <w:jc w:val="both"/>
        <w:rPr>
          <w:sz w:val="28"/>
        </w:rPr>
      </w:pPr>
      <w:r>
        <w:rPr>
          <w:sz w:val="28"/>
        </w:rPr>
        <w:t xml:space="preserve">Название его основных работ «Теория праздного класса» (1899), «Инстинкт мастерства» (1914), «Инженеры и система цен» (1921), «Собственность отсутствующего» (1923) и др. - подчеркивает его особое видение проблем социально-экономического развития общества. </w:t>
      </w:r>
    </w:p>
    <w:p>
      <w:pPr>
        <w:pStyle w:val="Style15"/>
        <w:spacing w:lineRule="auto" w:line="360" w:before="0" w:after="0"/>
        <w:ind w:firstLine="709"/>
        <w:jc w:val="both"/>
        <w:rPr>
          <w:sz w:val="28"/>
        </w:rPr>
      </w:pPr>
      <w:r>
        <w:rPr>
          <w:sz w:val="28"/>
        </w:rPr>
        <w:t>В 1952г. Дж. Гэлбрейтом была сформулирована теория «уравновешивающих сил». Однако сам автор в последующем ее не развивал. В то же время она привлекала внимание целого ряда других экономистов, в трудах которых концепция «уравновешивающих сил» получила современную трактовку. В частности они внимание этой теории уделено в «экономике» Самуэльсона. Ее развивает в своих трудах.</w:t>
      </w:r>
    </w:p>
    <w:p>
      <w:pPr>
        <w:pStyle w:val="Style15"/>
        <w:spacing w:lineRule="auto" w:line="360" w:before="0" w:after="0"/>
        <w:ind w:firstLine="709"/>
        <w:jc w:val="both"/>
        <w:rPr>
          <w:sz w:val="28"/>
        </w:rPr>
      </w:pPr>
      <w:r>
        <w:rPr>
          <w:sz w:val="28"/>
        </w:rPr>
        <w:t xml:space="preserve">Теория «уравновешивающих сил» выходит за пределы формально-логического анализа ценообразования или поведения фирмы. В условиях «несовершенной конкуренции». По мнению Дж. Гэлбрайта механизм свободной конкуренции в условиях современного капитализма отсутствует, а на смену ему пришли «уравновешивающие силы», которые противостоят монополии и уравновешивают их давление. «Уравновешивающая сила» рассматривается Гэлбрейтом как некий новый механизм, приведший на смену конкуренции и подобно свободой конкуренции способный обуздать монополистическую власть. Под «уравновешивающими силами» Гэлбрейт и его последователи подразумевают монопольную покупатели, противостоящие монополии продавцов, государство и различны объединения , в том числе профсоюзы. </w:t>
      </w:r>
    </w:p>
    <w:p>
      <w:pPr>
        <w:pStyle w:val="Style15"/>
        <w:spacing w:lineRule="auto" w:line="360" w:before="0" w:after="0"/>
        <w:ind w:firstLine="709"/>
        <w:jc w:val="both"/>
        <w:rPr>
          <w:sz w:val="28"/>
        </w:rPr>
      </w:pPr>
      <w:r>
        <w:rPr>
          <w:sz w:val="28"/>
        </w:rPr>
        <w:t>Теория «уравновешивающих сил» крайне превратно трактует суть тех изменений в экономики и социальной области, которые последовали за интенсивным процессами вытеснения мелкого производства крупным монополистическом производстве.</w:t>
      </w:r>
    </w:p>
    <w:p>
      <w:pPr>
        <w:pStyle w:val="Style15"/>
        <w:spacing w:lineRule="auto" w:line="360" w:before="0" w:after="0"/>
        <w:ind w:firstLine="709"/>
        <w:jc w:val="both"/>
        <w:rPr>
          <w:sz w:val="28"/>
        </w:rPr>
      </w:pPr>
      <w:r>
        <w:rPr>
          <w:sz w:val="28"/>
        </w:rPr>
        <w:t>Искажение реальной действительности составит прежде всего в том, что теория «уравновешивающих сил» отрицает наличие конкуренции в условиях монополистической конкуренции.</w:t>
      </w:r>
    </w:p>
    <w:p>
      <w:pPr>
        <w:pStyle w:val="Style15"/>
        <w:spacing w:lineRule="auto" w:line="360" w:before="0" w:after="0"/>
        <w:ind w:firstLine="709"/>
        <w:jc w:val="both"/>
        <w:rPr>
          <w:sz w:val="28"/>
        </w:rPr>
      </w:pPr>
      <w:r>
        <w:rPr>
          <w:sz w:val="28"/>
        </w:rPr>
        <w:t xml:space="preserve">Особое внимание буржуазных экономистов привлекла концепция Гжлбрейта, рассматривающая профсоюзы как «уравновешивающую силу». Боле того, Гэлбрейт и его последователи рассматривают сами профсоюзы как монополии контролирующие рынок труд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5. ПОЗДНЯЯ ИСТОРИЧЕСКАЯ ШКОЛА ГЕРМА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развитие экономической науки в Германии повлияли особенности социально – экономического положения страны: относительная экономическая отсталость, неразвитость капиталистических отношений, сохранение феодальных отношений, политическая раздробленность. В этой стране зародилась историческая школа, которая позднее получила распространение и во многих других странах. В начале 70-х годов сформировалась «новая» или «молодая» историческая школа.</w:t>
      </w:r>
    </w:p>
    <w:p>
      <w:pPr>
        <w:pStyle w:val="Normal"/>
        <w:spacing w:lineRule="auto" w:line="360"/>
        <w:ind w:firstLine="709"/>
        <w:jc w:val="both"/>
        <w:rPr>
          <w:sz w:val="28"/>
        </w:rPr>
      </w:pPr>
      <w:r>
        <w:rPr>
          <w:sz w:val="28"/>
        </w:rPr>
        <w:t>Идеологи этой школы обосновали идею государственного регулирования экономики, разработали особую версию теории «государственного социализма», суть которой - распределение общественных доходов на началах более справедливого вознаграждения за труд. Макс Вебер (1864-1920), Вернер Зомбарт (1863-1941) – поздние представители «молодой» школы XX в., их взгляды являются переходными от исторической школы к неолиберализму. М. Вебер был универсальным мыслителем, в сферу его интересов входили философия, история экономики, права, искусства, методология познания, он основоположник экономической социологии, автор огромного количества работ, среди которых особе выделяется «Протестантская этика и дух капитализма» (1904).</w:t>
      </w:r>
    </w:p>
    <w:p>
      <w:pPr>
        <w:pStyle w:val="Normal"/>
        <w:spacing w:lineRule="auto" w:line="360"/>
        <w:ind w:firstLine="709"/>
        <w:jc w:val="both"/>
        <w:rPr>
          <w:sz w:val="28"/>
        </w:rPr>
      </w:pPr>
      <w:r>
        <w:rPr>
          <w:sz w:val="28"/>
        </w:rPr>
        <w:t xml:space="preserve">Как продолжатель традиций исторической школы Вебер отрицал узко индивидуалистический подход к рассмотрению экономических явлений. </w:t>
      </w:r>
    </w:p>
    <w:p>
      <w:pPr>
        <w:pStyle w:val="Normal"/>
        <w:spacing w:lineRule="auto" w:line="360"/>
        <w:ind w:firstLine="709"/>
        <w:jc w:val="both"/>
        <w:rPr>
          <w:sz w:val="28"/>
        </w:rPr>
      </w:pPr>
      <w:r>
        <w:rPr>
          <w:sz w:val="28"/>
        </w:rPr>
        <w:t xml:space="preserve">Немецкий ученый разработал концепцию «идеальных типов», которые представляют собой мысленно конструируемую модель, служащую для сопоставления с действительностью. На основе идеально-типического метода Вебер провел исследование генезиса и функционирования капиталистического общества. Он рассматривает капитализм не только как экономическую систему, но и как форму цивилизации. Характеристика капитализма как экономической системы предполагает наличие таких черт как частная собственность на средства производства, свободный рынок ресурсов, денежное обращение, рациональная организация производства, функционирование предпринимателя-собственника. Но капитализм – это не только определенный уровень развития производительных и организационных сил, сколько форма цивилизации, феномен культуры, где господствуют рациональный образ жизни, денежная мотивация и рациональная хозяйственная этика. Вебер считает, что религией, создавшей духовно-мировоззренческие предпосылки капиталистического общества, иными словами, «дух капитализма», является протестантизм. </w:t>
      </w:r>
    </w:p>
    <w:p>
      <w:pPr>
        <w:pStyle w:val="Normal"/>
        <w:spacing w:lineRule="auto" w:line="360"/>
        <w:ind w:firstLine="709"/>
        <w:jc w:val="both"/>
        <w:rPr>
          <w:sz w:val="28"/>
        </w:rPr>
      </w:pPr>
      <w:r>
        <w:rPr>
          <w:sz w:val="28"/>
        </w:rPr>
        <w:t xml:space="preserve">Экономические взгляды В.Зомбарта складывались под воздействием немецкой исторической школы и австрийскойВ своем известном труде «Современный капитализм» (1902) и ряде других работ Зомбарт рассматривает развитие капитализма и подчеркивает ведущую роль в этом процессе формирования «хозяйственного духа», в котором автор выделяет две стороны: «мещанский (бюргерский) дух» и «дух предпринимателя». Первый из них поддерживает традиционные ценности (бережливость, расчетливость и т.д.), второй лежит в основе динамичного развития, позволяющего вырваться из традиционных рамок, его характеризуют такие черты как готовность к риску, воля к власти. </w:t>
      </w:r>
    </w:p>
    <w:p>
      <w:pPr>
        <w:pStyle w:val="Normal"/>
        <w:spacing w:lineRule="auto" w:line="360"/>
        <w:ind w:firstLine="709"/>
        <w:jc w:val="both"/>
        <w:rPr>
          <w:sz w:val="28"/>
        </w:rPr>
      </w:pPr>
      <w:r>
        <w:rPr>
          <w:sz w:val="28"/>
        </w:rPr>
        <w:t>В. Зомбарт ввел в экономическую теорию понятие «коньюнктуры» как общее положение рыночных отношений в каждый данный момент. Он считал, что теория кризисов должна быть расширена до теории коньюнктуры, предложил меры по ее сглаживанию и прогнозированию.</w:t>
      </w:r>
      <w:r>
        <w:br w:type="page"/>
      </w:r>
    </w:p>
    <w:p>
      <w:pPr>
        <w:pStyle w:val="Normal"/>
        <w:tabs>
          <w:tab w:val="clear" w:pos="708"/>
          <w:tab w:val="left" w:pos="3030" w:leader="none"/>
        </w:tabs>
        <w:spacing w:lineRule="auto" w:line="360"/>
        <w:ind w:firstLine="709"/>
        <w:jc w:val="center"/>
        <w:rPr>
          <w:b/>
          <w:b/>
          <w:sz w:val="28"/>
        </w:rPr>
      </w:pPr>
      <w:r>
        <w:rPr>
          <w:b/>
          <w:sz w:val="28"/>
        </w:rPr>
        <w:t>36. ЭК-КИЕ ИДЕИ ПРЕДСТАВИТЕЛЕЙ ШКОЛЫ ФИЗИОКРАТОВ</w:t>
      </w:r>
    </w:p>
    <w:p>
      <w:pPr>
        <w:pStyle w:val="Normal"/>
        <w:tabs>
          <w:tab w:val="clear" w:pos="708"/>
          <w:tab w:val="left" w:pos="3030" w:leader="none"/>
        </w:tabs>
        <w:spacing w:lineRule="auto" w:line="360"/>
        <w:ind w:firstLine="709"/>
        <w:jc w:val="both"/>
        <w:rPr>
          <w:b/>
          <w:b/>
          <w:sz w:val="28"/>
        </w:rPr>
      </w:pPr>
      <w:r>
        <w:rPr>
          <w:b/>
          <w:sz w:val="28"/>
        </w:rPr>
      </w:r>
    </w:p>
    <w:p>
      <w:pPr>
        <w:pStyle w:val="Normal"/>
        <w:tabs>
          <w:tab w:val="clear" w:pos="708"/>
          <w:tab w:val="left" w:pos="3030" w:leader="none"/>
        </w:tabs>
        <w:spacing w:lineRule="auto" w:line="360"/>
        <w:ind w:firstLine="709"/>
        <w:jc w:val="both"/>
        <w:rPr/>
      </w:pPr>
      <w:r>
        <w:rPr>
          <w:sz w:val="28"/>
        </w:rPr>
        <w:t xml:space="preserve">В </w:t>
      </w:r>
      <w:r>
        <w:rPr>
          <w:sz w:val="28"/>
          <w:lang w:val="en-US"/>
        </w:rPr>
        <w:t>XVIII</w:t>
      </w:r>
      <w:r>
        <w:rPr>
          <w:sz w:val="28"/>
        </w:rPr>
        <w:t xml:space="preserve"> в во Фран зародилось движение, получившее название "физиократия" или школа физиократов. Впрочем, "физиократы" - название, которое они получили в дальнейшем, сами себя они называли "экономистами". Слово "физиократы" ведет свое происхождение от двух латинских слов - "физиос" (природа) и "кратос" (власть).И действительно, источник богатства и процветания нации физиократы видели исключительно в развитии с/х. Основоположником и главой этой школы был Ф.Кенэ (1694-1774), Он не только сформулировал основные теоретические положения, но также экон-кую и полит-кую программу физиократизма. Физиократы объявили с/х единств отраслью, создающей богатство страны. Они настаивали на том, что именно постоянно воспр-димые богатства с/х служат основой для всех др форм богатства, обеспечивают занятие всем видам профессий, способствуют благополучию населения, приводят в движение пром-сть и поддерживают процветание нации. Кенэ деньги трактовал как бесполезное богатство. Только в земледелии, по утверждению Кенэ, создается новое богатство, а большая произв-сть земледельческого труда обусловлена самой природой. </w:t>
      </w:r>
    </w:p>
    <w:p>
      <w:pPr>
        <w:pStyle w:val="Normal"/>
        <w:tabs>
          <w:tab w:val="clear" w:pos="708"/>
          <w:tab w:val="left" w:pos="3030" w:leader="none"/>
        </w:tabs>
        <w:spacing w:lineRule="auto" w:line="360"/>
        <w:ind w:firstLine="709"/>
        <w:jc w:val="both"/>
        <w:rPr>
          <w:sz w:val="28"/>
        </w:rPr>
      </w:pPr>
      <w:r>
        <w:rPr>
          <w:sz w:val="28"/>
        </w:rPr>
        <w:t>Но какова роль пром-сти в увеличении богатства нации? Физиократы утверждали, что в пром-сти существует лишь потребление, промышленность объявлялась "бесплодной отраслью" по причине того, что там лишь преобразовывалась форма продукта, данного природой.</w:t>
      </w:r>
    </w:p>
    <w:p>
      <w:pPr>
        <w:pStyle w:val="Normal"/>
        <w:tabs>
          <w:tab w:val="clear" w:pos="708"/>
          <w:tab w:val="left" w:pos="3030" w:leader="none"/>
        </w:tabs>
        <w:spacing w:lineRule="auto" w:line="360"/>
        <w:ind w:firstLine="709"/>
        <w:jc w:val="both"/>
        <w:rPr/>
      </w:pPr>
      <w:r>
        <w:rPr>
          <w:sz w:val="28"/>
        </w:rPr>
        <w:t xml:space="preserve">Дальнейшее развитие экономической науки показало, что неверно связывать рост богатства только с земледелием. Важную роль даже в </w:t>
      </w:r>
      <w:r>
        <w:rPr>
          <w:sz w:val="28"/>
          <w:lang w:val="en-US"/>
        </w:rPr>
        <w:t>XVIII</w:t>
      </w:r>
      <w:r>
        <w:rPr>
          <w:sz w:val="28"/>
        </w:rPr>
        <w:t xml:space="preserve"> в, не говоря уже о более позднем периоде времени, играли в создании богатства и другие отрасли народного хозяйства, особенно пром-сть и торговля.</w:t>
      </w:r>
      <w:r>
        <w:br w:type="page"/>
      </w:r>
    </w:p>
    <w:p>
      <w:pPr>
        <w:pStyle w:val="Normal"/>
        <w:tabs>
          <w:tab w:val="clear" w:pos="708"/>
          <w:tab w:val="left" w:pos="3030" w:leader="none"/>
        </w:tabs>
        <w:spacing w:lineRule="auto" w:line="360"/>
        <w:ind w:firstLine="709"/>
        <w:jc w:val="center"/>
        <w:rPr>
          <w:b/>
          <w:b/>
          <w:sz w:val="28"/>
        </w:rPr>
      </w:pPr>
      <w:r>
        <w:rPr>
          <w:b/>
          <w:sz w:val="28"/>
        </w:rPr>
        <w:t>37. СОЦ.-ЭК-КИЕ ИДЕИ НАРОДНИКОВ</w:t>
      </w:r>
    </w:p>
    <w:p>
      <w:pPr>
        <w:pStyle w:val="Normal"/>
        <w:tabs>
          <w:tab w:val="clear" w:pos="708"/>
          <w:tab w:val="left" w:pos="3030" w:leader="none"/>
        </w:tabs>
        <w:spacing w:lineRule="auto" w:line="360"/>
        <w:ind w:firstLine="709"/>
        <w:jc w:val="both"/>
        <w:rPr>
          <w:b/>
          <w:b/>
          <w:sz w:val="28"/>
        </w:rPr>
      </w:pPr>
      <w:r>
        <w:rPr>
          <w:b/>
          <w:sz w:val="28"/>
        </w:rPr>
      </w:r>
    </w:p>
    <w:p>
      <w:pPr>
        <w:pStyle w:val="Normal"/>
        <w:tabs>
          <w:tab w:val="clear" w:pos="708"/>
          <w:tab w:val="left" w:pos="3030" w:leader="none"/>
        </w:tabs>
        <w:spacing w:lineRule="auto" w:line="360"/>
        <w:ind w:firstLine="709"/>
        <w:jc w:val="both"/>
        <w:rPr/>
      </w:pPr>
      <w:r>
        <w:rPr>
          <w:sz w:val="28"/>
        </w:rPr>
        <w:t>В рус эк-кой мысли сер 19в господствовавшим направлением было народничество, представл собой идеологию движения разночинной интеллигенции и выраж интересы крестьянства. Осн идея народников: стремление ликвидировать феодальные монархии, уничтожить крепостничество в стране, спасти рус народ от капиталистической системы хоз-ва. Они отвергали развитие капитализма в стране, хотели свергнуть самодержавие. Новый общественный строй представлялся народникам не капиталистическим, а социалистическим. Народничество прошло несколько этапов развития. Исторические корни народничества уходят в 40г 19в. в 60-70 годах революционное народничество выраж как самостоятельное направл в рус освободительном движении. Революц народничество 70х г 19в не было однородным. Три разных течения рев-циооного народничества представляли его идеологи П.Лавров, П.Р. Ткачев, М.А.Бакунин. последователи Лаврова лучшим методом подготовки к рев-ции считали пропаганду идей социализма. Сторонники Бакунина, считая рус народ "прирожденным " бунтарем, делали ставку на крестьянские бунты. Сторонники Ткачева исходили из того, что рев-ная интеллигенция должна не ждать "всенародного бунта", а организовать рев-ный заговор и свергнуть гос власть.</w:t>
      </w:r>
    </w:p>
    <w:p>
      <w:pPr>
        <w:pStyle w:val="Normal"/>
        <w:tabs>
          <w:tab w:val="clear" w:pos="708"/>
          <w:tab w:val="left" w:pos="3030" w:leader="none"/>
        </w:tabs>
        <w:spacing w:lineRule="auto" w:line="360"/>
        <w:ind w:firstLine="709"/>
        <w:jc w:val="both"/>
        <w:rPr>
          <w:sz w:val="28"/>
        </w:rPr>
      </w:pPr>
      <w:r>
        <w:rPr>
          <w:sz w:val="28"/>
        </w:rPr>
        <w:t>90-е гг 19 в. легальные народники – Михайловский, Воронцов, Южаков и др – были выразителями интересов мелкой буржуазии. Решая вопрос о капитализме в России, они основывались на ошибочной теории воспр-ва Сисмонди, исходя из к-рой отрицали возможность дальнейшего развития капитализма в России и создания предпосылок социалистической революции. Либер народники проповедовали возврат к старым формам хоз-ва в виде т.н. народного пр-ва, соединения земледелия и промыслами. Программа народников дезорганизовала революционную борьбу рабочего класса, толкала его на путь реформизма и примиренчества с царизмом.</w:t>
        <w:tab/>
      </w:r>
      <w:r>
        <w:br w:type="page"/>
      </w:r>
    </w:p>
    <w:p>
      <w:pPr>
        <w:pStyle w:val="Normal"/>
        <w:tabs>
          <w:tab w:val="clear" w:pos="708"/>
          <w:tab w:val="left" w:pos="3030" w:leader="none"/>
        </w:tabs>
        <w:spacing w:lineRule="auto" w:line="360"/>
        <w:ind w:firstLine="709"/>
        <w:jc w:val="center"/>
        <w:rPr/>
      </w:pPr>
      <w:r>
        <w:rPr>
          <w:b/>
          <w:sz w:val="28"/>
        </w:rPr>
        <w:t>38. ОСОБЕННОСТИ РУС ЭК-КОЙ МЫСЛИ КОН19 НАЧ 20В</w:t>
      </w:r>
    </w:p>
    <w:p>
      <w:pPr>
        <w:pStyle w:val="Normal"/>
        <w:tabs>
          <w:tab w:val="clear" w:pos="708"/>
          <w:tab w:val="left" w:pos="3030" w:leader="none"/>
        </w:tabs>
        <w:spacing w:lineRule="auto" w:line="360"/>
        <w:ind w:firstLine="709"/>
        <w:jc w:val="both"/>
        <w:rPr>
          <w:b/>
          <w:b/>
          <w:sz w:val="28"/>
        </w:rPr>
      </w:pPr>
      <w:r>
        <w:rPr>
          <w:b/>
          <w:sz w:val="28"/>
        </w:rPr>
      </w:r>
    </w:p>
    <w:p>
      <w:pPr>
        <w:pStyle w:val="Normal"/>
        <w:tabs>
          <w:tab w:val="clear" w:pos="708"/>
          <w:tab w:val="left" w:pos="3030" w:leader="none"/>
        </w:tabs>
        <w:spacing w:lineRule="auto" w:line="360"/>
        <w:ind w:firstLine="709"/>
        <w:jc w:val="both"/>
        <w:rPr>
          <w:sz w:val="28"/>
        </w:rPr>
      </w:pPr>
      <w:r>
        <w:rPr>
          <w:sz w:val="28"/>
        </w:rPr>
        <w:t>М.И. Туган-Барановский сделал огромный вклад в развитие многих теоретических проблем эк-ки. Он принимает идеи классич школу, увлекается марксизмом, но вскоре выступает с критикой трудовой теории стоимости, добавочной стоимости.</w:t>
      </w:r>
    </w:p>
    <w:p>
      <w:pPr>
        <w:pStyle w:val="Normal"/>
        <w:tabs>
          <w:tab w:val="clear" w:pos="708"/>
          <w:tab w:val="left" w:pos="3030" w:leader="none"/>
        </w:tabs>
        <w:spacing w:lineRule="auto" w:line="360"/>
        <w:ind w:firstLine="709"/>
        <w:jc w:val="both"/>
        <w:rPr>
          <w:sz w:val="28"/>
        </w:rPr>
      </w:pPr>
      <w:r>
        <w:rPr>
          <w:sz w:val="28"/>
        </w:rPr>
        <w:t xml:space="preserve"> </w:t>
      </w:r>
      <w:r>
        <w:rPr>
          <w:sz w:val="28"/>
        </w:rPr>
        <w:t>Эта теория определила влияние огромное влияние на развитие п/э. Ему принадлежит анализ причин и специфики эк-ких кризисов. Циклическое развитие хар-ся как волнообразный, а не скачкообразный процесс. Туган-Барановский стал первооткрывателей совр теории инвестиционных циклов. В его работах обосновано исходное положение инвестиционной трактовки теории циклов, сформулированной функциональной взаимосвязью (мультипликация и акселерация).</w:t>
      </w:r>
    </w:p>
    <w:p>
      <w:pPr>
        <w:pStyle w:val="Normal"/>
        <w:tabs>
          <w:tab w:val="clear" w:pos="708"/>
          <w:tab w:val="left" w:pos="3030" w:leader="none"/>
        </w:tabs>
        <w:spacing w:lineRule="auto" w:line="360"/>
        <w:ind w:firstLine="709"/>
        <w:jc w:val="both"/>
        <w:rPr/>
      </w:pPr>
      <w:r>
        <w:rPr>
          <w:sz w:val="28"/>
        </w:rPr>
        <w:t>Известнейшим эк-том-математиком, к-рый произвел огромное влияние на развитие совр экономико-мат-ких исследований был Е.Слуцкий. он написал ряд работ в отрасли мат.-стат исследований. Самой известной статьей Слуцкого явл статья "Теория сбалансированного бюджета потребителя". В этой статье ученый показал связь между ф-цией полезности и движением цен и денежных доходов населения. Эту работу считают началом эк-ко-мат-ких исследований проблем спроса и взаимосвязь между ф-цией спроса, движением цен и дохода. Слуцкий впервые в мир лит-ре поставил вопрос о необходимости формирования особенной науки – праксеологии, к-рая бы разрабатывала принципы рационального поведения людей в разных условиях.</w:t>
      </w:r>
    </w:p>
    <w:p>
      <w:pPr>
        <w:pStyle w:val="Normal"/>
        <w:tabs>
          <w:tab w:val="clear" w:pos="708"/>
          <w:tab w:val="left" w:pos="3030" w:leader="none"/>
        </w:tabs>
        <w:spacing w:lineRule="auto" w:line="360"/>
        <w:ind w:firstLine="709"/>
        <w:jc w:val="both"/>
        <w:rPr/>
      </w:pPr>
      <w:r>
        <w:rPr>
          <w:sz w:val="28"/>
        </w:rPr>
        <w:t>Приверженцем матем методов исследований и В. Дмитриев. Главная цель его эк-ких исследований – доказать совместность трудовой теории стоимости и теории предельной полезности. В своих работах автор предложил способ определения полных затрат труда. Он подчеркивал, что полные затраты труда – это все совокупные затраты текущего труда работника, выпускающих конечную продукцию, так и затраты прошлого труда – труда работников смежных отраслей, поставл промежуточную продукцию, предназначенную для переработки.</w:t>
      </w:r>
    </w:p>
    <w:p>
      <w:pPr>
        <w:pStyle w:val="Normal"/>
        <w:tabs>
          <w:tab w:val="clear" w:pos="708"/>
          <w:tab w:val="left" w:pos="3030" w:leader="none"/>
        </w:tabs>
        <w:spacing w:lineRule="auto" w:line="360"/>
        <w:ind w:firstLine="709"/>
        <w:jc w:val="both"/>
        <w:rPr>
          <w:sz w:val="28"/>
        </w:rPr>
      </w:pPr>
      <w:r>
        <w:rPr>
          <w:sz w:val="28"/>
        </w:rPr>
        <w:t>Большая заслуга в развитии эк-ки послевоенного периода принадлежит Кондратьеву. В своих учениях он разработал теорию больших циклов (длинных волн). большие волны Кондратьева проявл себя не только в развитых странах, а носят универсальный хар-р, охватываю пр-во и др сферы челов цивилизации: образование, культуру и т.д. Они напоминают о невозможности повторения пройденных этапов.</w:t>
      </w:r>
    </w:p>
    <w:p>
      <w:pPr>
        <w:pStyle w:val="Normal"/>
        <w:tabs>
          <w:tab w:val="clear" w:pos="708"/>
          <w:tab w:val="left" w:pos="3030" w:leader="none"/>
        </w:tabs>
        <w:spacing w:lineRule="auto" w:line="360"/>
        <w:ind w:firstLine="709"/>
        <w:jc w:val="both"/>
        <w:rPr>
          <w:sz w:val="28"/>
        </w:rPr>
      </w:pPr>
      <w:r>
        <w:rPr>
          <w:sz w:val="28"/>
        </w:rPr>
      </w:r>
    </w:p>
    <w:p>
      <w:pPr>
        <w:pStyle w:val="Normal"/>
        <w:tabs>
          <w:tab w:val="clear" w:pos="708"/>
          <w:tab w:val="left" w:pos="3030" w:leader="none"/>
        </w:tabs>
        <w:spacing w:lineRule="auto" w:line="360"/>
        <w:ind w:firstLine="709"/>
        <w:jc w:val="center"/>
        <w:rPr/>
      </w:pPr>
      <w:r>
        <w:rPr>
          <w:b/>
          <w:sz w:val="28"/>
        </w:rPr>
        <w:t>39. ЭКОНОМИЧЕСКАЯ МЫСЛЬ В РОССИИ И УКРАИНЕ В 18-НАЧАЛЕ 19 ВВ</w:t>
      </w:r>
    </w:p>
    <w:p>
      <w:pPr>
        <w:pStyle w:val="Normal"/>
        <w:tabs>
          <w:tab w:val="clear" w:pos="708"/>
          <w:tab w:val="left" w:pos="3030" w:leader="none"/>
        </w:tabs>
        <w:spacing w:lineRule="auto" w:line="360"/>
        <w:ind w:firstLine="709"/>
        <w:jc w:val="both"/>
        <w:rPr>
          <w:b/>
          <w:b/>
          <w:sz w:val="28"/>
        </w:rPr>
      </w:pPr>
      <w:r>
        <w:rPr>
          <w:b/>
          <w:sz w:val="28"/>
        </w:rPr>
      </w:r>
    </w:p>
    <w:p>
      <w:pPr>
        <w:pStyle w:val="Normal"/>
        <w:tabs>
          <w:tab w:val="clear" w:pos="708"/>
          <w:tab w:val="left" w:pos="3030" w:leader="none"/>
        </w:tabs>
        <w:spacing w:lineRule="auto" w:line="360"/>
        <w:ind w:firstLine="709"/>
        <w:jc w:val="both"/>
        <w:rPr>
          <w:sz w:val="28"/>
        </w:rPr>
      </w:pPr>
      <w:r>
        <w:rPr>
          <w:sz w:val="28"/>
        </w:rPr>
        <w:t xml:space="preserve">Со 2 половины 18 век русская экономическая мысль развивалась вместе с борьбой народа против крепостничества, устои которой все боле подрывались. После петровских реформ в России стали быстро развиваться промышленность и товарное производств, развивался внутренний рынок, товарные отношения. </w:t>
      </w:r>
    </w:p>
    <w:p>
      <w:pPr>
        <w:pStyle w:val="Normal"/>
        <w:tabs>
          <w:tab w:val="clear" w:pos="708"/>
          <w:tab w:val="left" w:pos="3030" w:leader="none"/>
        </w:tabs>
        <w:spacing w:lineRule="auto" w:line="360"/>
        <w:ind w:firstLine="709"/>
        <w:jc w:val="both"/>
        <w:rPr>
          <w:sz w:val="28"/>
        </w:rPr>
      </w:pPr>
      <w:r>
        <w:rPr>
          <w:sz w:val="28"/>
        </w:rPr>
        <w:t>Рента продуктами, натуральный оброк, заменялась денной рентой, денежным оброком.</w:t>
      </w:r>
    </w:p>
    <w:p>
      <w:pPr>
        <w:pStyle w:val="Normal"/>
        <w:tabs>
          <w:tab w:val="clear" w:pos="708"/>
          <w:tab w:val="left" w:pos="3030" w:leader="none"/>
        </w:tabs>
        <w:spacing w:lineRule="auto" w:line="360"/>
        <w:ind w:firstLine="709"/>
        <w:jc w:val="both"/>
        <w:rPr>
          <w:sz w:val="28"/>
        </w:rPr>
      </w:pPr>
      <w:r>
        <w:rPr>
          <w:sz w:val="28"/>
        </w:rPr>
        <w:t>Крепостные не были заинтересованы в труде.</w:t>
      </w:r>
    </w:p>
    <w:p>
      <w:pPr>
        <w:pStyle w:val="Normal"/>
        <w:tabs>
          <w:tab w:val="clear" w:pos="708"/>
          <w:tab w:val="left" w:pos="3030" w:leader="none"/>
        </w:tabs>
        <w:spacing w:lineRule="auto" w:line="360"/>
        <w:ind w:firstLine="709"/>
        <w:jc w:val="both"/>
        <w:rPr>
          <w:sz w:val="28"/>
        </w:rPr>
      </w:pPr>
      <w:r>
        <w:rPr>
          <w:sz w:val="28"/>
        </w:rPr>
        <w:t>Возникла необходимость ликвидации крепостного строя. Крестьянство было главной революционной силой на всех этапах антикрепостнической борьбы . Его первые организованные выступления проявились в восстаниях под руководством Степана Радина, Емельяна Пугачева. Народные массы надеялись получить землю от «хорошего царя», требования восставших народных масс в войне которую возглавил Е.Пугачев нашил выражение в «Прелестных грамотах» здесь писалось, что «злодеи – дворяне обратили всю Россию, себе в подданство, а Пугачев решил нард от и злодейского тиранства. Освободить и учинить во всей России вольность».</w:t>
      </w:r>
    </w:p>
    <w:p>
      <w:pPr>
        <w:pStyle w:val="Normal"/>
        <w:tabs>
          <w:tab w:val="clear" w:pos="708"/>
          <w:tab w:val="left" w:pos="3030" w:leader="none"/>
        </w:tabs>
        <w:spacing w:lineRule="auto" w:line="360"/>
        <w:ind w:firstLine="709"/>
        <w:jc w:val="both"/>
        <w:rPr>
          <w:sz w:val="28"/>
        </w:rPr>
      </w:pPr>
      <w:r>
        <w:rPr>
          <w:sz w:val="28"/>
        </w:rPr>
        <w:t>Манифесты призывали к уничтожению помещиков – «разорителей крестьян, провозглашали право крестьянства на помещичье имущество, поскольку оно создано было трудом крестьян.</w:t>
      </w:r>
    </w:p>
    <w:p>
      <w:pPr>
        <w:pStyle w:val="Normal"/>
        <w:tabs>
          <w:tab w:val="clear" w:pos="708"/>
          <w:tab w:val="left" w:pos="3030" w:leader="none"/>
        </w:tabs>
        <w:spacing w:lineRule="auto" w:line="360"/>
        <w:ind w:firstLine="709"/>
        <w:jc w:val="both"/>
        <w:rPr>
          <w:sz w:val="28"/>
        </w:rPr>
      </w:pPr>
      <w:r>
        <w:rPr>
          <w:sz w:val="28"/>
        </w:rPr>
        <w:t>А.И.Герцен и Н.П.Огарев отдали всю жизнь делу освобождения русского народа, начав политическую борьбу как дворянские революционеры, они стали затем выдающимися деятелями русской революционной демократии. «Крещенная собственность», «К старому товарищу», «Разбор нового крестьянское уложение», «Настоящее ожидание» –Огарев .</w:t>
      </w:r>
    </w:p>
    <w:p>
      <w:pPr>
        <w:pStyle w:val="Normal"/>
        <w:tabs>
          <w:tab w:val="clear" w:pos="708"/>
          <w:tab w:val="left" w:pos="3030" w:leader="none"/>
        </w:tabs>
        <w:spacing w:lineRule="auto" w:line="360"/>
        <w:ind w:firstLine="709"/>
        <w:jc w:val="both"/>
        <w:rPr>
          <w:sz w:val="28"/>
        </w:rPr>
      </w:pPr>
      <w:r>
        <w:rPr>
          <w:sz w:val="28"/>
        </w:rPr>
        <w:t>В качестве исходного начала своих экономических идей Герцен и Огарев выдвигали критику крепостничества. Они ясно высказали, что экономическая суть крепостничества заключена не только в собственности помещиков на землю, но и в личной зависимости крепостных от помещиков. В системе внеэкономического принужд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0. ХАЙЕ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мнению Хайека, экономические проблемы должны решаться через накопление и распространение информации. Если информация распространяется беспрепятственно, то конкурентные цены переводят экономику в оптимально состояние. Эффективное распределение ресурсов, соответствующее оптимум, есть результат эффективной координации знаний.</w:t>
      </w:r>
    </w:p>
    <w:p>
      <w:pPr>
        <w:pStyle w:val="Normal"/>
        <w:spacing w:lineRule="auto" w:line="360"/>
        <w:ind w:firstLine="709"/>
        <w:jc w:val="both"/>
        <w:rPr>
          <w:sz w:val="28"/>
        </w:rPr>
      </w:pPr>
      <w:r>
        <w:rPr>
          <w:sz w:val="28"/>
        </w:rPr>
        <w:t xml:space="preserve">Отсюда, оп его мнению, следует, что высшей человеческой ценности является свобода. Только она гарантирует, что человек может самостоятельно распоряжаться своими наличными знаниями. </w:t>
      </w:r>
    </w:p>
    <w:p>
      <w:pPr>
        <w:pStyle w:val="Normal"/>
        <w:spacing w:lineRule="auto" w:line="360"/>
        <w:ind w:firstLine="709"/>
        <w:jc w:val="both"/>
        <w:rPr>
          <w:sz w:val="28"/>
        </w:rPr>
      </w:pPr>
      <w:r>
        <w:rPr>
          <w:sz w:val="28"/>
        </w:rPr>
        <w:t xml:space="preserve">Система частной собственности – основная гарантия свободы. Пока контроль над собственностью распределения между множеством независимых друг от друга людей, никто не имеет над нами абсолютной власти. Чтобы осуществлять государственное планирование необходимо всеобщее согласие в вопросах: что кому и сколько давать, что у кого и сколько брать. Но такого согласи можно достичь только посредством принуждения. </w:t>
      </w:r>
    </w:p>
    <w:p>
      <w:pPr>
        <w:pStyle w:val="Normal"/>
        <w:spacing w:lineRule="auto" w:line="360"/>
        <w:ind w:firstLine="709"/>
        <w:jc w:val="both"/>
        <w:rPr>
          <w:sz w:val="28"/>
        </w:rPr>
      </w:pPr>
      <w:r>
        <w:rPr>
          <w:sz w:val="28"/>
        </w:rPr>
        <w:t>Альтернативой государственному планированию служит конструкция спонтанного порядка. Для пониманию этой конструкции следует учесть. Что Хайек отказывается от использования понятия экономического равновесия. «Экономическое равновесие никогда реально не существует», вместо него он использует некоторое приближение к равновесию, называемое порядком.</w:t>
      </w:r>
    </w:p>
    <w:p>
      <w:pPr>
        <w:pStyle w:val="Normal"/>
        <w:spacing w:lineRule="auto" w:line="360"/>
        <w:ind w:firstLine="709"/>
        <w:jc w:val="both"/>
        <w:rPr>
          <w:sz w:val="28"/>
        </w:rPr>
      </w:pPr>
      <w:r>
        <w:rPr>
          <w:sz w:val="28"/>
        </w:rPr>
        <w:t xml:space="preserve">Хайек отрицательно относится к чрезмерному вмешательству государства в экономику, прежде всего в процессы ценообразования изменения цен зависят от рзилчын норм эластичности спроса, возможностей размещения и прочих изменений в методах производства. </w:t>
      </w:r>
    </w:p>
    <w:p>
      <w:pPr>
        <w:pStyle w:val="Normal"/>
        <w:spacing w:lineRule="auto" w:line="360"/>
        <w:ind w:firstLine="709"/>
        <w:jc w:val="both"/>
        <w:rPr>
          <w:sz w:val="28"/>
        </w:rPr>
      </w:pPr>
      <w:r>
        <w:rPr>
          <w:sz w:val="28"/>
        </w:rPr>
        <w:t>Особенно резко Хайек выступает против использования расширительной денежной политики для финансирования растущего бюджетного дефицита.</w:t>
      </w:r>
    </w:p>
    <w:p>
      <w:pPr>
        <w:pStyle w:val="Normal"/>
        <w:spacing w:lineRule="auto" w:line="360"/>
        <w:ind w:firstLine="709"/>
        <w:jc w:val="both"/>
        <w:rPr>
          <w:sz w:val="28"/>
        </w:rPr>
      </w:pPr>
      <w:r>
        <w:rPr>
          <w:sz w:val="28"/>
        </w:rPr>
        <w:t>Хайек в монографии «Частные деньги» подлежит также отменить государственную монополию на выпуск денег. Деньги следует считать обычными коммерческим товаром и выпускаться частными эмитентами, конкурирующими между собой. Денежная система должна я функционировать на основе конкуренции многих частных валют такая конкуренция «приведет к открытию еще неизвестных возможностей, заложенных в феномене денег».</w:t>
      </w:r>
    </w:p>
    <w:p>
      <w:pPr>
        <w:pStyle w:val="Normal"/>
        <w:spacing w:lineRule="auto" w:line="360"/>
        <w:ind w:firstLine="709"/>
        <w:jc w:val="both"/>
        <w:rPr>
          <w:sz w:val="28"/>
        </w:rPr>
      </w:pPr>
      <w:r>
        <w:rPr>
          <w:sz w:val="28"/>
        </w:rPr>
        <w:t xml:space="preserve">Критерием успешного функционирования денежной системы является сохранение постоянного уровня цен. Денежная масса должна изменяться всегда таким образом, чтобы удовлетворять целевому показателю Р=constant. Но для этого реальное движение цен должно быть предсказуемым. </w:t>
      </w:r>
      <w:r>
        <w:br w:type="page"/>
      </w:r>
    </w:p>
    <w:p>
      <w:pPr>
        <w:pStyle w:val="Normal"/>
        <w:spacing w:lineRule="auto" w:line="360"/>
        <w:ind w:firstLine="709"/>
        <w:jc w:val="center"/>
        <w:rPr/>
      </w:pPr>
      <w:r>
        <w:rPr>
          <w:b/>
          <w:sz w:val="28"/>
        </w:rPr>
        <w:t>41. ЭТАПЫ И НАПРАВЛЕНИЯ ИНСТИТУЦИОНАЛИЗМ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Возник в начале XX ст. С самого начала институционализм представлял собой общемировое течение, получил развитие во многих странах. Однако наибольшее распространение он получил в США. Эволюционное развитие институционализма условно можно разделить на три этапа. Первый этап - период зарождения и широкого распространения этого направления, который продолжался с конца XIX века до 30-хгг.ХХ века. В эти годы институционализм выступал в виде старой американской негативной школы. </w:t>
      </w:r>
    </w:p>
    <w:p>
      <w:pPr>
        <w:pStyle w:val="Normal"/>
        <w:spacing w:lineRule="auto" w:line="360"/>
        <w:ind w:firstLine="709"/>
        <w:jc w:val="both"/>
        <w:rPr>
          <w:sz w:val="28"/>
        </w:rPr>
      </w:pPr>
      <w:r>
        <w:rPr>
          <w:sz w:val="28"/>
        </w:rPr>
        <w:t xml:space="preserve">На втором этапе своего развития (40-50 гг.XX в.) институционализм принял форму позитивной школы, характерной особенностью которой являлась реформистская направленность этого учения. </w:t>
      </w:r>
    </w:p>
    <w:p>
      <w:pPr>
        <w:pStyle w:val="Normal"/>
        <w:spacing w:lineRule="auto" w:line="360"/>
        <w:ind w:firstLine="709"/>
        <w:jc w:val="both"/>
        <w:rPr>
          <w:sz w:val="28"/>
        </w:rPr>
      </w:pPr>
      <w:r>
        <w:rPr>
          <w:sz w:val="28"/>
        </w:rPr>
        <w:t xml:space="preserve">Наконец, в 60-70-х гг.XX ст. наступил третий этап в эволюции институционализма - этап на котором он принял форму неоинституционализма. В рамках раннего американского институционализма сложились три основные его направления: </w:t>
      </w:r>
    </w:p>
    <w:p>
      <w:pPr>
        <w:pStyle w:val="Normal"/>
        <w:spacing w:lineRule="auto" w:line="360"/>
        <w:ind w:firstLine="709"/>
        <w:jc w:val="both"/>
        <w:rPr>
          <w:sz w:val="28"/>
        </w:rPr>
      </w:pPr>
      <w:r>
        <w:rPr>
          <w:sz w:val="28"/>
        </w:rPr>
        <w:t xml:space="preserve">1) социально-психологическое, </w:t>
      </w:r>
    </w:p>
    <w:p>
      <w:pPr>
        <w:pStyle w:val="Normal"/>
        <w:spacing w:lineRule="auto" w:line="360"/>
        <w:ind w:firstLine="709"/>
        <w:jc w:val="both"/>
        <w:rPr>
          <w:sz w:val="28"/>
        </w:rPr>
      </w:pPr>
      <w:r>
        <w:rPr>
          <w:sz w:val="28"/>
        </w:rPr>
        <w:t xml:space="preserve">2) социально-правовое, </w:t>
      </w:r>
    </w:p>
    <w:p>
      <w:pPr>
        <w:pStyle w:val="Normal"/>
        <w:spacing w:lineRule="auto" w:line="360"/>
        <w:ind w:firstLine="709"/>
        <w:jc w:val="both"/>
        <w:rPr>
          <w:sz w:val="28"/>
        </w:rPr>
      </w:pPr>
      <w:r>
        <w:rPr>
          <w:sz w:val="28"/>
        </w:rPr>
        <w:t xml:space="preserve">3) эмпирическое или конъюнктурно-статистическое. </w:t>
      </w:r>
    </w:p>
    <w:p>
      <w:pPr>
        <w:pStyle w:val="Normal"/>
        <w:spacing w:lineRule="auto" w:line="360"/>
        <w:ind w:firstLine="709"/>
        <w:jc w:val="both"/>
        <w:rPr/>
      </w:pPr>
      <w:r>
        <w:rPr>
          <w:sz w:val="28"/>
        </w:rPr>
        <w:t xml:space="preserve">Основоположником социально-психологического институционализма был </w:t>
      </w:r>
      <w:r>
        <w:rPr>
          <w:bCs/>
          <w:sz w:val="28"/>
        </w:rPr>
        <w:t>Торстейн Веблен</w:t>
      </w:r>
      <w:r>
        <w:rPr>
          <w:sz w:val="28"/>
        </w:rPr>
        <w:t xml:space="preserve">. В основу своего анализа капиталистического общества Веблен положил психологическую трактовку экономических процессов. Но в отличие от представителей австрийской школы неоклассического направления он признавал в качестве объекта изучения экономической науки не психологию индивида, а психологию коллектива. Исходя из этого положения, он сконструировал психологическую теорию экономического развития. </w:t>
      </w:r>
    </w:p>
    <w:p>
      <w:pPr>
        <w:pStyle w:val="Normal"/>
        <w:spacing w:lineRule="auto" w:line="360"/>
        <w:ind w:firstLine="709"/>
        <w:jc w:val="both"/>
        <w:rPr>
          <w:sz w:val="28"/>
        </w:rPr>
      </w:pPr>
      <w:r>
        <w:rPr>
          <w:sz w:val="28"/>
        </w:rPr>
        <w:t xml:space="preserve">Много внимания Веблен уделял критике капитализма, в особенности его монополистической стадии. Эта критика носила у него психологический характер. По его утверждению, основным противоречием (или дихотомией) капитализма является противоречие между индустрией и бизнесом. К индустрии он относил всех участников производства и в первую очередь инженерно-технических работников. Цель индустрии состоит в повышении эффективности производства и увеличении богатства общества. </w:t>
      </w:r>
    </w:p>
    <w:p>
      <w:pPr>
        <w:pStyle w:val="Normal"/>
        <w:spacing w:lineRule="auto" w:line="360"/>
        <w:ind w:firstLine="709"/>
        <w:jc w:val="both"/>
        <w:rPr>
          <w:sz w:val="28"/>
        </w:rPr>
      </w:pPr>
      <w:r>
        <w:rPr>
          <w:sz w:val="28"/>
        </w:rPr>
        <w:t xml:space="preserve">К миру бизнеса Веблен относил финансистов и предпринимателей, целью которых является прибыль. Бизнес подчинил себе индустрию. Финансовую олигархию Веблен называет "праздным классом", а остальные слои буржуазии он называет производительными элементами. Противоречие между индустрией и бизнесом является, по мнению Веблена, причиной всех пороков капитализма и поэтому его нужно разрешить путем передачи руководства хозяйственной жизнью в руки "технократии", т.е. инженерно-технических работников. А средством такой передачи он называет всеобщую стачку инженеров, да и то в отдаленном будущем. А предлагая это, Beблен не был противником капитализма, а лишь предлагал его радикальное реформирование. </w:t>
      </w:r>
    </w:p>
    <w:p>
      <w:pPr>
        <w:pStyle w:val="Normal"/>
        <w:spacing w:lineRule="auto" w:line="360"/>
        <w:ind w:firstLine="709"/>
        <w:jc w:val="both"/>
        <w:rPr/>
      </w:pPr>
      <w:r>
        <w:rPr>
          <w:sz w:val="28"/>
        </w:rPr>
        <w:t xml:space="preserve">Другим направлением раннего американского институционализма был социально-правовой институционализм, разработанный </w:t>
      </w:r>
      <w:r>
        <w:rPr>
          <w:bCs/>
          <w:sz w:val="28"/>
        </w:rPr>
        <w:t>Джоном Роджерсом Коммонсом</w:t>
      </w:r>
      <w:r>
        <w:rPr>
          <w:sz w:val="28"/>
        </w:rPr>
        <w:t xml:space="preserve">. Система экономических воззрений Коммонса характеризуется двумя особенностями. Во-первых, основой экономического развития общества он считал юридические отношения, правовые нормы. Экономические институты в его трактовке - это категории юридического порядка. Во-вторых, в своей теории он выражал интересы т.наз. "рабочей аристократии", являлся идеологом профобъединения АФТ. </w:t>
      </w:r>
    </w:p>
    <w:p>
      <w:pPr>
        <w:pStyle w:val="Normal"/>
        <w:spacing w:lineRule="auto" w:line="360"/>
        <w:ind w:firstLine="709"/>
        <w:jc w:val="both"/>
        <w:rPr>
          <w:sz w:val="28"/>
        </w:rPr>
      </w:pPr>
      <w:r>
        <w:rPr>
          <w:sz w:val="28"/>
        </w:rPr>
        <w:t xml:space="preserve">В своих исследованиях, в отличие от Веблена, Коммонс частично признавал теории предельной полезности и предельной производительности, которые соединял с юридической концепцией в экономике. Все пороки капитализма он объяснял несовершенством юридических норм, которое приводит к нечестной конкуренции. Устранение этих пороков возможно, по его мнению, путем совершенствования юридического законодательства. </w:t>
      </w:r>
    </w:p>
    <w:p>
      <w:pPr>
        <w:pStyle w:val="Normal"/>
        <w:spacing w:lineRule="auto" w:line="360"/>
        <w:ind w:firstLine="709"/>
        <w:jc w:val="both"/>
        <w:rPr>
          <w:sz w:val="28"/>
        </w:rPr>
      </w:pPr>
      <w:r>
        <w:rPr>
          <w:sz w:val="28"/>
        </w:rPr>
        <w:t xml:space="preserve">Производство у него - предмет особой науки - "инженерной политэкономии", которая лежит за пределами институциональной экономики. Все развитие капиталистической экономики он рассматривал как ожидание будущих благоприятных сделок. </w:t>
      </w:r>
    </w:p>
    <w:p>
      <w:pPr>
        <w:pStyle w:val="Normal"/>
        <w:spacing w:lineRule="auto" w:line="360"/>
        <w:ind w:firstLine="709"/>
        <w:jc w:val="both"/>
        <w:rPr>
          <w:sz w:val="28"/>
        </w:rPr>
      </w:pPr>
      <w:r>
        <w:rPr>
          <w:sz w:val="28"/>
        </w:rPr>
        <w:t xml:space="preserve">Третьим направлением американского институционализма было конъюнктурно-статистическое или эмпирическое направление, которое возглавлял ученик Веблена Уэсли Клер Митчелл. Сам Митчелл накопил и систематизировал огромный статистический материал, который положил в основу своих исследований. </w:t>
      </w:r>
    </w:p>
    <w:p>
      <w:pPr>
        <w:pStyle w:val="Normal"/>
        <w:spacing w:lineRule="auto" w:line="360"/>
        <w:ind w:firstLine="709"/>
        <w:jc w:val="both"/>
        <w:rPr>
          <w:sz w:val="28"/>
        </w:rPr>
      </w:pPr>
      <w:r>
        <w:rPr>
          <w:sz w:val="28"/>
        </w:rPr>
        <w:t xml:space="preserve">В историю экономической науки Митчелл вошел как специалист по проблеме циклических колебаний в экономике. Он рассматривал циклы как результат взаимодействия множества взаимосвязанных друг с другом параметров, которые определяют динамику производства. В их число он включал инвестиции, денежное обращение, цены, курсы акций, торговлю, сбережения и т.п. </w:t>
      </w:r>
    </w:p>
    <w:p>
      <w:pPr>
        <w:pStyle w:val="Normal"/>
        <w:spacing w:lineRule="auto" w:line="360"/>
        <w:ind w:firstLine="709"/>
        <w:jc w:val="both"/>
        <w:rPr>
          <w:sz w:val="28"/>
        </w:rPr>
      </w:pPr>
      <w:r>
        <w:rPr>
          <w:sz w:val="28"/>
        </w:rPr>
        <w:t xml:space="preserve">Циклическое развитие, по Митчеллу, не случайное явление, а постоянная особенность капиталистической экономики. Проведенные Митчеллом глубокие исследования природы экономических циклов вплотную подвели его к выводу о том, что на циклы можно влиять и даже их избегать. Но это предполагает и необходимость государственного регулирования капиталистического производства. Одним из важнейших методов такого регулирования, по его мнению, является планирование с помощью которого он надеялся решить сложные экономические и социальные проблемы общества. </w:t>
      </w:r>
    </w:p>
    <w:p>
      <w:pPr>
        <w:pStyle w:val="Normal"/>
        <w:spacing w:lineRule="auto" w:line="360"/>
        <w:ind w:firstLine="709"/>
        <w:jc w:val="both"/>
        <w:rPr>
          <w:sz w:val="28"/>
        </w:rPr>
      </w:pPr>
      <w:r>
        <w:rPr>
          <w:sz w:val="28"/>
        </w:rPr>
        <w:t xml:space="preserve">Митчелл разделял центральную проблему институционализма о необходимости социального контроля над экономикой. </w:t>
      </w:r>
      <w:r>
        <w:br w:type="page"/>
      </w:r>
    </w:p>
    <w:p>
      <w:pPr>
        <w:pStyle w:val="Normal"/>
        <w:spacing w:lineRule="auto" w:line="360"/>
        <w:ind w:firstLine="709"/>
        <w:jc w:val="center"/>
        <w:rPr/>
      </w:pPr>
      <w:r>
        <w:rPr>
          <w:b/>
          <w:sz w:val="28"/>
        </w:rPr>
        <w:t>42. НОВЫЙ ИНСТИТУЦИОНАЛИЗМ. ИДЕИ КОУРЗ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Рональд Коуз</w:t>
      </w:r>
      <w:r>
        <w:rPr>
          <w:sz w:val="28"/>
        </w:rPr>
        <w:t xml:space="preserve"> (р.1910). 0н определил и ввел в научный оборот категорию "трансакционные издержки", что знаменовало появление в институционализме т.наз. контрактного подхода к теории институтов, что обусловило возникновение новой междисциплинарной науки, объединения права, экономической теории и организации. </w:t>
      </w:r>
    </w:p>
    <w:p>
      <w:pPr>
        <w:pStyle w:val="Normal"/>
        <w:spacing w:lineRule="auto" w:line="360"/>
        <w:ind w:firstLine="709"/>
        <w:jc w:val="both"/>
        <w:rPr>
          <w:sz w:val="28"/>
        </w:rPr>
      </w:pPr>
      <w:r>
        <w:rPr>
          <w:sz w:val="28"/>
        </w:rPr>
        <w:t xml:space="preserve">Хозяйственная система, согласно утверждениям Коуза, - это своеобразно упорядоченная система связи между производителями и потребителями. Координация этой связи может осуществляться двумя способами: спонтанным и иерархическим. Спонтанный или стихийный порядок - это рынок, в условиях которого информация о наличии товаров, цен на них и т.п. распылена. Она может передаваться только через механизм колебания цен, а ее поиск связан с большими трансакционными издержками. Другим способом получения необходимой информации является иерархия, т.е. система при которой из одного центра идут приказы и поручения исполнителям. </w:t>
      </w:r>
    </w:p>
    <w:p>
      <w:pPr>
        <w:pStyle w:val="Normal"/>
        <w:spacing w:lineRule="auto" w:line="360"/>
        <w:ind w:firstLine="709"/>
        <w:jc w:val="both"/>
        <w:rPr>
          <w:sz w:val="28"/>
        </w:rPr>
      </w:pPr>
      <w:r>
        <w:rPr>
          <w:sz w:val="28"/>
        </w:rPr>
        <w:t xml:space="preserve">Иерархия имеет место в любой фирме, где руководитель отдает приказания подчиненным. Непосредственные работники не занимаются благодаря этому поисками информации. Это позволяет существенно сократить трансакционные издержки. </w:t>
      </w:r>
    </w:p>
    <w:p>
      <w:pPr>
        <w:pStyle w:val="Normal"/>
        <w:spacing w:lineRule="auto" w:line="360"/>
        <w:ind w:firstLine="709"/>
        <w:jc w:val="both"/>
        <w:rPr>
          <w:sz w:val="28"/>
        </w:rPr>
      </w:pPr>
      <w:r>
        <w:rPr>
          <w:sz w:val="28"/>
        </w:rPr>
        <w:t xml:space="preserve">Ставить вопрос, что лучше - спонтанное регулирование или иерархия, - утверждает Коуз, - неправомерно. Решать этот вопрос следует с позиции трансакционных издержек . </w:t>
      </w:r>
    </w:p>
    <w:p>
      <w:pPr>
        <w:pStyle w:val="Normal"/>
        <w:spacing w:lineRule="auto" w:line="360"/>
        <w:ind w:firstLine="709"/>
        <w:jc w:val="both"/>
        <w:rPr>
          <w:sz w:val="28"/>
        </w:rPr>
      </w:pPr>
      <w:r>
        <w:rPr>
          <w:sz w:val="28"/>
        </w:rPr>
        <w:t xml:space="preserve">Сокращение трансакционных издержек, а следовательно повышение эффективности функционирования экономики, по Коузу, обеспечивается существованием правовых норм и их исполнением. Коуз подчеркнул, что между юридическими нормами и трансакционными издержками существует тесная связь. Он отметил, что определение прав собственности является важным предварительным условием рыночных соглашений. А функционирование экономики без трансакционных издержек невозможно. Для успешного функционирования рынка важное значение имеют как трансакционные издержки, так и права собственности. Если первый из этих элементов невелик, а второй четко определен и исполняется субъектами хозяйствования, тогда рынок способен к саморегулированию настолько, что может устранить социально-значимые внешние эффекты /т.н. "экстерналии"/. Коуз доказал возможность трансформации подобных внешних эффектов во внутренние затраты участников рыночного соглашения без какого-либо вмешательства государства. Этот вывод получил название "теоремы Коуза". </w:t>
      </w:r>
    </w:p>
    <w:p>
      <w:pPr>
        <w:pStyle w:val="Normal"/>
        <w:spacing w:lineRule="auto" w:line="360"/>
        <w:ind w:firstLine="709"/>
        <w:jc w:val="both"/>
        <w:rPr>
          <w:sz w:val="28"/>
        </w:rPr>
      </w:pPr>
      <w:r>
        <w:rPr>
          <w:sz w:val="28"/>
        </w:rPr>
        <w:t xml:space="preserve">Государственное вмешательство не всегда желательно. Оно будет эффективным тогда, когда издержки государственного вмешательства будут меньше издержек, связанных с нестабильностью рынка.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3. ЛЕНИНСКАЯ ТЕОРИЯ ИМПЕРИАЛ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теоретическом наследии В.М.Ленина исключительно важное место занимают произведения посвященные характеристике проблем монополистического капитализма. В них он обобщил всю совокупность новых явлений и тенденций, возникших в мире, дал глубокий анализ империализма как особой, высшей и последней, по его мнению, стадии капитализма. В книге "Империализм, как высшая стадия капитализма" и других работах Ленин создал научную теорию этой стадии, обогатившую марксистскую политическую экономию новыми теоретическими положениями и выводами. Изучив и обобщив обширный фактический материал, опираясь на марксистское экономическое учение он проанализировал те изменения в экономике и политике капиталистических стран в конце XIX и в начале XX веков и сделал вывод о том, что капитализм вступил в новую стадию своего развития, перейдя от эпохи свободной конкуренции к эпохе господства монополий. Характеризуя сущность и признаки империализма, Ленин отмечал, что империализм есть капитализм на той стадии развития, когда сложилось господство монополий, возник финансовый капитал, приобрел выдающееся значение вывоз капитала, начался раздел мира международными трестами и закончился раздел всей территории земли крупнейшими капиталистическими странами. </w:t>
      </w:r>
    </w:p>
    <w:p>
      <w:pPr>
        <w:pStyle w:val="Normal"/>
        <w:spacing w:lineRule="auto" w:line="360"/>
        <w:ind w:firstLine="709"/>
        <w:jc w:val="both"/>
        <w:rPr>
          <w:sz w:val="28"/>
        </w:rPr>
      </w:pPr>
      <w:r>
        <w:rPr>
          <w:sz w:val="28"/>
        </w:rPr>
        <w:t xml:space="preserve">Экономической основой империализма Ленин считал монополию. Анализируя методы и формы господства монополий, он выделял две тенденции в развитии производительных сил в эпоху монополистического капитализма – тенденцию к росту и тенденцию к застою и загниванию. На основе этого он определил историческое место империализма как переходного или умирающего капитализма.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4. НЕОКЛАССИЧЕСКОЕ НАПРАВЛЕНИЕ: ОСНОВНЫЕ ЧЕР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ередине 70-х гг. XX ст. возникли и получили широкое распространение новые теории, предлагавшие свои, отличные от кейнсианских и монетаристских, версии установления экономического равновесия и влияния государства на экономические процессы. В историю экономической науки они вошли под названием "неоклассического возрождения". К ним относятся экономическая теория предложения, теория рациональных ожиданий и неоклассический синтез. </w:t>
      </w:r>
    </w:p>
    <w:p>
      <w:pPr>
        <w:pStyle w:val="Normal"/>
        <w:spacing w:lineRule="auto" w:line="360"/>
        <w:ind w:firstLine="709"/>
        <w:jc w:val="both"/>
        <w:rPr>
          <w:sz w:val="28"/>
        </w:rPr>
      </w:pPr>
      <w:r>
        <w:rPr>
          <w:sz w:val="28"/>
        </w:rPr>
        <w:t xml:space="preserve">Одним из устоев теоретической платформы консервативной экономической политики является экономическая теория предложения, возникшая в середине 70-х гг. в США как практическая концепция, призванная дать ответ на конкретные вопросы экономической жизни и противостоящая академическим теориям, показавшим свою ограниченность. Основателями и пропагандистами данной теории были американские экономисты А. Лаффер, Р. Мандель и М. Фельдстайн. </w:t>
      </w:r>
    </w:p>
    <w:p>
      <w:pPr>
        <w:pStyle w:val="Normal"/>
        <w:spacing w:lineRule="auto" w:line="360"/>
        <w:ind w:firstLine="709"/>
        <w:jc w:val="both"/>
        <w:rPr>
          <w:sz w:val="28"/>
        </w:rPr>
      </w:pPr>
      <w:r>
        <w:rPr>
          <w:sz w:val="28"/>
        </w:rPr>
        <w:t xml:space="preserve">Своим названием эта школа обязана стремлению ее теоретиков противопоставить теоретической системе Кейнса, именуемой ими "экономикой спроса", свою теорию, центральным звеном которой является предложение ресурсов. Следовательно, эта теория предполагает возврат к отвергнутым кейнсианцами неоклассическим принципам. Но фактически она представляет собой приложение основных принципов неоклассики к анализу макроэкономических проблем. </w:t>
      </w:r>
    </w:p>
    <w:p>
      <w:pPr>
        <w:pStyle w:val="Normal"/>
        <w:spacing w:lineRule="auto" w:line="360"/>
        <w:ind w:firstLine="709"/>
        <w:jc w:val="both"/>
        <w:rPr>
          <w:sz w:val="28"/>
        </w:rPr>
      </w:pPr>
      <w:r>
        <w:rPr>
          <w:sz w:val="28"/>
        </w:rPr>
        <w:t xml:space="preserve">Концепция экономики предложения предполагает пересмотр кейнсианских представлений по трем основным направлениям: </w:t>
      </w:r>
    </w:p>
    <w:p>
      <w:pPr>
        <w:pStyle w:val="Normal"/>
        <w:spacing w:lineRule="auto" w:line="360"/>
        <w:ind w:firstLine="709"/>
        <w:jc w:val="both"/>
        <w:rPr>
          <w:sz w:val="28"/>
        </w:rPr>
      </w:pPr>
      <w:r>
        <w:rPr>
          <w:sz w:val="28"/>
        </w:rPr>
        <w:t xml:space="preserve">а) причины безработицы, </w:t>
      </w:r>
    </w:p>
    <w:p>
      <w:pPr>
        <w:pStyle w:val="Normal"/>
        <w:spacing w:lineRule="auto" w:line="360"/>
        <w:ind w:firstLine="709"/>
        <w:jc w:val="both"/>
        <w:rPr>
          <w:sz w:val="28"/>
        </w:rPr>
      </w:pPr>
      <w:r>
        <w:rPr>
          <w:sz w:val="28"/>
        </w:rPr>
        <w:t xml:space="preserve">б) отношение к сбережениям, </w:t>
      </w:r>
    </w:p>
    <w:p>
      <w:pPr>
        <w:pStyle w:val="Normal"/>
        <w:spacing w:lineRule="auto" w:line="360"/>
        <w:ind w:firstLine="709"/>
        <w:jc w:val="both"/>
        <w:rPr>
          <w:sz w:val="28"/>
        </w:rPr>
      </w:pPr>
      <w:r>
        <w:rPr>
          <w:sz w:val="28"/>
        </w:rPr>
        <w:t>в) место и роль государства в экономике.</w:t>
      </w:r>
    </w:p>
    <w:p>
      <w:pPr>
        <w:pStyle w:val="Normal"/>
        <w:spacing w:lineRule="auto" w:line="360"/>
        <w:ind w:firstLine="709"/>
        <w:jc w:val="both"/>
        <w:rPr>
          <w:sz w:val="28"/>
        </w:rPr>
      </w:pPr>
      <w:r>
        <w:rPr>
          <w:sz w:val="28"/>
        </w:rPr>
        <w:t xml:space="preserve">Одним из самых молодых направлений современной экономической теории является концепция рациональных ожиданий, которая получила широкое распространение для построения экономических моделей лишь в 70-е годы прошедшего столетия. Ее виднейшими представителями являются Р. Лукас, Дж. Мут, Т. Сардент и Н. Уоллес /США/. Поскольку эта теория полностью разделяет ряд теоретических положений классической политэкономии ее вторым названием является "новая классическая макроэкономика". Ожидания - это психологическая категория, широко используемая в экономических теориях, относящихся к различным направлениям политической экономии. Ее обычно трактуют как предположения или прогнозы, вытекающие из субъективных мнений хозяйствующих субъектов. </w:t>
      </w:r>
    </w:p>
    <w:p>
      <w:pPr>
        <w:pStyle w:val="Normal"/>
        <w:spacing w:lineRule="auto" w:line="360"/>
        <w:ind w:firstLine="709"/>
        <w:jc w:val="both"/>
        <w:rPr>
          <w:sz w:val="28"/>
        </w:rPr>
      </w:pPr>
      <w:r>
        <w:rPr>
          <w:sz w:val="28"/>
        </w:rPr>
        <w:t xml:space="preserve">"Адаптивные ожидания" - это ожидания, опирающиеся на опыт, знание последствий определенных экономических действий, учет прежних ошибок. На этой основе фирмы приспосабливаются к экономическим ситуациям, вырабатывают стратегию поведения. </w:t>
      </w:r>
    </w:p>
    <w:p>
      <w:pPr>
        <w:pStyle w:val="Normal"/>
        <w:spacing w:lineRule="auto" w:line="360"/>
        <w:ind w:firstLine="709"/>
        <w:jc w:val="both"/>
        <w:rPr>
          <w:sz w:val="28"/>
        </w:rPr>
      </w:pPr>
      <w:r>
        <w:rPr>
          <w:sz w:val="28"/>
        </w:rPr>
        <w:t xml:space="preserve">"Рациональные ожидания" базируются на научных прогнозах, которые учитывают функционирование реальных экономических моделей, влияние правительственных решений на макроэкономические показатели, последствия конкретной экономической политики. </w:t>
      </w:r>
    </w:p>
    <w:p>
      <w:pPr>
        <w:pStyle w:val="Normal"/>
        <w:spacing w:lineRule="auto" w:line="360"/>
        <w:ind w:firstLine="709"/>
        <w:jc w:val="both"/>
        <w:rPr>
          <w:sz w:val="28"/>
        </w:rPr>
      </w:pPr>
      <w:r>
        <w:rPr>
          <w:sz w:val="28"/>
        </w:rPr>
        <w:t xml:space="preserve">Обобщающий вывод новой классической макроэкономики формулируется следующим образом: результаты экономической политики во многом определяются субъективными ожиданиями и оценками экономических агентов, на которые можно влиять не только с помощью экономических действ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7:00Z</dcterms:created>
  <dc:creator>powerful</dc:creator>
  <dc:description/>
  <cp:keywords/>
  <dc:language>en-US</dc:language>
  <cp:lastModifiedBy>Mage</cp:lastModifiedBy>
  <dcterms:modified xsi:type="dcterms:W3CDTF">2011-10-04T10:37:00Z</dcterms:modified>
  <cp:revision>2</cp:revision>
  <dc:subject/>
  <dc:title/>
</cp:coreProperties>
</file>