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звитие статистической науки</w:t>
      </w:r>
      <w:r>
        <w:rPr>
          <w:lang w:val="en-US" w:eastAsia="en-US"/>
        </w:rPr>
        <w:tab/>
        <w:t>4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едмет статистики, задачи и методология</w:t>
      </w:r>
      <w:r>
        <w:rPr>
          <w:lang w:val="en-US" w:eastAsia="en-US"/>
        </w:rPr>
        <w:tab/>
        <w:t>8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труктура статистической науки</w:t>
      </w:r>
      <w:r>
        <w:rPr>
          <w:lang w:val="en-US" w:eastAsia="en-US"/>
        </w:rPr>
        <w:tab/>
        <w:t>10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рганизация статистики в Российской  Федерации</w:t>
      </w:r>
      <w:r>
        <w:rPr>
          <w:lang w:val="en-US" w:eastAsia="en-US"/>
        </w:rPr>
        <w:tab/>
        <w:t>11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4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6</w:t>
      </w:r>
      <w:r>
        <w:br w:type="page"/>
      </w:r>
    </w:p>
    <w:p>
      <w:pPr>
        <w:pStyle w:val="11"/>
        <w:rPr/>
      </w:pPr>
      <w:r>
        <w:rPr/>
        <w:t xml:space="preserve">ВВЕДЕНИЕ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ово «статистика» происходит от латинского STATUS – состояние, положение вещей. Первоначально оно употреблялось в значении «политическое состояние». В научный обиход слово «статистика» ввел в XVIII веке немецкий ученый Г. Ахенваль. К тому же времени относится начало преподавания статистики в университетах Герма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человечества показала, что без статистических данных невозможно управление государством, развитие отдельных отраслей и секторов экономики, обеспечение оптимальных пропорций между ними. Необходимость сбора и обобщения множества данных о населении страны, предприятиях, банках, фермерских хозяйствах и т.д. приводит к существованию специальных статистических служб-учреждений государственной статист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й работы – рассмотреть историю становления статистики. </w:t>
      </w:r>
    </w:p>
    <w:p>
      <w:pPr>
        <w:pStyle w:val="Heading3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firstLine="567"/>
        <w:rPr/>
      </w:pPr>
      <w:r>
        <w:rPr/>
      </w:r>
      <w:r>
        <w:br w:type="page"/>
      </w:r>
    </w:p>
    <w:p>
      <w:pPr>
        <w:pStyle w:val="11"/>
        <w:rPr/>
      </w:pPr>
      <w:r>
        <w:rPr/>
        <w:t>1. Развитие статистической наук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древний период истории человечества хозяйственные и военные нужды требовали наличия данных о населении, его составе, имущественном положении. С целью налогообложения организовывались переписи населения, производился учет земел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собирание данных о массовых общественных явлениях приобрело регулярный характе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середины XIX в. благодаря усилиям великого бельгийского ученого-математика, астронома и статистика Адольфа Кетле (179</w:t>
      </w:r>
      <w:r>
        <w:rPr>
          <w:spacing w:val="20"/>
          <w:sz w:val="28"/>
          <w:szCs w:val="28"/>
        </w:rPr>
        <w:t>6–</w:t>
      </w:r>
      <w:r>
        <w:rPr>
          <w:sz w:val="28"/>
          <w:szCs w:val="28"/>
        </w:rPr>
        <w:t>1874 гг.) были выработаны правила переписей населения и установлена регулярность их проведения в развитых странах. Для координации развития статистики по инициативе А. Кетле проводились международные статистические конгрессы, а в 1885 г. был основан Международный статистический институт, существующий и сейча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государственной статистики в России можно отнести к концу XII – началу XIII в., хотя первые переписи земель и населения с постоянно усложнявшейся программой проводились еще в Киевской Руси (IX – XII вв.). Реформы Петра I (1672–1725), которыми были охвачены все основные направления общественной жизни: экономика страны, административное управление, армия, культура и быт населения, а также войны вызывали потребность в полном  и точном учете материальных ресурсов и населения. В этот период высший правительственный орган – Сенат – через систему коллегий не только руководил экономикой страны, но и являлся центром по проведению важнейших статистических работ, там собирались полученные материалы обследований, отчеты подведомственных коллегиям производств и заведений, а также местной админ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ская реформа налоговой системы связана с появлением новой единицы, ею стала «душа» мужского пола, что потребовало подушной переписи населения – ревизии. Первая ревизия была объявлена 26 ноября 1718 г., ревизию проводила арм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XIII в. в России зарождался и текущий учет населения. Так, в 1702 г. был издан указ о подаче в Патриарший Духовный приказ приходскими священниками недельных ведомостей о родившихся и умерших. В первой половине XIII в. проводились уже переписи рабочих фабрик и мануфакту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ловина XIX в. связана с новым этапом в развитии отечественной статистики. В сентябре 1802 г. в соответствии с Высочайшим манифестом императора Александра I вводится письменная отчетность министерств. Так началось операционно-структурное оформление государственной статистики в России. Этот год принято считать годом рождения российской государственной статист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11 г. впервые был создан официальный центр правительственной статистики – Статистическое отделение при Министерстве внутренних дел; сюда поступала отчетность губерний. Первым руководителем Статистического отделения был К.Ф. Герм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ученые внесли большой вклад в развитие статистической науки. Большое значение, например, имеет работа Д.П. Журавского «Об источниках и употреблении статистических сведений», изданная в 1846 году. Определив статистику как «счет по категориям», Журавский отмечал, что статистика необходима для «изучения всего, относящегося к человеку». Журавский определил важнейшие разделы социальной статист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народонаселения – необходимость его исчисления по классам и занят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родного быта, жилища,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театров, клубов, дворянских собраний, народных увесе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атистика учреждений, охраняющих права соб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нищеты, бедности, сирот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самоубийств с указанием средств, причин, званий, возраста и прочих характеристик лиц, лишивших себя жиз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ех предложениях Д.П. Журавский проводил идею как можно более точного и полного выявления </w:t>
      </w:r>
      <w:r>
        <w:rPr>
          <w:b/>
          <w:bCs/>
          <w:i/>
          <w:iCs/>
          <w:sz w:val="28"/>
          <w:szCs w:val="28"/>
        </w:rPr>
        <w:t>дифференциации</w:t>
      </w:r>
      <w:r>
        <w:rPr>
          <w:sz w:val="28"/>
          <w:szCs w:val="28"/>
        </w:rPr>
        <w:t xml:space="preserve"> людей по условиям их жизни, по состо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истории российской статистики принадлежит земской статистике. При земствах, органах местного самоуправления, с середины 70-х годов XIX века были созданы специальные статистические бюро. Земские статистики собирали и разрабатывали огромный статистический материал, который использовался для глубоких экономических и социальных исследований пореформенной России. Работа земской статистики характеризуется не только сбором и разработкой статистических данных, но и развитием статистической методолог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ными земскими статистиками были В.И. Орлов, П.П. Червинский, Ф.А. Щербина, А.П. Шликевич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0-х годах были созданы фабрично-заводские инспекции, которые вели текущую статистику, разрабатывали данные по статистике труда, в том числе о составе рабочей силы, несчастных случаях, стачках и д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а развиваться промышленная статистика. Под руководством В.Е. Варзара в 1900, 1908 и 1912 гг. были проведены первые переписи промышленнос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й этап советской статистики (1917–1930 гг.) отличается исключительной интенсивностью: проводится большое число специально организованных, статистических переписей и обследований, плодотворно работают различные научные коллективы, строится первый баланс народного хозяй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ее развитие советской статистики тормозилось созданием в 30-е годы административно-бюрократической системы, массовыми репрессиями, в том числе и лучших экономистов и статистиков (Н.Д. Кондратьева, А.В. Чаянова, В.Г. Громана, О.А. Квитнина и многих других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формируются отраслевые статистики, складывается система объемных показателей, скрывающая негативные тенденции в развитии народного хозяйства. Активно разрабатываются и качественные статистические показатели (индексы производительности труда, себестоимости и др.). Статистика подчиняется решению оперативных задач, оценке выполнения плана в ущерб ее аналитическим функция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Великой Отечественной войны перед советской статистикой стояли задачи по оперативному учету трудовых, материальных ресурсов, перемещение производственных сил страны в восточные райо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йны роль и значение статистики возросли: развернулись балансовые работы, углубилась теория индексного метода и расширилась практика его применения, получили распространение экономико-математические модели и методы, развитие прикладной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1"/>
        <w:rPr/>
      </w:pPr>
      <w:r>
        <w:rPr/>
        <w:t>2. Предмет статистики, задачи и методология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енность любой науке – в предмете познания и методах изучения. Предмет исследования статистики – массовые явления социально-экономической жизни. Статистика изучает количественную сторону этих явлений в неразрывной связи с их качественным содержанием в конкретных условиях места и времени.</w:t>
      </w:r>
    </w:p>
    <w:p>
      <w:pPr>
        <w:pStyle w:val="23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Явления и процессы в жизни общества характеризуются статистикой с помощью статистических показателей. </w:t>
      </w:r>
      <w:r>
        <w:rPr>
          <w:b w:val="false"/>
          <w:bCs w:val="false"/>
          <w:i/>
          <w:iCs/>
          <w:sz w:val="28"/>
          <w:szCs w:val="28"/>
        </w:rPr>
        <w:t xml:space="preserve">Статистический показатель – </w:t>
      </w:r>
      <w:r>
        <w:rPr>
          <w:b w:val="false"/>
          <w:bCs w:val="false"/>
          <w:sz w:val="28"/>
          <w:szCs w:val="28"/>
        </w:rPr>
        <w:t xml:space="preserve">это количественная оценка свойств изучаемого явления (размеров, особенностей, закономерностей развития и взаимосвязей). Статистические показатели подразделяются на учетно-оценочные и аналитические. </w:t>
      </w:r>
      <w:r>
        <w:rPr>
          <w:b w:val="false"/>
          <w:bCs w:val="false"/>
          <w:i/>
          <w:iCs/>
          <w:sz w:val="28"/>
          <w:szCs w:val="28"/>
        </w:rPr>
        <w:t xml:space="preserve">Учетно-оценочные показатели </w:t>
      </w:r>
      <w:r>
        <w:rPr>
          <w:b w:val="false"/>
          <w:bCs w:val="false"/>
          <w:sz w:val="28"/>
          <w:szCs w:val="28"/>
        </w:rPr>
        <w:t xml:space="preserve">отражают объем или уровень изучаемого явления. </w:t>
      </w:r>
      <w:r>
        <w:rPr>
          <w:b w:val="false"/>
          <w:bCs w:val="false"/>
          <w:i/>
          <w:iCs/>
          <w:sz w:val="28"/>
          <w:szCs w:val="28"/>
        </w:rPr>
        <w:t xml:space="preserve">Аналитические показатели </w:t>
      </w:r>
      <w:r>
        <w:rPr>
          <w:b w:val="false"/>
          <w:bCs w:val="false"/>
          <w:sz w:val="28"/>
          <w:szCs w:val="28"/>
        </w:rPr>
        <w:t xml:space="preserve">используются для характеристики особенностей развития явления, соотношения его частей, взаимосвязи с другими явлениями (средние величины, показатели структуры, вариации, динамики и др.). 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ример, статистика показывает численность отдельных групп населения, используя учетно-оценочные показатели, а с помощью аналитических показателей характеризует изменение численности населения по сравнению с прошлым годом,  половозрастной состав и т.д.</w:t>
      </w:r>
    </w:p>
    <w:p>
      <w:pPr>
        <w:pStyle w:val="23"/>
        <w:spacing w:lineRule="auto" w:line="360"/>
        <w:ind w:firstLine="709"/>
        <w:rPr/>
      </w:pPr>
      <w:r>
        <w:rPr>
          <w:b w:val="false"/>
          <w:bCs w:val="false"/>
          <w:i/>
          <w:iCs/>
          <w:sz w:val="28"/>
          <w:szCs w:val="28"/>
        </w:rPr>
        <w:t xml:space="preserve">Статистическая методология </w:t>
      </w:r>
      <w:r>
        <w:rPr>
          <w:b w:val="false"/>
          <w:bCs w:val="false"/>
          <w:sz w:val="28"/>
          <w:szCs w:val="28"/>
        </w:rPr>
        <w:t>– совокупность общих правил и специальных приемов статистического исследования. Общие правила – это диалектический метод, т.е. явления рассматриваются в их взаимодействии и развитии, взаимосвязи количественных и качественных изменений. Специальные методы цифрового освещения явления применяются на различных этапах статистического исследования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Этапы статистического исследования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тистическое наблюдение – массовый научно организованный сбор первичной информации об отдельных единицах изучаемого явления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руппировка и сводка материала – обобщение данных наблюдения для получения абсолютных величин (учетно-оценочных показателей) явления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работка статистических данных и анализ результатов для получения обоснованных выводов о состоянии изучаемого явления и закономерностях его развития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е этапы статистического исследования тесно связаны друг с другом и одинаково важны. Недостатки и ошибки, возникающие на каждой стадии, сказываются на все исследовании в целом. Поэтому правильное использование специальных методов статистической науки на каждом этапе позволяет получить достоверную информацию в результате статистического исследования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Методы статистического исследования: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тистическое наблюдение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одка и группировка данных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чет обобщающих показателей (абсолютные, относительные и средние величины)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тистические распределения (вариационные ряды)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борочный метод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рреляционно-регрессионный анализ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Ряды динамики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дексы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ача статистики – исчисление статистических показателей и их анализ, благодаря чему управляющие органы получают всестороннюю характеристику управляемого объекта, будь то вся национальная экономика или отдельные ее отрасли, предприятия и их подразделения. Управлять социально-экономическими системами нельзя, не располагая оперативной, достоверной и полной статистической информацией.</w:t>
      </w:r>
    </w:p>
    <w:p>
      <w:pPr>
        <w:pStyle w:val="2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11"/>
        <w:rPr/>
      </w:pPr>
      <w:r>
        <w:rPr/>
        <w:t>3. Структура статистической науки</w:t>
      </w:r>
    </w:p>
    <w:p>
      <w:pPr>
        <w:pStyle w:val="23"/>
        <w:rPr/>
      </w:pPr>
      <w:r>
        <w:rPr/>
      </w:r>
    </w:p>
    <w:p>
      <w:pPr>
        <w:pStyle w:val="2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4152265" cy="1556385"/>
                <wp:effectExtent l="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2240" cy="1556280"/>
                          <a:chOff x="0" y="0"/>
                          <a:chExt cx="4152240" cy="1556280"/>
                        </a:xfrm>
                      </wpg:grpSpPr>
                      <wps:wsp>
                        <wps:cNvSpPr txBox="1"/>
                        <wps:spPr>
                          <a:xfrm>
                            <a:off x="1211040" y="0"/>
                            <a:ext cx="1647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теория ста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459000"/>
                            <a:ext cx="1567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 ста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59000"/>
                            <a:ext cx="1661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ста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440" y="276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76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733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733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5160" y="1007640"/>
                            <a:ext cx="155016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146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5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182880"/>
                              <a:ext cx="1720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182880"/>
                              <a:ext cx="1720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82880"/>
                              <a:ext cx="1720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82880"/>
                              <a:ext cx="1720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548640"/>
                            </a:xfrm>
                            <a:custGeom>
                              <a:avLst/>
                              <a:gdLst>
                                <a:gd name="textAreaLeft" fmla="*/ 30960 w 48600"/>
                                <a:gd name="textAreaRight" fmla="*/ 48960 w 48600"/>
                                <a:gd name="textAreaTop" fmla="*/ 7920 h 311040"/>
                                <a:gd name="textAreaBottom" fmla="*/ 30312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7640"/>
                            <a:ext cx="157860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82880"/>
                              <a:ext cx="1753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82880"/>
                              <a:ext cx="1753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182880"/>
                              <a:ext cx="1753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182880"/>
                              <a:ext cx="1753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0"/>
                              <a:ext cx="87480" cy="548640"/>
                            </a:xfrm>
                            <a:custGeom>
                              <a:avLst/>
                              <a:gdLst>
                                <a:gd name="textAreaLeft" fmla="*/ 0 w 49680"/>
                                <a:gd name="textAreaRight" fmla="*/ 18000 w 49680"/>
                                <a:gd name="textAreaTop" fmla="*/ 7920 h 311040"/>
                                <a:gd name="textAreaBottom" fmla="*/ 30312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9320" y="109908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с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ые статис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5pt;width:326.95pt;height:122.55pt" coordorigin="0,127" coordsize="6539,24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07;top:127;width:259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теория ста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0;top:850;width:246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 ста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850;width:26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ста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99,562" to="2199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9,562" to="4359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9,1282" to="2199,1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9,1282" to="4359,1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071;top:1714;width:2440;height:864">
                  <v:line id="shape_0" from="4206,1714" to="6511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1714" to="5699,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6,1714" to="5156,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1,1714" to="6241,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3,1714" to="4613,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06;top:2002;width:270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63;top:2002;width:270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20;top:2002;width:270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78;top:2002;width:270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4071;top:1714;width:134;height:863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0;top:1714;width:2486;height:864">
                  <v:line id="shape_0" from="0,1714" to="2347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,1714" to="276,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,1714" to="829,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1,1714" to="1381,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4,1714" to="1934,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8;top:2002;width:2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0;top:2002;width:2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43;top:2002;width:2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96;top:2002;width:2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2348;top:1714;width:137;height:863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2487;top:1858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с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ые статист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3"/>
        <w:rPr/>
      </w:pPr>
      <w:r>
        <w:rPr/>
      </w:r>
    </w:p>
    <w:p>
      <w:pPr>
        <w:pStyle w:val="2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ача общей теории статистики – разработка общих принципов и методов статистического исследования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ача экономической статистики – разработка и анализ показателей, отражающих состояние экономики в целом, взаимосвязь отраслей, наличие и особенности размещения материальных, трудовых и финансовых ресурсов, достигнутый уровень их использования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ача отраслевой экономической статистики (статистики промышленности, сельского хозяйства, строительства, транспорта, связи, труда, природных ресурсов и др.) – разработка и анализ статистических показателей развития соответствующей отрасли экономики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ача социальной статистики – формирование системы показателей для характеристики образа жизни населения и различных аспектов социальных отношений, статистика народонаселения, политики, культуры, здравоохранения, права и т.д.)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раслевые статистики формируются на базе показателей экономической и социальной статистики, которые основываются на категориях и методах анализа, разработанных общей теории статистики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11"/>
        <w:rPr/>
      </w:pPr>
      <w:r>
        <w:rPr/>
        <w:t>4. Организация статистики в Российской  Федерации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настоящее время главным учетно-статистическим центром в стране является Государственный комитет Российской Федерации по статистике (Госкомстат России). 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новными задачами Госкомстата России являются: 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405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ставление официальной статистической информации Президенту, правительству, Федеральному собранию РФ, федеральным органам исполнительной власти, общественности, международным организациям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405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работка научно обоснованной статистической методологии, соответствующей потребностям общества на современном этапе и международным стандартам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405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ординация статистической деятельности в государстве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405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работка экономико-статистической информации, ее анализ, составление национальных счетов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405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рование полноты и научной обоснованности официальной статистической информации, обеспечение равного доступа к ее изучению всем пользователям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настоящее время особое значение придается формированию бухгалтерских и статистических показателей в соответствии с требованиями международного бухгалтерского учета и системы национальных счетов (СНС), поскольку эта система наиболее полно отвечает требованиям рыночных отношений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истема национальных счетов – это система макроэкономических показателей для описания и анализа рыночной экономики. К этим показателям относятся: валовой внутренний продукт, валовой национальный доход, конечное потребление, национальное сбережение, национальное богатство и др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вязи с переходом на принятую в международной практике систему учета м статистики в России создан и функционирует Единый государственный реестр (регистр) предприятий, организаций, учреждений и объединений (ЕГРПО).  Цель его создания – обеспечение единого государственного учета предприятий и организаций, формирование информационного фонда. 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формационный фонд состоит из четырех разделов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дентификационный – регистрационный код объекта, являющийся уникальным для всего информационного пространства России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ассификационный – сведения об отраслевой, территориальной принадлежности объекта, его подчиненности, виде собственности, организационной форме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равочный – фамилия руководителя, адрес объекта, номера телефонов, факсов и т.д.; сведения об учредителях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ономический – показатели, характеризующие субъект (среднесписочная численность работников, стоимость основных средств, уставный фонд и др.)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ряду с общегосударственной статистикой существует ведомственная статистика, ведущаяся на предприятиях, в объединениях, ведомствах, министерствах. Ведомственная статистика выполняет работы, связанные с получением, обработкой и анализом статистической информации, необходимой для руководства и планирования их деятельности. 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чение ведомственной статистики в настоящее время значительно возросло, так как рыночная экономика предполагает самостоятельность предприятий и их полную ответственность за результаты хозяйственной деятельности. Для этого необходим глубокий анализ экономических процессов, происходящих на предприятиях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ные задачи ведомственной статистики заключаются в обеспечении информацией о: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олнении внутрипроизводственных планов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личии резервов увеличения выпуска продукции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лучшении использования производственного потенциала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лок-схема формирования показателей производственной деятельности предприятия любой формы собственности представлена на рис.1.</w:t>
      </w:r>
    </w:p>
    <w:p>
      <w:pPr>
        <w:pStyle w:val="23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Благодаря статистике управляющие органы получают всестороннюю характеристику управляемого объекта – отрасли экономики, предприятия или его отдельных подразделений. Статистика системой своих показателей выражает результаты их работы за истекший период, осуществляет контроль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1560</wp:posOffset>
                </wp:positionH>
                <wp:positionV relativeFrom="paragraph">
                  <wp:posOffset>-182245</wp:posOffset>
                </wp:positionV>
                <wp:extent cx="4206240" cy="3382645"/>
                <wp:effectExtent l="0" t="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3382560"/>
                          <a:chOff x="0" y="0"/>
                          <a:chExt cx="4206240" cy="3382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8640" y="548640"/>
                            <a:ext cx="14637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произв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ств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1880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8800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 трудовы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4520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 средств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0240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 предметов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1370880"/>
                            <a:ext cx="182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080"/>
                            <a:ext cx="182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088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82808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28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146232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ты на производство (общая сумма затрат, себестоимость по видам продук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8280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65104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зный результат – эффект производства (количество и качество продукции, выручка от реализации продук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559600"/>
                            <a:ext cx="16459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ивность производства (прибыль, рентабельность продукции, платежеспособность и др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016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93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8.8pt;width:374.4pt;height:223.2pt" coordorigin="792,576" coordsize="7488,4464">
                <v:shape id="shape_0" fillcolor="white" stroked="f" o:allowincell="f" style="position:absolute;left:792;top:577;width:230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произв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088,1584" to="2088,35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376;top:1584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 трудовых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76;top:2304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 средств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76;top:3024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 предметов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088,1872" to="2375,25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88,2592" to="2375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88,2592" to="2375,2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36,1872" to="4967,25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36,2592" to="4967,25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36,2592" to="4967,331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968,2592" to="5399,2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400;top:2016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ты на производство (общая сумма затрат, себестоимость по видам продук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68,2592" to="4968,3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944;top:3888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зный результат – эффект производства (количество и качество продукции, выручка от реализации продук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88;top:3744;width:259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ивность производства (прибыль, рентабельность продукции, платежеспособность и др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256,4464" to="5687,4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96,3168" to="6696,3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 w:val="false"/>
          <w:bCs w:val="false"/>
          <w:sz w:val="28"/>
          <w:szCs w:val="28"/>
        </w:rPr>
        <w:t>за выполнением плана, выявляет качество планирования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1. Блок-схема формирования показателей производственной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rPr/>
      </w:pPr>
      <w:r>
        <w:rPr/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работы отметим основные по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статистика» произошел от латинского слова «статус» (status), что означает «определенное положение вещей», «состояние». Впервые этот термин был введен Г.Ахенвалем и первоначально употреблялся в значении слова «государствовед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имеет многовековую историю. Потребность в статистической практике появилась с образованием государств: необходимо было собирать сведения о наличии земель, численности и имущественном положении населения. Еще несколько тысячелетий назад такой учет проводился в Китае, Древнем Риме, Египте. В России первые упоминания о статистике относятся к десятому веку; сбор различного рода сведений был связан с налогообложением. В начале 18 века петровские реформы потребовали значительно большего числа точных статистических данных: вводился учет цен на хлеб, учет городов и городского населения, внешней торговли, регистрация новых фабрик и заводов, зарождался текущий учет численности населения (осуществляемая церковью регистрация браков, рождений, смер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усложнения общественной жизни круг учитываемых явлений расширялся. Развитие мирового общественного производства, торговых и международных отношений послужили стимулом развития учета и статистики, так как требовались сведения о размерах и размещения промышленного и сельскохозяйственного производства, рынков сбыта товаров, рынках труда, сырьевых ресурсах. Возросла потребность в анализе экономической конъюнктуры. Поэтому с середины 17 века статистика стала развиваться как наука по двум направлениям: описательному и математическ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и описательного направления, немецкие ученые, задачей статистики считали описание «государственных достопримечательностей» (территория, государственное устройство, население, религия, внешняя политика). Анализ же закономерностей и взаимосвязей общественных процессов отсутствов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математического направления (политические арифметики), которое зародилось в Англии, своей задачей ставили выявление закономерностей и взаимосвязей экономических явлений с помощью различных расчетов. «Политические арифметики» видели основное значение статистики в изучении массовых общественных явлений. История показала, что последнее слово в статистической науке осталось именно за математической шко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rPr/>
      </w:pPr>
      <w:r>
        <w:rPr/>
        <w:t xml:space="preserve">СПИСОК ЛИТЕРАТУРЫ </w:t>
      </w:r>
    </w:p>
    <w:p>
      <w:pPr>
        <w:pStyle w:val="MTDisplayEquation"/>
        <w:numPr>
          <w:ilvl w:val="0"/>
          <w:numId w:val="3"/>
        </w:numPr>
        <w:tabs>
          <w:tab w:val="clear" w:pos="3340"/>
          <w:tab w:val="clear" w:pos="6680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фимова М.Р., Петрова Е.В., Румянцев В.Н. Общая теория статистики: Учебник.- М.: ИНФРА-М, 1998.- 416 с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статистики/Под ред. Г.С. Кильдишева, В.Е. Овсиенко, П.М. Рабиновича, Т.В. Рябушкина, - М.: Статистика, 1980. – 423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статистики. Под ред. А.А. Спирина, О.Э. Башиной, - М.: Финансы и статистика, 1996. – 296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рный экономико-статистический словарь-справочник/Под ред. И.И. Елисеевой, - М.: Финансы и статистика, 1993. – 192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статистики/Под ред. Р.А. Шмойловой, - М.: Финансы и статистика, 1996. – 460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ламов А.И., Башина О.Э., Бабурин В.Т. и др. Общая теория статистики: Статистическая методология в изучении коммерческой деятельности: Учебник / Под ред. А.А.Спирина, О.Э.Башиной.- М.: Финансы и статистика, 1994.- 296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татистика: Учебник / Под ред. Ю.Н.Иванова.- М.: ИНФРА-М, 1998.-480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both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ГЛАВНЫЙ ЗАГОЛОВОК 1"/>
    <w:basedOn w:val="Heading1"/>
    <w:next w:val="Normal"/>
    <w:qFormat/>
    <w:pPr>
      <w:keepNext w:val="false"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caps/>
      <w:kern w:val="0"/>
      <w:sz w:val="28"/>
      <w:szCs w:val="28"/>
    </w:rPr>
  </w:style>
  <w:style w:type="paragraph" w:styleId="22">
    <w:name w:val="Главный заголовок 2"/>
    <w:basedOn w:val="Heading2"/>
    <w:qFormat/>
    <w:pPr>
      <w:numPr>
        <w:ilvl w:val="0"/>
        <w:numId w:val="0"/>
      </w:numPr>
      <w:spacing w:lineRule="auto" w:line="360" w:before="240" w:after="240"/>
      <w:ind w:firstLine="709"/>
      <w:outlineLvl w:val="9"/>
    </w:pPr>
    <w:rPr>
      <w:rFonts w:ascii="Times New Roman" w:hAnsi="Times New Roman" w:cs="Times New Roman"/>
      <w:b w:val="false"/>
      <w:bCs w:val="false"/>
      <w:i w:val="false"/>
      <w:iCs w:val="fals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238" w:hanging="0"/>
    </w:pPr>
    <w:rPr>
      <w:sz w:val="28"/>
      <w:szCs w:val="28"/>
    </w:rPr>
  </w:style>
  <w:style w:type="paragraph" w:styleId="Style14">
    <w:name w:val="_ТЕКСТ_"/>
    <w:basedOn w:val="Normal"/>
    <w:next w:val="Normal"/>
    <w:qFormat/>
    <w:pPr>
      <w:widowControl w:val="false"/>
      <w:tabs>
        <w:tab w:val="clear" w:pos="708"/>
        <w:tab w:val="left" w:pos="1049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курсач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3340" w:leader="none"/>
        <w:tab w:val="right" w:pos="6680" w:leader="none"/>
      </w:tabs>
      <w:ind w:firstLine="567"/>
      <w:jc w:val="both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38:00Z</dcterms:created>
  <dc:creator>Гащук Евгений Васильевич</dc:creator>
  <dc:description/>
  <cp:keywords/>
  <dc:language>en-US</dc:language>
  <cp:lastModifiedBy>Mage</cp:lastModifiedBy>
  <cp:lastPrinted>2006-06-05T15:56:00Z</cp:lastPrinted>
  <dcterms:modified xsi:type="dcterms:W3CDTF">2011-10-04T10:38:00Z</dcterms:modified>
  <cp:revision>2</cp:revision>
  <dc:subject/>
  <dc:title> </dc:title>
</cp:coreProperties>
</file>