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  Р.Ф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ебоксарский экономико – технологический колледж</w:t>
      </w:r>
    </w:p>
    <w:p>
      <w:pPr>
        <w:pStyle w:val="Normal"/>
        <w:spacing w:lineRule="auto" w:line="360"/>
        <w:ind w:firstLine="709"/>
        <w:jc w:val="center"/>
        <w:rPr>
          <w:rFonts w:eastAsia="GungsuhChe;Arial Unicode MS"/>
          <w:sz w:val="28"/>
          <w:szCs w:val="28"/>
        </w:rPr>
      </w:pPr>
      <w:r>
        <w:rPr>
          <w:rFonts w:eastAsia="GungsuhChe;Arial Unicode MS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eastAsia="GungsuhChe;Arial Unicode MS"/>
          <w:sz w:val="28"/>
          <w:szCs w:val="28"/>
        </w:rPr>
      </w:pPr>
      <w:r>
        <w:rPr>
          <w:rFonts w:eastAsia="GungsuhChe;Arial Unicode MS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eastAsia="GungsuhChe;Arial Unicode MS"/>
          <w:sz w:val="28"/>
          <w:szCs w:val="28"/>
        </w:rPr>
      </w:pPr>
      <w:r>
        <w:rPr>
          <w:rFonts w:eastAsia="GungsuhChe;Arial Unicode MS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eastAsia="GungsuhChe;Arial Unicode MS"/>
          <w:sz w:val="28"/>
          <w:szCs w:val="28"/>
        </w:rPr>
      </w:pPr>
      <w:r>
        <w:rPr>
          <w:rFonts w:eastAsia="GungsuhChe;Arial Unicode MS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eastAsia="GungsuhChe;Arial Unicode MS"/>
          <w:sz w:val="28"/>
          <w:szCs w:val="28"/>
        </w:rPr>
      </w:pPr>
      <w:r>
        <w:rPr>
          <w:rFonts w:eastAsia="GungsuhChe;Arial Unicode MS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eastAsia="GungsuhChe;Arial Unicode MS"/>
          <w:sz w:val="28"/>
          <w:szCs w:val="28"/>
        </w:rPr>
      </w:pPr>
      <w:r>
        <w:rPr>
          <w:rFonts w:eastAsia="GungsuhChe;Arial Unicode MS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eastAsia="GungsuhChe;Arial Unicode MS"/>
          <w:sz w:val="28"/>
          <w:szCs w:val="28"/>
        </w:rPr>
      </w:pPr>
      <w:r>
        <w:rPr>
          <w:rFonts w:eastAsia="GungsuhChe;Arial Unicode MS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eastAsia="GungsuhChe;Arial Unicode MS"/>
          <w:sz w:val="28"/>
          <w:szCs w:val="28"/>
        </w:rPr>
      </w:pPr>
      <w:r>
        <w:rPr>
          <w:rFonts w:eastAsia="GungsuhChe;Arial Unicode MS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eastAsia="GungsuhChe;Arial Unicode MS"/>
          <w:sz w:val="28"/>
          <w:szCs w:val="28"/>
        </w:rPr>
      </w:pPr>
      <w:r>
        <w:rPr>
          <w:rFonts w:eastAsia="GungsuhChe;Arial Unicode MS"/>
          <w:sz w:val="28"/>
          <w:szCs w:val="28"/>
        </w:rPr>
        <w:t>Реферат по дисциплине статистика</w:t>
      </w:r>
    </w:p>
    <w:p>
      <w:pPr>
        <w:pStyle w:val="Normal"/>
        <w:spacing w:lineRule="auto" w:line="360"/>
        <w:ind w:firstLine="709"/>
        <w:jc w:val="center"/>
        <w:rPr>
          <w:color w:val="0000FF"/>
          <w:sz w:val="28"/>
          <w:szCs w:val="28"/>
        </w:rPr>
      </w:pPr>
      <w:r>
        <w:rPr>
          <w:rFonts w:eastAsia="GungsuhChe;Arial Unicode MS"/>
          <w:sz w:val="28"/>
          <w:szCs w:val="28"/>
        </w:rPr>
        <w:t>на тему</w:t>
      </w:r>
      <w:r>
        <w:rPr>
          <w:rFonts w:eastAsia="Batang;Arial Unicode MS"/>
          <w:b/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стория развития статист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Студент 26а группы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Зойкина Анастасия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а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амарина М. В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г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правление развития статистики как науки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стория развития российской статистической науки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правление развития статистики как науки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атистика имеет древние корни и многовековую историю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на зародилась как результат обобщения уже достаточно развитой </w:t>
      </w:r>
      <w:r>
        <w:rPr>
          <w:color w:val="000000"/>
          <w:sz w:val="28"/>
          <w:szCs w:val="28"/>
        </w:rPr>
        <w:t>статистической практики, вызванной потребностями развития общества, например: подсчет населения, скота, учет земельных угодий, имущества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от лишь некоторые сведения применения числовых данных относящихся к тем или иным явлениям уже в глубокой древности. В Китае более чем за 2 тысячи лет до н.э. производились исчисления населения по полу и возрасту, а также собирались сведения о состоянии промышленности и сельского хозяйства. Упоминания о статистических обследованиях встречаются и в библейские времена. В Древнем Риме велась статистика численности населения и имущественного положения граждан, проводились цензы (учеты) свободных граждан и их имущества. В Европе в конце </w:t>
      </w: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</w:rPr>
        <w:t xml:space="preserve"> в. проводились первые учетные операции: инвентаризация королевских имений, учет жителей, пригодных к военной службе. Первыми и основными учетно-статистическими источниками на Руси были летописи, в которых уже в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Х-Х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в. упоминается о сборе различной информации. Так, приводятся учетные данные о возникновении и развитии городских поселений, расположенных на водных путях, о наличии в них храмов, церквей, монастырей, жилых строений. Однако сбор числовых данных в государствах древнего мира был несовершенен. В этот период статистические операции, как правило, проводились в исключительных случаях и в основном в военной и финансовой сферах. Позднее потребность в статистических операциях порождалась необходимостью стимулирования роста народонаселения, производительных сил страны, регулирования потреб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витие общественного производства, внутренней и </w:t>
      </w:r>
      <w:r>
        <w:rPr>
          <w:color w:val="000000"/>
          <w:sz w:val="28"/>
          <w:szCs w:val="28"/>
        </w:rPr>
        <w:t>внешней торговли, торговых и международных товарно-денежных отношений увеличило потребность в статистической информации. Это расширило сферу деятельности статистики, вело к совершенствованию ее приемов и методов, явилось стимулом для дальнейшего формирования учета и статис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если сбор статистических данных начался в самой глубокой древности, то их обработка и анализ, т.е. зарождение статистики как науки, относятся к более позднему периоду. Так с</w:t>
      </w:r>
      <w:r>
        <w:rPr>
          <w:sz w:val="28"/>
          <w:szCs w:val="28"/>
        </w:rPr>
        <w:t xml:space="preserve">о временем </w:t>
      </w:r>
      <w:r>
        <w:rPr>
          <w:color w:val="000000"/>
          <w:sz w:val="28"/>
          <w:szCs w:val="28"/>
        </w:rPr>
        <w:t>многообразная практика учетно-статистических работ стала подвергаться теоретическим обобщениям. Началось формирование статистической нау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татистики как науки шло по двум направлени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П е р в о е н а п р а в л е н и е </w:t>
      </w:r>
      <w:r>
        <w:rPr>
          <w:sz w:val="28"/>
          <w:szCs w:val="28"/>
        </w:rPr>
        <w:t xml:space="preserve">развития статистики получило название  </w:t>
      </w:r>
      <w:r>
        <w:rPr>
          <w:i/>
          <w:sz w:val="28"/>
          <w:szCs w:val="28"/>
        </w:rPr>
        <w:t>описательного,</w:t>
      </w:r>
      <w:r>
        <w:rPr>
          <w:sz w:val="28"/>
          <w:szCs w:val="28"/>
        </w:rPr>
        <w:t xml:space="preserve"> возникло в Германии во второй половине XVII столетия  и известно как государствоведение , или описательная школа. </w:t>
      </w:r>
      <w:r>
        <w:rPr>
          <w:color w:val="000000"/>
          <w:sz w:val="28"/>
          <w:szCs w:val="28"/>
        </w:rPr>
        <w:t xml:space="preserve">Ее основателем был немецкий ученый </w:t>
      </w:r>
      <w:r>
        <w:rPr>
          <w:sz w:val="28"/>
          <w:szCs w:val="28"/>
        </w:rPr>
        <w:t>Герман</w:t>
      </w:r>
      <w:r>
        <w:rPr>
          <w:color w:val="000000"/>
          <w:sz w:val="28"/>
          <w:szCs w:val="28"/>
        </w:rPr>
        <w:t xml:space="preserve"> Конринг (1606-1681), который разработал систему описания государственного устройства. </w:t>
      </w:r>
      <w:r>
        <w:rPr>
          <w:sz w:val="28"/>
          <w:szCs w:val="28"/>
        </w:rPr>
        <w:t xml:space="preserve">Он же ввел и преподавание «Государствоведения» как учебной научной дисциплины в университетах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кола просуществовала более 150 лет, не меняя своих теоретических основ. Предмет и метод этой науки не были четко определены. Собирался в основном описательно-информационный материал , который впоследствии почти не анализировался. Описывался, как правило, последний период, иначе, по мнению представителей школы, в статистической работе не было смыс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трудах сторонников этого направления содержалось описание государств, их устройства, быта и нравов населения, естественных условий, климата, финансов, армии. Авторы трудов называли их статистическими. С нынешних позиций с этим нельзя согласиться, поскольку они представляли собою словесное описание «достопримечательностей государства». В основном такие описания носили этнографических характер. Содержание , задачи, предмет изучения статистики в понимании ученых того времени были, как видим весьма далеки от современного взгляда на статистику как нау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ного сделал для развития описательной школы и идей Конринга его последователь профессор философии и права Готфрид Ахенваль (1719 -1 772),</w:t>
      </w:r>
      <w:r>
        <w:rPr>
          <w:color w:val="000000"/>
          <w:sz w:val="28"/>
          <w:szCs w:val="28"/>
        </w:rPr>
        <w:t xml:space="preserve"> который впервые вначале в Марбургском , а затем в Геттингенском университете стал читать новую учебную дисциплину, которую он назвал </w:t>
      </w:r>
      <w:r>
        <w:rPr>
          <w:i/>
          <w:iCs/>
          <w:color w:val="000000"/>
          <w:sz w:val="28"/>
          <w:szCs w:val="28"/>
        </w:rPr>
        <w:t xml:space="preserve">статистикой </w:t>
      </w:r>
      <w:r>
        <w:rPr>
          <w:iCs/>
          <w:color w:val="000000"/>
          <w:sz w:val="28"/>
          <w:szCs w:val="28"/>
        </w:rPr>
        <w:t>Основным содержанием этого курса было описание политического состояния и достопримечательностей государства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Сам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ермин «статистика» происходит от латинского слова </w:t>
      </w:r>
      <w:r>
        <w:rPr>
          <w:sz w:val="28"/>
          <w:szCs w:val="28"/>
          <w:lang w:val="en-US"/>
        </w:rPr>
        <w:t>status</w:t>
      </w:r>
      <w:r>
        <w:rPr>
          <w:sz w:val="28"/>
          <w:szCs w:val="28"/>
        </w:rPr>
        <w:t>, что в середине века означало политическое состояние госуда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 т о р о е  н а п р а в л е н и е</w:t>
      </w:r>
      <w:r>
        <w:rPr>
          <w:sz w:val="28"/>
          <w:szCs w:val="28"/>
        </w:rPr>
        <w:t xml:space="preserve"> развитие статистики как науки </w:t>
      </w:r>
      <w:r>
        <w:rPr>
          <w:color w:val="000000"/>
          <w:sz w:val="28"/>
          <w:szCs w:val="28"/>
        </w:rPr>
        <w:t>возникло в Англии и известно под названием</w:t>
      </w:r>
      <w:r>
        <w:rPr>
          <w:i/>
          <w:iCs/>
          <w:color w:val="000000"/>
          <w:sz w:val="28"/>
          <w:szCs w:val="28"/>
        </w:rPr>
        <w:t xml:space="preserve"> школа политических арифметиков</w:t>
      </w:r>
      <w:r>
        <w:rPr>
          <w:color w:val="000000"/>
          <w:sz w:val="28"/>
          <w:szCs w:val="28"/>
        </w:rPr>
        <w:t>, это направление гораздо ближе к сегодняшнему пониманию статистики. Оно возникло на 100 лет раньше немецкой описательной школы. Представители данной школы в отличие от приверженцев государствоведения своей главной задачей считали выявление на основе большого числа наблюдений различных закономерностей и взаимосвязей изучаемых явлений. Основателем школы этого направления был Уильям Петти (1623-1678) известный английский политэконом, который как считается, заложил основы статистической науки.В связи с его работами «Политическая арифметика», «Разное о деньгах» и др. К.Маркс назвал их автора отцом политической экономики и в некотором роде изобретателем статистики. В его трудах преобладало статистико –экономическое направление на основе обработки бюллетеней о естественном движении лондонского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.Петти, друг и современник Д.Граунта посвятил статистике ряд научных работ. Главным в них было стремление конкретно оценить то или иное явление, несмотря на явную нехватку числовых данных. У.Петти больше интересовался</w:t>
      </w:r>
      <w:r>
        <w:rPr>
          <w:sz w:val="28"/>
          <w:szCs w:val="28"/>
        </w:rPr>
        <w:t xml:space="preserve"> х</w:t>
      </w:r>
      <w:r>
        <w:rPr>
          <w:color w:val="000000"/>
          <w:sz w:val="28"/>
          <w:szCs w:val="28"/>
        </w:rPr>
        <w:t>озяйственными процессами, закономерностями в общественной и</w:t>
      </w:r>
      <w:r>
        <w:rPr>
          <w:sz w:val="28"/>
          <w:szCs w:val="28"/>
        </w:rPr>
        <w:t xml:space="preserve"> эк</w:t>
      </w:r>
      <w:r>
        <w:rPr>
          <w:color w:val="000000"/>
          <w:sz w:val="28"/>
          <w:szCs w:val="28"/>
        </w:rPr>
        <w:t>ономической жизни. Он первым, прибегнув к косвенным расчетам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пытался оценить национальное богатство и национальный доход страны. Круг его интересов отражен в работе, написанной в 1671-1676 гг., но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публикованной уже после его смерти в 1690г. под название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Политическая арифметика, или рассуждения относительно размеров 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имости земли, людей, сельского хозяйства, мануфактур, торговли, рыбно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овли. Ремесленников, моряков, солдат относительно  государственны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ходов, регистрации банков; относительно определения ценности людей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величения числа моряков; относительно портов, положения, страны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раблей, могущества на море и т.п.» В.Петти является фактическим родоначальником экономической статис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дователи У. Петти Джоан Граунт (1620-1674), Э.Галлей (1656-1742) продолжили развитие этого научного напрвления В их трудах преобладало направление: демографическое с уклоном к вопросам страхования жизни Д.Граунт впервые открыл некоторые закономерности массовых общественных явлений и показал, как следует обрабатывать и анализировать множественный первичный материал. Он исследовал главным образом закономерности воспроизводства населения. В течение многих лет он изучал данные бюллетеней смертности, в которых еженедельно публиковались сведения о числе родившихся и умерших в Лондоне, и сумел выявить ряд закономерностей. Например. Он установил, что соотношение численности родившихся мальчиков и девочек составляло 14:13, что из числа родившихся до 6 лет доживало в то время 64% лондонцев, до 16 лет - 40%, что на 63 умерших приходилось 52 новорожденных и т.д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. Граунт составил первую </w:t>
      </w:r>
      <w:r>
        <w:rPr>
          <w:i/>
          <w:iCs/>
          <w:color w:val="000000"/>
          <w:sz w:val="28"/>
          <w:szCs w:val="28"/>
        </w:rPr>
        <w:t xml:space="preserve">таблицу смертности </w:t>
      </w:r>
      <w:r>
        <w:rPr>
          <w:iCs/>
          <w:color w:val="000000"/>
          <w:sz w:val="28"/>
          <w:szCs w:val="28"/>
        </w:rPr>
        <w:t xml:space="preserve">для стационарного населения </w:t>
      </w:r>
      <w:r>
        <w:rPr>
          <w:color w:val="000000"/>
          <w:sz w:val="28"/>
          <w:szCs w:val="28"/>
        </w:rPr>
        <w:t xml:space="preserve">и рассчитал </w:t>
      </w:r>
      <w:r>
        <w:rPr>
          <w:i/>
          <w:iCs/>
          <w:color w:val="000000"/>
          <w:sz w:val="28"/>
          <w:szCs w:val="28"/>
        </w:rPr>
        <w:t>кривую дожития.</w:t>
      </w:r>
      <w:r>
        <w:rPr>
          <w:iCs/>
          <w:color w:val="000000"/>
          <w:sz w:val="28"/>
          <w:szCs w:val="28"/>
        </w:rPr>
        <w:t>Результаты своих исследований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н опубликовал в 1662 г. в работе, название которой по традиции того времени отражало ее суть: «Естественные и политические наблюдения, перечисленные в прилагаемом оглавлении и сделанные над бюллетенями смертности, по отношению к управлению, религии, торговле, росту, болезням и пр.». Это был первый научный труд политических арифмет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етическую разработку проблемы смертности продолжил Э.Геллей. Знаменитый английский астроном выдвинул идею закона больших чисел и применил методы устранения случайных откло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итические арифметики путем обобщения и анализа фактов стремились цифрами охарактеризовать состояние и развитие общества, вскрыть закономерности развития общественных явлений, проявляющиеся в массовом материале. Цели и задачи, которые ставили перед собой эти ученые, близки к современному пониманию сущности статистики. История показала, что именно школа политических арифметиков явилась истоком возникновения современной статистики как науки. Идеи Д.Граунта, Э.Геллея и В.Петти имели своих последователей не только на их родине, но и в других европейских государствах. Наибольшее развитие эта школа получила в Х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П и Х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Ш вв. в Англии, Голландии, Франции. В дальнейшем школа политических арифметиков сосредоточилась в основном на демографии, а особенно , на вопросах страхования жизни, финансовых расчет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лугой политических арифметиков является то, что они понимали необходимость использования массовых данных для выявления тех или иных закономерностей, что при сводке и анализе использовали группировки, средние и относительные величины, старались рассматривать многие показатели взаимосвязано, при отсутствии необходимых данных использовали косвенные расчеты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первой половине Х!Х в. возникло </w:t>
      </w:r>
      <w:r>
        <w:rPr>
          <w:i/>
          <w:color w:val="000000"/>
          <w:sz w:val="28"/>
          <w:szCs w:val="28"/>
        </w:rPr>
        <w:t>т р е т ь е н а п р а в л е н и е</w:t>
      </w:r>
      <w:r>
        <w:rPr>
          <w:color w:val="000000"/>
          <w:sz w:val="28"/>
          <w:szCs w:val="28"/>
        </w:rPr>
        <w:t xml:space="preserve"> статистической науки. Оно получило название </w:t>
      </w:r>
      <w:r>
        <w:rPr>
          <w:i/>
          <w:iCs/>
          <w:color w:val="000000"/>
          <w:sz w:val="28"/>
          <w:szCs w:val="28"/>
        </w:rPr>
        <w:t xml:space="preserve">статистико-математического. </w:t>
      </w:r>
      <w:r>
        <w:rPr>
          <w:iCs/>
          <w:color w:val="000000"/>
          <w:sz w:val="28"/>
          <w:szCs w:val="28"/>
        </w:rPr>
        <w:t xml:space="preserve">Приверженцы этого направления </w:t>
      </w:r>
      <w:r>
        <w:rPr>
          <w:color w:val="000000"/>
          <w:sz w:val="28"/>
          <w:szCs w:val="28"/>
        </w:rPr>
        <w:t xml:space="preserve">представителей государствоведения и представителей политической арифметики дошли до теоретического обобщения практики учетно-статистических работ. До создания теории статистики. Особый вклад в развитие этого направления внес известный бельгийский статистик Адольф Кетле (1796-1874) математик по образованию, много лет возглавлявший национальную статистику Бельгии, </w:t>
      </w:r>
      <w:r>
        <w:rPr>
          <w:sz w:val="28"/>
          <w:szCs w:val="28"/>
        </w:rPr>
        <w:t>основоположник учения о средних величинах.</w:t>
      </w:r>
      <w:r>
        <w:rPr>
          <w:color w:val="000000"/>
          <w:sz w:val="28"/>
          <w:szCs w:val="28"/>
        </w:rPr>
        <w:t xml:space="preserve"> Он называл статистику «Социальной физикой», т.е. наукой изучающей законы общественной системы с помощью количественных методов. Важнейшей его заслугой является обоснование идеи использования </w:t>
      </w:r>
      <w:r>
        <w:rPr>
          <w:sz w:val="28"/>
          <w:szCs w:val="28"/>
        </w:rPr>
        <w:t>закономерностей, выявленных из массы случаев, в качестве важнейшего инструмента познания объективного мира.</w:t>
      </w:r>
      <w:r>
        <w:rPr>
          <w:color w:val="000000"/>
          <w:sz w:val="28"/>
          <w:szCs w:val="28"/>
        </w:rPr>
        <w:t xml:space="preserve"> Именно он дал определение предмета статистики (массовые явления, связанные с жизнью общества, государства), увидел в ней орудие социального познания, также он внес значительный вклад в разработку теории устойчивости статистических показателей, раскрыл суть методов статистики. </w:t>
      </w:r>
      <w:r>
        <w:rPr>
          <w:sz w:val="28"/>
          <w:szCs w:val="28"/>
        </w:rPr>
        <w:t>Учение А.Кетле о статистической закономерности оказало значительное влияние на современ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атематическое направление в статистике развивалось в работах Ф.Гальтона (1822-1911), К.Пирсона (1857-1936), В.Госсета (1876-1936), Р.Фишера (1890-1962), М.Митчела (1874-1948) и др.</w:t>
      </w:r>
      <w:r>
        <w:rPr>
          <w:sz w:val="28"/>
          <w:szCs w:val="28"/>
        </w:rPr>
        <w:t xml:space="preserve"> Представители этого направления, считали основной статистики теорию вероятностей, составляющую одну из отраслей прикладной математ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Ф.Гальтон, родственник Чарлза Дарвина, серьезно заинтересовался проблемой наследственности, к анализу которой он вскоре применил статистические методы. Кроме всего прочего им было разработано использование понятия перцентиля. К.Пирсон также провел много плодотворных исследований в статистике. Наряду с Ф.Гальтоном, он внес значительный вклад в развитие и </w:t>
      </w:r>
      <w:r>
        <w:rPr>
          <w:color w:val="000000"/>
          <w:sz w:val="28"/>
          <w:szCs w:val="28"/>
        </w:rPr>
        <w:t>разработку теории количественной оценки связи (</w:t>
      </w:r>
      <w:r>
        <w:rPr>
          <w:sz w:val="28"/>
          <w:szCs w:val="28"/>
        </w:rPr>
        <w:t xml:space="preserve">теории корреляции). </w:t>
      </w:r>
      <w:r>
        <w:rPr>
          <w:color w:val="000000"/>
          <w:sz w:val="28"/>
          <w:szCs w:val="28"/>
        </w:rPr>
        <w:t>В.Госсет, писавший под псевдонимом Стьдента, разработал теорию малой выборки. Р.Фишер развивал методы количественного анализа. М.Митчелу принадлежит идея «экономического барометра». Исследования данных ученых оказали существенное воздействие на современную статистику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тория развития российской статистической наук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оссии последователями «школы государствоведения» были И.К.Кириллов (1689-1737), В.Н. Татищев (1686-1750), М.В. Ломоносов (1711- 1765), К.Ф. Герман (1767-1838), К.И. Арсеньев (1789-1865), И.И. Голиков (1735-1801), С.Н.Плещеев (1752-1802), М.И Чулков (1740-1793) и др. Собранные ими материалы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тали ценным источником сведений по экономической теории России с древних времен до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Иван Кириллович Кириллов</w:t>
      </w:r>
      <w:r>
        <w:rPr>
          <w:sz w:val="28"/>
          <w:szCs w:val="28"/>
        </w:rPr>
        <w:t xml:space="preserve"> — яркая личность первой половины ХУШ в. Более 20 лет он служил в Сенате и проявлял большой интерес к учетным данным, поступившим в Сенат. В 1727 г. на материала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етровской ревизии закончил работу под названием «Цветущее состояние Всероссийского государства, в каковое начал, привел и оставил неисчерченными трудами Петр Великий, отец отечествия, император и самодержец Всероссийский и проч.». Это было первое систематизированное статистическое и экономико-географическое описание России. Работа выдержана в классическом стиле описательного направления статистики (государствоведения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описания служили города России. Работа содержала сведения не только о расположении городов, но и о их населении, строениях, доходах и расходах, монастырях, церквях и пр. Отдельные данные приводились в виде «генеральных ведомостей и табелей» как сводные по губерниям и стра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ого детального и систематизированного описания государства не было прежде в Европе. Особо оригинальным и ценным было использование в этой работе таблиц. Кириллова по праву считают первооткрывателем табличного метода в статистике. К сожалению, при жизни автора работа «Цветущее состояние Всероссийского государства...» не была опубликована. Издана она была лишь в 1831г. Историком М.П. Погодиным с рукописного экземпляра, обнаруженного в частной библиотеке. Но и в середине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в. этот труд Кириллова оценили как важное научное сочинение , дающее верное описание Петровской России. Также Кириллову принадлежит идея создания первого атласа России, среди его заслуг также частичное воплощение этой идеи в жиз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ставителем описательной школы был и русский историк, географ, государственный деятель Петровской эпохи </w:t>
      </w:r>
      <w:r>
        <w:rPr>
          <w:b/>
          <w:i/>
          <w:sz w:val="28"/>
          <w:szCs w:val="28"/>
        </w:rPr>
        <w:t>Василий Никитич Татищев</w:t>
      </w:r>
      <w:r>
        <w:rPr>
          <w:sz w:val="28"/>
          <w:szCs w:val="28"/>
        </w:rPr>
        <w:t>. На посту руководителя гонного дела на Урале в 1720-1722 гг. и позднее, в 1734-1737 гг., он развил бурную деятельность: организовал строительство казенных заводов, дорог, поиск новых месторождений полезных ископаемых, геодезические съемки и составление картографических карт, содействовал открытию начальных и специальных горных школ и т.д. Будучи губернатором Астраханской губернии (1741-1745), В.Н. Татищев написал экономическую работу «Краткие экономические до деревни следующие записки», своеобразную инструкцию помещикам о том, как вести хозяй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государственной деятельностью В.Н. Татищев занимался научными изысканиями. Проявляя интерес к различным наукам, он понял, что в первую очередь надо решать проблему сбора необходимой информации, т.е. проблему источниковедения. Решению этой проблемы он уделял большое внимание до конца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, для сбора информации, необходимой, чтобы составить по заданию Петра 1 всестороннее экономико-географическое описание Росси и, Татищев разработал специальную анкету (1737 г.) и представил ее на рассмотрение в Академию наук. Анкета содержала 198 вопросов, относящихся к истории, географии, этнографии, экономике и п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лучив ответа от Академии наук , Татищев по собственной инициативе разослал анкету в канцелярии Сибири и Казанской губернии. На основе полученных сведений он разработал программу (план) «описания всей Сибири». Академия наук одобрила программу, и Татищеву поручили подготовить аналогичное описание всей России. К сожалению, работа не была заверш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.Н.Татищев понимал, как велико значение источников информации в любом научном исследовании. Он подверг критическому анализу результаты двух ревизий (переписей), проведенных в России, и высказал ряд идей, направленных на получение более качественных сведений. Это прежде всего: составление единого документа, сокращение сроков сбора сведений и подготовка квалифицированных переписчиков. Вопросам о том, как организовать и усовершенствовать учет населения, посвящена его работа «Рассуждения о ревизии поголовной и касающемся до оной» (1747 г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ателем дела В.Н. Татищева в области сбора данных для всестороннего экономико-географического описания России стал </w:t>
      </w:r>
      <w:r>
        <w:rPr>
          <w:b/>
          <w:i/>
          <w:sz w:val="28"/>
          <w:szCs w:val="28"/>
        </w:rPr>
        <w:t>Михаил Васильевич Ломоносов</w:t>
      </w:r>
      <w:r>
        <w:rPr>
          <w:sz w:val="28"/>
          <w:szCs w:val="28"/>
        </w:rPr>
        <w:t>. Возглавив в 1758 г. Географический департамент Петербургской Академии наук , М.В. Ломоносов задумал создать новый «Российский атлас». Для сбора достоверных данных он на основе анкеты Татищева разработал «Академическую анкету», содержащую всего 30 вопросов, ответы на которые давали возможность получить подробное экономико-географическое описание городов и страны в целом. Анкеты были разосланы в канцелярии всех губерний и провинций. Специальный правительственный указ обязывал администрацию обеспечить своевременное заполнение и представление анкет в Академию наук. Однако сведения были собраны не полностью и обработаны и изданы частично лишь в 1771-1774гг. после смерти М.В.Ломоносова. Для организации сбора статистической информации М.В. Ломоносов сделал немало. Можно сказать, что под его руководством Географический департамент академии наук превратился в настоящий центр статистико-географического изучения хозяйства России, отдельных ее регионов.</w:t>
      </w:r>
      <w:r>
        <w:rPr>
          <w:color w:val="000000"/>
          <w:sz w:val="28"/>
          <w:szCs w:val="28"/>
        </w:rPr>
        <w:t xml:space="preserve"> При этом М.В.Ломоносов, впервые рассмотрение вопросов населения, природных богатств, финансов, торговли России иллюстрировал статистическими данны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воря о представителях описательной школы в России этого периода, нельзя не упомянуть имя </w:t>
      </w:r>
      <w:r>
        <w:rPr>
          <w:b/>
          <w:i/>
          <w:sz w:val="28"/>
          <w:szCs w:val="28"/>
        </w:rPr>
        <w:t>Карла Федоровича Германа</w:t>
      </w:r>
      <w:r>
        <w:rPr>
          <w:sz w:val="28"/>
          <w:szCs w:val="28"/>
        </w:rPr>
        <w:t>, первого руководителя статистического комитета, созданного в 1811г. при Министерстве полиции, автора таких работ, как «Статистическое описание Ярославской губернии» (1805 г.).«Статистическое исследование относительно Российской империи, ч. 1. О народонаселении» (1818 г.)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е в начале ХIХ в. статистика нуждалась в уточнении организационных и методологических основ, что было вызвано изменениями в системе государственного управления и распространением прогрессивно- демократических идей. В этот период выходит ряд крупных работ по теории статист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.Ф. Герман преподавал статистику в учебных заведениях России, написал первые учебные пособия «Краткое руководство ко всеобщей теории статистики для употребления в училищах российской Империи» (1808 г.) и «Всеобщая теория статистики для обучающихся сей науке» (1809 г.). где были изложены основные положения, раскрывающие статистику как нау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едставитель и последователь описательной школы К.Ф. Герман считал, что предметом статистики является государство. Статистика, по его словам, есть «основательное познание государства в какое-либо известное время». Вместе с тем он не ограничивался лишь чистыми описаниями. В его работах уже присутствуют элементы анализа, группировки, динамические сопоставления и пр. Он уделял большое внимание истории статистики, критической оценке достоверности используемых статистических данных, объективности статис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стойным продолжателем дела К.Ф. Германа был его ученик и соратник </w:t>
      </w:r>
      <w:r>
        <w:rPr>
          <w:b/>
          <w:i/>
          <w:sz w:val="28"/>
          <w:szCs w:val="28"/>
        </w:rPr>
        <w:t>Константин Иванович Арсеньев</w:t>
      </w:r>
      <w:r>
        <w:rPr>
          <w:sz w:val="28"/>
          <w:szCs w:val="28"/>
        </w:rPr>
        <w:t xml:space="preserve"> — историк, географ, статистик. Он считал статистику наукой, призванной обобщать факты и давать им политическую и экономическую оценку при анализе, он утверждал , что статистика в состоянии дать адекватную характеристику жизни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.И. Арсеньев преподавал статистику и географию в Петербургском университете, а затем в военных учебных заведениях. Его «Статистические очерки России» (1848 г.)— серьезное экономико-географическое исследование, в котором дано обоснование экономического районирования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ще раньше, в 1818-1819 гг., он написал работу «Начертание статистики Российского государства». Первая ее часть «О состоянии народа» включала разделы «О народонаселении», «О народном богатстве» и «О народном образовании» и содержала расчеты численности всего населения </w:t>
      </w:r>
      <w:r>
        <w:rPr>
          <w:color w:val="000000"/>
          <w:sz w:val="28"/>
          <w:szCs w:val="28"/>
        </w:rPr>
        <w:t>на основе данных ревизий (первые три ревизии не учитывали женщин). В работе приведены интересные группировки населения по национальности, по вероисповеданию, выделено городское и сельское население, производительное (земледельцы, мануфактуристы, ремесленники и купцы) и непроизводительное население (духовенство, дворянство, гражданские и военные чины, служители и пр.), для отдельных групп установлены соотношения. Так, например, соотношение численности непроизводительного населения к производительному составляло 1:9; соотношение фабрикантов, ремесленников и купцов к земледельцам 1:20 и т.д. Эта была одна из первых классовых группировок населения в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 работы Арсеньева сыграли большую роль в развитии экономической географии и статистики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.И. Арсеньев много сделал, чтобы организовать и наладить статистическое дело в России. С 1835 по 1852 г. под его руководством создавались губернские статистические комитеты. И хотя К.И. Арсеньева и К.Ф. Германа считают представителями описательного направления, их работы содержат анализ, что более свойственно второму направлению в развитии статис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онце Х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— начале ХIХ в. все больше появлялось в России описаний отдельных городов, губерний, районов. Уже в то время в работах широко использовались цифровые данные и элементы их анали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вращению статистики из науки описательной в науку теоретическую, т.е. формированию статистики как подлинной науки, положили начало представители школы политических арифметиков, которые изучали общественные явления с использованием меры, веса и числа. Основными представителями этого направления русской статистики были Д.Бернулли (1700-1782), И.Ф.Герман (1755-1815)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второй половины XIX в выдвигается познавательное значение статистики. Так, В.С. Порошин (1809 -1868) в работе «Критическое исследование об основах статистики» подчеркивал, что наука не может ограничиваться лишь одним описанием. В книге И.И.Срезневского (1812-1880) «Опыт о предмете и элементах статистики в политической экономии» отмечено, что статистика в бездне случайностей отыскивает «нормальнос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прогрессивные для этого времени теоретические основы статистики как самостоятельной науки были созданы Д.П. Журавским (1810- 1856). Ему принадлежит системное изложение основ теоретической базы статистики как науки, определение статистической науки. Он уделял большое внимание проблеме достоверности данных , методу группировок. раскрыл принцип единства количественного и качественного анализа.</w:t>
      </w:r>
      <w:r>
        <w:rPr>
          <w:color w:val="000000"/>
          <w:sz w:val="28"/>
          <w:szCs w:val="28"/>
        </w:rPr>
        <w:t xml:space="preserve"> В своей работе «Об источниках и употреблении статистических сведений» он отмечал, что статистика это  наукой о «категорическом исчислени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ю роль в истории статистики сыграли представители </w:t>
      </w:r>
      <w:r>
        <w:rPr>
          <w:i/>
          <w:sz w:val="28"/>
          <w:szCs w:val="28"/>
        </w:rPr>
        <w:t>академической школы статистики</w:t>
      </w:r>
      <w:r>
        <w:rPr>
          <w:sz w:val="28"/>
          <w:szCs w:val="28"/>
        </w:rPr>
        <w:t>, характерной особенностью которой было стремление заменить изучение государства изучением общества. Основоположниками этой школы были Э.Ю.Янсон (1835-1893), А.И.Чупров (1842-1908), А.А. Чупров (1874-1926), Н.А. Каблуков (1849-1919), и А.А. Кауфман (1864-1919. Академическая статистика и ее представители оказали большое положительное влияние на развитие статистической науки в России и на работу статистических органов. К началу ХХ в. Россия была одним из признанных центров научной статистической мысли. В работах профессора Петербургского политехнического института А.А.Чупров статистика выступает как метод изучения массовых явлений природы и общества.</w:t>
      </w:r>
      <w:r>
        <w:rPr>
          <w:color w:val="000000"/>
          <w:sz w:val="28"/>
          <w:szCs w:val="28"/>
        </w:rPr>
        <w:t xml:space="preserve"> Видный экономист А.И Чупров в своей работе «Курс статистики» отмечает необходимость массового статистического исследования при помощи метода количественного наблюдения большого числа факторов для того, чтобы описать общественные явления, подметить законы и определить причины, их вызвавшие. В трудах известного ученого А.А.Кауфмана (1874-1919) излагается взгляд на статистику как «искусство измерения политических и социальных явлений». Профессор Петербургского университета Ю.Э.Янсон (1835-1893) в работе «Теория статистики» назвал статистику общественной науко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Большое влияние на развитие </w:t>
      </w:r>
      <w:r>
        <w:rPr>
          <w:i/>
          <w:sz w:val="28"/>
          <w:szCs w:val="28"/>
        </w:rPr>
        <w:t>математического направления</w:t>
      </w:r>
      <w:r>
        <w:rPr>
          <w:sz w:val="28"/>
          <w:szCs w:val="28"/>
        </w:rPr>
        <w:t xml:space="preserve"> в статистике России произвели работы русских математиков П.П. Чебышева (1821-1894), А.А. Маркова (1856-19220, А.М. Ляпунова(1857-1919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статистики в России тесным образом связано с созданной после отмены крепостного права земской статистикой , которая пользовалась заслуженным авторитетом за объективность и профессионализ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развития статистики при советской власти обобщался в трудах В.И. Хотимского (1892-1937), В.С. Немчинова (1894- 1964), В.Н. Старовского (1905-1975), А.Я. Боярского (1906- 1985), Б.С. Ястремского (1877-1962), Л.В. Некраша (1886-1949) и других ученых. В послевоенный период внимание статистической науки было приковано к вопросу о предмете статистики, ее соотношении с математической статистикой. В это время значительный вклад в теорию индексного метода был внесен учеными С.М. Югенбергом, В.Е. Адамовым, Г.И. Баклановым, Л.С. Казинцом, И.Г. Венецким и др. Заслуживают серьезного внимания труды по изучению статистической связи Я.И. Лукомск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м шагом вперед в развитии статистической науки послужило комплексное применение, наряду со статистическими, экономико-математических методов и широкое использование компьютерной техники в анализе социально-экономических яв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едется работа по совершенствованию статистической методологии и переходу Российской Федерации на принятую в международной практике систему учета и статистики в соответствии с требованиями развития рыночной эконом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сударствоведание и политическая арифметика развивалась каждая своим путем, </w:t>
      </w:r>
      <w:r>
        <w:rPr>
          <w:color w:val="000000"/>
          <w:sz w:val="28"/>
          <w:szCs w:val="28"/>
        </w:rPr>
        <w:t>используя свои методы в исследованиях. Но предмет изучения у них был общий - государство, общество, а также массовые явления и процессы, происходящие в н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сказать, что статистика, родившись в связи с необходимостью решения практических государственных и хозяйственных проблем, сформировалась как наука в результате синтеза государствоведания и политической арифметики, </w:t>
      </w:r>
      <w:r>
        <w:rPr>
          <w:color w:val="000000"/>
          <w:sz w:val="28"/>
          <w:szCs w:val="28"/>
        </w:rPr>
        <w:t>причем от последней она взяла больше, поскольку статистика и в настоящее время призвана выявлять прежде всего различного рода закономерности в исследуемых явл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, история развития статистики показывает, что статистическая наука сложилась в результате теоретического обогащения накопленного человечеством передового опыта учетно-статистических работ; обусловленных прежде всего потребностями управления жизни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омыко А.Л. «Теория статистики»– М: ИНФРА, 2000 -414с. (Серия «Высшее образование»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хитарян В.С.  «Статистика»: учебник для студентов средне профессионального образования. - М: издательский центр «Академия», 2004 – 272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Харламов А.И. и др. «Общая теория статистики: статистическая методология в изучении коллективной деятельности . – М: Финансы и статистика,1995-296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Теория статистики»: учебное пособие для вузов – М: Аудит, ЮНИТИ, 1998 – 247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0:39:00Z</dcterms:created>
  <dc:creator>Admin</dc:creator>
  <dc:description/>
  <cp:keywords/>
  <dc:language>en-US</dc:language>
  <cp:lastModifiedBy>Mage</cp:lastModifiedBy>
  <dcterms:modified xsi:type="dcterms:W3CDTF">2011-10-04T10:39:00Z</dcterms:modified>
  <cp:revision>2</cp:revision>
  <dc:subject/>
  <dc:title>Статистика  имеет  многовековую историю и </dc:title>
</cp:coreProperties>
</file>