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имическ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закрепление на практике теоретических знаний организации производственного процесса, получение навыка в организации труда и средств предприятия и получение экономически эффективного производства. Главная задача курсовой работы – получение навыка в расчёте технико-экономических показателей по определённой методике и доказательство конкурентоспособности данной продук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одика определения влаги аналитической в уг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ая влага - это влага, содержащаяся в воздушно-сухом топливе при комнатных условиях, т.е. при температуре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относительной влажности воздуха 6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аналитической влаги зависят от вида топлива, степени измельчения и его предварительной прос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лаги из топлива проводят в сушильном шка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авильных результатов следует выдерживать температурный режим и время прос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гревании топлива при 102-10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удаляется только адсорбированная влага; влага же, содержащаяся в минеральной части топлива, остаё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свыше 1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лительном нагревании точность результата определения становится недостато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 ходе анализа обнаруживается, что масса пробы вначале уменьшается, а затем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 постоянную массу принимают наименьшую массу, полученную при сушке пр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обходимая посуда и 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ка и пести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а уг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к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ильный шка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ы аналитическ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икатор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 выполнени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й бюкс высушить в сушильном шкафу при температуре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30 минут (при температуре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– 20 мину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дить бюкс в эксикаторе и взвесить на аналитических ве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ску ~1 г измельчённого воздушно-сухого угля поместить в бюкс и взвесить на тех же аналитических вес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кс с углём и открытой крышкой поставить в сушильный шкаф, нагретый до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30 минут (при температуре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– на 20 мину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дить бюкс с сухим углём и закрытой крышкой в эксикаторе и взвесить на тех же аналитических весах. Высушивание проводят не менее 3-ёх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нализа: масса удалённой влаги в навеске воздушно-сухого угля рассчитать процентное содержание влаги аналит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bscript"/>
        </w:rPr>
        <w:t>в.с.</w:t>
      </w:r>
      <w:r>
        <w:rPr>
          <w:sz w:val="28"/>
          <w:szCs w:val="28"/>
        </w:rPr>
        <w:t xml:space="preserve"> = а </w:t>
      </w:r>
      <w:r>
        <w:rPr>
          <w:sz w:val="28"/>
          <w:szCs w:val="28"/>
          <w:vertAlign w:val="subscript"/>
        </w:rPr>
        <w:t>вл.ан.</w:t>
      </w:r>
      <w:r>
        <w:rPr>
          <w:sz w:val="28"/>
          <w:szCs w:val="28"/>
        </w:rPr>
        <w:t>*100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в.с. угля</w:t>
      </w:r>
      <w:r>
        <w:rPr>
          <w:sz w:val="28"/>
          <w:szCs w:val="28"/>
        </w:rPr>
        <w:t xml:space="preserve"> где а – масса влаги аналитиче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веска воздушно-сухого уг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Расчёт рабочих мест и численности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расчёта количества рабочих мест при изготовлении запланированного объёма продукции, работ или услуг, зависит от формы организации производственного процесса.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Фд/Пг где Т – такт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 – действительный фонд времени работы оборудования в плановом году (в час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– годовая программа выпуска изделий (выполнение работ) или услуг (в штук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фонд рабочего времен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д = (Дк – Двых – Дпр)* Тсм * Ксм [(100 – Кппр)/10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к – количество календарных дней в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ых – количество выходных дней в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р – количество праздничных дней в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м – продолжительность рабочей см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м – коэффициент см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пр – коэффициент потери времени на проведение плановых предупредительных ремо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д = (365-104-12)*8*0,95*1= 1 877,2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Т = 1 877,2/5500=0,3413*60 = 20 (м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аблица 1.1</w:t>
      </w:r>
    </w:p>
    <w:tbl>
      <w:tblPr>
        <w:tblW w:w="91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49"/>
        <w:gridCol w:w="1579"/>
        <w:gridCol w:w="1545"/>
        <w:gridCol w:w="1398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фессия исполнит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лады в меся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операции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ут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робы (измельчение угл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сушивание в сушильном шкаф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ут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звешивание на аналитических вес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ут</w:t>
            </w:r>
          </w:p>
        </w:tc>
      </w:tr>
      <w:tr>
        <w:trPr>
          <w:trHeight w:val="1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счёт процентного содержания влаги аналитической в воздушно-сухом угл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у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 используемых отдельно на каждую операцию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 = Тшт/Т Где Ср – расчётное число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шт – норма времени на рабочую операц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1 = 15/20 = 0,8 Сп1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2 = 20/20 = 1 Сп2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3 = 60/20 = 3 Сп3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4 = 10/20 = 0,5 Сп4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5 = 20/20 = 1 Сп5 =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рабочих мес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з =Ср/Сп Где Сп – принятое число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1 = 0,8/1 =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2 = 1/1 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3 = 3/3 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4 = 0,5/1 =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5 = 1/1 =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сводим в таблицу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90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52"/>
        <w:gridCol w:w="1818"/>
        <w:gridCol w:w="1777"/>
        <w:gridCol w:w="220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мест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эффициент загрузки в %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готовка рабочего мес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готовление пробы (измельчение угл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ушивание в сушильном шкаф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ивание на аналитических вес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 процентного содержания влаги аналитической в воздушно-сухом угл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ых работников определяется по существующим нормам обслуж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осн.р=Чпр.р.*Нвсп.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всп.р. – норма вспомогательных рабочих равна 30% от численности производственных рабочих. Чосн.р=7*0,3 = 2,1~ 3(че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пециалистов, служащих и руководства соответственно равна 13%, 8% и 2% от численности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пец = 7*0,13 = 0,91~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луж = 7*0,08 = 0,56 ~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рук = 7*0,02 = 0,14 ~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я сводим в страниц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tbl>
      <w:tblPr>
        <w:tblW w:w="84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4128"/>
        <w:gridCol w:w="2817"/>
      </w:tblGrid>
      <w:tr>
        <w:trPr>
          <w:trHeight w:val="36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</w:tr>
      <w:tr>
        <w:trPr>
          <w:trHeight w:val="3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рабоч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ников данной лаборатории составляет 13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Расчёт фонд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ланировании производственного процесса необходимо учесть все затраты производства, с целью на свою продукцию и получение прибыли. Одной из существующих статей затрат является оплата труда работников. Средства, предназначенные на выплату заработной платы, формируется в фонд оплаты труда, который складывается из следующих составля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Т= ОЗП+ДЗ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производственных рабочих рассчитывается, как сумма расценок на изделия, умноженная на годовую программу. Расценки на операцию рассчитыва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000*11*1=165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 000*11*1=165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5 000*11*3=825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0 000*11*1=220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0 000*11*1=220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умма расценок на проведение анализа определения содержания влаги аналитической в угле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 xml:space="preserve">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165 000+165 000+825 000+220 000+220 000 = 1 595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для лаборантов и аналити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.осн = ПЗПосн.*Нпр.о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.осн = 1 595 000*0,45 = 717 75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лаборантов и аналитиков равна сумме премии и прямой зарпла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Посн = ПЗПосн.+ПР.о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Посн = 1 595 000+717 750 = 2 312 75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лаборантам и аналитикам выплачивают дополнительную заработную плату (это оплата отпуска), которая составляет 8% от основ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ЗПосн = ОЗПосн.*0,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ЗПосн = 2 312 750*0,08 = 185 02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основных лаборантов и аналитиков равен сумме основной зарплаты и дополнитель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сн = ОЗПосн.+ДЗПос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сн = 2 312 750+185 020 = 2 497 77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основной о дополнительной заработной платы начисляем единый социальный налог равный 26,4% от Ф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осн = 2 497 770*0,26 = 649 42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заработная плата вспомогательных рабочих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Пвсп = Фд*Чв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всп – численность вспомогатель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– часовая тарифная ставка вспомогательных работников,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Пвсп = 1877,2*3*120 = 675 79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заработная плата специалистов рассчитывается, исходя из месячной ставки, количества работающих на каждой штатной должности, количества рабочих месяцев и нормативной прем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ЗПспец = ОМ*Чспец*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М - месячный оклад специа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ец – количество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число рабочих м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Пспец = 20 000*1*11=220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заработная плата служащих рассчитывается аналогич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Пслуж = ОМ*Чслуж*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Пслуж = 15 000*1*11 = 165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заработная плата руководител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ЗПрук = ОМ*Чрук*1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Прук = 25 000*1*11 = 275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берется в размере х% от ПЗП в соответствии с категорией работ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всп = 675 792*0,3 = 202 738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спец = 220 000*0,5 = 110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служ = 165 000*0,35 = 57 75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рук = 275 000*0,6 = 165 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рассчитывается как сумма ПЗП и П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Пвсп = 675 792+202 738 = 878 53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Пспец = 220 000+110 000 = 330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Пслуж = 165 000+57 750 = 222 75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Прук = 275 000+165 000 = 440 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аботная плата берется в размере х% от ОЗП в соответствии с категорией рабо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всп = 878 530*0,06 = 52 712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спец = 330 000*0,09 = 29 7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служ = 222 750*0,07 = 15 59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рук = 44 0000*0,11 = 48 4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=ОЗП+Д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всп = 878 530+52 712=1178 40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спец = 330 000+29 700 = 359 7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служ = 222 750+15 593= 238 343 (руб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рук = 440 000+48 400 = 488 4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в ЕСН по заработной плате вычисляют в размере 26% от суммы ОЗП и ДЗ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всп =931 242*0,26=242 12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спец =359 700*0,26=93 522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служ =238 343*0,26=61 97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рук =488 400*0,26=126 984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водим в свод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=(ОЗП+ДЗП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 7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4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агательны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8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9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5 4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 01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Расчет стоимости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фондам относятся: здания, сооружения, основное и вспомогательное оборудование, инструменты, приспособления, инвентар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 рабочих мес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м = Чобщ.*Нрп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Нпр - норматив площади на одного работника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 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м = 13*5 = 6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 =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.м*Нпр./100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де Нпр. - норматив площади проходов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= 65*0.2 = 1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 производственного участ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пр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.м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пр. = 65+13 = 7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 складских помещений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кл.пом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пр.*Нскл. пом/100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Нскл.пом. - норма складских помещений, равна5.5%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клюпом.=78*5,5/100=4,2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 конторских помещений определя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онт.пом.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пр.*Нкон.пом./100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Нконт.пом. - норма конторных помещений, равна 10%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нт.пом.= 78*0.1 = 7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лощадь бытовых помещений определя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ыт.пом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р.пр.*Нбыт.пом./100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де Нбыт.пом. - норма бытовых помещений, равна 20%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ыт.пом. = 78*0.2 = 15,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нутренняя площадь помещения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нутр.пом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пр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кл.пом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нт.пом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ыт.по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нутр.пом.= 78+4,29+7,8+15,6=105,6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лощадь берется в аренд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оимость арендной площад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мпл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нутр.пом.*См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де См - арендная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 15 000 руб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мпл.=105,69*15 000=1 585 3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спользуемого оборудования и приборов определяется численностью рабочих мест. В данном технологическом процессе используется следующее оборудование, представленное в таблице 3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3.1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22"/>
        <w:gridCol w:w="1283"/>
        <w:gridCol w:w="1080"/>
        <w:gridCol w:w="1119"/>
        <w:gridCol w:w="1260"/>
        <w:gridCol w:w="1296"/>
      </w:tblGrid>
      <w:tr>
        <w:trPr>
          <w:trHeight w:val="53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орудо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(за ед.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цена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(руб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 (за год)</w:t>
            </w:r>
          </w:p>
        </w:tc>
      </w:tr>
      <w:tr>
        <w:trPr>
          <w:trHeight w:val="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10%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лаб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.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.ве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б = СТед.об *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Тед.об – стоимость единицы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-во единиц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оборудования, первоначальная стоимость единицы оборудования, монтажные и транспортные затраты рассчитаны в таблице 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б = 161 30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струментов рассчитывается как 5% от стоимост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нстр = СТоб * 5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нстр = 161 306 * 5/100 = 8065 (руб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инвентаря рассчитывается как 1% от стоимост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нв = СТоб * 1 /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нв = 161 306 * 1 / 100 = 161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хозяйственного инвентаря рассчитывается исходя из 700 руб.на каждого основного и вспомогатель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осн всп = (Чосн + Чвсп)*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осн всп = (7+3)*700 = 7 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хозяйственного инвентаря для остальных рабочих рассчитывается как 1020 руб на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рсс = (Чрук + Чспец + Чслуж)*10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х рсс =(1+1+1)*1020 = 306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оимость хозяйственного оборудовани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= Стих осн всп + Стих р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 = 7 000+3060 = 10 06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амортизационные отчисления ОПФ рассчит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= СТоф * Нопф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опф – норма амортизации, определяемая едиными нормами амортиз. отчисл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норма амортизации для инструментов, производственного и хозяйственного инвентаря рассчитывается 3,15, но с общей нормой амортизации 20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сведены в таблицу 3.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03"/>
        <w:gridCol w:w="1981"/>
        <w:gridCol w:w="2059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змер амортиз. отчислений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рудован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лабо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ьный шка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.вес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 24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нвентар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81 044 – балансов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188 – годовой размер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Расчет полной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пределения себестоимости в условиях запроектированной организации производства необходимо рассчитать величину отдельных статей и элементов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включает в себя следующие статьи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ырье и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купные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числения на Ф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 на содержания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ехов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получается в результате расчета прямых материальных затрат, которые складываются из стоимости сырья, материалов и стоимости покупных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чет стоимости покупных полуфабрик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и количество покупных полуфабрикатов, используемых на данном анализе в таблице 4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271"/>
        <w:gridCol w:w="1933"/>
        <w:gridCol w:w="2163"/>
      </w:tblGrid>
      <w:tr>
        <w:trPr>
          <w:trHeight w:val="66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ка с пестик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3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ика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ая пластин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оровый тиг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себестоимости полуфабрикатов анализа с учетом транспортно-заготовительных расходов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СТ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*1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Т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 общая стоимость покупных полуфабрикатов, требуемых для проведения анализа. С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 360*1.06=1 441,6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основных работников за анализ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осн = ФЗПосн /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осн- фонд заработной платы основных работников, представлен в разделе 2 и равен сумме ОЗП и ДЗП. Отчисления в единый социальный налог основных рабочих за анализ рассчитывается по формуле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Носн = ЕСНосн/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СНосн- годовые начисления на фонд основных работников, представлен в раздел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осн=649 420/5 500=118,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 на содержание и эксплуатацию оборудования (РСЭ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включает в себя стоимость затрат на текущий ремонт оборудования, амортизационные начисления оборудования, инструментов и прочие ра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ехнологической электроэнерг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тэ = Фд*Тэ*Рпотр/КПД*К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э - тариф на электроэнергию, равный 3,10 руб./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отр - потребляемая мощность, равна 1,511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- равен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 - коэффициент, учитывающий потери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тэ=1 877,2*3,10*1,511/0,7*0,95=13 222,5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оборудования и инструмент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тро = (СТоб+СТинстр)*Нзтро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зтро- норма затрат на текущий ремонт оборудования, равна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о= (161 306+8 065)*0,03=5081,13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мортизационные отчисления оборудования и инструментов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об = СТао об+СТао и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об=25 240+1 613=26 853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РСЭО составляют 5% от суммы вышеперечисленных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р = (СТтэ+Зтро+Зао об)*0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= (13 222,5+5 081,13+26 853)*0,05=2 257,8 (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 РСЭО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ЭО = СТтэ+Зтро+Зао об+Р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=13 222,5+5 081,13+26 853+2 257,8=47 414,43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СЭО на один анализ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на 1= РСЭО/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на 1=47 414,43/5 500=8,62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 вспомогательных работников, служащих, специалистов и руководителей складывается из их ФОТ этих категорий и равн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бщ = ФОТвсп+ ФОТспец+ ФОТслуж+ ФОТр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бщ=931 242+359 700+238 343+488 400=2 017 685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на хозяйственные нужды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эх = Фд*Пэл*Тэ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эл - потребность в освещении 0.02 кВт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п - площадь внутренних помещений, рассчитанная в раздел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эх=1 877,2*0,02*3,10*105,69=12 300,9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ремонт производственного инвентаря равняются 10% от его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трпи = СТинвент*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пи=1 613*0,1=161,3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знос маломощного инвентаря вычисляется из расчета 500 руб. на основного рабо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 им = Чосн р*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 им=7*500=3 500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рационализацию и изобретательство из расчета 550 руб. на одного основного работн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р = Чосн*5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р=7*550=3 850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храну труда и технику безопасности вычисляются из расчета 700 руб. на каждого основного и вспомогательного рабо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т Тб = (Чосн+Чвсп)*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т тб=(7+3)*700=7 000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берутся в расчете 350 руб. на каждого работника лабора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р = Чобщ*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= 13*350=4 550 (руб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ецеховые расходы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Р = ФОТобш+СТэх+Заои+Зтрз+Зтрпи+Зи им+Р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Р= 2 017 685 +12 300,9+161,3+3 500+4 550+7 000=2 045 197,2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цеховые расходы на один анализ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Р на 1= ОЦР/5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Р на 1=2 045 197,2 /5 500=372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на балансе зарегистрированы дав транспортных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№1 мощностью 75 л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№2 мощностью 120 л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оим автомобилям поправочные коэффициенты не рассчитываются, так как автомобили были зарегистрированы в течение всего текущего года. С таки налога, устанавливаются в данном регионе, следующим образом: для автомобиля с мощностью двигателя до 100 л.с.-10 руб./л.с.; для автомобиля с мощностью двигателя до 150 л.с.-15 руб./л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транспортного налога за год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 =75(л.с.)*10(руб.)+120(л.с.)+15(руб.)=2 55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за один анализ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тр = Нтр/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 = 2 550/5 500=0,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расчеты по постоянным и переменным издержкам представлены в таблице 4.2 « Калькуляционные статьи затрат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954"/>
        <w:gridCol w:w="1804"/>
      </w:tblGrid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онные стать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(руб.)</w:t>
            </w:r>
          </w:p>
        </w:tc>
      </w:tr>
      <w:tr>
        <w:trPr>
          <w:trHeight w:val="5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полуфабрика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 441,6</w:t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сновных и вспомогательных работ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4</w:t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в ЕСН с основных и дополнительных зарплат основных производственных работников, 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нд социального страхования Р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нсионный фон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нд обязательного медицинского страх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ранспор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енный расчет показал, что себестоимость одного анализа составляет 2 394,9 руб. Общая себестоимость анализа при выполнении общегодовой программы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 общ = Сб на 1*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 общ = 2 394,9*5 500=13 171 950 (руб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пускной ц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 состоит в установлении цен, обеспечивающих выживание прибыли, удержании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цена формируется под влиянием ряда факторов, а именно, спроса и предложения издержек производства, цен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товар определяет верхний уровень цены, которую может установить предприятие. Издержки производства определяют ее минимальную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эти факторы планируем оптовую отпускную цену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отп = Сб на 1*1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тп = 2 394,9*1.5=3 592,32 (руб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5. Расчет прибыл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ручки предприятия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= Цотп *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=3 592,32 *5 500=19 757 92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равнее 18%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= Выручка* 0,18/1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= 19 757 925 *0.18/1.18=3 013 92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ибыли от реализации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р = Выручка- НДС- Сб об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р=19 757 925-3 013 921-13 171 950 =3 572 054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ансо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от хищений при отсутствии виновных составляют 1% от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 хищ = ПРр*0.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 хищ=3 572 054 *0.01=35 721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полученные то штрафников, составляют 20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б = (ПРр+Штрафы) - Уб хищ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б=(3 572 054 +20 000)-35 721= 3 556 333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составляет 2,2% то балансовой стоимости имущества (балансовая стоимость таблица 3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 = СТб*2,2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.=181 044*2,2/100=3 982,9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агаемая прибыль составляет, балансовую прибыль уменьшенную на величину налога на имуще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н = ПРб - 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н=181 044-3 982,9=177 061,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той прибыли. Налог на прибыль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р = ПРн*24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р=177 061,1 *0.24=42 494,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определяется как разница между налогооблагаемой прибылью и налогом на прибы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ч = ПРн - Н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ч=177 061,1-42 494,7 =134 566,4 (руб.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6. Расчет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быль в денежном выражении не может оценить доходности предприятия, то нужно сопоставить массу прибыли в рублях с затратами на производство, такой относительный показатель называется уровнем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будет рассчитана рентабель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едприят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пред=(ПРб/(ОПФ=ОС))*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б - балансовая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 - стоимость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 - сумма сырья, покупных полуфабрикатов, умноженная на годовую програ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=СТп*П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=1 441.6*5 500=7 928 8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пред=(3 556 333 /(181 044+7 928 800))*100=43,8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д=ПРб/Себ*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д=3 556 333 /13171950*100=26.9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нтабельност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ПРч/(ОПФ+ОС)*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134566,4/(181 044+7 928 800)*100=1,6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Из проведенного расчета рентабельности видно, что организация труда и средств в данной лаборатории являются экономически правильными и эффектив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7. Сводные технико-экономические т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оизведены расчеты технико-экономических показателей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овооружен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=ОПФ/Чо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=181 044/7=25 863,43 (руб/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нерговооружен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=Рпотр/Чос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в=1 511/7=215,86 (Вт/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ондоотдач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=ПРр/(ОПФ+О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=3 572 054/(181 044+7 928 800)=0,44 (руб/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изводительность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р=Пг/Чос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р=5 500/7=786 (шт/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хнико-экономические показатели предприятия вынесены в таблицу 7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43"/>
        <w:gridCol w:w="2004"/>
        <w:gridCol w:w="2091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ред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427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 тру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63,4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вооруженность тру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изводительность тру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566,4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9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бщ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выруч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74 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Данная лаборатория признается рентабельной, так как приведенный показатель соответствует норматив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й работы была создана лаборатория по аналитическим исследованиям, по определению влаги аналитической в угле, с производственной программой 5 500 анализов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экономические работы показали, что при мощности лаборатории 5 500 анализов в год общая рентабельность предприятия составляет 1,66%, расчетная прибыль продукции составляет 26.99%, а чистая прибыль равна 134 566,4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сперебойной работы лаборатории потребуется 13человек, в том числе 7 основных производственных работников, 3 вспомогательных работника, 1 специалист, 1 служащий и 1 руководитель (начальник). Стоимость ОПФ составляет 309 427 рублей, фондовооруженность труда 25 863,43 руб./чел, энерговооруженность труда 215,86 Вт/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пределенных технико-экономических показателей видно, что процесс производства, организации труда, цена и другие факторы влияют на прибыльность предприятия, реализованы достаточно эффективно и правильно, что обеспечивает не только окупаемость предприятия (лаборатории), но и получение прибыли, с учетом всех вышеперечисленных издержек, налогов и платеж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предприятия»; Волковой, Скляренко; Москва «ИНФРА-М» 200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предприятия»; Чечивицина; Ростов-на-Дону «Феникс» 200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организации»; Москва «Экзамен» 200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Экономика предприятия»; Скляренко; Москва «ИНФРА-М»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u w:val="single"/>
    </w:rPr>
  </w:style>
  <w:style w:type="character" w:styleId="WW8Num2z0">
    <w:name w:val="WW8Num2z0"/>
    <w:qFormat/>
    <w:rPr>
      <w:b/>
      <w:bCs/>
      <w:u w:val="single"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b/>
      <w:bCs/>
      <w:u w:val="singl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4:00Z</dcterms:created>
  <dc:creator>user</dc:creator>
  <dc:description/>
  <cp:keywords/>
  <dc:language>en-US</dc:language>
  <cp:lastModifiedBy>Mage</cp:lastModifiedBy>
  <cp:lastPrinted>2009-06-19T01:16:00Z</cp:lastPrinted>
  <dcterms:modified xsi:type="dcterms:W3CDTF">2011-10-04T10:44:00Z</dcterms:modified>
  <cp:revision>2</cp:revision>
  <dc:subject/>
  <dc:title>Введение</dc:title>
</cp:coreProperties>
</file>