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  <w:t>КОНТРОЛЬНОЕ ЗАДАНИЕ И МЕТОДИЧЕСКИЕ УКАЗАНИЯ К ЕГО ВЫПОЛНЕНИЮ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ное задание представляет собой задачи по исследованию трех рыночных ситуаций. В каждой рыночной ситуации предлагается выполнить несколько заданий. Варианты контрольных заданий отличаются по видам функций спроса и предложения и размерам налога, дотации и фиксированной цены.</w:t>
      </w:r>
    </w:p>
    <w:p>
      <w:pPr>
        <w:pStyle w:val="Heading1"/>
        <w:tabs>
          <w:tab w:val="clear" w:pos="708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Варианты контрольных задан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876"/>
        <w:gridCol w:w="876"/>
        <w:gridCol w:w="877"/>
        <w:gridCol w:w="876"/>
        <w:gridCol w:w="877"/>
        <w:gridCol w:w="876"/>
        <w:gridCol w:w="877"/>
      </w:tblGrid>
      <w:tr>
        <w:trPr>
          <w:trHeight w:val="38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вариан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Z</w:t>
            </w:r>
          </w:p>
        </w:tc>
      </w:tr>
      <w:tr>
        <w:trPr>
          <w:trHeight w:val="38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Для выполнения контрольного задания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имать основные характеристики спроса и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меть графически изображать функции спроса и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lineRule="auto" w:line="360"/>
        <w:ind w:left="0" w:firstLine="709"/>
        <w:jc w:val="both"/>
        <w:rPr/>
      </w:pPr>
      <w:r>
        <w:rPr>
          <w:spacing w:val="-8"/>
          <w:szCs w:val="28"/>
        </w:rPr>
        <w:t>уметь находить равновесные величины цены и объемов продаж тов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нимать и уметь графически отображать влияние различных мероприятий экономической политики (налогов, дотаций, фиксированных цен) на рыночное равновес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нать понятия: потребительский излишек (рента потребителя) и излишек производителя (рента производител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меть определять на графиках величины излишка потребителя и производителя и их изменения.</w:t>
      </w:r>
    </w:p>
    <w:p>
      <w:pPr>
        <w:pStyle w:val="33"/>
        <w:ind w:left="0" w:firstLine="709"/>
        <w:jc w:val="both"/>
        <w:rPr>
          <w:szCs w:val="28"/>
        </w:rPr>
      </w:pPr>
      <w:r>
        <w:rPr>
          <w:szCs w:val="28"/>
        </w:rPr>
        <w:t>4. Контрольное задание: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1215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олжно иметь титульный лист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1215" w:leader="none"/>
        </w:tabs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быть выполненым в напечатанном или рукописном виде на бумаге формата А-4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1215" w:leader="none"/>
        </w:tabs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ля замечаний преподавателя, проверяющего работу, должны быть оставлены поля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1215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траницы должны быть пронумерованы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1215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се расчеты и графический материал должны иметь пояснения.</w:t>
      </w:r>
    </w:p>
    <w:p>
      <w:pPr>
        <w:pStyle w:val="Heading2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ОДЕРЖАНИЕ КОНТРОЛЬНО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ункции спроса и предложения на товар имеют следующий вид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QD</w:t>
      </w:r>
      <w:r>
        <w:rPr>
          <w:b/>
          <w:szCs w:val="28"/>
        </w:rPr>
        <w:t xml:space="preserve"> =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 xml:space="preserve">; </w:t>
      </w:r>
      <w:r>
        <w:rPr>
          <w:b/>
          <w:szCs w:val="28"/>
          <w:lang w:val="en-US"/>
        </w:rPr>
        <w:t>QS</w:t>
      </w:r>
      <w:r>
        <w:rPr>
          <w:b/>
          <w:szCs w:val="28"/>
        </w:rPr>
        <w:t xml:space="preserve"> =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 +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ыночная ситуация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едположим, что правительство ввело потоварный налог, уплачиваемый продавцом, в размере </w:t>
      </w:r>
      <w:r>
        <w:rPr>
          <w:b/>
          <w:szCs w:val="28"/>
        </w:rPr>
        <w:t>Х</w:t>
      </w:r>
      <w:r>
        <w:rPr>
          <w:szCs w:val="28"/>
        </w:rPr>
        <w:t xml:space="preserve"> условных денежных единиц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ыполнить следующие зад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оказать на графике и рассчитать размер потоварного нало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Показать на графике и рассчитать излишек потребителя после введения потоварного нало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Показать на графике и рассчитать излишек производителя после введения потоварного налога.</w:t>
      </w:r>
    </w:p>
    <w:p>
      <w:pPr>
        <w:pStyle w:val="22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) Показать на графике и рассчитать чистые потери общества в результате введения потоварного налог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ыночная ситуация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едположим, что правительство уплачивает продавцу потоварную дотацию в размере </w:t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условных единиц на каждую единицу товар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ыполнить следующие задания: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Изобразить ситуацию на графике и определить цену товара, которую получит продавец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Определить на графике и рассчитать изменение излишка производителя после введении потоварной дот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ыночная ситуация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едположим, что правительство устанавливает фиксированную цену на данный товар на уровне ниже цены равновесия на 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 xml:space="preserve"> </w:t>
      </w:r>
      <w:r>
        <w:rPr>
          <w:szCs w:val="28"/>
        </w:rPr>
        <w:t>условных единиц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ыполнить следующие зад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Изобразить ситуацию на графике и определить величину возникшего на рынке дефицита (или затоваривания) после установления фиксированной цены.</w:t>
      </w:r>
    </w:p>
    <w:p>
      <w:pPr>
        <w:pStyle w:val="TextBodyIndent"/>
        <w:spacing w:lineRule="auto" w:line="360"/>
        <w:ind w:left="0" w:firstLine="709"/>
        <w:jc w:val="both"/>
        <w:rPr>
          <w:spacing w:val="-10"/>
          <w:szCs w:val="28"/>
        </w:rPr>
      </w:pPr>
      <w:r>
        <w:rPr>
          <w:szCs w:val="28"/>
        </w:rPr>
        <w:t>б) Определить на графике и рассчитать излишки производителя и потребителя после установления фиксированной цены.</w:t>
      </w:r>
    </w:p>
    <w:p>
      <w:pPr>
        <w:pStyle w:val="Normal"/>
        <w:spacing w:lineRule="auto" w:line="360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Определим точки функции спроса (</w:t>
      </w:r>
      <w:r>
        <w:rPr>
          <w:szCs w:val="28"/>
          <w:lang w:val="en-US"/>
        </w:rPr>
        <w:t>Qd</w:t>
      </w:r>
      <w:r>
        <w:rPr/>
        <w:t>):</w:t>
      </w:r>
    </w:p>
    <w:tbl>
      <w:tblPr>
        <w:tblW w:w="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567"/>
        <w:gridCol w:w="567"/>
        <w:gridCol w:w="567"/>
        <w:gridCol w:w="567"/>
        <w:gridCol w:w="426"/>
        <w:gridCol w:w="425"/>
        <w:gridCol w:w="567"/>
        <w:gridCol w:w="567"/>
        <w:gridCol w:w="425"/>
      </w:tblGrid>
      <w:tr>
        <w:trPr>
          <w:trHeight w:val="300" w:hRule="atLeast"/>
        </w:trPr>
        <w:tc>
          <w:tcPr>
            <w:tcW w:w="5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QD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Q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Определим точки функции предложения (</w:t>
      </w:r>
      <w:r>
        <w:rPr>
          <w:szCs w:val="28"/>
          <w:lang w:val="en-US"/>
        </w:rPr>
        <w:t>Qs</w:t>
      </w:r>
      <w:r>
        <w:rPr/>
        <w:t>):</w:t>
      </w:r>
    </w:p>
    <w:tbl>
      <w:tblPr>
        <w:tblW w:w="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567"/>
        <w:gridCol w:w="567"/>
        <w:gridCol w:w="567"/>
        <w:gridCol w:w="567"/>
        <w:gridCol w:w="426"/>
        <w:gridCol w:w="425"/>
        <w:gridCol w:w="567"/>
        <w:gridCol w:w="567"/>
        <w:gridCol w:w="425"/>
      </w:tblGrid>
      <w:tr>
        <w:trPr>
          <w:trHeight w:val="300" w:hRule="atLeast"/>
        </w:trPr>
        <w:tc>
          <w:tcPr>
            <w:tcW w:w="5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Qs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Q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0 - точка равновесия (5:4)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ыночная ситуация 1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едположим, что правительство ввело потоварный налог, уплачиваемый продавцом, в размере </w:t>
      </w:r>
      <w:r>
        <w:rPr>
          <w:b/>
          <w:szCs w:val="28"/>
        </w:rPr>
        <w:t>1</w:t>
      </w:r>
      <w:r>
        <w:rPr>
          <w:szCs w:val="28"/>
        </w:rPr>
        <w:t xml:space="preserve"> условных денежных единиц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ыполнить следующие зад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оказать на графике и рассчитать размер потоварного налог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58465" cy="240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ведение потоварного налога вызовет параллельный сдвиг линии предложения вверх на величину 1. Если ранее производители согласны были предложить на рынке количество товара, </w:t>
      </w:r>
      <w:r>
        <w:rPr>
          <w:i/>
          <w:iCs/>
          <w:szCs w:val="28"/>
        </w:rPr>
        <w:t>Q0-4ед</w:t>
      </w:r>
      <w:r>
        <w:rPr>
          <w:szCs w:val="28"/>
        </w:rPr>
        <w:t xml:space="preserve"> по цене </w:t>
      </w:r>
      <w:r>
        <w:rPr>
          <w:i/>
          <w:iCs/>
          <w:szCs w:val="28"/>
        </w:rPr>
        <w:t>P0 – 5 руб</w:t>
      </w:r>
      <w:r>
        <w:rPr>
          <w:szCs w:val="28"/>
        </w:rPr>
        <w:t xml:space="preserve">, то теперь они согласятся предложить на рынке то же количество товара, если только цена брутто (с включением налога) будет на 1 руб. выше, чем </w:t>
      </w:r>
      <w:r>
        <w:rPr>
          <w:i/>
          <w:iCs/>
          <w:szCs w:val="28"/>
        </w:rPr>
        <w:t>P0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этом случае производители получат цену нетто (без включения налога), равную прежней цен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Линия предложения займет положение </w:t>
      </w:r>
      <w:r>
        <w:rPr>
          <w:i/>
          <w:iCs/>
          <w:szCs w:val="28"/>
        </w:rPr>
        <w:t xml:space="preserve">S1. </w:t>
      </w:r>
      <w:r>
        <w:rPr>
          <w:szCs w:val="28"/>
        </w:rPr>
        <w:t>Точка равновесия с введением налога Е1 – (5,6 : 3,2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Показать на графике и рассчитать излишек потребителя после введения потоварного нало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99105" cy="261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В результате введения налога излишек потребителей сократился с площади треугольника А Ро Ео до площади треугольника А Р1 Е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Показать на графике и рассчитать излишек производителя после введения потоварного нало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11525" cy="261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лишек производителей сократился с площади треугольника В Ро Ео до треугольника В Р2 С</w:t>
      </w:r>
    </w:p>
    <w:p>
      <w:pPr>
        <w:pStyle w:val="22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) Показать на графике и рассчитать чистые потери общества в результате введения потоварного нало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311525" cy="2488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Часть потерь, равная площади треугольника Е1 Ео С, не компенсируется ничем. Она представляет собой чистые потери для общества от введения потоварного налога. Эти потери вызваны сокращением объема производства данного товара и перераспределением высвобожденных ресурсов в другие отрасли, где они используются с меньшим эффект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ыночная ситуация 2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едположим, что правительство уплачивает продавцу потоварную дотацию в размере 1,5 условных единиц на каждую единицу товара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>Дотация - это как бы налог "наоборот". Потоварная дотация устанавливается либо в определенном проценте к цене товара, либо в абсолютной (в рублях) сумме в расчете на единицу товара. Потоварные дотации обычно получают производители, хотя в принципе их непосредственно могут получать и потребители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8"/>
          <w:szCs w:val="28"/>
          <w:vertAlign w:val="baseline"/>
        </w:rPr>
        <w:t xml:space="preserve">Правительство ввело дотации из госбюджета производителям данного товара размером У-1,5 руб. в расчете на единицу продукции.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) Изобразить ситуацию на графике и определить цену товара, которую получит продавец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682875" cy="2620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szCs w:val="28"/>
        </w:rPr>
        <w:t>Введение потоварной дотации размером 1,5 руб. на единицу продукции привело к увеличению объема рынка с Qо до Q1</w:t>
      </w:r>
      <w:r>
        <w:rPr>
          <w:iCs/>
          <w:szCs w:val="28"/>
          <w:vertAlign w:val="subscript"/>
        </w:rPr>
        <w:t>2</w:t>
      </w:r>
      <w:r>
        <w:rPr>
          <w:iCs/>
          <w:szCs w:val="28"/>
        </w:rPr>
        <w:t>, к повышению цены, фактически получаемой продавцом с Pо до Р2, т.е цена товара которую получит продавец составляет 5,5 ру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Определить на графике и рассчитать изменение излишка производителя после введении потоварной дотации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szCs w:val="28"/>
          <w:vertAlign w:val="baseline"/>
        </w:rPr>
      </w:pPr>
      <w:r>
        <w:rPr>
          <w:szCs w:val="28"/>
        </w:rPr>
        <w:drawing>
          <wp:inline distT="0" distB="0" distL="0" distR="0">
            <wp:extent cx="3176905" cy="319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szCs w:val="28"/>
          <w:vertAlign w:val="baseline"/>
        </w:rPr>
      </w:pPr>
      <w:r>
        <w:rPr>
          <w:iCs/>
          <w:szCs w:val="28"/>
        </w:rPr>
        <w:t>Излишек производителей возрос на величину площади трапеции Ро Ео К Р2, т.е с 5 до 5,5 руб за единицу товара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ыночная ситуация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едположим, что правительство устанавливает фиксированную цену на данный товар на уровне ниже цены равновесия на 2</w:t>
      </w:r>
      <w:r>
        <w:rPr>
          <w:b/>
          <w:szCs w:val="28"/>
        </w:rPr>
        <w:t xml:space="preserve"> </w:t>
      </w:r>
      <w:r>
        <w:rPr>
          <w:szCs w:val="28"/>
        </w:rPr>
        <w:t>условных единиц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ыполнить следующие зад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Изобразить ситуацию на графике и определить величину возникшего на рынке дефицита (или затоваривания) после установления фиксированной це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22905" cy="284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Cs/>
          <w:szCs w:val="28"/>
        </w:rPr>
        <w:t>При цене Р1 объем спроса превышает объем предложения, возникает товарный дефицит. Объем производства и продаж сокращается до Q1 и равен 0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iCs/>
          <w:szCs w:val="28"/>
        </w:rPr>
        <w:t>На рынке возникает полный дефицит, так как объем предложения равен 0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) Определить на графике и рассчитать излишки производителя и потребителя после установления фиксированной цены.</w:t>
      </w:r>
    </w:p>
    <w:p>
      <w:pPr>
        <w:pStyle w:val="TextBodyIndent"/>
        <w:spacing w:lineRule="auto" w:line="360"/>
        <w:ind w:left="0"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20645" cy="2454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/>
      </w:pPr>
      <w:r>
        <w:rPr>
          <w:szCs w:val="28"/>
        </w:rPr>
        <w:t>У производителя нет излишков. И</w:t>
      </w:r>
      <w:r>
        <w:rPr>
          <w:iCs/>
          <w:szCs w:val="28"/>
        </w:rPr>
        <w:t>злишка у потребителей  так же нет, так как предложения товара на рынке просто нет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50 лекций по микроэкономике. Т.2. СПб.: Экономическая школа, 2005. Лекция 45-46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Гребенников П.И. Леусский А.И., Тарасевич Л.С. Микроэкономика. Изд. СПБУЭиФ, 2006.Гл.4.5.1,2. Гл. 7.2, 7.3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Курс экономической теории. / Под. ред. Чепурина М.Н., Киселевой Е.А. Киров, 2004. Гл.7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Cs w:val="28"/>
        </w:rPr>
        <w:t xml:space="preserve">Нуреев Р.М. Основы экономической теории. М.,1997.Гл.8, 12.1,2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Cs w:val="28"/>
        </w:rPr>
        <w:t>Хайман. Д.Н. Современная микроэкономика.: анализ и применение. Т.2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М., 2002. Гл.10, 11, 12, 17, 18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Style w:val="Text1"/>
          <w:rFonts w:cs="Times New Roman"/>
          <w:bCs/>
          <w:sz w:val="28"/>
          <w:szCs w:val="28"/>
        </w:rPr>
        <w:t>Тарасевич Л.С., Гребенников П.И., Леусский. Микроэкономика. Изд. Юрайт-издат. – 200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vertAlign w:val="superscript"/>
    </w:rPr>
  </w:style>
  <w:style w:type="character" w:styleId="Style13">
    <w:name w:val="Верхний колонтитул Знак"/>
    <w:qFormat/>
    <w:rPr>
      <w:rFonts w:cs="Times New Roman"/>
      <w:sz w:val="28"/>
      <w:vertAlign w:val="superscript"/>
    </w:rPr>
  </w:style>
  <w:style w:type="character" w:styleId="3">
    <w:name w:val="Основной текст 3 Знак"/>
    <w:qFormat/>
    <w:rPr>
      <w:rFonts w:cs="Times New Roman"/>
      <w:sz w:val="16"/>
      <w:szCs w:val="16"/>
      <w:vertAlign w:val="superscript"/>
    </w:rPr>
  </w:style>
  <w:style w:type="character" w:styleId="Style14">
    <w:name w:val="Основной текст с отступом Знак"/>
    <w:qFormat/>
    <w:rPr>
      <w:rFonts w:cs="Times New Roman"/>
      <w:sz w:val="28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8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vertAlign w:val="superscript"/>
    </w:rPr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360" w:hanging="0"/>
    </w:pPr>
    <w:rPr>
      <w:position w:val="0"/>
      <w:sz w:val="28"/>
      <w:vertAlign w:val="baseline"/>
    </w:rPr>
  </w:style>
  <w:style w:type="paragraph" w:styleId="22">
    <w:name w:val="Основной текст с отступом 2"/>
    <w:basedOn w:val="Normal"/>
    <w:qFormat/>
    <w:pPr>
      <w:ind w:left="357" w:hanging="0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left="7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6:00Z</dcterms:created>
  <dc:creator>1</dc:creator>
  <dc:description/>
  <cp:keywords/>
  <dc:language>en-US</dc:language>
  <cp:lastModifiedBy>Mage</cp:lastModifiedBy>
  <cp:lastPrinted>2007-08-22T22:22:00Z</cp:lastPrinted>
  <dcterms:modified xsi:type="dcterms:W3CDTF">2011-10-04T10:46:00Z</dcterms:modified>
  <cp:revision>2</cp:revision>
  <dc:subject/>
  <dc:title/>
</cp:coreProperties>
</file>