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образования и науки Российской Федерации</w:t>
      </w:r>
    </w:p>
    <w:p>
      <w:pPr>
        <w:pStyle w:val="Style17"/>
        <w:jc w:val="center"/>
        <w:rPr/>
      </w:pPr>
      <w:r>
        <w:rPr/>
        <w:t>Федеральное агентство по образованию</w:t>
      </w:r>
    </w:p>
    <w:p>
      <w:pPr>
        <w:pStyle w:val="Style17"/>
        <w:jc w:val="center"/>
        <w:rPr/>
      </w:pPr>
      <w:r>
        <w:rPr/>
        <w:t>Государственное образовательное учреждение высшего профессионального образования</w:t>
      </w:r>
    </w:p>
    <w:p>
      <w:pPr>
        <w:pStyle w:val="Style17"/>
        <w:jc w:val="center"/>
        <w:rPr/>
      </w:pPr>
      <w:r>
        <w:rPr/>
        <w:t>Сыктывкарский государственный университет</w:t>
      </w:r>
    </w:p>
    <w:p>
      <w:pPr>
        <w:pStyle w:val="Style17"/>
        <w:jc w:val="center"/>
        <w:rPr/>
      </w:pPr>
      <w:r>
        <w:rPr/>
        <w:t>Финансово-экономический факультет</w:t>
      </w:r>
    </w:p>
    <w:p>
      <w:pPr>
        <w:pStyle w:val="Style17"/>
        <w:jc w:val="center"/>
        <w:rPr/>
      </w:pPr>
      <w:r>
        <w:rPr/>
        <w:t>Кафедра банковского дел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ОНТРОЛЬНАЯ РАБОТА</w:t>
      </w:r>
    </w:p>
    <w:p>
      <w:pPr>
        <w:pStyle w:val="Style17"/>
        <w:jc w:val="center"/>
        <w:rPr/>
      </w:pPr>
      <w:r>
        <w:rPr/>
        <w:t>по «Компьютерным технологиям в экономике»</w:t>
      </w:r>
    </w:p>
    <w:p>
      <w:pPr>
        <w:pStyle w:val="Style17"/>
        <w:jc w:val="center"/>
        <w:rPr/>
      </w:pPr>
      <w:r>
        <w:rPr/>
        <w:t>ИСПОЛЬЗОВАНИЕ ПРОГРАММ AUDIT EXPERT И PROJECT EXPERT В ПРОЦЕССЕ УПРАВЛЕНИЯ ФИНАНСАМИ ФИРМЫ</w:t>
      </w:r>
    </w:p>
    <w:p>
      <w:pPr>
        <w:pStyle w:val="Style17"/>
        <w:jc w:val="center"/>
        <w:rPr/>
      </w:pPr>
      <w:r>
        <w:rPr/>
      </w:r>
    </w:p>
    <w:p>
      <w:pPr>
        <w:pStyle w:val="Style17"/>
        <w:jc w:val="center"/>
        <w:rPr/>
      </w:pPr>
      <w:r>
        <w:rPr/>
      </w:r>
    </w:p>
    <w:p>
      <w:pPr>
        <w:pStyle w:val="Style17"/>
        <w:jc w:val="center"/>
        <w:rPr/>
      </w:pPr>
      <w:r>
        <w:rPr/>
      </w:r>
    </w:p>
    <w:p>
      <w:pPr>
        <w:pStyle w:val="Style17"/>
        <w:rPr/>
      </w:pPr>
      <w:r>
        <w:rPr/>
        <w:t>Научный руководитель, И.Н. Швецова</w:t>
      </w:r>
    </w:p>
    <w:p>
      <w:pPr>
        <w:pStyle w:val="Style17"/>
        <w:rPr/>
      </w:pPr>
      <w:r>
        <w:rPr/>
        <w:t>Исполнители,</w:t>
      </w:r>
    </w:p>
    <w:p>
      <w:pPr>
        <w:pStyle w:val="Style17"/>
        <w:rPr/>
      </w:pPr>
      <w:r>
        <w:rPr/>
        <w:t>студенты 455 (а) гр. С.Н.Василенко</w:t>
      </w:r>
    </w:p>
    <w:p>
      <w:pPr>
        <w:pStyle w:val="Style17"/>
        <w:rPr/>
      </w:pPr>
      <w:r>
        <w:rPr/>
        <w:t>А. Д. Фридман</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Сыктывкар 2009</w:t>
      </w:r>
      <w:r>
        <w:br w:type="page"/>
      </w:r>
    </w:p>
    <w:p>
      <w:pPr>
        <w:pStyle w:val="Style17"/>
        <w:rPr/>
      </w:pPr>
      <w:r>
        <w:rPr/>
        <w:t>Известно, что успех деятельности любой организации не возможен без информационной поддержки. В условиях жесткой конкурентной борьбы и выхода на внешние рыки многие предприятия РФ осознали необходимость не только перехода на автоматизированную схему деятельности, но и дальнейшего совершенствования в этих вопросах. Как показывает практика, введение IT на предприятиях позволяет решить достаточно большой спектр проблем:</w:t>
      </w:r>
    </w:p>
    <w:p>
      <w:pPr>
        <w:pStyle w:val="Style17"/>
        <w:rPr/>
      </w:pPr>
      <w:r>
        <w:rPr/>
        <w:t>- автоматизированного ввода информации по первичным документам;</w:t>
      </w:r>
    </w:p>
    <w:p>
      <w:pPr>
        <w:pStyle w:val="Style17"/>
        <w:rPr/>
      </w:pPr>
      <w:r>
        <w:rPr/>
        <w:t>- ввода информации в реальном времени;</w:t>
      </w:r>
    </w:p>
    <w:p>
      <w:pPr>
        <w:pStyle w:val="Style17"/>
        <w:rPr/>
      </w:pPr>
      <w:r>
        <w:rPr/>
        <w:t>-автоматического получения необходимой аналитической и бухгалтерской информации;</w:t>
      </w:r>
    </w:p>
    <w:p>
      <w:pPr>
        <w:pStyle w:val="Style17"/>
        <w:rPr/>
      </w:pPr>
      <w:r>
        <w:rPr/>
        <w:t>- наглядности представления информации;</w:t>
      </w:r>
    </w:p>
    <w:p>
      <w:pPr>
        <w:pStyle w:val="Style17"/>
        <w:rPr/>
      </w:pPr>
      <w:r>
        <w:rPr/>
        <w:t>- уменьшения вероятности возникновения ошибок.</w:t>
      </w:r>
    </w:p>
    <w:p>
      <w:pPr>
        <w:pStyle w:val="Style17"/>
        <w:rPr/>
      </w:pPr>
      <w:r>
        <w:rPr/>
        <w:t>Ведение хозяйственного учета и, следовательно, принятие управленческих решений имеют свои особенности: многообразие специфических документов, сложность аналитического учета и расчета себестоимости и т.д. В этой связи система автоматизации, основанная на информационной базе, позволит в дальнейшем повысить эффективность работ и наметить пути новых возможностей в деятельности предприятий.</w:t>
      </w:r>
    </w:p>
    <w:p>
      <w:pPr>
        <w:pStyle w:val="Style17"/>
        <w:rPr/>
      </w:pPr>
      <w:r>
        <w:rPr/>
        <w:t>Информационная база представляет собой сферу деятельности предприятий со своей сложившейся инфраструктурой, которая, с одной стороны, входит в инфраструктуру всего предприятия, а с другой стороны, является самостоятельной сферой для бухгалтерского и оперативного учета. Руководство организации осознает, какое важное воздействие оказывают информационно-технологические решения на сам хозяйственный процесс и культуру предприятия.</w:t>
      </w:r>
    </w:p>
    <w:p>
      <w:pPr>
        <w:pStyle w:val="Style17"/>
        <w:rPr/>
      </w:pPr>
      <w:r>
        <w:rPr/>
        <w:t>Для получения таких информационно-технологических решений необходимо использование программного обеспечения, которое призвано нивелировать организационную сложность обработки информации на предприятиях. Если ранее это достигалось сложными вычислениями и обработками на компьютере больших объемов документации, то в настоящее время непрерывно усложняющаяся информация совершенствуется с помощью современных программных средств.</w:t>
      </w:r>
    </w:p>
    <w:p>
      <w:pPr>
        <w:pStyle w:val="Style17"/>
        <w:rPr/>
      </w:pPr>
      <w:r>
        <w:rPr/>
        <w:t>В настоящее время существуют такие пакеты прикладных программ, с помощью которых можно не только постоянно информировать руководство предприятия о его работе, но и принимать управленческие решения.</w:t>
      </w:r>
    </w:p>
    <w:p>
      <w:pPr>
        <w:pStyle w:val="Style17"/>
        <w:rPr/>
      </w:pPr>
      <w:r>
        <w:rPr/>
        <w:t>Большая степень ответственности сейчас лежит в основном на информационных системах, созданных на предприятиях. Они в свою очередь связаны с конкретной производственной деятельностью и потоками бухгалтерской, налоговой и нормативно-справочной информацией. Спрос на оперативность получения экономической информации (независимо от того, будет ли создана информационная система или нет), ее систематизацию и обобщение велик. Как в первом, так и во втором случае необходимо использование программных продуктов. Они являются комплексным информационным ресурсом, как учета, так и экономического анализа в обосновании управленческих решений.</w:t>
      </w:r>
    </w:p>
    <w:p>
      <w:pPr>
        <w:pStyle w:val="Style17"/>
        <w:rPr/>
      </w:pPr>
      <w:r>
        <w:rPr/>
        <w:t>Существует ряд программных продуктов, которые являются ключевыми звеньями в соединении информационной базы для учета, планирования и финансового анализа. Ярким примером подобных продуктов является «Audit Expert» и «Project Expert».</w:t>
      </w:r>
    </w:p>
    <w:p>
      <w:pPr>
        <w:pStyle w:val="Style17"/>
        <w:rPr/>
      </w:pPr>
      <w:r>
        <w:rPr/>
        <w:t>«Audit Expert» – аналитическая система для диагностики, оценки и мониторинга финансового состояния предприятия.</w:t>
      </w:r>
    </w:p>
    <w:p>
      <w:pPr>
        <w:pStyle w:val="Style17"/>
        <w:rPr/>
      </w:pPr>
      <w:r>
        <w:rPr/>
        <w:t>Система «Audit Expert» позволяет менеджменту предприятия осуществлять как внутренний финансовый анализ, так и взглянуть на себя извне – с позиции бюджета, контролирующих ведомств, кредиторов и акционеров. Базовой информацией для проведения анализа служат финансовые отчеты предприятия: форма №1 (Бухгалтерский Баланс) и форма №2 (Отчет о прибылях и убытках). Для проведения углубленного анализа «Audit Expert» позволяет использовать дополнительную информацию: сведения об использовании прибыли, имуществе и задолженности, другие данные бухгалтерской и управленческой отчетности, содержание и формат таблиц ввода которых вы можете определить самостоятельно.</w:t>
      </w:r>
    </w:p>
    <w:p>
      <w:pPr>
        <w:pStyle w:val="Style17"/>
        <w:rPr/>
      </w:pPr>
      <w:r>
        <w:rPr/>
        <w:t>В основу работы системы «Audit Expert» положено приведение бухгалтерской отчетности за ряд периодов к единому сопоставимому виду, соответствующему требованиям международных стандартов финансовой отчетности (IAS). Такой подход делает результаты работы «Audit Expert» понятными во всем мире и позволяет оценить на основании полученных данных финансовое состояние предприятия.</w:t>
      </w:r>
    </w:p>
    <w:p>
      <w:pPr>
        <w:pStyle w:val="Style17"/>
        <w:rPr/>
      </w:pPr>
      <w:r>
        <w:rPr/>
        <w:t>«Audit Expert» преобразует полученные данные Бухгалтерского баланса и Отчета о прибылях и убытках в аналитические таблицы. Система позволяет провести переоценку статей активов и пассивов и перевести данные в более устойчивую валюту. По данным аналитических таблиц осуществляется расчет стандартных финансовых коэффициентов, проводится оценка рисков потери ликвидности, банкротства, оценивается стоимость чистых активов и структура баланса, проводится анализ безубыточности и факторный анализ рентабельности собственного капитала.</w:t>
      </w:r>
    </w:p>
    <w:p>
      <w:pPr>
        <w:pStyle w:val="Style17"/>
        <w:rPr/>
      </w:pPr>
      <w:r>
        <w:rPr/>
        <w:t>Помимо решений стандартных задач «Audit Expert» одновременно предоставляет вам возможность реализации собственных методик для решения любых задач анализа, диагностики и мониторинга финансового состояния. Базируясь на данных аналитических таблиц, вы можете легко реализовать дополнительные методики оценки анализа финансовой деятельности предприятия.</w:t>
      </w:r>
    </w:p>
    <w:p>
      <w:pPr>
        <w:pStyle w:val="Style17"/>
        <w:rPr/>
      </w:pPr>
      <w:r>
        <w:rPr/>
        <w:t>По результатам проведенного анализа система позволяет вам автоматически получить ряд экспертных заключений о финансовом состоянии. По результатам анализа «Audit Expert» предоставляет возможность подготовить отчеты с необходимыми графиками и диаграммами, отражающими динамику основных показателей.</w:t>
      </w:r>
    </w:p>
    <w:p>
      <w:pPr>
        <w:pStyle w:val="Style17"/>
        <w:rPr/>
      </w:pPr>
      <w:r>
        <w:rPr/>
        <w:t>Возможности системы «Audit Expert» для решения задач финансового анализа предприятия:</w:t>
      </w:r>
    </w:p>
    <w:p>
      <w:pPr>
        <w:pStyle w:val="Style17"/>
        <w:rPr/>
      </w:pPr>
      <w:r>
        <w:rPr/>
        <w:t>- Выполнить экспресс-анализ финансового состояния – в сжатые сроки рассчитать на основании представленных форм № 1 и № 2 стандартные показатели ликвидности, финансовой устойчивости, рентабельности деятельности и деловой активности.</w:t>
      </w:r>
    </w:p>
    <w:p>
      <w:pPr>
        <w:pStyle w:val="Style17"/>
        <w:rPr/>
      </w:pPr>
      <w:r>
        <w:rPr/>
        <w:t>- Проводить горизонтальный (динамический), вертикальный (структурный), а также трендовый анализ финансовых данных.</w:t>
      </w:r>
    </w:p>
    <w:p>
      <w:pPr>
        <w:pStyle w:val="Style17"/>
        <w:rPr/>
      </w:pPr>
      <w:r>
        <w:rPr/>
        <w:t>- Оценивать время достижения финансовыми показателями критических значений: построить прогноз.</w:t>
      </w:r>
    </w:p>
    <w:p>
      <w:pPr>
        <w:pStyle w:val="Style17"/>
        <w:rPr/>
      </w:pPr>
      <w:r>
        <w:rPr/>
        <w:t>- Оценивать риски потери ликвидности, банкротства путем анализа структуры баланса, качества активов как своего предприятия. Проводить анализ безубыточности и факторный анализ рентабельности собственного капитала.</w:t>
      </w:r>
    </w:p>
    <w:p>
      <w:pPr>
        <w:pStyle w:val="Style17"/>
        <w:rPr/>
      </w:pPr>
      <w:r>
        <w:rPr/>
        <w:t>- Оценивать кредитоспособность: как собственную – с позиции банка, так и кредитоспособность контрагента при предоставлении товарного кредита.</w:t>
      </w:r>
    </w:p>
    <w:p>
      <w:pPr>
        <w:pStyle w:val="Style17"/>
        <w:rPr/>
      </w:pPr>
      <w:r>
        <w:rPr/>
        <w:t>- Проводить регламентируемый анализ в соответствии с нормативными актами контролирующих ведомств.</w:t>
      </w:r>
    </w:p>
    <w:p>
      <w:pPr>
        <w:pStyle w:val="Style17"/>
        <w:rPr/>
      </w:pPr>
      <w:r>
        <w:rPr/>
        <w:t>- Осуществлять углубленный анализ на основе данных синтетических счетов из оборотно - сальдовой ведомости.</w:t>
      </w:r>
    </w:p>
    <w:p>
      <w:pPr>
        <w:pStyle w:val="Style17"/>
        <w:rPr/>
      </w:pPr>
      <w:r>
        <w:rPr/>
        <w:t>- Определять возможные варианты дальнейшего развития предприятия путем составления матрицы финансовых стратегий.</w:t>
      </w:r>
    </w:p>
    <w:p>
      <w:pPr>
        <w:pStyle w:val="Style17"/>
        <w:rPr/>
      </w:pPr>
      <w:r>
        <w:rPr/>
        <w:t>- Разрабатывать собственные методики анализа, описывая исходные формы и итоговые аналитические таблицы, создавая и рассчитывая дополнительные финансовые показатели.</w:t>
      </w:r>
    </w:p>
    <w:p>
      <w:pPr>
        <w:pStyle w:val="Style17"/>
        <w:rPr/>
      </w:pPr>
      <w:r>
        <w:rPr/>
        <w:t>- Оценивать надежность группы ваших контрагентов: поставщиков или покупателей.</w:t>
      </w:r>
    </w:p>
    <w:p>
      <w:pPr>
        <w:pStyle w:val="Style17"/>
        <w:rPr/>
      </w:pPr>
      <w:r>
        <w:rPr/>
        <w:t>- Сравнивать значения финансовых показателей с нормативами и с показателями предприятий отрасли.</w:t>
      </w:r>
    </w:p>
    <w:p>
      <w:pPr>
        <w:pStyle w:val="Style17"/>
        <w:rPr/>
      </w:pPr>
      <w:r>
        <w:rPr/>
        <w:t>- Получать автоматические экспертные заключения и формировать отчеты по результатам анализа.</w:t>
      </w:r>
    </w:p>
    <w:p>
      <w:pPr>
        <w:pStyle w:val="Style17"/>
        <w:rPr/>
      </w:pPr>
      <w:r>
        <w:rPr/>
        <w:t>Программа построена на современных подходах по расчету и анализу инвестиционных проектов, в основе которых, лежат принципы международного стандарта бухгалтерского учета. Расчеты показателей эффективности инвестиций осуществляются на основе имитационной модели денежных потоков.</w:t>
      </w:r>
    </w:p>
    <w:p>
      <w:pPr>
        <w:pStyle w:val="Style17"/>
        <w:rPr/>
      </w:pPr>
      <w:r>
        <w:rPr/>
        <w:t>«Project Expert»</w:t>
      </w:r>
    </w:p>
    <w:p>
      <w:pPr>
        <w:pStyle w:val="Style17"/>
        <w:rPr/>
      </w:pPr>
      <w:r>
        <w:rPr/>
        <w:t>Планирование всегда связано с будущим, а модель является представлением ожидаемой реальности. Развитие моделирования в финансах идет по пути создания моделей, способных все более адекватно описывать реальность. Бурное развитие информационных технологий и вычислительной техники предоставляет специалистам широкие возможности в создании эффективных финансовых моделей.</w:t>
      </w:r>
    </w:p>
    <w:p>
      <w:pPr>
        <w:pStyle w:val="Style17"/>
        <w:rPr/>
      </w:pPr>
      <w:r>
        <w:rPr/>
        <w:t>Необходимость учета влияния множества динамически изменяемых во времени факторов ограничивает применение статических методов, которые могут быть рекомендованы только для проведения грубых, предварительных расчетов, с целью ориентировочной оценки эффективности проекта. Более эффективными, позволяющими рассчитать проект с учетом множества указанных факторов, является динамические методы, основанные на имитационном моделировании. Имитационная финансовая модель предприятия, построенная при помощи Project Expert, обеспечивает генерацию стандартных бухгалтерских процедур и отчетных финансовых документов, как следствие реализуемых во времени бизнес операций. Под бизнес операциями понимаются конкретные действия, осуществляемые предприятием в процессе экономической деятельности, следствием которых являются изменения в объемах и направлениях движения потоков денежных средств. Эти модели отражают реальную деятельность предприятия через описание денежных потоков (поступлений и выплат) как событий, происходящих в различные периоды времени.</w:t>
      </w:r>
    </w:p>
    <w:p>
      <w:pPr>
        <w:pStyle w:val="Style17"/>
        <w:rPr/>
      </w:pPr>
      <w:r>
        <w:rPr/>
        <w:t>Принимая во внимание, что в процессе расчетов используются такие трудно прогнозируемые факторы, как показатели инфляции, планируемые объемы сбыта и многие другие, для разработки стратегического плана и анализа эффективности проекта применяется сценарный подход. Сценарный подход подразумевает проведение альтернативных расчетов с данными, соответствующими различным вариантам развития проекта. Использование имитационных финансовых моделей в процессе планирования и анализа эффективности деятельности предприятия или реализуемого инвестиционного проекта, является очень сильным и действенным средством, позволяющим «проиграть» различные варианты стратегий и принять обоснованное управленческое решение, направленное на достижение целей предприятия.</w:t>
      </w:r>
    </w:p>
    <w:p>
      <w:pPr>
        <w:pStyle w:val="Style17"/>
        <w:rPr/>
      </w:pPr>
      <w:r>
        <w:rPr/>
        <w:t>Project Expert - компьютерная система, предназначенная для создания финансовой модели нового или действующего предприятия независимо от его отраслевой принадлежности и масштабов. Построив при помощи Project Expert финансовую модель собственного предприятия или инвестиционного проекта, пользователи получают возможность:</w:t>
      </w:r>
    </w:p>
    <w:p>
      <w:pPr>
        <w:pStyle w:val="Style17"/>
        <w:rPr/>
      </w:pPr>
      <w:r>
        <w:rPr/>
        <w:t xml:space="preserve">• </w:t>
      </w:r>
      <w:r>
        <w:rPr/>
        <w:t>разработать детальный финансовый план и определить потребность в денежных средствах на перспективу;</w:t>
      </w:r>
    </w:p>
    <w:p>
      <w:pPr>
        <w:pStyle w:val="Style17"/>
        <w:rPr/>
      </w:pPr>
      <w:r>
        <w:rPr/>
        <w:t xml:space="preserve">• </w:t>
      </w:r>
      <w:r>
        <w:rPr/>
        <w:t>определить схему финансирования предприятия, оценить возможность и эффективность привлечения денежных средств из различных источников;</w:t>
      </w:r>
    </w:p>
    <w:p>
      <w:pPr>
        <w:pStyle w:val="Style17"/>
        <w:rPr/>
      </w:pPr>
      <w:r>
        <w:rPr/>
        <w:t xml:space="preserve">• </w:t>
      </w:r>
      <w:r>
        <w:rPr/>
        <w:t>разработать план развития предприятия или реализации инвестиционного проекта, определив наиболее эффективную стратегию маркетинга, а также стратегию производства, обеспечивающую рациональное использование материальных, людских и финансовых ресурсов;</w:t>
      </w:r>
    </w:p>
    <w:p>
      <w:pPr>
        <w:pStyle w:val="Style17"/>
        <w:rPr/>
      </w:pPr>
      <w:r>
        <w:rPr/>
        <w:t xml:space="preserve">• </w:t>
      </w:r>
      <w:r>
        <w:rPr/>
        <w:t>проиграть различные сценарии развития предприятия, варьируя значения факторов, способных повлиять на его финансовые результаты;</w:t>
      </w:r>
    </w:p>
    <w:p>
      <w:pPr>
        <w:pStyle w:val="Style17"/>
        <w:rPr/>
      </w:pPr>
      <w:r>
        <w:rPr/>
        <w:t xml:space="preserve">• </w:t>
      </w:r>
      <w:r>
        <w:rPr/>
        <w:t>сформировать стандартные финансовые документы, рассчитать наиболее распространенные финансовые показатели, провести анализ эффективности текущей и перспективной деятельности предприятия;</w:t>
      </w:r>
    </w:p>
    <w:p>
      <w:pPr>
        <w:pStyle w:val="Style17"/>
        <w:rPr/>
      </w:pPr>
      <w:r>
        <w:rPr/>
        <w:t xml:space="preserve">• </w:t>
      </w:r>
      <w:r>
        <w:rPr/>
        <w:t>подготовить безупречно оформленный бизнес-план инвестиционного проекта, полностью соответствующий международным требованиям на русском и нескольких европейских языках.</w:t>
      </w:r>
    </w:p>
    <w:p>
      <w:pPr>
        <w:pStyle w:val="Style17"/>
        <w:rPr/>
      </w:pPr>
      <w:r>
        <w:rPr/>
        <w:t>Простой для понимания интерфейс “ведет” пользователя через все этапы создания модели компании и проработки бизнес-плана. Программа автоматически поддерживает основные правила бухгалтерского учета и финансового анализа и проводит глубокий анализ корректности вводимых данных во время расчета. Это позволяет избежать многих ошибок на этапе планирования. Основой построения бизнес-плана в системе Project Expert является полная финансовая модель компании. Фактически, в этой модели имитируются все платежи, связанные с реализацией проекта, поступления от продаж, бухгалтерские операции. Однажды построенная, модель компании позволяет в дальнейшем многократно анализировать различные варианты реализации проекта, оценивать влияние на проект изменения внешних факторов.</w:t>
      </w:r>
    </w:p>
    <w:p>
      <w:pPr>
        <w:pStyle w:val="Style17"/>
        <w:rPr/>
      </w:pPr>
      <w:r>
        <w:rPr/>
        <w:t>Project Expert 7 предоставляет широкие возможности по моделированию связей исходных данных проекта между собой и в зависимости от каких либо других параметров. Исходные данные могут формироваться программой в зависимости параметров, заданных в таблицах пользователя. В зависимости от заданных условий могут изменяться данные в модулях “Налоги”, “План сбыта”, “План производства”, “Материалы и комплектующие”, “План по персоналу”, “Общие издержки”, “Другие поступления”, “Другие выплаты”.</w:t>
      </w:r>
    </w:p>
    <w:p>
      <w:pPr>
        <w:pStyle w:val="Style17"/>
        <w:rPr/>
      </w:pPr>
      <w:r>
        <w:rPr/>
        <w:t>В модуле “Налоги” помимо рассмотренной функции формирования налогооблагаемой базы по сложной формуле появилась возможность моделирования учета НДС по отгрузке, что позволяет реализовать эту важную часть учетной политики предприятия при описании проекта. По сравнению с предыдущей версией в Project Expert 7 существенно развиты возможности по анализу построенной модели предприятия с использованием таблиц пользователя, мастера “Изменения валют”, модулей “Анализ изменений”, “Анализ чувствительности”, “Стоимость бизнеса”, а также приложения “What-if анализ”.</w:t>
      </w:r>
    </w:p>
    <w:p>
      <w:pPr>
        <w:pStyle w:val="Style17"/>
        <w:rPr/>
      </w:pPr>
      <w:r>
        <w:rPr/>
        <w:t>Использование таблиц пользователя позволяет провести углубленный анализ проекта и рассчитать интересующие пользователя показатели проекта. Для целей анализа используется встроенный в Project Expert модуль “Формула”, позволяющий осуществлять разнообразные операции со строками итоговых таблиц, таблиц детализации, таблиц пользователя. В целях увеличения возможностей анализа проекта и удобства его проведения структурирован и дополнен список таблиц детализации. Стала доступной для анализа вся информация о связанном с операционной деятельностью предприятия движении материальных ресурсов, а также информация о ценах на продукты и материалы.</w:t>
      </w:r>
    </w:p>
    <w:p>
      <w:pPr>
        <w:pStyle w:val="Style17"/>
        <w:rPr/>
      </w:pPr>
      <w:r>
        <w:rPr/>
        <w:t>Мастер “Изменение валюты” помимо своей очевидной сервисной функции позволит, например, провести укрупненный анализ такого рода: оценить последствия того, что в существующих экономических условиях (динамика обменных курсов, ценовые тенденции для первой и второй валют проекта) цены на закупаемые материалы по договору с поставщиком будут привязаны к иностранной валюте, а не к национальной. В общем случае это анализ результатов проекта в зависимости от валюты поступлений и выплат. Для комбинированных платежей мастер “Изменение валюты” позволяет задавать процент перевода суммы одной валюты в другую, либо задавать распределение платежа между двумя валютами в процентах. Модуль “Анализ изменений”, основанный на сравнении (абсолютном и относительном) данных итоговых таблиц до внесения изменений в проект и после них позволяет осуществлять эффективный мониторинг влияния изменений исходных данных на результаты расчета в ходе работы над проектом.</w:t>
      </w:r>
    </w:p>
    <w:p>
      <w:pPr>
        <w:pStyle w:val="Style17"/>
        <w:rPr/>
      </w:pPr>
      <w:r>
        <w:rPr/>
        <w:t>Модуль “Анализ чувствительности” помимо традиционной функции определения влияния изменения исходных данных проекта и ставки дисконта на показатели эффективности (теперь в обеих валютах проекта) дополнительно позволяет:</w:t>
      </w:r>
    </w:p>
    <w:p>
      <w:pPr>
        <w:pStyle w:val="Style17"/>
        <w:rPr/>
      </w:pPr>
      <w:r>
        <w:rPr/>
        <w:t xml:space="preserve">• </w:t>
      </w:r>
      <w:r>
        <w:rPr/>
        <w:t>определить влияние вариаций исходных данных на момент возникновения и величину максимального дефицита (минимального остатка) денежных средств на счету предприятия, что дает дополнительные данные для определения стратегии и параметров финансирования проекта;</w:t>
      </w:r>
    </w:p>
    <w:p>
      <w:pPr>
        <w:pStyle w:val="Style17"/>
        <w:rPr/>
      </w:pPr>
      <w:r>
        <w:rPr/>
        <w:t xml:space="preserve">• </w:t>
      </w:r>
      <w:r>
        <w:rPr/>
        <w:t>ввести (используя возможности “Формулы”) какой-либо ключевой с точки зрения пользователя показатель проекта и определить степень влияния на него отклонения исходных данных.</w:t>
      </w:r>
    </w:p>
    <w:p>
      <w:pPr>
        <w:pStyle w:val="Style17"/>
        <w:rPr/>
      </w:pPr>
      <w:r>
        <w:rPr/>
        <w:t>Модуль “Оценка бизнеса” позволяет:</w:t>
      </w:r>
    </w:p>
    <w:p>
      <w:pPr>
        <w:pStyle w:val="Style17"/>
        <w:rPr/>
      </w:pPr>
      <w:r>
        <w:rPr/>
        <w:t xml:space="preserve">• </w:t>
      </w:r>
      <w:r>
        <w:rPr/>
        <w:t>провести расчет стоимости компании с применением ставок дисконтирования, рассчитанных по трем наиболее распространенным методикам;</w:t>
      </w:r>
    </w:p>
    <w:p>
      <w:pPr>
        <w:pStyle w:val="Style17"/>
        <w:rPr/>
      </w:pPr>
      <w:r>
        <w:rPr/>
        <w:t xml:space="preserve">• </w:t>
      </w:r>
      <w:r>
        <w:rPr/>
        <w:t>помимо расчета стоимости бизнеса на основе построенного прогноза денежных потоков определить такую составляющую общей стоимости, как “продленная стоимость” (стоимость в постпрогнозный период) по пяти методикам;</w:t>
      </w:r>
    </w:p>
    <w:p>
      <w:pPr>
        <w:pStyle w:val="Style17"/>
        <w:rPr/>
      </w:pPr>
      <w:r>
        <w:rPr/>
        <w:t xml:space="preserve">• </w:t>
      </w:r>
      <w:r>
        <w:rPr/>
        <w:t>учесть размер и характер (контрольный/неконтрольный) оцениваемой доли в капитале компании, а также степень ликвидности его акций на рынке;</w:t>
      </w:r>
    </w:p>
    <w:p>
      <w:pPr>
        <w:pStyle w:val="Style17"/>
        <w:rPr/>
      </w:pPr>
      <w:r>
        <w:rPr/>
        <w:t xml:space="preserve">• </w:t>
      </w:r>
      <w:r>
        <w:rPr/>
        <w:t>наглядно представить в табличном и графическом виде результаты расчета по различным методикам и ставкам, в том числе с учетом вклада стоимости в прогнозный и постпрогнозный периоды в общую стоимость.</w:t>
      </w:r>
    </w:p>
    <w:p>
      <w:pPr>
        <w:pStyle w:val="Style17"/>
        <w:rPr/>
      </w:pPr>
      <w:r>
        <w:rPr/>
        <w:t>Модуль позволяет, в частности провести анализ такого рода: оценить стоимость предлагаемого инвестору пакета акций компании на дату начала проекта и на дату предполагаемой продажи и таким образом определить доход инвестора от владения пакетом акций предприятия. Приложение “What-if анализ” реализует сценарный подход и позволяет провести сравнение различных вариантов проекта (либо разных проектов, в частности план / факт) по всем итоговым таблицам, таблицам финансовых показателей и эффективности инвестиций, таблицам детализации и пользователя, используя для отображения абсолютные либо относительные отклонения. Приложение дополнено таблицами многовариантного анализа - модификацией таблиц пользователя, в которой можно использовать итоговые таблицы и детализацию всех вариантов проекта.</w:t>
      </w:r>
    </w:p>
    <w:p>
      <w:pPr>
        <w:pStyle w:val="Style17"/>
        <w:rPr/>
      </w:pPr>
      <w:r>
        <w:rPr/>
        <w:t>В последнее время в России получили распространение несколько компьютерных имитирующих систем, используемых для оценки инвестиционных проектов, такие как отечественный пакет Project Expert.</w:t>
      </w:r>
    </w:p>
    <w:p>
      <w:pPr>
        <w:pStyle w:val="Style17"/>
        <w:rPr/>
      </w:pPr>
      <w:r>
        <w:rPr/>
        <w:t>Система Project Expert представляет собой «закрытый» пакет, поэтому необходимо регулярно адаптировать его к изменяющимся условиям реализации. Очевидная плата за это – периодическое отставание пакета от быстро изменяющихся условий реализации проектов. Project Expert сделан «системно»: до начала собственно расчета с его помощью может производиться качественный анализ проекта. Этот подход предполагает наличие формализованных процедур как собственно качественного анализа, так и анализа рисков.</w:t>
      </w:r>
    </w:p>
    <w:p>
      <w:pPr>
        <w:pStyle w:val="Style17"/>
        <w:rPr/>
      </w:pPr>
      <w:r>
        <w:rPr/>
        <w:t>При качественном анализе эксперту предлагается оценить возможности проекта по 40 позициям. Ответы оцениваются по пятибалльной шкале, после чего оценки просто суммируются. Как правило, если экспертов несколько, то вычисляется средняя оценка. При этом возможна настройка пакета на другую систему баллов и на присвоение коэффициентов важности всем или некоторым вопросам.</w:t>
      </w:r>
    </w:p>
    <w:p>
      <w:pPr>
        <w:pStyle w:val="Style17"/>
        <w:rPr/>
      </w:pPr>
      <w:r>
        <w:rPr/>
        <w:t>Анализ рисков выполняется в пакете Project Expert по 71 позиции, охватывающей 11 стадий проекта. По каждой из этих стадий исследуются основные позиции оценки рисков. К каждой оценке предполагаются комментарии, позволяющие сопоставлять мнения различных экспертов. При анализе рисков не предусмотрено использование балльных или вероятностных оценок. Эксперт выбирает лишь уровень риска – высокий, средний, низкий по каждой позиции и формулирует соответствующие комментарии по выбранному уровню. Не предусмотрены также «поправки на риск».</w:t>
      </w:r>
    </w:p>
    <w:p>
      <w:pPr>
        <w:pStyle w:val="Style17"/>
        <w:rPr/>
      </w:pPr>
      <w:r>
        <w:rPr/>
        <w:t>Как модуль «качественного анализа», так и модуль анализа рисков являются открытыми для пользователя. Пользователь может сформировать свой опросный лист для качественного анализа проекта. Он может также самостоятельно сформировать факторы риска и комментарии к ним в соответствии со специфическими особенностями проекта. В пакете также предусмотрена помощь в составлении хронологического графика реализации проекта, учитывающего возможность совмещения во времени различных операций.</w:t>
      </w:r>
    </w:p>
    <w:p>
      <w:pPr>
        <w:pStyle w:val="Style17"/>
        <w:rPr/>
      </w:pPr>
      <w:r>
        <w:rPr/>
        <w:t>Сам расчет производится с шагом, равным одному месяцу. Обеспечивается произвольный ввод данных в конкретный месяц каждого года, а в некоторых модулях – в конкретный день. Экранные формы для просмотра результатов расчета построены: в течение первого года по месяцам, в течение второго года – по кварталам, далее – по годам. Количество продуктов не ограничено.</w:t>
      </w:r>
    </w:p>
    <w:p>
      <w:pPr>
        <w:pStyle w:val="Style17"/>
        <w:rPr/>
      </w:pPr>
      <w:r>
        <w:rPr/>
        <w:t>Горизонт расчета составляет 15 лет инвестиций и 15 лет производства. Из-за большого объема расчетов (малый шаг) работу пакета желательно производить с использованием микропроцессора, класса, не ниже чем 80386, хотя формально пакет может быть реализован и на процессоре 80286 (особенно при небольшом горизонте и небольшом количестве продуктов). В блоке данных о сбыте продукции представлены объемы продаж, запас продукции на складе, ее цена и доля экспортных продаж, а также тенденции изменения цены на продукцию и возможности продаж в кредит и с авансовыми платежами. Условия реализации проекта (в частности, налоговое окружение) соответствуют российским условиям.</w:t>
      </w:r>
    </w:p>
    <w:p>
      <w:pPr>
        <w:pStyle w:val="Style17"/>
        <w:rPr/>
      </w:pPr>
      <w:r>
        <w:rPr/>
      </w:r>
      <w:r>
        <w:br w:type="page"/>
      </w:r>
    </w:p>
    <w:p>
      <w:pPr>
        <w:pStyle w:val="Style17"/>
        <w:rPr/>
      </w:pPr>
      <w:r>
        <w:rPr/>
        <w:t>Библиографический список</w:t>
      </w:r>
    </w:p>
    <w:p>
      <w:pPr>
        <w:pStyle w:val="Style17"/>
        <w:rPr/>
      </w:pPr>
      <w:r>
        <w:rPr/>
      </w:r>
    </w:p>
    <w:p>
      <w:pPr>
        <w:pStyle w:val="Style18"/>
        <w:rPr/>
      </w:pPr>
      <w:r>
        <w:rPr/>
        <w:t>1. Культин Н. Инструменты управления проектами: Project Expert и Microsoft Project/М.: Юристъ, 2008. – 480с.</w:t>
      </w:r>
    </w:p>
    <w:p>
      <w:pPr>
        <w:pStyle w:val="Style18"/>
        <w:rPr/>
      </w:pPr>
      <w:r>
        <w:rPr/>
        <w:t>2.Сайт аналитических программ для бизнеса: www.expert-systems.com</w:t>
      </w:r>
    </w:p>
    <w:p>
      <w:pPr>
        <w:pStyle w:val="Style18"/>
        <w:rPr/>
      </w:pPr>
      <w:r>
        <w:rPr/>
        <w:t>3. Сайт технической поддержки финансового анализа: www.finanalis.ru</w:t>
      </w:r>
    </w:p>
    <w:p>
      <w:pPr>
        <w:pStyle w:val="Style1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sz w:val="28"/>
      <w:szCs w:val="28"/>
    </w:rPr>
  </w:style>
  <w:style w:type="character" w:styleId="2">
    <w:name w:val="Основной текст 2 Знак"/>
    <w:qFormat/>
    <w:rPr>
      <w:rFonts w:ascii="Times New Roman" w:hAnsi="Times New Roman" w:cs="Times New Roman"/>
      <w:sz w:val="24"/>
      <w:szCs w:val="24"/>
      <w:lang w:val="uk-UA"/>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pPr>
    <w:rPr>
      <w:rFonts w:ascii="Times New Roman" w:hAnsi="Times New Roman" w:cs="Times New Roman"/>
      <w:sz w:val="24"/>
      <w:szCs w:val="24"/>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9:00Z</dcterms:created>
  <dc:creator>Василенко Сергей Николаевич</dc:creator>
  <dc:description/>
  <cp:keywords/>
  <dc:language>en-US</dc:language>
  <cp:lastModifiedBy>Mage</cp:lastModifiedBy>
  <dcterms:modified xsi:type="dcterms:W3CDTF">2011-10-04T10:49:00Z</dcterms:modified>
  <cp:revision>2</cp:revision>
  <dc:subject/>
  <dc:title/>
</cp:coreProperties>
</file>