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Использование метода проектов на уроках экономик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з опыта работ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Автор Ахмадеева Елена Васильевн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итель экономики МОУ ПСОШ г. Перевоза Нижегородской обла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ый подход – это способ обучения и получения знаний, который реализуется в процессе работы над проектом. Проекты, как правило, включают в себя глубокое изучение отдельной темы, выполняются небольшой группой учащихся, работающих совместно. Они собирают информацию и ищут ответы на вопросы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ектов – это педагогическая идея, технология и форма учебной работы, ориентированная на развитие способностей ребенка решать «здесь и сейчас» свои насущные жизнен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ое обучени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связи с реальной жизнью, которая находится за пределами классной комнаты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ует проблемам и запросам реальной практики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ет способности, необходимые для жизни в реальном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этих способностей необходимы сегодняшним работодателям, например:</w:t>
      </w:r>
    </w:p>
    <w:p>
      <w:pPr>
        <w:pStyle w:val="Normal"/>
        <w:numPr>
          <w:ilvl w:val="2"/>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родуктивно работать в командах</w:t>
      </w:r>
      <w:r>
        <w:rPr>
          <w:rFonts w:cs="Times New Roman" w:ascii="Times New Roman" w:hAnsi="Times New Roman"/>
          <w:sz w:val="28"/>
          <w:szCs w:val="28"/>
          <w:lang w:val="en-US"/>
        </w:rPr>
        <w:t xml:space="preserve"> </w:t>
      </w:r>
    </w:p>
    <w:p>
      <w:pPr>
        <w:pStyle w:val="Normal"/>
        <w:numPr>
          <w:ilvl w:val="2"/>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осмысленные решения</w:t>
      </w:r>
      <w:r>
        <w:rPr>
          <w:rFonts w:cs="Times New Roman" w:ascii="Times New Roman" w:hAnsi="Times New Roman"/>
          <w:sz w:val="28"/>
          <w:szCs w:val="28"/>
          <w:lang w:val="en-US"/>
        </w:rPr>
        <w:t xml:space="preserve"> </w:t>
      </w:r>
    </w:p>
    <w:p>
      <w:pPr>
        <w:pStyle w:val="Normal"/>
        <w:numPr>
          <w:ilvl w:val="2"/>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ть инициативу в свои руки</w:t>
      </w:r>
      <w:r>
        <w:rPr>
          <w:rFonts w:cs="Times New Roman" w:ascii="Times New Roman" w:hAnsi="Times New Roman"/>
          <w:sz w:val="28"/>
          <w:szCs w:val="28"/>
          <w:lang w:val="en-US"/>
        </w:rPr>
        <w:t xml:space="preserve"> </w:t>
      </w:r>
    </w:p>
    <w:p>
      <w:pPr>
        <w:pStyle w:val="Normal"/>
        <w:numPr>
          <w:ilvl w:val="2"/>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ть сложные проблемы</w:t>
      </w:r>
      <w:r>
        <w:rPr>
          <w:rFonts w:cs="Times New Roman" w:ascii="Times New Roman" w:hAnsi="Times New Roman"/>
          <w:sz w:val="28"/>
          <w:szCs w:val="28"/>
          <w:lang w:val="en-US"/>
        </w:rPr>
        <w:t xml:space="preserve">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лагает разнообразие стилей обучения</w:t>
      </w:r>
      <w:r>
        <w:rPr>
          <w:rFonts w:cs="Times New Roman" w:ascii="Times New Roman" w:hAnsi="Times New Roman"/>
          <w:sz w:val="28"/>
          <w:szCs w:val="28"/>
          <w:lang w:val="en-US"/>
        </w:rPr>
        <w:t xml:space="preserve">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о для всех учащихся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ет учебные виды работы, которы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ы по времени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иентированы на ученика, его интересы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грированы на проблемы реального мира и предполагают интересные вопросы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т развитие навыков мышления на высоком уровне и стратегии решения проблем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ет ученикам</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их мозги, использовать то, что они выучили, быть «на ты» с информационными технологиями, обладать самоуважением и другими навыками 21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ое обучени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ет</w:t>
      </w:r>
      <w:r>
        <w:rPr>
          <w:rFonts w:cs="Times New Roman" w:ascii="Times New Roman" w:hAnsi="Times New Roman"/>
          <w:sz w:val="28"/>
          <w:szCs w:val="28"/>
          <w:lang w:val="en-US"/>
        </w:rPr>
        <w:t>:</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ыки работы и общения в группе</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выки применения информационных и других технологий </w:t>
      </w:r>
    </w:p>
    <w:p>
      <w:pPr>
        <w:pStyle w:val="Normal"/>
        <w:numPr>
          <w:ilvl w:val="1"/>
          <w:numId w:val="5"/>
        </w:numPr>
        <w:spacing w:lineRule="auto" w:line="360" w:before="0" w:after="0"/>
        <w:ind w:left="0" w:firstLine="709"/>
        <w:jc w:val="both"/>
        <w:rPr/>
      </w:pPr>
      <w:r>
        <w:rPr>
          <w:rFonts w:cs="Times New Roman" w:ascii="Times New Roman" w:hAnsi="Times New Roman"/>
          <w:sz w:val="28"/>
          <w:szCs w:val="28"/>
        </w:rPr>
        <w:t>Навыки обучения</w:t>
      </w:r>
      <w:r>
        <w:rPr>
          <w:rFonts w:cs="Times New Roman" w:ascii="Times New Roman" w:hAnsi="Times New Roman"/>
          <w:sz w:val="28"/>
          <w:szCs w:val="28"/>
          <w:lang w:val="en-US"/>
        </w:rPr>
        <w:t xml:space="preserve"> </w:t>
      </w:r>
      <w:r>
        <w:rPr>
          <w:rFonts w:cs="Times New Roman" w:ascii="Times New Roman" w:hAnsi="Times New Roman"/>
          <w:sz w:val="28"/>
          <w:szCs w:val="28"/>
        </w:rPr>
        <w:t>и самоорганизации</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тивный настрой</w:t>
      </w:r>
      <w:r>
        <w:rPr>
          <w:rFonts w:cs="Times New Roman" w:ascii="Times New Roman" w:hAnsi="Times New Roman"/>
          <w:sz w:val="28"/>
          <w:szCs w:val="28"/>
          <w:lang w:val="en-US"/>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w:t>
      </w:r>
      <w:r>
        <w:rPr>
          <w:rFonts w:cs="Times New Roman" w:ascii="Times New Roman" w:hAnsi="Times New Roman"/>
          <w:sz w:val="28"/>
          <w:szCs w:val="28"/>
          <w:lang w:val="en-US"/>
        </w:rPr>
        <w:t xml:space="preserve"> </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каждый урок должен проходить в «проектной манере» </w:t>
      </w:r>
    </w:p>
    <w:p>
      <w:pPr>
        <w:pStyle w:val="Normal"/>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критично относится к примерам, чтобы найти действительно лучшие проектные методики </w:t>
      </w:r>
    </w:p>
    <w:p>
      <w:pPr>
        <w:pStyle w:val="Normal"/>
        <w:spacing w:lineRule="auto" w:line="360" w:before="0" w:after="0"/>
        <w:ind w:firstLine="709"/>
        <w:jc w:val="both"/>
        <w:rPr/>
      </w:pPr>
      <w:r>
        <w:rPr>
          <w:rFonts w:cs="Times New Roman" w:ascii="Times New Roman" w:hAnsi="Times New Roman"/>
          <w:sz w:val="28"/>
          <w:szCs w:val="28"/>
        </w:rPr>
        <w:t>Само слово «проект» можно перевести с латинского на русский язык, как «брошенный вперед». А девизом к проектному методу вполне может служить древняя китайская поговорка: «Скажи мне - и я забуду, покажи мне - и я запомню, вовлеки меня - и я научусь».</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Метод проектов зародился во второй половине ХIХ века в сельскохозяйственных школах США и основывался на теоретических концепциях «прагматической педагогики», основоположником которой был американский философ-идеалист Джон Дьюи (1859—1952). Согласно его воззрениям, истинным и ценным является то, что полезно людям, что дает практический результат и направлено на благо всего общества. «Обучение должно быть основано на личном опыте учащихся и ориентировано на их интересы и потребности, основным способом обучения становится исследование окружающей жизни в проектной форме». </w:t>
      </w:r>
    </w:p>
    <w:p>
      <w:pPr>
        <w:pStyle w:val="Normal"/>
        <w:spacing w:lineRule="auto" w:line="360" w:before="0" w:after="0"/>
        <w:ind w:firstLine="709"/>
        <w:jc w:val="both"/>
        <w:rPr/>
      </w:pPr>
      <w:r>
        <w:rPr>
          <w:rFonts w:cs="Times New Roman" w:ascii="Times New Roman" w:hAnsi="Times New Roman"/>
          <w:sz w:val="28"/>
          <w:szCs w:val="28"/>
        </w:rPr>
        <w:t xml:space="preserve">В 1905 году русский педагог Станислав Теофилович Шацкий – русский педагог и последователь идей Дж. Дьюи пытался использовать проектный метод в преподавании. В отечественной и зарубежной педагогике метод проектов получил широкое распространение и развитие (особенно в 20-х – 30-х годах прошлого столетия) в силу рационального сочетания теоретических знаний и их практического применения для решения конкретных проблем в совместной деятельности учащихся. Он называл метод проектов, как «подход к обучению, согласно которому ученик в своей работе должен исходить из факта и его восприятия, а наблюдение и эксперимент – обязательная часть процесса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этому методу снова уделяется пристальное внимание во многих странах мира. Основной тезис современного понимания метода проектов, который привлекает к себе многие образовательные системы, заключается в понимании учащимися, для чего им нужны получаемые знания, где и как они будут использовать их в своей жизни. Основой метода проектов является развитие познавательных умений учащихся, обучение их умению конструировать свои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Основными целями проекта как педагогической технологии являются:</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научить учащегося самостоятельно достигать намеченные цели;</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научить учащихся предвидеть мини-проблемы, которые могут возникнуть на пути к достижению цели;</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сформировать у учащихся умение работать с информацией (поиск источников; технология работы с информацией);</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сформировать у учащихся навыки проведения исследований, передачи и презентации полученных знаний и опыта;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ть навыки работы и делового общения в группе, умение видеть себя со стороны как человека способного и компетентного; </w:t>
      </w:r>
    </w:p>
    <w:p>
      <w:pPr>
        <w:pStyle w:val="Normal"/>
        <w:widowControl w:val="false"/>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у каждого позитивный образ себя и других, умение истинно оценивать себ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Предлагаемая методика работы над проектом включает 4 эта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планиро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аналитический эта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этап обобщения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этап представления полученных результатов работы над проектом (презент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Для наиболее успешной реализации проекта, перед тем как приступить к работе, учителю (группе учителей) рекомендуется:</w:t>
      </w:r>
    </w:p>
    <w:p>
      <w:pPr>
        <w:pStyle w:val="Normal"/>
        <w:widowControl w:val="false"/>
        <w:numPr>
          <w:ilvl w:val="0"/>
          <w:numId w:val="1"/>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одумать учебные и воспитательные цели, которые будут преследовать проект, и возможности их методического и дидактического </w:t>
      </w:r>
      <w:r>
        <w:rPr>
          <w:rFonts w:cs="Times New Roman" w:ascii="Times New Roman" w:hAnsi="Times New Roman"/>
          <w:color w:val="000000"/>
          <w:spacing w:val="-4"/>
          <w:sz w:val="28"/>
          <w:szCs w:val="28"/>
        </w:rPr>
        <w:t>обеспечения;</w:t>
      </w:r>
    </w:p>
    <w:p>
      <w:pPr>
        <w:pStyle w:val="Normal"/>
        <w:widowControl w:val="false"/>
        <w:numPr>
          <w:ilvl w:val="0"/>
          <w:numId w:val="1"/>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определить число участников проекта (группа учащихся, класс и т.д.);</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решить, будет ли данный проект осуществляться в рамках одного предмета или потребует интеграции нескольких предметных областей или это будет надпредметный проект;</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решить, будет ли данный проект курировать один учитель или группа </w:t>
      </w:r>
      <w:r>
        <w:rPr>
          <w:rFonts w:cs="Times New Roman" w:ascii="Times New Roman" w:hAnsi="Times New Roman"/>
          <w:color w:val="000000"/>
          <w:spacing w:val="-4"/>
          <w:sz w:val="28"/>
          <w:szCs w:val="28"/>
        </w:rPr>
        <w:t>учителей;</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определить сроки работы над проектом;</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одумать все возможные источники информации (библиотеки, консультации, лекции, анкеты, опросы, наблюдения, телевидение, интернет, специальная литература, образовательные и другие учреждения и т.д.).</w:t>
      </w:r>
    </w:p>
    <w:p>
      <w:pPr>
        <w:pStyle w:val="Normal"/>
        <w:shd w:fill="FFFFFF" w:val="clear"/>
        <w:spacing w:lineRule="auto" w:line="360" w:before="0" w:after="0"/>
        <w:ind w:firstLine="709"/>
        <w:jc w:val="both"/>
        <w:rPr/>
      </w:pPr>
      <w:r>
        <w:rPr>
          <w:rFonts w:cs="Times New Roman" w:ascii="Times New Roman" w:hAnsi="Times New Roman"/>
          <w:sz w:val="28"/>
          <w:szCs w:val="28"/>
        </w:rPr>
        <w:t>Виды проектов разнообразны. Как правило, выделяют следующие четыре категории проектов:</w:t>
      </w:r>
    </w:p>
    <w:p>
      <w:pPr>
        <w:pStyle w:val="Normal"/>
        <w:shd w:fill="FFFFFF" w:val="clear"/>
        <w:spacing w:lineRule="auto" w:line="360" w:before="0" w:after="0"/>
        <w:ind w:firstLine="709"/>
        <w:jc w:val="both"/>
        <w:rPr/>
      </w:pPr>
      <w:r>
        <w:rPr>
          <w:rFonts w:cs="Times New Roman" w:ascii="Times New Roman" w:hAnsi="Times New Roman"/>
          <w:sz w:val="28"/>
          <w:szCs w:val="28"/>
        </w:rPr>
        <w:t>1. информационный и исследовательский проект;</w:t>
      </w:r>
    </w:p>
    <w:p>
      <w:pPr>
        <w:pStyle w:val="Normal"/>
        <w:shd w:fill="FFFFFF" w:val="clear"/>
        <w:spacing w:lineRule="auto" w:line="360" w:before="0" w:after="0"/>
        <w:ind w:firstLine="709"/>
        <w:jc w:val="both"/>
        <w:rPr/>
      </w:pPr>
      <w:r>
        <w:rPr>
          <w:rFonts w:cs="Times New Roman" w:ascii="Times New Roman" w:hAnsi="Times New Roman"/>
          <w:sz w:val="28"/>
          <w:szCs w:val="28"/>
        </w:rPr>
        <w:t>2. обзорный проект;</w:t>
      </w:r>
    </w:p>
    <w:p>
      <w:pPr>
        <w:pStyle w:val="Normal"/>
        <w:shd w:fill="FFFFFF" w:val="clear"/>
        <w:spacing w:lineRule="auto" w:line="360" w:before="0" w:after="0"/>
        <w:ind w:firstLine="709"/>
        <w:jc w:val="both"/>
        <w:rPr/>
      </w:pPr>
      <w:r>
        <w:rPr>
          <w:rFonts w:cs="Times New Roman" w:ascii="Times New Roman" w:hAnsi="Times New Roman"/>
          <w:sz w:val="28"/>
          <w:szCs w:val="28"/>
        </w:rPr>
        <w:t>3. продукционный проект;</w:t>
      </w:r>
    </w:p>
    <w:p>
      <w:pPr>
        <w:pStyle w:val="Normal"/>
        <w:shd w:fill="FFFFFF" w:val="clear"/>
        <w:spacing w:lineRule="auto" w:line="360" w:before="0" w:after="0"/>
        <w:ind w:firstLine="709"/>
        <w:jc w:val="both"/>
        <w:rPr/>
      </w:pPr>
      <w:r>
        <w:rPr>
          <w:rFonts w:cs="Times New Roman" w:ascii="Times New Roman" w:hAnsi="Times New Roman"/>
          <w:sz w:val="28"/>
          <w:szCs w:val="28"/>
        </w:rPr>
        <w:t>4. проекты-инсценировки или организационные проект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ы могут быть разнообразными по форме: например, видеофильм, рекламный ролик, плакат, творческая поделка, структурно-логическая схема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ны проекты и по объёму. Можно выделить три вида учебных проектов:</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8"/>
        </w:rPr>
        <w:t>краткосрочные (2-6 ч.)</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несрочные (12-15 ч.) </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срочные, требующие значительного времени для поиска материала, его анализ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педагогической практике я чаще всего использую такие виды проектов, как информационные, игровые, исследовательские, твор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начиная учиться, имеют очень небольшой опыт. Они открыты для новой информации и меняют убеждения в соответствии с новой полученной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при использования метода проектов следует обращать внимание на возраст учащихся. Дети среднего школьного возраста (5 - 7 класс) начинают осмысливать окружающее, основываясь на приобретенном опыте. Они мыслят конкретными категориями и воспринимают информацию через практику, например, трогая что-то руками или пробуя в 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 этих классах я использую игровой подход к изучению темы, разбивая класс на группы. Так в 5 классе, изучая тему «Разделение труда и специализация» для лучшего усвоения этих понятий девочки становятся «модельерами», а мальчики «конструкторами автомобилей». Игра проводится в несколько этапов. В процессе моделирования одежды или конструирования автомобиля (надо нарисовать, разукрасить и вырезать своё изделие) они через приобретенный опыт сами делают выводы и приходят к изучаемым понятиям, формулируя их опреде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же принцип используется в изучении темы «Производительность труда» в 7 классе. Только здесь создаются издательские фирмы, а дети становятся писателями, редакторами и издателями книг. И в том и в другом случае присутствует дух соперничества между группами. Учащиеся сами комментируют и оценивают совершаемые действия, а обучение носит творче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6 классов в теме «Процесс производства» после моего объяснения также группами описывают этапы производства какого-то товара. Обычно это тесно переплетается с уроками технологии, т.к. они как раз в это время изучают пошив фартука (девочки) и производство подсвечников (мальчики). Полный проект производства вместе с расчетом стоимости товара мы делаем на примере производства оладий. Далее, рассчитав собственную стоимость, они могут ее сравнить с ценой оладий в нашей столовой. Эта связь с жизнью очень поднимает их заинтересованность в обучении и получении новых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й интересной темой для шестиклассников является тема «Деньги». Здесь много возможностей для творческих заданий. Одним из них является задание «Пословицы и поговорки и деньгах, золоте, богатстве». Но надо не просто выписать эти пословицы, а оформить их, отразить какие функции выполняют деньги в том или ином высказывании (мера стоимости, средство распределения, накопления богатства и т.д.). Это задание дети также выполняют с удовольствием. </w:t>
      </w:r>
    </w:p>
    <w:p>
      <w:pPr>
        <w:pStyle w:val="Normal"/>
        <w:spacing w:lineRule="auto" w:line="360" w:before="0" w:after="0"/>
        <w:ind w:firstLine="709"/>
        <w:jc w:val="both"/>
        <w:rPr/>
      </w:pPr>
      <w:r>
        <w:rPr>
          <w:rFonts w:cs="Times New Roman" w:ascii="Times New Roman" w:hAnsi="Times New Roman"/>
          <w:sz w:val="28"/>
          <w:szCs w:val="28"/>
        </w:rPr>
        <w:t>Более старшие ученики (8-11 классы) уже включают абстрактное мышление, в которое входит анализ, оценка и осмысление задач и проблем. Учащиеся могут размышлять логически и систематически проверять гипотезы для решения задачи. Им уже не требуются конкретные объекты, чтобы делать выводы. Учащиеся могут анализировать одну и ту же проблему с разных сторон, принимая во внимание несколько точек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8-9 классах метод проектов используется мной чаще всего как один из этапов урока из-за нехватки времени на изучение материала или как творческое домашнее задание. Например, в теме «Инфляция» на основе полученных ранее знаний (в том числе и по обществознанию) учащиеся в группах отвечают на вопрос «Что является причинами возникновения инфляции?» и разрабатывают какие шаги для государства необходимо применить в качестве антиинфляционных мер. А для того, чтобы поднять интерес к изучаемой проблеме каждая микрогруппа представляет собой минипарламент, со своим «Грызловым», избирается правительство во главе с «Путиным», которому парламент и передает свои предложения, а те в свою очередь вырабатывают окончательные меры по сокращению инфля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т же принцип использую в теме «Безработица и её виды» при разработке проекта по сокращению безработицы в стране, если её уровень превышает допустимый. </w:t>
      </w:r>
    </w:p>
    <w:p>
      <w:pPr>
        <w:pStyle w:val="Normal"/>
        <w:spacing w:lineRule="auto" w:line="360" w:before="0" w:after="0"/>
        <w:ind w:firstLine="709"/>
        <w:jc w:val="both"/>
        <w:rPr/>
      </w:pPr>
      <w:r>
        <w:rPr>
          <w:rFonts w:cs="Times New Roman" w:ascii="Times New Roman" w:hAnsi="Times New Roman"/>
          <w:sz w:val="28"/>
          <w:szCs w:val="28"/>
        </w:rPr>
        <w:t>В старших классах уже можно выполнять долгосрочные проекты, когда учащимся дается задание, и они выполняют его поэтапно в течение нескольких уроков или целой четверти. Например, такие задания как разработка рекламы на определенную тему. В прошлые годы это были темы «Школа - мой дом», «Мир, в котором я живу», в этом году тема «Социальная реклама. Новый взгляд». Один из таких проектов (рекламный щит «Дом нужен каждому» Кусковой Ирины учащейся 11 «В» класса) на Всероссийском конкурсе осенью 2009 года занял призовое место в номинации «Возвращение в общество». А социальному проекту «Галактика», касающемуся благоустройства нашего города на областном конкурсе «Зеленая планета» в номинации «Практическая работа на участке» присвоили второе призов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младшие школьники (6 класс) также с удовольствием выполняют проекты по рекламе, но они рекламируют какой-либо товар, например развивающую игрушку для ребенка дошкольного возраста. Обычно такая работа выполняется в парах или небольших группах сначала на уроке, а затем как творческое домашнее задание с последующей защитой на следующем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 качестве проектирования я использую построение структурно-логических схем. Они используются для обобщения и закрепления пройденного материал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С составляется учащимися самостоятельно по конкретной проблеме, обозначенной учителем. Это способствует развитию у них аналитических способностей. По своей структуре схемы учащихся, как правило, различаются, поэтому необходимо их обсуждение, в ходе которого может быть разработана оптимальная СЛС. Схемы можно использовать с применением творческого учебного задания, когда учащимся предлагается закончить схему путем заполнения пропусков необходимыми структурными элементам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ление различных вариантов схем способствует формированию у учеников умения выделять структурные элементы, находить связь между ними, выявлять соотношение частей и целого. Информация в виде СЛС хорошо запечатлевается в сознании обучаемых, как единый образ, концентрирующий глав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по элективному курсу «Основы предпринимательства» старшеклассники выполняют два довольно крупных проекта. Это расчетно-графическая работа «Простейшая модель поведения фирмы в условиях чистой конкуренции» и бизнес-проект какого-либо малого предприятия по выбору учащихся (выполняют по двое-трое учащихся) с дальнейшей презентаци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вой работе учащиеся определяют размер максимальной прибыли или минимальных убытков какой-либо абстрактной фирмы по данным, заданным учителем. Во второй работе они сами выбирают вид производимого товара или услуги и разрабатывают все требуемые этапы бизнес-плана по производству данного товара или предоставлению услуги. Затем мы проводим презентацию этих проектов сначала внутри класса, а затем и показательную, куда приглашаются учащиеся 10 класса, которым в следующем учебном году предстоит также выполнять такую работу. </w:t>
      </w:r>
    </w:p>
    <w:p>
      <w:pPr>
        <w:pStyle w:val="Normal"/>
        <w:spacing w:lineRule="auto" w:line="360" w:before="0" w:after="0"/>
        <w:ind w:firstLine="709"/>
        <w:jc w:val="both"/>
        <w:rPr/>
      </w:pPr>
      <w:r>
        <w:rPr>
          <w:rFonts w:cs="Times New Roman" w:ascii="Times New Roman" w:hAnsi="Times New Roman"/>
          <w:sz w:val="28"/>
          <w:szCs w:val="28"/>
        </w:rPr>
        <w:t>Лучшие бизнес-проекты учащихся представляются на областные конкурсы «Юный исследователь» и «Чистая планета», где как правило они занимают призовые мест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Ежегодно в рамках РМО по экономике мы проводим ученические конференции. Цель этих конференций – это активизация творческой, познавательной и интеллектуальной инициативы учащихся. На конференциях обучающиеся представляют свои презентации проектов по различным темам, соответствующим теме конференции. Это или проблемы безработицы и пути её сокращения, или налогообложение, или пути реализации предпринимательской иде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decimal"/>
      <w:lvlText w:val="%1."/>
      <w:lvlJc w:val="left"/>
      <w:pPr>
        <w:tabs>
          <w:tab w:val="num" w:pos="1084"/>
        </w:tabs>
        <w:ind w:left="1084"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588"/>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0:00Z</dcterms:created>
  <dc:creator>Admin</dc:creator>
  <dc:description/>
  <cp:keywords/>
  <dc:language>en-US</dc:language>
  <cp:lastModifiedBy>Mage</cp:lastModifiedBy>
  <dcterms:modified xsi:type="dcterms:W3CDTF">2011-10-04T10:50:00Z</dcterms:modified>
  <cp:revision>2</cp:revision>
  <dc:subject/>
  <dc:title>Использование метода проектов на уроках экономики </dc:title>
</cp:coreProperties>
</file>