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Комсомольский-на-Амуре государственны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и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ет экономики и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«Информационные системы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по дисциплине «Информационные системы в экономике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  <w:t>Информация и информационные процессы в организационно-экономической сфер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истема управления и ее цел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Прямые и обратные потоки хозяйственной информации. Понятие и схема функционирования экономической информационной системы, информационный процесс экономического аген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ческое зад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ция представляет собой один из основных, решающих факторов, который определяет развитие технологий и ресурсов в целом. В связи с этим очень важно понимание не только взаимосвязи развития индустрии информации, информационных технологий с процессом информатизации, но и определение уровня и степени влияния процесса информатизации на сферу экономики и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Система управления и ее ц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правление – важнейшая функция, без которой немыслима целенаправленная деятельность любой социально-экономической, организационно-экономической системы (предприятия, организации, территор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у, реализующую функции управления, называют системой управления. Важнейшими функциями, реализуемыми этой системой, являются прогнозирование, планирование, учет, анализ, контроль и регулирование. Системы управления разработаны, чтобы обслуживать контроль, управление, принятие решений и административные действия средних менедж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которые системы управления поддерживают необычное принятие решений. Они имеют тенденцию сосредоточиться на менее структурных решениях, для которых информационные требования не всегда яс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правление связано с обменом информацией между компонентами системы, а также системы с окружающей средой. В процессе управления получают сведения о состоянии системы в каждый момент времени, о достижении (или не достижении) заданной цели с тем, чтобы воздействовать на систему и обеспечить выполнение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любой системе управления экономическим объектом соответствует своя информационная система, называемая экономической информационной систе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структурно состоит из множества взаимосвязанных элементов, одни из которых осуществляют финансово-хозяйственную деятельность, другие осуществляют управление этой дея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ямые и обратные потоки хозяйственной информации. Понятие и схема функционирования экономической информационной системы, информационный процесс экономического аг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амках системы управления циркулируют информационные потоки, они могут быть как прямые и обратные. Прямой поток хозяйственной информации выражается потоком директивной информацией, формируемой управленческим аппаратом в соответствии с целями управления и информацией об экономической ситуации, сложившейся во внешней среде, и направляемой от органа управления к объекту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ие воздействия должны обеспечивать полезность и эффективность функционирования объекта управления и системы управления в целом. Это возможно только тогда, когда орган управления располагает достоверной и достаточной информацией о фактическом состоянии объекта управления. Наличие информации, отвечающей требованиям достоверности и достаточности, позволяет обеспечить выработку управленческих решений на всех уровнях управления, обеспечить контроль и регулирование хозяйственных процессов, осуществить анализ состояния всей системы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ратный поток информации представляет собой движущийся в обратном направлении поток учетной информации, который формируется объектом управления и содержит сведения о выполнении принятых решений (планов), фактическую информацию о хозяйственных процессах. Наблюдение и сбор такой информации осуществляется посредством хозяйственн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озяйственный учет представляет собой систему наблюдения, сбора, измерения, регистрации и обобщения информации о хозяйственных процессах и составляющих их фактах хозяйственной деятельности с целью управления финансово-хозяйственной деятельностью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ономическая информационная система – это совокупность внутренних и внешних потоков прямой и обратной информационной связи экономического объекта, методов, средств, специалистов, участвующих в процессе обработки информации и выработке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матизированная информационная система представляет собой совокупность информации, экономико-математических методов и моделей, технических, программных, технологических средств и специалистов, предназначенную для обработки информации и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 виды информации, необходимой для управления на предприятии, представляют собой информационную систему. Система управления и система информации на любом уровне управления образует единство. Управление без информации невозмож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ри процесса в информационной системе производят информацию, в которой нуждаются организации для принятия решений, управления, анализа проблем и создания новых изделий или услуг, - это ввод, обработка и выв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процессе ввода фиксируются или собираются непроверенные сведения внутри организации или из внешнего окружения. В процессе обработки этот сырой материал преобразуется в более значимую форму. На стадии вывода обработанные данные передаются персоналу или процессам, где они будут использоваться. Информационные системы также нуждаются в обратном потоке, который является возвращаемыми обработанными данными, нужными для того, чтобы приспособить элементы организации для помощи в оценке или исправлении обработан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информационная система может быть определена с технической точки зрения как набор взаимосвязанных компонентов, которые собирают, обрабатывают, запасают и распределяют информацию, чтобы поддержать принятие решений и управление в организации. В дополнение к поддержке принятия решений, координации и управлению информационные системы могут также помогать менеджерам проводить анализ проблемы, делают видимыми комплексные объе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ческое зад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На основе исходных данных приведенных в исходной таблице 1, рассчитать итоговые объемы продаж, используя возможности Excel по умножению и сложению чисе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1 - Исходные данны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705"/>
        <w:gridCol w:w="1438"/>
        <w:gridCol w:w="1613"/>
        <w:gridCol w:w="1944"/>
        <w:gridCol w:w="1331"/>
      </w:tblGrid>
      <w:tr>
        <w:trPr>
          <w:trHeight w:val="2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ва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даве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 единицы, р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продаж, ш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продаж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дор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.01.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у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дор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.02.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ка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тр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.01.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у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в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.01.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ка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в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.02.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зл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.03.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им расчеты объем продаж, т.е. умножаем цену единицы продукции на ее количество продаж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63900" cy="96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 результат буд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5810" cy="923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спользуя фильтрацию, (автофильтр или расширенный фильтр) представить объемы продаж для продавца Ивано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ть: Данные – Фильтр – Автофильтр. По стрелочке «Продавец» выбираем условие, как это показано на рисунке 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71545" cy="1769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же представляем объемы продаж на 01.01.0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4575" cy="966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аем итог по автофильтру по 01.01.0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23945" cy="725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Начальный размер вклада 1000 р., годовая процентная ставка 5 %, срок вклада 5 лет. Используя ниже приведенную формулу с помощью функции Excel «Подбор параметра» определит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акой начальный размер вклада необходим для получения конечной суммы вклада в 4000 р. при указанной процентной ставке (5 %) и сроке начисления (5 лет)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акой размер процентной ставки должен быть для получения конечной суммы вклада в 4500 рублей при приведенной начальной сумме вклада (1000 р.) и сроке начисления (5 ле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510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  <w:tab/>
        <w:t>FV – конечная сумма вклада, 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V – начальная сумма вкла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 – Процентная ставка (берется в долях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 – Срок начисления проц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за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водим исходные данные на лист Excel,вводим формулу расчета конечной суммы вкла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9615" cy="1454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 меню Сервис открываем «Подбор параметра» и вводим необходимые значения, в поле «Установить в ячейке» выбираем ячейку, содержащую формулу конечной суммы вклада, в поле «Значение» вводим необходимое условие искомого значения, в поле «Изменяя значение ячейки» вводим ссылку на начальную сумму вклада (Рисунок 7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4070" cy="1243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осле выполнения этого пункта представляется результат подбора параметра, начальный размер вклада для получения конечной суммы вклада 4000р составит – 3134,1 р. (Рисунок 8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7560" cy="1103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Аналогичным образом находим размер процентной для получения конечной суммы вклада в 4500 рублей при приведенной начальной сумме вклада (1000 р.) и сроке начисления (5 лет) (Рисунок 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64865" cy="1320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олучение результата подбора параметра – размер процентной ставки составит 35,09% (Рисунок 10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35325" cy="1525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рокофьев И.Н. - Информационные системы в экономике: Учебник – М.: Финансы и статистика, 2000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повский А.В. Информационные системы в экономике: Учебно-методическое пособие. – Комсомольск-на-Амуре: ГОУВПО «Комсомольский-на-Амуре государственный технический университет», 2002.</w:t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53:00Z</dcterms:created>
  <dc:creator>user</dc:creator>
  <dc:description/>
  <cp:keywords/>
  <dc:language>en-US</dc:language>
  <cp:lastModifiedBy>Mage</cp:lastModifiedBy>
  <dcterms:modified xsi:type="dcterms:W3CDTF">2011-10-04T10:53:00Z</dcterms:modified>
  <cp:revision>2</cp:revision>
  <dc:subject/>
  <dc:title>Министерство образования и науки Российской Федерации</dc:title>
</cp:coreProperties>
</file>