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описание внедрен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и и задачи внедр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решения по внедрению системы управления на предприятии руководитель должен определить для себя цели и задачи внедрения. Все задачи должны вести к достижению предприятием поставленных целей. В качестве задач, которые помогает решить качественная система управления уже на этапе внедрения, можно назвать следующие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ка методологически правильного бухгалтерского и налогового уче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роение управленческого уче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организации работы сотрудников предпри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нификация бизнес - процессов и их регламентирование во времени и по зонам ответственност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е рычагов управления и итоговых показателе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роение единой информационной среды предпри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динение в рамках одного программного продукта всех ключевых бизнес - процессов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 информационного обслед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группы внедрения системы управления ''Виртуоз'' начинается с информационного обследования и описания бизнес - процессов предприятия. Определяется необходимое количество рабочих мест в системе, описывается документооборот на каждом рабочем месте, процессы и документы, которые генерирует данное рабочее место, временная и структурная взаимосвязь обследуемого рабочего места с другими рабочими местами в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работы на этом этапе является документ «Информационное обследование». Этот документ предназначен для разработки основных информационных, технологических и организационных решений по созданию единой системы информационно-аналитического обеспечения предприятия. Детализация разработок проводится до уровня документов и основных реквизитов, идентификации процессов и их основного содержания. </w:t>
        <w:br/>
        <w:t xml:space="preserve">Решения, описанные в данном документе, являются основой для дальнейшего развития концепции построения информационной системы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информационного обследования являются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учение подробной информации о направлениях работы, решаемых задачах, приоритетах, показателях развития, показателях эффективности, организационной структуре, выполняемых функциях, сопутствующих им материальных, финансовых и информационных потоках, взаимодействии с внешними абонентами, используемых средствах автоматизации и др.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ализация существующих на предприятии бизнес - процессов с целью разработки и внедрения единой методологии использования информации, оптимизации информационной среды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уже описанных, фиксированных, повторяющихся бизнес - процессов на предприятии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имеющихся на предприятии средств автоматизации. Оценка их адекватности текущим проблемам организации хозяйственной деятельности предприятия и разрабатываемой модели развития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ценка уровня потребностей в корпоративной информационной системе и определение перечня бизнес - процессов, которые необходимо автоматизировать в первую очередь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обоснование предложений по реинжинирингу существующих моделей предприят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исание модели предприятия, которая будет получена после реинжиниринга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плана мероприятий по работам ориентированным на реинжиниринг деятельности предприятия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деятельности предприятия и принятых в нем технологий в виде иерархии диаграмм, обеспечивающих наглядность и полноту их отображения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 основании анализа предложений по реорганизации организационно - управленческой структуры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орядочивание информационных потоков (в том числе документооборота) внутри предприятия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работка рекомендаций по построению рациональных технологий работы подразделений предприятия и его взаимодействию с внешним миром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требований и проектирование спецификаций корпоративных информационных систем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омендации и предложения по применимости и внедрению существующих систем управления предприятиями (прежде всего классов MRP - manufacturing resource planning и ERP - enterprise resource planning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этапа ''Проведение обследования деятельности предприятия'' осуществляется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выявление требований, предъявляемых к будущей системе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е организационно-штатной и топологической структур предприятия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е перечня целевых задач (функций) предприятия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ализ распределения функций по подразделениям и сотрудникам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еречня применяемых на предприятии средств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писывается деятельность каждого из подразделений предприятия и функциональные взаимодействия между ними, информационные потоки внутри подразделений и между ними, внешние по отношению к предприятию объекты и внешние информационные взаимо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апе информационного обследования используются такие программные продукты, как БИГ-Мастер и BPWin. Во время работы выявляются узкие места в изначальной модели управления предприятием. Может быть выявлено следующее: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ублирование функций разными исполнителями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утствие контроля процесса, происходящего на данном рабочем месте, или наоборот – прохождение излишних этапов контроля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личие лишних звеньев процесса, например, невостребованных документов, отчетов, не участвующих в дальнейшем процессе либо повторяющих уже имеющуюся информацию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эффективность работы исполнителей вследствие недостаточной загрузки либо низкой квалификации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рушения методологии бухгалтерского учета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огические ошибки во внутрифирменной отчетности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данных в отчетах разных отделов из-за ошибок в методике составления отчетов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рушение целостности или отсутствие системы планирования и анализа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опоставимость плановых и фактических показателей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боснованные задержки во времени прохождения документов и проче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коротко расписать выявленные узкие места на этапе информационного обследования: </w:t>
      </w:r>
      <w:r>
        <w:rPr>
          <w:lang w:val="en-US" w:eastAsia="en-US"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ублирование функций разными исполнителями. – Например, учет готовой продукции из давальческого сырья на складе дублируется данными учета в основных производственных цехах, при чем в конце месяца идет двухуровневая сверка – цехов со складом, склада с давальцем. При объединении в систему в таком учете и сверках пропадает необходимость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утствие контроля процесса, происходящего на данном рабочем месте, или наоборот – прохождение излишних этапов контроля. – Например, многоуровневая перепроверка себестоимости (собственниками, давальцами и т.п.) при отсутствии автоматизации, необходимость трудоемких выборок для подтверждения себестоимости продукции при полном отсутствии механизмов контроля над затратной частью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лишних звеньев процесса, например, невостребованных документов, отчетов, не участвующих в дальнейшем процессе либо повторяющих уже имеющуюся информацию. – При отсутствии регламентов необходимые для руководства отчеты не стандартизованы внутри предприятия и механизм их составления и подачи не описан, что допускает вольную трактовку содержания таких отчетов. При этом устаревшие формы отчетов по инерции продолжают поступать от исполнител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ффективность работы исполнителей вследствие недостаточной загрузки либо низкой квалификации. – При отсутствии описания документооборота на рабочем месте невозможно отследить загрузку и необходимую квалификацию персонала. При внедрении системы управления процесс работы исполнителя в системе (скорость ввода информации, текущие ошибки, объем документов за день) описан и прозрачен для руководител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методологии бухгалтерского учета. – В процессе внедрения системы управления участвуют экономические консультанты и аудиторы. Среди самых распространенных ошибок – нарушение налогового законодательства (часть 5.9), П(с)БУ и рекомендованных отраслевых методик формирования себестоимост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ошибки во внутрифирменной отчетности. – Разнообразные ошибки, недостаточность или задвоение данных и пр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данных в отчетах разных отделов из-за ошибок в методике составления отчетов. – Как отсутствие единых кодификаторов, так и несопоставимость учетных регистров: например, отдел сбыта ведет учет реализации продукции по артикулам, а финансовому отделу необходима информация о реализации по группам продукции, на экспорт и т.д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целостности или отсутствие системы планирования и анализа. – Отсутствие необходимых регламентов, пробелы в источниках поступления данных, неверное определение контрольных точек управл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есопоставимость плановых и фактических показателей. – Как правило, отсутствие в системе единых кодификаторов (статей, центров затрат и др. аналитических признаков). </w:t>
      </w:r>
    </w:p>
    <w:p>
      <w:pPr>
        <w:pStyle w:val="Normal"/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0. Необоснованные задержки во времени прохождения документов и  проч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 построения информационной модели деятельности предприят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осуществляется обработка результатов обследования и построение информационной модели предприятия. Модель представляет собой ''снимок'' положения дел на предприятии (организационно-штатная структура, взаимодействия подразделений, принятые технологии, автоматизированные и неавтоматизированные бизнес - процессы и т.д.) на момент обследования и позволяющей понять, что делает и как функционирует данное предприятие с позиций системного анализа. Модель также интегрирует перспективные предложения руководства и сотрудников предприятия, экспертов и системных аналитиков и позволяющей сформировать видение новых рациональных технологий работы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включает в себя полную структурную функциональную модель деятельности (например, в виде иерархии диаграмм потоков данных с разработанными для всех процессов нижнего уровня подробными их спецификациями на структурированном естественном языке или в виде иерархии SADT-диаграмм), а также, в случае необходимости, событийную (описывающую поведение) модель (с использованием диаграмм переходов состоян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оздания модели возможно совершенствование технологий на основе оценки их эффективности. При этом критериями оценки являются стоимостные и временные затраты выполнения бизнес - процессов, дублирование и противоречивость выполнения отдельных задач бизнес - процесса, степень загруженности сотрудников (“легкий” реинжиниринг), возможно и радикальное изменение технологий и переосмысление бизнес – процессов (“жесткий” реинжинирин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ные модели являются не просто реализацией начальных этапов разработки системы и техническим заданием на последующие этапы. Они представляют собой самостоятельный отделяемый результат, имеющий большое практическое значение, в част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включает в себя существующие неавтоматизированные технологии, работающие на предприятии. Формальный анализ этой модели позволит выявить узкие места в технологиях и предложить рекомендации по ее улучшению (независимо от того, предполагается на данном этапе автоматизация этих рабочих мест или н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озволяет осуществлять автоматизированное и быстрое обучение новых работников конкретному направлению деятельности предприятия (так как ее технология содержится в модели) с использованием диаграмм (известно, что ''одна картинка стоит тысячи слов''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ее помощью можно осуществлять предварительное моделирование нового направления деятельности с целью выявления новых потоков данных, взаимодействующих подсистем и бизнес -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нформационного обследования является описание модели предприятия как есть (''As is''). Описание модели само по себе представляет ценность для руководителя, т.к. отображает все факторы, снижающие эффективность функционирования и управления предприятием. То же касается и руководителей служб предприятия – бухгалтерии, сбыта, снабжения, ОТиЗ, договорного и прочих. Процессы описываются не только на уровне взаимодействий отделов и документов, но и на уровне бухгалтерских проводок и анализа имеющихся управленческих отч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строения данной информационной модели совместно с заказчиком обсуждаются узкие места и возможные пути их устранения. Учитывая пожелания заказчика и возможности системы управления ''Виртуоз'', описывается модель, как должно быть (''To be''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описанная модель в дальнейшем ложится в основу положений об отделах, должностных инструкций, описаний рабочих мест, то есть организационно-распорядительных документов или внутрифирменных регла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этапа внедрен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следования предприятия мы получили модель ''To be''. Для начала внедрения необходимо выполнить следующие действ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еобходимое программное обеспечени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ь приказ о начале внедрения автоматизированной системы управления предприятием ВИРТУОЗ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ь распоряжение о создании Координационного комите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ь распоряжение о создании группы внедр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ь распоряжение о начале проведения обучения сотрудников предприят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портировать или внести в базу справочники и остатки по 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тановка программного обеспеч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тановки необходимого аппаратного и программного обеспечения устанавливается серверная часть программного комплекса ''Виртуоз''. Далее можно устанавливать на рабочих местах пользователей клиентские части. После установки программного обеспечения проводится первичное обучение пользователей – курс обзорных практических зан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здание координационного комитета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ый комитет должен состоять из людей, заинтересованных в успехе проекта и обладающих значительным влиянием на предприятии, но в силу объективных причин, не имеющих достаточного времени для непосредственного участия в проек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ункции Координационного комите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целей и путей развития проек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этапов развития проекта с запланированными срокам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необходимости в дополнительном выделении ресурсов (внутренних и внешних) под проект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бственного влияния в целях устранения различных препятствий на пути развития проекта, созданных интересами отдельных подразделений, практикой деловых отношений, внутриполитическими отношениями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ый комитет собирается раз в месяц для обсуждения хода проекта, будущих этапов и результатов работ, выполненных группой внед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здание группы внедр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группы внедрения – это основное лицо, обеспечивающее ''физическое'' продвижение проекта. Основные требования к руководителю Проект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 должен не менее 30% рабочего времени уделять проекту (в рабочее время руководитель обязан участвовать во внедрении не менее 3 часов в день и отвечать на обращения группы внедрения и консультантов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ый для понимания происходящих на предприятии процессов опыт работы на данном предприят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 один из руководящих постов на предприят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руководителем или ведущим представителем операционного подразделения, человеком, глубоко вовлеченным в повседневную деятельность предприятия: обслуживание клиентов, планирование, управление производством и т.д.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конечные цели внедрения системы управл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ь уважаемым на предприятии человеком, к суждениям и предложениям которого прислушиваются собственники и сотрудник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обязанности руководителя Проект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четкое видение проекта у группы внедрения и контролировать процесс внедре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плоченной, работоспособной группы внедр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ие препятствий на пути к повышению эффективности функционирования группы внедре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корректировка графика внедр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рректировок графика внедрения перед координационным комитетом и группой внедр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ь в идентификации требований и проблем процесса внедре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Группа внедр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ленов группы внедрения – 6-8 человек. Правило выбора членов группы внедрения - один представитель из каждого подразделения - «те кто будет систему использовать, должны ее и внедрять» которого организация может позволить выделить под проек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группы внедрения несут ответственность за качество и сроки выполнения возложенных на него задач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Члены группы внедрения долж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, что приемлемо, а что - нет, и предлагать соответствующие корректировки бизнес процессов предприят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лабые и сильные стороны своих подразделений (с точки зрения персонала и процессов) при разработке процедур в своей функциональной обла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олномочия на изменение текущих процедур, установку или изменение сферы ответственности подразделений и создание или ликвидац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8:00Z</dcterms:created>
  <dc:creator>Имя</dc:creator>
  <dc:description/>
  <cp:keywords/>
  <dc:language>en-US</dc:language>
  <cp:lastModifiedBy>Mage</cp:lastModifiedBy>
  <dcterms:modified xsi:type="dcterms:W3CDTF">2011-10-04T10:58:00Z</dcterms:modified>
  <cp:revision>2</cp:revision>
  <dc:subject/>
  <dc:title>1</dc:title>
</cp:coreProperties>
</file>