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Камский Государственный Политехнический Институ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72"/>
          <w:szCs w:val="72"/>
        </w:rPr>
        <w:t>Рефера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Экономической теори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тему : “Инфляция – как многофакторное явление”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32555</wp:posOffset>
                </wp:positionH>
                <wp:positionV relativeFrom="paragraph">
                  <wp:posOffset>46990</wp:posOffset>
                </wp:positionV>
                <wp:extent cx="3431540" cy="642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154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полнил : Семенов Ив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ил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2pt;height:50.6pt;mso-wrap-distance-left:9pt;mso-wrap-distance-right:9pt;mso-wrap-distance-top:0pt;mso-wrap-distance-bottom:0pt;margin-top:3.7pt;mso-position-vertical-relative:text;margin-left:30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полнил : Семенов Иван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верил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 Набережные Челны 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держание</w:t>
      </w:r>
    </w:p>
    <w:p>
      <w:pPr>
        <w:pStyle w:val="Contents1"/>
        <w:tabs>
          <w:tab w:val="clear" w:pos="720"/>
          <w:tab w:val="right" w:pos="9174" w:leader="underscore"/>
        </w:tabs>
        <w:rPr>
          <w:lang w:val="en-US" w:eastAsia="en-US"/>
        </w:rPr>
      </w:pPr>
      <w:r>
        <w:rPr>
          <w:lang w:val="en-US" w:eastAsia="en-US"/>
        </w:rPr>
        <w:t>Глава 1.  Инфляция как многофакторное явление</w:t>
        <w:tab/>
        <w:t>3</w:t>
      </w:r>
    </w:p>
    <w:p>
      <w:pPr>
        <w:pStyle w:val="Contents2"/>
        <w:tabs>
          <w:tab w:val="clear" w:pos="720"/>
          <w:tab w:val="right" w:pos="9174" w:leader="underscore"/>
        </w:tabs>
        <w:rPr>
          <w:lang w:val="en-US" w:eastAsia="en-US"/>
        </w:rPr>
      </w:pPr>
      <w:r>
        <w:rPr>
          <w:lang w:val="en-US" w:eastAsia="en-US"/>
        </w:rPr>
        <w:t>1.1. Сущность и виды инфляции</w:t>
        <w:tab/>
        <w:t>3</w:t>
      </w:r>
    </w:p>
    <w:p>
      <w:pPr>
        <w:pStyle w:val="Contents2"/>
        <w:tabs>
          <w:tab w:val="clear" w:pos="720"/>
          <w:tab w:val="right" w:pos="9174" w:leader="underscore"/>
        </w:tabs>
        <w:rPr>
          <w:lang w:val="en-US" w:eastAsia="en-US"/>
        </w:rPr>
      </w:pPr>
      <w:r>
        <w:rPr>
          <w:lang w:val="en-US" w:eastAsia="en-US"/>
        </w:rPr>
        <w:t>1.2 Особенности инфляционных процессов в России.</w:t>
        <w:tab/>
        <w:t>7</w:t>
      </w:r>
    </w:p>
    <w:p>
      <w:pPr>
        <w:pStyle w:val="Contents1"/>
        <w:tabs>
          <w:tab w:val="clear" w:pos="720"/>
          <w:tab w:val="right" w:pos="9174" w:leader="underscore"/>
        </w:tabs>
        <w:rPr>
          <w:lang w:val="en-US" w:eastAsia="en-US"/>
        </w:rPr>
      </w:pPr>
      <w:r>
        <w:rPr>
          <w:lang w:val="en-US" w:eastAsia="en-US"/>
        </w:rPr>
        <w:t>Глава 2. Сущность и причины безработицы</w:t>
        <w:tab/>
        <w:t>8</w:t>
      </w:r>
    </w:p>
    <w:p>
      <w:pPr>
        <w:pStyle w:val="Contents2"/>
        <w:tabs>
          <w:tab w:val="clear" w:pos="720"/>
          <w:tab w:val="right" w:pos="9174" w:leader="underscore"/>
        </w:tabs>
        <w:rPr>
          <w:lang w:val="en-US" w:eastAsia="en-US"/>
        </w:rPr>
      </w:pPr>
      <w:r>
        <w:rPr>
          <w:lang w:val="en-US" w:eastAsia="en-US"/>
        </w:rPr>
        <w:t>2.1 Безработица</w:t>
        <w:tab/>
        <w:t>8</w:t>
      </w:r>
    </w:p>
    <w:p>
      <w:pPr>
        <w:pStyle w:val="Contents2"/>
        <w:tabs>
          <w:tab w:val="clear" w:pos="720"/>
          <w:tab w:val="right" w:pos="9174" w:leader="underscore"/>
        </w:tabs>
        <w:rPr>
          <w:lang w:val="en-US" w:eastAsia="en-US"/>
        </w:rPr>
      </w:pPr>
      <w:r>
        <w:rPr>
          <w:lang w:val="en-US" w:eastAsia="en-US"/>
        </w:rPr>
        <w:t>2.2 Виды безработицы</w:t>
        <w:tab/>
        <w:t>10</w:t>
      </w:r>
    </w:p>
    <w:p>
      <w:pPr>
        <w:pStyle w:val="Contents2"/>
        <w:tabs>
          <w:tab w:val="clear" w:pos="720"/>
          <w:tab w:val="right" w:pos="9174" w:leader="underscore"/>
        </w:tabs>
        <w:rPr/>
      </w:pPr>
      <w:r>
        <w:rPr>
          <w:rFonts w:cs="Arial" w:ascii="Arial" w:hAnsi="Arial"/>
          <w:lang w:val="en-US" w:eastAsia="en-US"/>
        </w:rPr>
        <w:t>2.3 Полная занятость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20"/>
          <w:tab w:val="left" w:pos="800" w:leader="none"/>
          <w:tab w:val="right" w:pos="9174" w:leader="underscore"/>
        </w:tabs>
        <w:rPr/>
      </w:pPr>
      <w:r>
        <w:rPr>
          <w:rFonts w:cs="Arial" w:ascii="Arial" w:hAnsi="Arial"/>
          <w:lang w:val="en-US" w:eastAsia="en-US"/>
        </w:rPr>
        <w:t>2.4.</w:t>
      </w:r>
      <w:r>
        <w:rPr>
          <w:lang w:val="en-US" w:eastAsia="en-US"/>
        </w:rPr>
        <w:tab/>
      </w:r>
      <w:r>
        <w:rPr>
          <w:rFonts w:cs="Arial" w:ascii="Arial" w:hAnsi="Arial"/>
          <w:lang w:val="en-US" w:eastAsia="en-US"/>
        </w:rPr>
        <w:t>Мера по регулированию занятости населения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clear" w:pos="720"/>
          <w:tab w:val="right" w:pos="9174" w:leader="underscore"/>
        </w:tabs>
        <w:rPr>
          <w:lang w:val="en-US" w:eastAsia="en-US"/>
        </w:rPr>
      </w:pPr>
      <w:r>
        <w:rPr>
          <w:lang w:val="en-US" w:eastAsia="en-US"/>
        </w:rPr>
        <w:t>Список использованной литературы</w:t>
        <w:tab/>
        <w:t>14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Heading1"/>
        <w:ind w:left="42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42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26" w:hanging="0"/>
        <w:rPr/>
      </w:pPr>
      <w:r>
        <w:rPr/>
        <w:t>Глава 1.  Инфляция как многофакторное явление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.1. Сущность и виды инфляци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Пятнадцатый век вошел в историю человечества как эпоха крупнейших географических открытий. Уже в самом конце этого века, в 1492 г. Христофор Колумб открыл Америку, и началось освоение новых богатейших колоний. Из-за океана в Европу хлынул огромный поток золота и серебра. Количество золота в европейских странах увеличилось более чем в 2 раза, серебра стало больше в 3 раза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Но с увеличением добычи золота оно дешевеет, и это нарушает прежние пропорции обмена монет на товары, условия, производства которых не изменилось. В итоге цены всех товаров резко возросли. Больше всех пострадали Испания и Португалия. Именно через эти страны и хлынул в Европу поток награбленного золота не разбогатев, а, наоборот, обнищав.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На смену стабильным веками ценам пришли периоды общего повышения цен. Они получили название </w:t>
      </w:r>
      <w:r>
        <w:rPr>
          <w:rFonts w:cs="Arial" w:ascii="Arial" w:hAnsi="Arial"/>
          <w:b/>
          <w:bCs/>
          <w:i/>
          <w:iCs/>
        </w:rPr>
        <w:t>инфляции</w:t>
      </w:r>
      <w:r>
        <w:rPr>
          <w:rFonts w:cs="Arial" w:ascii="Arial" w:hAnsi="Arial"/>
        </w:rPr>
        <w:t xml:space="preserve"> (лат. </w:t>
      </w:r>
      <w:r>
        <w:rPr>
          <w:rFonts w:cs="Arial" w:ascii="Arial" w:hAnsi="Arial"/>
          <w:lang w:val="en-US"/>
        </w:rPr>
        <w:t>Inflatio</w:t>
      </w:r>
      <w:r>
        <w:rPr>
          <w:rFonts w:cs="Arial" w:ascii="Arial" w:hAnsi="Arial"/>
        </w:rPr>
        <w:t xml:space="preserve"> – вздутие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Во время инфляции бумажные деньги обесцениваются по отношению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а)  к золоту  (при золотом стандарте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б)  к товарам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)  к иностранным валютам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следствии этого в первом случае происходит повышение рыночной цены золота в бумажных деньгах. Во втором случае растут цены товаров. В третьем случае падает курс национальной валюты по отношению к иностранным денежным единицам, сохранившим прежнюю реальную стоимость или обесценившимся в меньшей степен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При золотом стандарте в рыночных сделках постоянно находится лишь такое количество золотых монет, какое действительно требуется для реализации товаров. Если же полноценные деньги не участвуют в обращении, то они оседают, как сокровище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Но положение становится иным, когда золото заменяется бумажными деньгами, не имеющими самостоятельной стоимости. Бумажные знаки вводятся в обращение государством, которое устанавливает их принудительный курс (соответствии определенному количеству золота), имеющий силу только в пределах страны.</w:t>
      </w:r>
    </w:p>
    <w:p>
      <w:pPr>
        <w:pStyle w:val="TextBody"/>
        <w:ind w:firstLine="720"/>
        <w:rPr/>
      </w:pPr>
      <w:r>
        <w:rPr>
          <w:rFonts w:cs="Arial" w:ascii="Arial" w:hAnsi="Arial"/>
        </w:rPr>
        <w:t>После отмены золотого стандарта изчезло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объективное мерило определения необходимого количества бумажных денег в обращении. Увеличение денежной массы государством часто происходит более высокими темпами, чем темпы роста объема товарной массы и услуг. Поэтому инфляция становится постоянным явлением во всех странах. Наглядным примером служит история Германии. После первой мировой войны здесь разыгралась бешенная инфляция: цены за 1920-1923 гг. возросла в триллион раз, а денежная масса составила 496 квинтиллионов марок. И виновато в этом, в значительной мере, было правительство страны. Оно пыталась вытащить страну из разрухи, заставляя центральный банк выпускать все больше денежных знаков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При использовании разных оснований для классификации данного явления можно выделить следующие виды.</w:t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По характеру инфляционного процесса, </w:t>
      </w:r>
      <w:r>
        <w:rPr>
          <w:rFonts w:cs="Arial" w:ascii="Arial" w:hAnsi="Arial"/>
          <w:i/>
          <w:iCs/>
          <w:u w:val="single"/>
        </w:rPr>
        <w:t>открытая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iCs/>
          <w:u w:val="single"/>
        </w:rPr>
        <w:t>инфляция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– ничем не сдерживаемый, свободный и продолжительный рост цен;</w:t>
      </w:r>
    </w:p>
    <w:p>
      <w:pPr>
        <w:pStyle w:val="TextBody"/>
        <w:rPr/>
      </w:pPr>
      <w:r>
        <w:rPr>
          <w:rFonts w:cs="Arial" w:ascii="Arial" w:hAnsi="Arial"/>
          <w:i/>
          <w:iCs/>
          <w:u w:val="single"/>
        </w:rPr>
        <w:t>Скрытая или подавленная инфляция</w:t>
      </w:r>
      <w:r>
        <w:rPr>
          <w:rFonts w:cs="Arial" w:ascii="Arial" w:hAnsi="Arial"/>
        </w:rPr>
        <w:t xml:space="preserve"> – государство устанавливает жесткий контроль над ценами в условиях товарного дефицита. При этом допускается снижение качество продукции без уменьшения цен на якобы новые изделия. Одновременно растут цены на черном рынке.</w:t>
      </w:r>
    </w:p>
    <w:p>
      <w:pPr>
        <w:pStyle w:val="TextBody"/>
        <w:rPr/>
      </w:pPr>
      <w:r>
        <w:rPr>
          <w:rFonts w:cs="Arial" w:ascii="Arial" w:hAnsi="Arial"/>
          <w:i/>
          <w:iCs/>
          <w:u w:val="single"/>
        </w:rPr>
        <w:t>Инфляционный шаг</w:t>
      </w:r>
      <w:r>
        <w:rPr>
          <w:rFonts w:cs="Arial" w:ascii="Arial" w:hAnsi="Arial"/>
        </w:rPr>
        <w:t xml:space="preserve"> – одномоментное, резкое повышение цен. Оно может дать толчок для открытого ускоренного подъема уровня цен.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По месту распространения</w:t>
      </w:r>
    </w:p>
    <w:p>
      <w:pPr>
        <w:pStyle w:val="TextBody"/>
        <w:rPr/>
      </w:pPr>
      <w:r>
        <w:rPr>
          <w:rFonts w:cs="Arial" w:ascii="Arial" w:hAnsi="Arial"/>
          <w:i/>
          <w:iCs/>
          <w:u w:val="single"/>
        </w:rPr>
        <w:t>локальная инфляция</w:t>
      </w:r>
      <w:r>
        <w:rPr>
          <w:rFonts w:cs="Arial" w:ascii="Arial" w:hAnsi="Arial"/>
        </w:rPr>
        <w:t xml:space="preserve"> – рост цен происходит в границах одной страны;</w:t>
      </w:r>
    </w:p>
    <w:p>
      <w:pPr>
        <w:pStyle w:val="TextBody"/>
        <w:rPr/>
      </w:pPr>
      <w:r>
        <w:rPr>
          <w:rFonts w:cs="Arial" w:ascii="Arial" w:hAnsi="Arial"/>
          <w:i/>
          <w:iCs/>
          <w:u w:val="single"/>
        </w:rPr>
        <w:t>мировая инфляция</w:t>
      </w:r>
      <w:r>
        <w:rPr>
          <w:rFonts w:cs="Arial" w:ascii="Arial" w:hAnsi="Arial"/>
        </w:rPr>
        <w:t xml:space="preserve"> – охватывает группу стран или всю глобальную экономику.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По темпам повышения цен:</w:t>
      </w:r>
    </w:p>
    <w:p>
      <w:pPr>
        <w:pStyle w:val="TextBody"/>
        <w:rPr/>
      </w:pPr>
      <w:r>
        <w:rPr>
          <w:rFonts w:cs="Arial" w:ascii="Arial" w:hAnsi="Arial"/>
          <w:i/>
          <w:iCs/>
          <w:u w:val="single"/>
        </w:rPr>
        <w:t>ползучая инфляция</w:t>
      </w:r>
      <w:r>
        <w:rPr>
          <w:rFonts w:cs="Arial" w:ascii="Arial" w:hAnsi="Arial"/>
        </w:rPr>
        <w:t xml:space="preserve"> – цены поднимаются постепенно, но неуклонно;</w:t>
      </w:r>
    </w:p>
    <w:p>
      <w:pPr>
        <w:pStyle w:val="TextBody"/>
        <w:rPr/>
      </w:pPr>
      <w:r>
        <w:rPr>
          <w:rFonts w:cs="Arial" w:ascii="Arial" w:hAnsi="Arial"/>
          <w:i/>
          <w:iCs/>
          <w:u w:val="single"/>
        </w:rPr>
        <w:t>галопирующая инфляция</w:t>
      </w:r>
      <w:r>
        <w:rPr>
          <w:rFonts w:cs="Arial" w:ascii="Arial" w:hAnsi="Arial"/>
        </w:rPr>
        <w:t xml:space="preserve"> – быстрый рост цен – от 20 до 200% в год; такой темп может вызвать тяжелые экономические и социальные последствия (падение производства, закрытие многих предприятий, снижение уровня жизни населения и т.д.).</w:t>
      </w:r>
    </w:p>
    <w:p>
      <w:pPr>
        <w:pStyle w:val="TextBody"/>
        <w:rPr/>
      </w:pPr>
      <w:r>
        <w:rPr>
          <w:rFonts w:cs="Arial" w:ascii="Arial" w:hAnsi="Arial"/>
          <w:i/>
          <w:iCs/>
          <w:u w:val="single"/>
        </w:rPr>
        <w:t>гиперинфляция</w:t>
      </w:r>
      <w:r>
        <w:rPr>
          <w:rFonts w:cs="Arial" w:ascii="Arial" w:hAnsi="Arial"/>
        </w:rPr>
        <w:t xml:space="preserve"> – катастрофический рост цен – 500 – 1000% в год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Гиперинфляция вызывает крах денежной системы. Деньги начинают утрачивать свои функции. Это происходит, когда заработная плата выдается не деньгами, а талонами и купонами, на которые приобретаются продукты.</w:t>
      </w:r>
    </w:p>
    <w:p>
      <w:pPr>
        <w:pStyle w:val="TextBody"/>
        <w:rPr/>
      </w:pPr>
      <w:r>
        <w:rPr>
          <w:rFonts w:cs="Arial" w:ascii="Arial" w:hAnsi="Arial"/>
        </w:rPr>
        <w:t xml:space="preserve">Не приходится удивляться, что в условиях постоянной инфляции резко изменилась психология людей. У них появился особый “сдвиг” в психике и поведении, который получил название адаптивные (лат. </w:t>
      </w:r>
      <w:r>
        <w:rPr>
          <w:rFonts w:cs="Arial" w:ascii="Arial" w:hAnsi="Arial"/>
          <w:lang w:val="en-US"/>
        </w:rPr>
        <w:t>adaptatio</w:t>
      </w:r>
      <w:r>
        <w:rPr>
          <w:rFonts w:cs="Arial" w:ascii="Arial" w:hAnsi="Arial"/>
        </w:rPr>
        <w:t xml:space="preserve"> - прилаживание, приноравливание) инфляционные ожидания. С этим связана новая модель поведения покупателей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отребители твердо верят в тенденцию роста цен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люди уменьшают свои сбережения которые обесцениваются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окупательский спрос все больше превышает предложения, тем самым, провоцируя рост цен.</w:t>
      </w:r>
    </w:p>
    <w:p>
      <w:pPr>
        <w:pStyle w:val="TextBody"/>
        <w:ind w:firstLine="708"/>
        <w:rPr/>
      </w:pPr>
      <w:r>
        <w:rPr>
          <w:rFonts w:cs="Arial" w:ascii="Arial" w:hAnsi="Arial"/>
        </w:rPr>
        <w:t>Инфляционный подъем цен, вызванный увеличением массового спроса, называют</w:t>
      </w:r>
      <w:r>
        <w:rPr>
          <w:rFonts w:cs="Arial" w:ascii="Arial" w:hAnsi="Arial"/>
          <w:i/>
          <w:iCs/>
          <w:u w:val="single"/>
        </w:rPr>
        <w:t xml:space="preserve"> инфляцией спроса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Иными словами, спрос в целом оказывается больше суммарного предложения товаров, а это неизбежно ведет к росту цен. В данном случае – к росту общего уровня цен, то есть к инфляции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Не менее грозна инфляция затрат, когда цены растут в силу удорожания покупных ресурсов для производства потребительских товаров.</w:t>
      </w:r>
    </w:p>
    <w:p>
      <w:pPr>
        <w:pStyle w:val="TextBody"/>
        <w:ind w:firstLine="708"/>
        <w:rPr/>
      </w:pPr>
      <w:r>
        <w:rPr>
          <w:rFonts w:cs="Arial" w:ascii="Arial" w:hAnsi="Arial"/>
        </w:rPr>
        <w:t>Если розничные цены повышаются, то покупательная способность заработной платы падает и под давлением работников ее приходится повышать. Это вызывает в свою очередь, рост затрат на производство потребительских товаров. Компенсировать такой рост</w:t>
      </w:r>
      <w:r>
        <w:rPr>
          <w:rFonts w:cs="Arial" w:ascii="Arial" w:hAnsi="Arial"/>
          <w:color w:val="000080"/>
        </w:rPr>
        <w:t xml:space="preserve"> затрат приходится новым повышением цен. В итоге рост цен становится как бы, самоподдерживающимся и его темпы неуклонно повышаются. 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Наряду с ростом заработной платы, опережающим повышение производительности труда, причиной инфляции издержек нередко становиться удорожание материалов или энергии.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1.2 Особенности инфляционных процессов в России.</w:t>
      </w:r>
    </w:p>
    <w:p>
      <w:pPr>
        <w:pStyle w:val="TextBody"/>
        <w:ind w:firstLine="708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ложная ситуация сложилась в России в первой половине 90-х годов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При высокой инфляции предприятия и организации не могут найти денег для реализации проектов. В 1992-1994 гг. российские банки почти не одалживали денег на срок более трех месяцев либо требовали за пользование деньгами высокую плату, которая заемщику не по карману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Из-за этого предприятия и фирмы лишаются возможности занять деньги на поддержание оборудования в хорошем состоянии и его обновление, а также на основание новой продукции или расширение масштабов своей деятельности. Торговля и производство продолжают разрушаться и дальше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Страна столкнулась с тяжелым инвестиционным голодом. Для спасения промышленности и других отраслей экономики необходимо было как можно скорее подавить инфляцию до умеренного уровня и создать условия для возрождения инвестировани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Правительству России на это потребовалось почти два года (с конца 1994 г. по лето 1996 г.). Поскольку период активного подавления инфляции часто сопровождался спадом производства и другими тяжелыми экономическими последствиями, в России следствием антиинфляционной политики стал, в частности, затяжной кризис банковской системы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Многие банки, привыкшие работать в условиях растущих цен и денежных потоков, не сумели вовремя перестроиться в связи со снижающейся инфляцией и “сели на мель”. Эти банки не смогли расплатиться по своим обязательствам и разорились, лишив многие семьи и фирмы их сбережений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26" w:hanging="0"/>
        <w:rPr/>
      </w:pPr>
      <w:r>
        <w:rPr/>
        <w:t>Глава 2. Сущность и причины безработицы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2.1 Безработица</w:t>
      </w:r>
    </w:p>
    <w:p>
      <w:pPr>
        <w:pStyle w:val="TextBody"/>
        <w:ind w:firstLine="720"/>
        <w:rPr/>
      </w:pPr>
      <w:r>
        <w:rPr>
          <w:rFonts w:cs="Arial" w:ascii="Arial" w:hAnsi="Arial"/>
        </w:rPr>
        <w:t>Безработица – это наличие в стране людей, которые способны и желают трудиться по найму при сложившемся уровне оплаты труда, но не могут найти по своей специальности или трудоустроиться вообще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Безработицу относят к макроэкономическим проблемам потому, что она: 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порождается процессами, происходящими в масштабах всей экономики страны;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сама оказывает влияние, ощущаемое в масштабах всего хозяйства страны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ритерии признания человека безработным обычно устанавливаются законом и могут немного различаться по странам. Но как правило, несколько признаков присутствуют во всех определениях. Это: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трудоспособный возраст, то есть человек должен быть старше минимального возроста, с которого законодательство разрешает работать по найму, но моложе возроста, по достижению которого назначается пенсия по старости. Следовательно, подростки до трудоспособного возроста или мужчины старше 60 лет и женщины старше 55 лет (в России) не могут считаться безработными, даже если они хотят работать, но не могут найти место; 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отсутствие у человека постоянного источника заработка в течение некоторого времени;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доказанное стремление человека найти работу (обращение в службу занятости)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олько тот, кто отвечает этим признакам, считается действительно безработным и учитывается при определении общего уровня безработицы в стране, то есть доли безработных в общей численности ее рабочей силы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iCs/>
          <w:u w:val="single"/>
        </w:rPr>
        <w:t>Рабочая сила</w:t>
      </w:r>
      <w:r>
        <w:rPr>
          <w:rFonts w:cs="Arial" w:ascii="Arial" w:hAnsi="Arial"/>
          <w:i/>
          <w:iCs/>
        </w:rPr>
        <w:t xml:space="preserve"> – </w:t>
      </w:r>
      <w:r>
        <w:rPr>
          <w:rFonts w:cs="Arial" w:ascii="Arial" w:hAnsi="Arial"/>
        </w:rPr>
        <w:t>общая численность граждан страны в трудоспособном возрасте, которые имеют работу, и граждан которые найти работу для себя не могут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та проблемы безработицы порождается рядом причин: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о-первых, человек - экономический ресурс особого типа. Если он сейчас не востребуется экономикой, его нельзя зарезервировать до лучших времен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о вторых, даже если человек не работает, он не может перестать потреблять и если ему все равно нужно кормить свою семью. Поэтому общество вынуждено искать средства для спасения безработных от голодной смерти или превращения в бандитов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– третьих, рост безработицы сокращает спрос на товары на внутреннем рынке. Люди, не получающие зарплату, вынуждены довольствоваться лишь самым минимумом средств существования. Тем самым рост безработицы обостряет экономические проблемы страны и служит толчком для дальнейшего сокращения занятости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-четвертых, безработица обостряет политическую ситуацию в стране, растет озлобленность людей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-пятых, рост числа преступлений которые люди совершают, чтобы добыть нужные блага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2.2 Виды безработицы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уществует различные виды безработицы, каждый из которых порождается своими причинами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фрикционная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структурная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циклическая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сезонная;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iCs/>
          <w:u w:val="single"/>
        </w:rPr>
        <w:t>Фрикционная безработица</w:t>
      </w:r>
      <w:r>
        <w:rPr>
          <w:rFonts w:cs="Arial" w:ascii="Arial" w:hAnsi="Arial"/>
        </w:rPr>
        <w:t xml:space="preserve"> существует даже в странах где экономический расцвет. Ее причина состоит в том, что работнику уволенному с предприятия или покинувшего его по своей воле, требуется некоторое время для того, чтобы найти новое рабочее место, устроившее его по роду деятельности, по уровню оплаты и т.д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роме того, на рынке труда всегда существуют безработные, которые ищут работу в первые (молодежь и т.д.).</w:t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Основные причины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Неосведомленность людей о возможности найти работу по своей специальности и уровнем оплаты труда.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Неразвитость рынка жилья или отсутствие прописки, то есть человек не нашел работу в своем городе, но эта работа есть в другом городе и он не может переехать в тот город.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Особенности национального характера и образа жизни, то есть фрикционная безработица выше в тех странах, где граждане предпочитают жить всю жизнь в одном и том же населенном пункте.</w:t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u w:val="single"/>
        </w:rPr>
        <w:t xml:space="preserve">Структурная безработица </w:t>
      </w:r>
      <w:r>
        <w:rPr>
          <w:rFonts w:cs="Arial" w:ascii="Arial" w:hAnsi="Arial"/>
        </w:rPr>
        <w:t>возникает в результате технического прогресса сокращающего спрос на работников одних профессий и увеличивающего спрос на работников других профессий.</w:t>
      </w:r>
      <w:r>
        <w:rPr>
          <w:rFonts w:cs="Arial" w:ascii="Arial" w:hAnsi="Arial"/>
          <w:i/>
          <w:iCs/>
          <w:u w:val="single"/>
        </w:rPr>
        <w:t xml:space="preserve"> </w:t>
      </w:r>
      <w:r>
        <w:rPr>
          <w:rFonts w:cs="Arial" w:ascii="Arial" w:hAnsi="Arial"/>
        </w:rPr>
        <w:t>Возникновение такой безработицы означает, что многим людям придется осваивать новые профессии и будет ли у них такая же зарплата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Избежать структурную безработицу невозможно, так как это связано с техническим прогрессом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Это означает, что фермерам и заводским рабочим грозит структурная безработица, а например, медсестры смогут не только найти работу, но и выбрать ту клинику, где им предложат лучшие условия труда.</w:t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u w:val="single"/>
        </w:rPr>
        <w:t>Циклическая безработица</w:t>
      </w:r>
      <w:r>
        <w:rPr>
          <w:rFonts w:cs="Arial" w:ascii="Arial" w:hAnsi="Arial"/>
        </w:rPr>
        <w:t xml:space="preserve"> присуща странам где происходит экономический спад. В этом случае кризисные явления возникают не на отдельных, а практический на всех товарных рынках. Трудности переживает большинство фирм страны, а потому массовые увольнения начинаются почти одновременно и повсеместно. В итоге общее число свободных рабочих мест в стране оказывается меньше числа безработных.</w:t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u w:val="single"/>
        </w:rPr>
        <w:t>Сезонная безработица</w:t>
      </w:r>
      <w:r>
        <w:rPr>
          <w:rFonts w:cs="Arial" w:ascii="Arial" w:hAnsi="Arial"/>
        </w:rPr>
        <w:t xml:space="preserve"> проявляется из-за того, что некоторые виды деятельности могут осуществляться только в определенные периоды года. Наиболее характерным примером являются сельскохозяйственные рабочие, занятые в период уборки урожая, а в остальное время случайные заработки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акая не занятость, конечно, порождает определенные проблемы, но, в ней нет ничего трагического: придет новый сезон и с ним вернется работа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3 Полная занятость</w:t>
      </w:r>
    </w:p>
    <w:p>
      <w:pPr>
        <w:pStyle w:val="TextBody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од полной занятостью понимается отсутствие циклической безработицы при существовании безработицы фрикционной и структурной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Уровень полной занятости определяется уравнением:</w:t>
      </w:r>
    </w:p>
    <w:tbl>
      <w:tblPr>
        <w:tblW w:w="7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28"/>
        <w:gridCol w:w="1425"/>
        <w:gridCol w:w="427"/>
        <w:gridCol w:w="3484"/>
      </w:tblGrid>
      <w:tr>
        <w:trPr/>
        <w:tc>
          <w:tcPr>
            <w:tcW w:w="1661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ая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нятость</w:t>
            </w:r>
          </w:p>
        </w:tc>
        <w:tc>
          <w:tcPr>
            <w:tcW w:w="428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vertAlign w:val="superscript"/>
              </w:rPr>
              <w:t>=</w:t>
            </w:r>
          </w:p>
        </w:tc>
        <w:tc>
          <w:tcPr>
            <w:tcW w:w="1425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ая сила</w:t>
            </w:r>
          </w:p>
        </w:tc>
        <w:tc>
          <w:tcPr>
            <w:tcW w:w="42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vertAlign w:val="superscript"/>
                <w:lang w:val="en-US"/>
              </w:rPr>
              <w:t>X</w:t>
            </w:r>
          </w:p>
        </w:tc>
        <w:tc>
          <w:tcPr>
            <w:tcW w:w="3484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 – Естественная норма безработицы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u w:val="single"/>
        </w:rPr>
        <w:t>Естественная норма безработицы</w:t>
      </w: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2985</wp:posOffset>
                </wp:positionH>
                <wp:positionV relativeFrom="paragraph">
                  <wp:posOffset>2297430</wp:posOffset>
                </wp:positionV>
                <wp:extent cx="0" cy="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80.9pt" to="80.55pt,180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</w:rPr>
        <w:t xml:space="preserve"> – ситуация, когда в стране существует только фрикционная и структурная безработица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Большая часть нынешних российских безработных – это мужчины (55%). Средний возраст безработного в нашей стране сейчас примерно 34 года, но с каждым годом возраст уменьшается. В группе молодежи 20 лет без работы сейчас каждый пятый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Наиболее высокий уровень безработицы является сейчас в Ивановской области. Здесь из-за тяжелейшего кризиса главной отрасли региона - легкой промышленности – без работы остался каждый третий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Государству приходится уделять все большее внимание проблеме сокращения безработицы и осваивать различные методы решения этой задачи. Пока же, численность безработных год от года возрастает, а число свободных рабочих мест (вакансий) практически не меняется.</w:t>
      </w:r>
    </w:p>
    <w:p>
      <w:pPr>
        <w:pStyle w:val="Heading2"/>
        <w:numPr>
          <w:ilvl w:val="1"/>
          <w:numId w:val="1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ра по регулированию занятости населения</w:t>
      </w:r>
    </w:p>
    <w:p>
      <w:pPr>
        <w:pStyle w:val="TextBody"/>
        <w:ind w:left="600" w:hanging="0"/>
        <w:rPr>
          <w:rFonts w:ascii="Arial" w:hAnsi="Arial" w:cs="Arial"/>
        </w:rPr>
      </w:pPr>
      <w:r>
        <w:rPr>
          <w:rFonts w:cs="Arial" w:ascii="Arial" w:hAnsi="Arial"/>
        </w:rPr>
        <w:t>В эту систему мер входят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регулирование занятости населения. государство разрабатывает меры финансово-кредитной, инфляционной и налоговой политики направленные на рациональное размещение производственных сил, развитие занятости, поощрению и развитию системы рабочих мест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федеральная государственная служба занятости населения. эта государственная служба дает оценку состояния и прогноз развития занятости населения, реализует программы повышения квалификации, переподготовку и т.д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финансирование мероприятий по содействию занятости населения. средства по содействию занятости формируются за счет обязательных страховых взносов работодателей и д.р. источников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организация общественных работ. органы исполнительной власти рф, органы самоуправления при участии органов службы занятости организуют в целях обеспечения временной занятости населения проведение оплачиваемых общественных работ.</w:t>
      </w:r>
    </w:p>
    <w:p>
      <w:pPr>
        <w:pStyle w:val="TextBody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Государство гарантирует ряд видов социальной поддержки безработным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выплату пособий по безработице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выплату стипендий в период профессиональной подготовке, повышения квалификации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возможность участия в оплачиваемых общественных работах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возмещение затрат в связи с добровольным переездом в другую местность для трудоустройства по предложению органов службы занятости.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26" w:hanging="0"/>
        <w:rPr/>
      </w:pPr>
      <w:r>
        <w:rPr/>
        <w:t>Список использованной литературы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Борисов Е. Ф. Экономическая теория. - М.: Юристъ, 1999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Липсиц И. В. Экономика (книга1) – М.; Издательство “Вита – Пресс”.1997.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Иохин В. Я. Экономическая теория: Учебник – М: Юристъ, 2000.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Любимов Л. М. Введение в экономическую теорию: В 2 кн. – М.: “Вита – Пресс”, 1999.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Войтов А.Г. Экономика. Общий курс (Фундаментальная теория экономики): Учебник., 2000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021" w:gutter="0" w:header="68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3184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18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4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pacing w:val="-4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938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Style8">
    <w:name w:val="Верхний колонтитул Знак"/>
    <w:qFormat/>
    <w:rPr>
      <w:sz w:val="20"/>
      <w:szCs w:val="20"/>
    </w:rPr>
  </w:style>
  <w:style w:type="character" w:styleId="Style9">
    <w:name w:val="Нижний колонтитул Знак"/>
    <w:qFormat/>
    <w:rPr>
      <w:sz w:val="20"/>
      <w:szCs w:val="20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709" w:leader="none"/>
        <w:tab w:val="left" w:pos="5670" w:leader="none"/>
      </w:tabs>
      <w:spacing w:lineRule="auto" w:line="360"/>
      <w:jc w:val="both"/>
    </w:pPr>
    <w:rPr>
      <w:i/>
      <w:iCs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 w:val="false"/>
      <w:ind w:firstLine="709"/>
      <w:jc w:val="both"/>
    </w:pPr>
    <w:rPr>
      <w:sz w:val="28"/>
      <w:szCs w:val="28"/>
      <w:lang w:val="en-AU"/>
    </w:rPr>
  </w:style>
  <w:style w:type="paragraph" w:styleId="33">
    <w:name w:val="Основной текст с отступом 3"/>
    <w:basedOn w:val="Normal"/>
    <w:qFormat/>
    <w:pPr>
      <w:ind w:left="426" w:hanging="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Цитата"/>
    <w:basedOn w:val="Normal"/>
    <w:qFormat/>
    <w:pPr>
      <w:numPr>
        <w:ilvl w:val="0"/>
        <w:numId w:val="0"/>
      </w:numPr>
      <w:ind w:left="720" w:right="-1" w:firstLine="414"/>
      <w:jc w:val="both"/>
    </w:pPr>
    <w:rPr>
      <w:sz w:val="30"/>
      <w:szCs w:val="30"/>
    </w:rPr>
  </w:style>
  <w:style w:type="paragraph" w:styleId="34">
    <w:name w:val="Основной текст 3"/>
    <w:basedOn w:val="Normal"/>
    <w:qFormat/>
    <w:pPr>
      <w:tabs>
        <w:tab w:val="clear" w:pos="720"/>
        <w:tab w:val="left" w:pos="709" w:leader="none"/>
        <w:tab w:val="left" w:pos="5670" w:leader="none"/>
      </w:tabs>
      <w:spacing w:lineRule="auto" w:line="360"/>
      <w:jc w:val="both"/>
    </w:pPr>
    <w:rPr>
      <w:color w:val="000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00:00Z</dcterms:created>
  <dc:creator>1</dc:creator>
  <dc:description/>
  <cp:keywords/>
  <dc:language>en-US</dc:language>
  <cp:lastModifiedBy>Mage</cp:lastModifiedBy>
  <cp:lastPrinted>2002-06-25T19:17:00Z</cp:lastPrinted>
  <dcterms:modified xsi:type="dcterms:W3CDTF">2011-10-04T11:00:00Z</dcterms:modified>
  <cp:revision>2</cp:revision>
  <dc:subject/>
  <dc:title>Введение</dc:title>
</cp:coreProperties>
</file>