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firstLine="720"/>
        <w:rPr/>
      </w:pPr>
      <w:r>
        <w:rPr/>
        <w:t>СОДЕРЖАНИЕ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Contents2"/>
        <w:tabs>
          <w:tab w:val="clear" w:pos="708"/>
          <w:tab w:val="right" w:pos="9231" w:leader="dot"/>
        </w:tabs>
        <w:spacing w:lineRule="auto" w:line="360"/>
        <w:ind w:left="11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Contents1"/>
        <w:tabs>
          <w:tab w:val="clear" w:pos="708"/>
          <w:tab w:val="right" w:pos="9231" w:leader="dot"/>
        </w:tabs>
        <w:spacing w:lineRule="auto" w:line="360"/>
        <w:ind w:left="113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231" w:leader="dot"/>
        </w:tabs>
        <w:spacing w:lineRule="auto" w:line="360"/>
        <w:ind w:left="113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Инфляция как кризис российской экономики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231" w:leader="dot"/>
        </w:tabs>
        <w:spacing w:lineRule="auto" w:line="360"/>
        <w:ind w:left="113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Причины и формы проявления инфляции в России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1"/>
        <w:tabs>
          <w:tab w:val="clear" w:pos="708"/>
          <w:tab w:val="right" w:pos="9231" w:leader="dot"/>
        </w:tabs>
        <w:spacing w:lineRule="auto" w:line="360"/>
        <w:ind w:left="113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«Шоковая терапия» и ее результаты</w:t>
      </w:r>
      <w:r>
        <w:rPr>
          <w:sz w:val="28"/>
          <w:szCs w:val="28"/>
          <w:lang w:val="en-US" w:eastAsia="en-US"/>
        </w:rPr>
        <w:tab/>
        <w:t>18</w:t>
      </w:r>
    </w:p>
    <w:p>
      <w:pPr>
        <w:pStyle w:val="Contents3"/>
        <w:tabs>
          <w:tab w:val="clear" w:pos="708"/>
          <w:tab w:val="right" w:pos="9231" w:leader="dot"/>
        </w:tabs>
        <w:spacing w:lineRule="auto" w:line="360"/>
        <w:ind w:left="113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33</w:t>
      </w:r>
    </w:p>
    <w:p>
      <w:pPr>
        <w:pStyle w:val="Contents1"/>
        <w:tabs>
          <w:tab w:val="clear" w:pos="708"/>
          <w:tab w:val="right" w:pos="9231" w:leader="dot"/>
        </w:tabs>
        <w:spacing w:lineRule="auto" w:line="360"/>
        <w:ind w:left="113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35</w:t>
      </w:r>
    </w:p>
    <w:p>
      <w:pPr>
        <w:pStyle w:val="Normal"/>
        <w:spacing w:lineRule="auto" w:line="360"/>
        <w:ind w:left="11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firstLine="720"/>
        <w:rPr/>
      </w:pPr>
      <w:r>
        <w:rPr/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rPr/>
      </w:pPr>
      <w:r>
        <w:rPr/>
        <w:t>В конце XX столетия российская экономика претерпела одну из самых глобальных в мире перестроек, пришла в состояние значительного спада. Положение осложнилось тем, что наша инфляция по своей природе далека от модели классической инф</w:t>
        <w:softHyphen/>
        <w:t>ляции спроса или монетаристской концепции инфляции издержек. Соответственно и программы радикальных рыночных реформ требовали адекватного подхода к лечению экономики, харак</w:t>
        <w:softHyphen/>
        <w:t>теризующейся уникальными социально-экономическими услови</w:t>
        <w:softHyphen/>
        <w:t>ями: деформированной структурой народного хозяйства с ог</w:t>
        <w:softHyphen/>
        <w:t>ромным преобладанием выпуска средств производства и воору</w:t>
        <w:softHyphen/>
        <w:t>жений, полная монополизация и огосударствление, низкопроизводительное сельское хозяйство, невысокий уровень жизни, соци</w:t>
        <w:softHyphen/>
        <w:t>альная и политическая нестабиль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Россия стоит перед необходимостью решения нескольких взаимообусловленных сложных задач, основными из которых являютс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стабилизация, прежде всего на путях фор</w:t>
        <w:softHyphen/>
        <w:t>мирования российской государственност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стабилизация и выход из жес</w:t>
        <w:softHyphen/>
        <w:t>точайшего и всеохватного кризиса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бственно рыночной экономической реформы таким образом, чтобы она не вызывала нарастания в хозяйстве страны разрушительных процессов, в первую очередь— инф</w:t>
        <w:softHyphen/>
        <w:t>ляцио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цессы инфляции, охватывая непосредственно сферы об</w:t>
        <w:softHyphen/>
        <w:t>ращения и распределения, в конечном счете, сказываются на состояниях материального производства и сферы обслуживания, вызывают структурные изменения в этих сферах, оказывают на них негативное воздейств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ляция постперестроечного периода определяется конкретными особенностями развития российского общества. До начала рыночных реформ в нашей стране имела место командно-дирек</w:t>
        <w:softHyphen/>
        <w:t>тивная система хозяйствования с контролируемыми ценами, ста</w:t>
        <w:softHyphen/>
        <w:t>бильной (хотя и низкой) заработной платой, запретами на забас</w:t>
        <w:softHyphen/>
        <w:t>товки, избыточным спросом населения, что гарантировало пол</w:t>
        <w:softHyphen/>
        <w:t>ную занятость. Планово-централизованное хозяйствование с появлением рыночных товарно-денежных отношений подверг</w:t>
        <w:softHyphen/>
        <w:t>лось разрушению, что привело к возникновению негативных явлений, фатально связанных с инфляц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на экономических систем и хозяйственных механизмов породила разбалансированность всей социально-экономической системы России, привела к поляризации доходов различных со</w:t>
        <w:softHyphen/>
        <w:t>циальных групп населения, возникновению неполной занятости, разорению фермеров и мелких кустар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берализация цен вызвала резкое падение реальной заработ</w:t>
        <w:softHyphen/>
        <w:t>ной платы. Дальнейший рост этих двух компонентов экономики привел к раскручиванию спирали «заработная плата - цены» в полную мощь. Возникла парадоксальная картина: если темп роста денежной массы оставить постоянным, то производство начинает неуклонно снижаться; если темп роста денежной массы сократить, то производство так же, как и инфляция, будет падать еще быстре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нфляционных процессов и особенно в условиях переходной экономики является очень актуаль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нно это и послужило обоснованием для выбора темы курсовой рабо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1.Инфляция как кризис российской экономи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кризис носит системный и структурно-технологи</w:t>
        <w:softHyphen/>
        <w:t>ческий характер. Он возник из-за того, что прежняя система экономики, основанная на командах сверху, жесткой централиза</w:t>
        <w:softHyphen/>
        <w:t>ции материальных и финансовых ресурсов, подавлении рыноч</w:t>
        <w:softHyphen/>
        <w:t>ных механизмов и конкуренции, на уравнительности и иждивен</w:t>
        <w:softHyphen/>
        <w:t>честве предприятий, завела страну в тупик. Прежняя система обусловил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ую и экономическую стагнацию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ерекосы в экономик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манентную дефицитность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груженность базовыми производствами при гигант</w:t>
        <w:softHyphen/>
        <w:t>ской милитаризаци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ущенность потребительского сект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выше недостатки препятствовали переходу к новому технологическому укладу, развернувшемуся в мировой экономи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экономика отличается от западной тем, что на</w:t>
        <w:softHyphen/>
        <w:t>ша страна переходит от административно-командной экономики к рыночной, тогда  как на Западе еще в 30-е годы стояла проблема придания элементов регулируемости классическому свободно-рыночному хозяйству, Общими чертами оказались трудности выхода из кризиса. В обоих случаях он оказался невозможным или крайне затруднительным без активного вмешательства государства в трансформацию эконом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началу 1992 г. стало ясно, что возврата к старой системе, основанной на жесткой плановой дисциплине, государственной системе материально-технического снабжения, не может быть, да и сделать это невозможно. Россия вступила на рыночный путь, чтобы соответствовать общим для цивилизации  тенденциям и процессам, что само по себе исторически неизбежно и прогрес</w:t>
        <w:softHyphen/>
        <w:t>сивно. Разумеется, переход к рынку было бы лучше совершить в нормальной, некризисной обстановке, но иного выхода у рос</w:t>
        <w:softHyphen/>
        <w:t>сийского правительства не был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билизация экономики России при ее одновременном переустройстве в современную эффективную структуру, способную конкурировать на международных рынках и удовлетворять по</w:t>
        <w:softHyphen/>
        <w:t>требности населения страны, началась с кардинальных преоб</w:t>
        <w:softHyphen/>
        <w:t>разований: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ны централизованного планирования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системы государственных заказов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контроля за ценами на большую часть то</w:t>
        <w:softHyphen/>
        <w:t xml:space="preserve">варов;                           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нифицирования и либерализации рынка иностранной ва</w:t>
        <w:softHyphen/>
        <w:t xml:space="preserve">люты; 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вертируемости рубля;</w:t>
      </w:r>
    </w:p>
    <w:p>
      <w:pPr>
        <w:pStyle w:val="Normal"/>
        <w:numPr>
          <w:ilvl w:val="0"/>
          <w:numId w:val="2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и государственной собственности в народном хозяй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преобразования были осуществлены, несмотря на огромные трудности и исторически беспрецедентные проблемы, унаследованные  от  административно-командной  системы, а именно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огромных промышленных предприятий как результат гигантомании:</w:t>
      </w:r>
      <w:r>
        <w:rPr>
          <w:sz w:val="28"/>
          <w:szCs w:val="28"/>
          <w:lang w:val="en-US"/>
        </w:rPr>
        <w:t xml:space="preserve">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ентабельность в их работе при новой структуре цен, что потребовало их реорганизации или ликвидаци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аливающийся энергетический сектор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литаризованный характер экономик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шняя задолжен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инфляции, поразившей Россию в постсоциалистический пе</w:t>
        <w:softHyphen/>
        <w:t xml:space="preserve">риод, переплетаются денежные и неденежные факторы, типичные и для инфляции спроса, и для инфляции издержек. Специфические черты инфляции в российской экономике заключаются в том, что помимо общих причин, присущих всем странам, имеются дополнительные и утяжеляющие факторы. </w:t>
      </w:r>
      <w:r>
        <w:rPr>
          <w:sz w:val="28"/>
          <w:szCs w:val="28"/>
          <w:lang w:val="en-US"/>
        </w:rPr>
        <w:t>ycy</w:t>
      </w:r>
      <w:r>
        <w:rPr>
          <w:sz w:val="28"/>
          <w:szCs w:val="28"/>
        </w:rPr>
        <w:t>губившие инфляционные процессы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опольная и в значительной мере нерыночная сущность экономики, что препятствует ее позитивной структурной пере</w:t>
        <w:softHyphen/>
        <w:t>стройке под воздействием одних лишь макроэкономических монетаристских антиинфляционных мер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ал прежней кредитно-денежной и финансовой системы страны, отсутствие системы, адекватной вновь формирующейся экономике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нутренней конвертируемости рубля, из-за чего появились благоприятные условия для вывоза за границу ресурс</w:t>
        <w:softHyphen/>
        <w:t>ных и финансовых капталов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инирующее значение в возникновении инфляционных процессов спирали «цены сырья (прежде всего энергоресурсов) - общий уровень</w:t>
      </w:r>
      <w:r>
        <w:rPr>
          <w:sz w:val="28"/>
          <w:szCs w:val="28"/>
          <w:lang w:val="en-US"/>
        </w:rPr>
        <w:t xml:space="preserve"> цен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ьный подход к оценке инфляции и выбору мер борьбы с ней в условиях России распространяется на две группы фак</w:t>
        <w:softHyphen/>
        <w:t>торов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ы, формирующие источники превышения денежно</w:t>
        <w:softHyphen/>
        <w:t>го спроса над предложением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оры инфляции издерже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сложившееся превалирование средств производ</w:t>
        <w:softHyphen/>
        <w:t>ства и милитаризация промышленности при крайне низком уров</w:t>
        <w:softHyphen/>
        <w:t>не выпуска потребительских товаров породило диспропор</w:t>
        <w:softHyphen/>
        <w:t>циональность в структуре экономики и, как следст</w:t>
        <w:softHyphen/>
        <w:t>вие, порождение инфляционных процессов.  Монополизм практически во всех областях экономики, низкий уровень развития сельского хозяйства усугубляют эту картин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Гигантомания,</w:t>
      </w:r>
      <w:r>
        <w:rPr>
          <w:sz w:val="28"/>
          <w:szCs w:val="28"/>
        </w:rPr>
        <w:t xml:space="preserve"> поразившая все отрасли промышленности сельского хозяйства, также явилась одной из главных причин не только технической и экономической отсталости в социалистической экономике, но и трудностей в осуществляемых реформах постсоциалистического периода. В области энергетики гиганто</w:t>
        <w:softHyphen/>
        <w:t>мания неоправданно господствует в таких супермонополиях-ги</w:t>
        <w:softHyphen/>
        <w:t>гантах, как «Газпром». РАО «ЕЭС России», «Норильский ни</w:t>
        <w:softHyphen/>
        <w:t>кель», нефтяные компании и др. В них непосредственные произ</w:t>
        <w:softHyphen/>
        <w:t>водители продукции не могут быть субъектами рынка, поскольку невозможно задействовать противозатратные механизмы, ради которых во всех</w:t>
      </w:r>
      <w:r>
        <w:rPr>
          <w:sz w:val="28"/>
          <w:szCs w:val="28"/>
          <w:lang w:val="en-US"/>
        </w:rPr>
        <w:t xml:space="preserve"> ст</w:t>
      </w:r>
      <w:r>
        <w:rPr>
          <w:sz w:val="28"/>
          <w:szCs w:val="28"/>
        </w:rPr>
        <w:t xml:space="preserve">ранах мира развились рыночные отноше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ссийской экономике в преддверии экономических реформ (конец 80-х  начало 90-х годов) складывалась далеко не оп</w:t>
        <w:softHyphen/>
        <w:t>тимальная картина, характеризующаяся следующими фактора</w:t>
        <w:softHyphen/>
        <w:t>ми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ревший производственный аппарат с нежизнеспособ</w:t>
        <w:softHyphen/>
        <w:t>ной структурой промышленности, нацеленной на милитариза</w:t>
        <w:softHyphen/>
        <w:t>цию - гонку вооружений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ополизированный, совершенно неконкурентоспособ</w:t>
        <w:softHyphen/>
        <w:t>ный рынок, непригодный для кооперации с Западом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разветвленной инфраструктуры того «рынка», который в недоразвитом виде существовал в стра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и для российской экономики были вполне ти</w:t>
        <w:softHyphen/>
        <w:t>пичные признаки и обстоятельства, которые имели место во многих европейских странах в ходе формирования рыночной экономики: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астающая бартеризация хозяйственных связей;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семестное проникновение талонной системы распреде</w:t>
        <w:softHyphen/>
        <w:t>ления товаров;</w:t>
      </w:r>
    </w:p>
    <w:p>
      <w:pPr>
        <w:pStyle w:val="23"/>
        <w:numPr>
          <w:ilvl w:val="0"/>
          <w:numId w:val="17"/>
        </w:numPr>
        <w:rPr/>
      </w:pPr>
      <w:r>
        <w:rPr/>
        <w:t xml:space="preserve">пустые прилавки магазинов государственной торговли. </w:t>
      </w:r>
    </w:p>
    <w:p>
      <w:pPr>
        <w:pStyle w:val="23"/>
        <w:rPr/>
      </w:pPr>
      <w:r>
        <w:rPr/>
        <w:t>Стартовое состояние (начало 90-х годов) также характеризо</w:t>
        <w:softHyphen/>
        <w:t>валось такими типичными чертами, как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ад производства и инвестиционной активности;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ушение хозяйственных связей между предприятиями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развал финансовой системы и потеря контроля над кредит</w:t>
        <w:softHyphen/>
        <w:t>но-денежной сферой, ут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оверия к рублю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нешнеэкономическое и валютное</w:t>
      </w:r>
      <w:r>
        <w:rPr>
          <w:sz w:val="28"/>
          <w:szCs w:val="28"/>
          <w:lang w:val="en-US"/>
        </w:rPr>
        <w:t xml:space="preserve"> банкротство</w:t>
      </w:r>
      <w:r>
        <w:rPr>
          <w:sz w:val="28"/>
          <w:szCs w:val="28"/>
        </w:rPr>
        <w:t xml:space="preserve"> страны;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й развал управленческих структур в экономике. </w:t>
      </w:r>
    </w:p>
    <w:p>
      <w:pPr>
        <w:pStyle w:val="24"/>
        <w:tabs>
          <w:tab w:val="clear" w:pos="0"/>
        </w:tabs>
        <w:ind w:firstLine="720"/>
        <w:rPr/>
      </w:pPr>
      <w:r>
        <w:rPr/>
        <w:t>Неудивительно, что в этих условиях в период 1992 - 1996 гг. произошел спад, когда главный фундамент экономики   матери</w:t>
        <w:softHyphen/>
        <w:t>альное производство   сильно разрушился, а воздействие на хозяйственную деятельность исключительно при помощи огра</w:t>
        <w:softHyphen/>
        <w:t>ничения денежной массы, находящейся в обращении, привело к свертыванию социальных программ и дотаций отраслям. Спад производства достиг почти 60% от уровня 1991 г., а использова</w:t>
        <w:softHyphen/>
        <w:t>ние производственных мощностей составило 35%. что привело почти к полному параличу большинства отраслей промышлен</w:t>
        <w:softHyphen/>
        <w:t>ности без каких-либо перспектив их дальнейшего восстано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/>
        <w:t>2.Причины и формы проявления инфляции в Росс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ая причина инфляции в России   диспропорция в процессе общественного воспроизводства. Следствие инфляции - наруше</w:t>
        <w:softHyphen/>
        <w:t>ние закона денежного обращения, что служит своеобразным сиг</w:t>
        <w:softHyphen/>
        <w:t>налом о диспропорциях между сферами воспроизводства. Основ</w:t>
        <w:softHyphen/>
        <w:t>ной формой проявления инфляции стал рост цен и обесценение денег. Ее социально-экономические последствия состоят в актив</w:t>
        <w:softHyphen/>
        <w:t>ном перераспределении национального дохода и национального богат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ляция, порожденная диспропорциями общественного воспроизводства в сложных условиях перехода России к рыночной экономике и распада традиционных связей с бывшими союзными республиками (инфляция издержек), органично зависит от так называемых </w:t>
      </w:r>
      <w:r>
        <w:rPr>
          <w:i/>
          <w:iCs/>
          <w:sz w:val="28"/>
          <w:szCs w:val="28"/>
        </w:rPr>
        <w:t>структурных фактор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слевых диспропорц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развитости социальных параметр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и распространения рыночных структур, т.е. товарно-денежных, рыночных отношений во всех сферах хозяйств и отдельных сектор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Подавление инфляции,</w:t>
      </w:r>
      <w:r>
        <w:rPr>
          <w:sz w:val="28"/>
          <w:szCs w:val="28"/>
        </w:rPr>
        <w:t xml:space="preserve"> как показывает опыт нескольких десят</w:t>
        <w:softHyphen/>
        <w:t>ков стран мира, требует от их правительств курса на оздоровле</w:t>
        <w:softHyphen/>
        <w:t xml:space="preserve">ние социально-экономической ситуации и начало экономического </w:t>
      </w:r>
      <w:r>
        <w:rPr>
          <w:sz w:val="28"/>
          <w:szCs w:val="28"/>
          <w:lang w:val="en-US"/>
        </w:rPr>
        <w:t>poc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Отправной точкой быстрого экономического роста и пре</w:t>
        <w:softHyphen/>
        <w:t>одоления спада производства признается не восстановление объективно неэффективных, бесперспективных предприятий, а также предприятий потенциально неконкурентоспособных («открытый инфляционизм»), а стимулирование роста новой производствен</w:t>
        <w:softHyphen/>
        <w:t>ной и технологической базы, позволяющей осуществить глубокие структурные преобразования в экономике. Однако данное на</w:t>
        <w:softHyphen/>
        <w:t>правление экономической политики применительно к конкретной российской ситуации оказалось неприемлемым по ряду причин. Одна из них заключается в немонетарной природе российской инфляции: общий рост цен обусловлен повышением цен в базо</w:t>
        <w:softHyphen/>
        <w:t>вых отраслях, т.е. возникла инфляция издержек. Иными слова</w:t>
        <w:softHyphen/>
        <w:t>ми, скачок, цен, наблюдавшийся в сырьевых отраслях, послужил основной причиной повышения уровня цен в других сферах народ</w:t>
        <w:softHyphen/>
        <w:t>ного хозяйства. Однако обозначившийся курс открытого инфляционизма чреват последствиями «латиноамериканского» порочного круга: поддержка экономического роста - увеличение де</w:t>
        <w:softHyphen/>
        <w:t>нежных инъекций в народном хозяйстве- замедление спада производства  - ухуд</w:t>
        <w:softHyphen/>
        <w:t>шение ситуации на валютном рынке - падение курса националь</w:t>
        <w:softHyphen/>
        <w:t>ной валюты - резкое ускорение роста цен - попытка ужесточе</w:t>
        <w:softHyphen/>
        <w:t>ния денежной политики на уже разбалансированном рынке - резкий спад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о бы вполне резонно считать, что источником инфляции может быть повышение цен на импортируемые энергоносители, если их доля в балансе потребления велика. Однако в действитель</w:t>
        <w:softHyphen/>
        <w:t>ности дело обстоит иначе. Согласно статистике, удельный вес импорта энергоносителей (импортная квота) у России весьма незначительный, в то время как энергоэкспорт высок, т. е. страна является не столько импортером, сколько экспортером энергоре</w:t>
        <w:softHyphen/>
        <w:t>сурсов. Поэтому скорее такие государства, как, например, прибал</w:t>
        <w:softHyphen/>
        <w:t>тийские, могли бы считать свою экономику подверженной инфля</w:t>
        <w:softHyphen/>
        <w:t>ции издержек из-за высоких цен на импортируемые энергоносите</w:t>
        <w:softHyphen/>
        <w:t>ли, но как раз там этой зависимости не наблюдается. Напротив, темпы инфляции оказались у них в десятки раз ниже, чем у энерго</w:t>
        <w:softHyphen/>
        <w:t>экспортеров (России, Казахстана, Туркменистана). Специальные исследования, проводившиеся по заданию правительства России, показали, что значимой корреляции между административными повышениями цен на энергоносители и общими темпами внутрен</w:t>
        <w:softHyphen/>
        <w:t>ней инфляции в России не существует. Напротив, зафиксирована прямо противоположная тенденция, о чем свидетельствует такой пример: вслед за повышением цен на энергоносители в мае 1992 г. последовали месяцы с отчетливо снижавшимися темпами инфля</w:t>
        <w:softHyphen/>
        <w:t>ции, а снижение реальных цен на энергоносители на 40% в течение 1994г. не помешало увеличению ежемесячных темпов инфляции с 4,6% в августе до 16 -  18% в ноябре     1995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России, таким образом, процесс повышения цен на энергоносители в определенной степени может считаться оправданным, так как цены рынка приближаются к мировым, но при этом неизбежно происходит рост стоимости единицы про</w:t>
        <w:softHyphen/>
        <w:t>дукции и соответственно цен во всех отраслях. Данный случай можно трактовать как ярко выраженный фактор инфляции издер</w:t>
        <w:softHyphen/>
        <w:t>жек. Инфляция издержек порождает спад, провоцирует сокраще</w:t>
        <w:softHyphen/>
        <w:t>ние рабочих мес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им из факторов, стимулирующих инфляцию издержек, может быть </w:t>
      </w:r>
      <w:r>
        <w:rPr>
          <w:i/>
          <w:iCs/>
          <w:sz w:val="28"/>
          <w:szCs w:val="28"/>
        </w:rPr>
        <w:t>система косвенных налогов,</w:t>
      </w:r>
      <w:r>
        <w:rPr>
          <w:sz w:val="28"/>
          <w:szCs w:val="28"/>
        </w:rPr>
        <w:t xml:space="preserve"> как, например, акцизов. Питейный, табачный, сахарный, соляной, нефтяной акцизы явля</w:t>
        <w:softHyphen/>
        <w:t>ются традиционными для многих государств, принося в казну до 50% всей налоговой массы. Для акцизов и других видов косвен</w:t>
        <w:softHyphen/>
        <w:t>ных налогов характерно то, что они плюсуются к цене товара и являются выраженным инфляционным фактором. В России налоги в виде НДС и акцизов служат преобладающей формой налогообл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Налоговая политика государства</w:t>
      </w:r>
      <w:r>
        <w:rPr>
          <w:sz w:val="28"/>
          <w:szCs w:val="28"/>
        </w:rPr>
        <w:t xml:space="preserve"> может служить мощным инфляционным орудием, дающим быстрый эффект во всем народном хозяйстве, во всех структурах, всех ячейках социальной  экономической сфер. Однако в России этого не произошло. На повышение цен и нарастание инфляции определенное влияние оказано именно введение налога на добавленную стоимость. Он прямым образом повлиял на увеличение цен, поскольку вклю</w:t>
        <w:softHyphen/>
        <w:t>чает в себя стоимость на каждой стадии производства и про</w:t>
        <w:softHyphen/>
        <w:t>движения товара. В конечном счете, начали расти розничные цены на потребительские товары, что сказалось на бюджете покупателей. Таким образом, подобный налог приемлем только в странах с хорошо налаженным производством. Когда меха</w:t>
        <w:softHyphen/>
        <w:t>низм налога на добавленную стоимость действует в условиях конкурентной борьбы между предприятиями, он имеет антимо</w:t>
        <w:softHyphen/>
        <w:t>нопольную направленность. В условиях реформ России при па</w:t>
        <w:softHyphen/>
        <w:t>дении производства, дефиците товаров НДС только усугублял инфляци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енствующую роль в том, что НДС превратился в мощ</w:t>
        <w:softHyphen/>
        <w:t>ный стимулятор инфляционного роста цен, послужила сама ме</w:t>
        <w:softHyphen/>
        <w:t>тодика налогообложения. При действовавшем механизме базой налогообложения служила не официально декларируемая «до</w:t>
        <w:softHyphen/>
        <w:t>бавленная стоимость», а весь оборот. В этом случае товаропро</w:t>
        <w:softHyphen/>
        <w:t>изводитель мог на всех производственных переделах добавлять к цене своего товара 20%, а в бюджет шло только 10%, к тому же с большим разрывом во времени. В результате на предприятии оседает совершенно неоправданная дополнительная часть этого косвенного налога, проходящая через цены товаров (и услуг). Тем самым цены увеличиваются, одновременно попадая в при</w:t>
        <w:softHyphen/>
        <w:t>быль. Из прибыли в бюджет вносятся фискальные 35 - 43% в виде налога на прибыль. Таким образом, в коммерческих струк</w:t>
        <w:softHyphen/>
        <w:t>турах оседает только за счет роста цен примерно 57 - 63% этой дополнительной прибы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авленную стоимость, следовательно, подстеги</w:t>
        <w:softHyphen/>
        <w:t>вает инфляцию, а потребителю несет многократное увеличение цен. И хотя в итоге потери бюджета менее значительны, однако они неизбежно дополняются инфляционным ростом финансируемых из бюджета расходов, что ведет к возникновению порочно</w:t>
        <w:softHyphen/>
        <w:t>го круга. Мировой опыт показывает, что ставки налога могут быть не только дифференцированными по социальной значимос</w:t>
        <w:softHyphen/>
        <w:t>ти товаров и услуг, но имеется строго соблюдаемая шкала изменения ставки налога по времени. Именно такая практика существует, например, во Франции. Там каждое хозяйственное предприятие и даже его подразделение имеют строго предусмот</w:t>
        <w:softHyphen/>
        <w:t>ренную по шкале ориентацию. На протяжении пяти лет известно, что шкала, к примеру, будет понижаться или налог, наоборот, будет повышаться, в частности, в зависимости от финансового состояния тех или иных подраздел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ользу роста инфляции действовали и некоторые </w:t>
      </w:r>
      <w:r>
        <w:rPr>
          <w:i/>
          <w:iCs/>
          <w:sz w:val="28"/>
          <w:szCs w:val="28"/>
        </w:rPr>
        <w:t xml:space="preserve">льготы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санкции,</w:t>
      </w:r>
      <w:r>
        <w:rPr>
          <w:sz w:val="28"/>
          <w:szCs w:val="28"/>
        </w:rPr>
        <w:t xml:space="preserve"> например, такая антиинфляционная мера, как обложе</w:t>
        <w:softHyphen/>
        <w:t>ние налогом превышения шестикратного минимума заработной платы, включенного в себестоимость. Более того, она подстеги</w:t>
        <w:softHyphen/>
        <w:t>вает спад производства, поскольку низкий уровень заработной платы заставляет работников промышленных предприятий ухо</w:t>
        <w:softHyphen/>
        <w:t>дить на другие объекты в поисках более выгодной работы. Данный принцип построения налогообложения в значительной мере изжил себ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оссийской экономике </w:t>
      </w:r>
      <w:r>
        <w:rPr>
          <w:i/>
          <w:iCs/>
          <w:sz w:val="28"/>
          <w:szCs w:val="28"/>
        </w:rPr>
        <w:t>отчисления от прибыли были заме</w:t>
        <w:softHyphen/>
        <w:t>нены налогом на прибыль,</w:t>
      </w:r>
      <w:r>
        <w:rPr>
          <w:sz w:val="28"/>
          <w:szCs w:val="28"/>
        </w:rPr>
        <w:t xml:space="preserve"> что поставило государственное пред</w:t>
        <w:softHyphen/>
        <w:t>приятия в одинаковые условия и равное положение с предпри</w:t>
        <w:softHyphen/>
        <w:t>ятиями других форм собственности. И те, и другие платят налог на прибыль, что нельзя признать правильным с точки зрения финансирования. В высокоразвитых странах предприятия, вхо</w:t>
        <w:softHyphen/>
        <w:t>дящие в состав крупнейших монополий, не платят самостоя</w:t>
        <w:softHyphen/>
        <w:t>тельно налог. Примером может служить «Боинг», у которого все его предприятия передают прибыль в корпорацию. Россий</w:t>
        <w:softHyphen/>
        <w:t>ские министерства, выполняющие функции своего рода корпо</w:t>
        <w:softHyphen/>
        <w:t>раций или концернов, также должны получать от своих пред</w:t>
        <w:softHyphen/>
        <w:t>приятий прибыль. В действительности же каждое российское предприятие по существующему порядку обязано выплачивать минимальный налог. Наряду с этим все они имеют право са</w:t>
        <w:softHyphen/>
        <w:t>мостоятельно распоряжаться теми накоплениями, которые долж</w:t>
        <w:softHyphen/>
        <w:t>ны были использоваться централизованно. Из-за этого оказались утраченными возможности централизованного финансирования капитальных вложений. В конечном счете, страдает государст</w:t>
        <w:softHyphen/>
        <w:t>венный бюджет, куда поступает недостаточное количество до</w:t>
        <w:softHyphen/>
        <w:t>хо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ругим фактором издержек производства считаются </w:t>
      </w:r>
      <w:r>
        <w:rPr>
          <w:i/>
          <w:iCs/>
          <w:sz w:val="28"/>
          <w:szCs w:val="28"/>
        </w:rPr>
        <w:t>расходы на заработную плату,</w:t>
      </w:r>
      <w:r>
        <w:rPr>
          <w:sz w:val="28"/>
          <w:szCs w:val="28"/>
        </w:rPr>
        <w:t xml:space="preserve"> рост которых в условиях инфляции вполне закономерен. Однако опыт реформ свидетельствует, что порой различного рода политические деятели с целью усиления своего популистского значения в обществе пытаются добиться значительного увеличения оплаты труда, предвосхищая, таким об</w:t>
        <w:softHyphen/>
        <w:t>разом, дальнейшее развитие инфляции. В результате таких мер возникает новый жизненный стандарт, распространяющийся на занятых в других сферах экономики, т. е. получает свое развитие новый виток инфляции. Предотвратить его возможно лишь гло</w:t>
        <w:softHyphen/>
        <w:t>бальными мерами в области производительности труда, техни</w:t>
        <w:softHyphen/>
        <w:t>ческого переоснащения производства, рациональной организации труда. В этом случае удельный вес расходов на зарплату на единицу продукции окажется несущественным, т. е. не возрастет, поскольку рост выработки будет перекрывать повышение зар</w:t>
        <w:softHyphen/>
        <w:t>платы. Если при росте заработной платы не происходит увеличе</w:t>
        <w:softHyphen/>
        <w:t>ния производительности труда, рост расходов на зарплату в из</w:t>
        <w:softHyphen/>
        <w:t>держках на единицу продукта неизбежен, что потребует сокраще</w:t>
        <w:softHyphen/>
        <w:t>ния производства и приведет к неминуемому повышению цен.</w:t>
      </w:r>
    </w:p>
    <w:p>
      <w:pPr>
        <w:pStyle w:val="23"/>
        <w:rPr/>
      </w:pPr>
      <w:r>
        <w:rPr/>
        <w:t>Предреформенный период (1985-1992 гг.) для российской экономики оказался крайне неблагоприятным. Помимо общеэко</w:t>
        <w:softHyphen/>
        <w:t>номического спада, наблюдавшегося во многих отраслях, характерной особенностью стартового состояния экономики было полное отсутствие реакции со стороны экономических агентов на административные и тем более на рыночные сигналы, поскольку плановая экономика уже не существовала, а рыночная еще не появила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нешнем рынке для российской экономики намечалась критическая ситуация. Ввиду поступлений, при ухудшившейся конъюнктуре на мировом рынке топливно-энергетических ресур</w:t>
        <w:softHyphen/>
        <w:t>сов, резко ограничилось поступление импортных товаров. И это произошло в условиях искусственного сокращения значительной импортной зависимости страны, особенно по продовольствию, товарам легкой промышленности, а также отдельным видам сырья и материалов, необходимых промышленности для произ</w:t>
        <w:softHyphen/>
        <w:t>водства товаров народного потребления, а также в условиях того критического положения, которое сложилось с получением крат</w:t>
        <w:softHyphen/>
        <w:t>косрочных кредитов в связи с трудностями, возникшими в 1991 г. по обслуживанию внешнего дол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роду российской инфляции, причины и факторы, порож</w:t>
        <w:softHyphen/>
        <w:t>дающие ее можно свести к двум позициям, которые можно рассматривать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как край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инфляции присуща</w:t>
      </w:r>
      <w:r>
        <w:rPr>
          <w:sz w:val="28"/>
          <w:szCs w:val="28"/>
          <w:lang w:val="en-US"/>
        </w:rPr>
        <w:t xml:space="preserve"> монетарная</w:t>
      </w:r>
      <w:r>
        <w:rPr>
          <w:sz w:val="28"/>
          <w:szCs w:val="28"/>
        </w:rPr>
        <w:t>, денежная природа;</w:t>
      </w:r>
    </w:p>
    <w:p>
      <w:pPr>
        <w:pStyle w:val="23"/>
        <w:rPr/>
      </w:pPr>
      <w:r>
        <w:rPr/>
        <w:t>2) инфляция имеет немонетарную (или, по крайней мере, не только монетарную) приро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оссийскую инфляцию, как считают западные экономисты, нужно рассматривать, прежде всего, с позиции наличия в стране высокого уровня </w:t>
      </w:r>
      <w:r>
        <w:rPr>
          <w:i/>
          <w:iCs/>
          <w:sz w:val="28"/>
          <w:szCs w:val="28"/>
        </w:rPr>
        <w:t>монополизма.</w:t>
      </w:r>
      <w:r>
        <w:rPr>
          <w:sz w:val="28"/>
          <w:szCs w:val="28"/>
        </w:rPr>
        <w:t xml:space="preserve"> Однако, используя этот аргумент,  следует иметь в виду, что с либерализацией национальной эконо</w:t>
        <w:softHyphen/>
        <w:t>мики все российские монополисты, даже самые могущественные превратились в весьма скромных производителей с точки зрения международной конкуренции. Едва только наша экономика при</w:t>
        <w:softHyphen/>
        <w:t>обрела либеральный характер, как</w:t>
      </w:r>
      <w:r>
        <w:rPr>
          <w:sz w:val="28"/>
          <w:szCs w:val="28"/>
          <w:lang w:val="en-US"/>
        </w:rPr>
        <w:t xml:space="preserve"> стала</w:t>
      </w:r>
      <w:r>
        <w:rPr>
          <w:sz w:val="28"/>
          <w:szCs w:val="28"/>
        </w:rPr>
        <w:t xml:space="preserve"> проявляться не с только склонность к монополизму, сколько ожесточенная конкурентная борьба за выживание. В этих условиях исключались установление монопольных цен и стремление к монопольному поведению. Поэтому утверждения западных экономистов о том, что будто бы в основе помесячных колебаний темпов инфляции лежат соответствующие колебания уровней монополизма, на наш взгляд, лишены всякого осн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лоосновательны также аргументы о том, что на инфляцию повлиял высокий уровень </w:t>
      </w:r>
      <w:r>
        <w:rPr>
          <w:i/>
          <w:iCs/>
          <w:sz w:val="28"/>
          <w:szCs w:val="28"/>
        </w:rPr>
        <w:t>милитаризации,</w:t>
      </w:r>
      <w:r>
        <w:rPr>
          <w:sz w:val="28"/>
          <w:szCs w:val="28"/>
        </w:rPr>
        <w:t xml:space="preserve"> гипертрофированный уровень развития военно-промышленного комплекса (ВПК). Сам по себе этот аргумент можно было бы принять во внимание, но он не дает оснований делать выводы о связи темпов инфляции с уровнем развития ВПК. Во-первых, потому что еще до начала рыночных реформ уровень милитаризации был уже очень высо</w:t>
        <w:softHyphen/>
        <w:t>кий, но не ниже, чем в период реформ, хотя темпы инфляции тогда не превышали нескольких процентов в год. Во-вторых, в ряде бывших республик (например, прибалтийских), где нахо</w:t>
        <w:softHyphen/>
        <w:t>дились крупные оборонные предприятия, уровень инфляции уда</w:t>
        <w:softHyphen/>
        <w:t>лось сразу же снизить до 3,5% в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ные нередко при анализе особенностей «нашей» инфляции ссылаются на такой фактор, как огромные масштабы стра</w:t>
        <w:softHyphen/>
        <w:t>ны и гигантский экономический потенциал, кото</w:t>
        <w:softHyphen/>
        <w:t>рые делают в условиях реформы малоуправляемыми процессы стабилизации. Однако масштабы страны и ее богатство не могут напрямую влиять на такие экономические индикаторы, как ин</w:t>
        <w:softHyphen/>
        <w:t>фляция, тем более в сторону повышения. Если придерживаться некой точки зрения, согласно которой с увеличением масштабов страны темпы инфляции возрастают, а с уменьшением снижа</w:t>
        <w:softHyphen/>
        <w:t>ются, то тогда крупнейшие экономические страны мира (США, Китай и др.) имели бы весьма высокие темпы инфляции, а они большей частью не превышают 10% в год. В то же время небольшие по территории страны (Исландия, Гана, Никарагуа, Уругвай) в течение длительного периода страдают от высокой инфляции, измеряемой сотнями, а то и тысячами процентов в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оправдывает себя и точка зрения, объясняющая увеличе</w:t>
        <w:softHyphen/>
        <w:t>ние инфляции из-за распада хозяйственных связей. Из всех бывших союзных республик наибольший экономический потенциал приходится на Россию, которая в наименьшей степени зависит от поставок других республик бывшего СССР. И потому самые низкие темпы должны бы быть в России, а самые высо</w:t>
        <w:softHyphen/>
        <w:t>кие - в странах Прибалтики. В действительности все обстоит наобор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еще одна весомая причина роста инфля</w:t>
        <w:softHyphen/>
        <w:t>ции психологического характера - ожидания, т. е. когда цены растут со скоростью распространения информации. Особенно широкое признание эта точка зрения получила среди представителей чикагской школы. Однако в Рос</w:t>
        <w:softHyphen/>
        <w:t>сии этот феномен рыночной экономики не имел классического Уплощения. В начале 1994г. ведущие экономисты страны публично предсказывали гиперинфляцию. Казалось бы, этот про</w:t>
        <w:softHyphen/>
        <w:t>гноз должен был подействовать на инфляционные ожидания, исходя из прошлого и текущего опытов экономических агентов. Но темпы инфляции, вместо того чтобы повышаться, продол</w:t>
        <w:softHyphen/>
        <w:t>жали стабильно падать. Снижение темпов инфляции не привело к дальнейшему ослаблению инфляционных ожиданий, темпы инфляции, вместо того чтобы продолжать свое падение, начали расти. И даже публичные заявления высоких правительственных чиновников, авторитетно обещавших падение темпов инфляции в октябре 1994 - январе 1995гг., не произвели необходимого психологического воздействия, и инфляция, кстати, не снизи</w:t>
        <w:softHyphen/>
        <w:t>ла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онец, следует вспомнить еще об одном факторе, влияю</w:t>
        <w:softHyphen/>
        <w:t>щем на развитие инфляции, - сезонности. Хорошо известно, что цены в декабре и январе обычно растут несколько быстрее, чем в летние месяцы. Однако статистика показывает, что такие от</w:t>
        <w:softHyphen/>
        <w:t>клонения даже в условиях высокой инфляции не превышают 1-3 процентных пункта ежемесячно, и потому не объясняют самого уровня инфляции. Не вдаваясь в детальные исчисления по этому вопросу, отметим лишь, что сезонная составляющая весьма ог</w:t>
        <w:softHyphen/>
        <w:t>раниченно воздействует на темпы инфляции и носит скорее ло</w:t>
        <w:softHyphen/>
        <w:t>кальный характер.</w:t>
      </w:r>
    </w:p>
    <w:p>
      <w:pPr>
        <w:pStyle w:val="23"/>
        <w:widowControl/>
        <w:rPr/>
      </w:pPr>
      <w:r>
        <w:rPr/>
        <w:t>Можно было бы обратить внимание на фактор несвоевре</w:t>
        <w:softHyphen/>
        <w:t>менной выплаты заработной платы, поскольку ее задержки дей</w:t>
        <w:softHyphen/>
        <w:t>ствительно снижают инфляцию. Однако доля этого фактора в общем уровне инфляции не превышала 16—18% в 1992г., 3—7% в 1993г., 11—13% в 1994г., 12% в 1995г., 13,2% в 1996г. Таким образом, на все остальные факторы должно приходиться примерно 82% общего уровня инфляции. Что же это за факторы? Прежде чем ответить на этот вопрос, про</w:t>
        <w:softHyphen/>
        <w:t>анализируем сценарий «шоковой терапии», примененный в рос</w:t>
        <w:softHyphen/>
        <w:t>сийской экономи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/>
        <w:t>3. «Шоковая терапия» и ее результаты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Российской Федерации, из всех возможных вариантов выбравшее вариант «шоковой терапии», было уверено в успехе, надеясь буквально в течение считанных недель достичь равновесия на потребительском рынке, за несколько недель до</w:t>
        <w:softHyphen/>
        <w:t>биться финансовой стабилизации в стране, дать простор саморе</w:t>
        <w:softHyphen/>
        <w:t>гулированию рынка или таким образом сдержать спад производ</w:t>
        <w:softHyphen/>
        <w:t xml:space="preserve">ства и заложить импульсы его подъем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«шоковой терапии» предусматривалось провести по следующему сценарию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 этап сценар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вобода роста цен — либерализация ц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нятие контроля за ростом доходов предприятий от повы</w:t>
        <w:softHyphen/>
        <w:t>шения це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нятие ограничений роста зарплаты производственных от</w:t>
        <w:softHyphen/>
        <w:t>раслей, торговли и банковской сфе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рата контроля за госсобственностью и переливанием денежных накоплений в фонд потреб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граничение инвестиционного спроса и разрушение инве</w:t>
        <w:softHyphen/>
        <w:t>стиционного спрос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едоначисление 1,5 трлн. руб. амортизационного фонда и завышение прибыли предприят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ереключение инвестиционных ресурсов на потребитель</w:t>
        <w:softHyphen/>
        <w:t>ский рынок и покупка валютных зна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Искусственное создание платежного кризиса, вызвавшего резкое усиление спада производства и приостановку платежей в бюдже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отеря налоговых поступлений в размере 40—50% налого</w:t>
        <w:softHyphen/>
        <w:t>вой базы (оценка правительственных ведомств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ереключение политики высоких процентных ставок бан</w:t>
        <w:softHyphen/>
        <w:t>ковского капитала на ростовщическо-спекулятивные операции и биржевую скупку валю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Эмиссия 1,5 трлн. заменителей денег — ваучер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Неспособность закрыть российский рынок и внутреннее денежное обращение от рублевой интервенции других стра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Неспособность перекрыть бегство долговых капиталов за границу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I этап сценар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резание бюджетных расходов в их реальном исчисл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«Замораживание» заработной платы работникам бюджет</w:t>
        <w:softHyphen/>
        <w:t>ных отрас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«Сжатие» денежной масс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звинчивание процентной ставки — «дорогой креди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Гнет косвенных и прямых налог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«Помощь» Запада и МВ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днако попытки искусственно ускорить процессы, перепрыгнуть через неизбежные пере</w:t>
        <w:softHyphen/>
        <w:t>ходные ступени оказались нереалистичными, граничащими с авантюрой и губительными для общества. Самым характерным признаком прединфляционного кризиса стал в конце 80-х годов слабо контролировавшийся, но происходивший высокими темпами рост денежных доходов населения. В 1986 -</w:t>
      </w:r>
      <w:r>
        <w:rPr>
          <w:sz w:val="28"/>
          <w:szCs w:val="28"/>
          <w:lang w:val="en-US"/>
        </w:rPr>
        <w:t xml:space="preserve"> 1987</w:t>
      </w:r>
      <w:r>
        <w:rPr>
          <w:sz w:val="28"/>
          <w:szCs w:val="28"/>
        </w:rPr>
        <w:t xml:space="preserve"> гг., например, денежные расходы населения уве</w:t>
        <w:softHyphen/>
        <w:t>личились в среднем за год на 3,75%. В 1988 г. темп их прироста составил 9,2%. в 1989г.- 13,1%, в 1990г. - 16,9% и в I квартале 1991 г.—24,1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ложившегося в экономике дефицита товаров народного потребления и сокращения государственного контро</w:t>
        <w:softHyphen/>
        <w:t>ля над ценами по основным видам товаров и услуг значительная часть денежных доходов населения вынужденно складывалась в сбережения, накапливался неудовлетворенный спрос. Вынуж</w:t>
        <w:softHyphen/>
        <w:t>денно отложенный платежеспособный спрос в 1991 г. увеличился по сравнению с 1985 г. в 8 ра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бная ситуация является весьма характерной для многих стран Европы, переживших послевоенный период, связанный с формированием устоев рыночной экономики. Об этом свидетельствует многоопытный теоретик-рыночник, английский уче</w:t>
        <w:softHyphen/>
        <w:t>ный Ричард Лэйард: «Экстремальный случай избыточного спроса достигается в той экономике, в которой установлен контроль над ценами. В декабре 1991 г. равновесная цена в России намного превысила установленную законодательно. Результатом явились огромные очереди. Существовало только два способа выхода из создавшейся ситуации: освободить цены или попытаться сокра</w:t>
        <w:softHyphen/>
        <w:t>тить спрос, что было бы маловероятным».</w:t>
      </w:r>
    </w:p>
    <w:p>
      <w:pPr>
        <w:pStyle w:val="23"/>
        <w:rPr/>
      </w:pPr>
      <w:r>
        <w:rPr/>
        <w:t>Величина неудовлетворенного спроса характеризует меру ин</w:t>
        <w:softHyphen/>
        <w:t>фляционного навеса в экономике, образовавшегося в результате государственного регулирования цен. В условиях свободного ры</w:t>
        <w:softHyphen/>
        <w:t>ночного ценообразования на величину неудовлетворенного спро</w:t>
        <w:softHyphen/>
        <w:t>са населения неизбежно повысились бы цены в их движении к равновесию спроса и предложения. Представление о динамике роста суммированного неудовлетворенного спроса дают следу</w:t>
        <w:softHyphen/>
        <w:t>ющие данные. В 1981 г. он составил 31, в 1985 г.— 78,6 в 1988 г.— 142,2, в 1989г.— 165,5 и 1990г.— 233,0 млрд руб. (в масштабе соответствующих лет). Сокращение ресурсной базы рынка в ус</w:t>
        <w:softHyphen/>
        <w:t>ловиях потери государством контроля за ростом денежных до</w:t>
        <w:softHyphen/>
        <w:t>ходов привело к полному развалу, как рынка средств произ</w:t>
        <w:softHyphen/>
        <w:t>водства, так и рынка потребительских товаров и услуг. Резко возрос дефицит государственного бюджета. В 1986 г. он составил 35, в 1989г.— 81, а в 1991г.— приблизился к 300 млрд руб. В условиях снижения эффективности производства и начавшегося во второй половине 1990 г. спада сокращение поступлений в бюд</w:t>
        <w:softHyphen/>
        <w:t>жет из производственной сферы компенсировалось нараставшим  из года в год увеличением доли прочих доходов государственного бюджета, государственного банка, в том числе использования прироста сбережений населения и денежной эмиссии. Снижение валютных поступлений от внешней торговли при неблагоприятной конъюнктуре на мировом рынке топлива и сокращение объ</w:t>
        <w:softHyphen/>
        <w:t>емов его добычи и экспорта усилили масштабы использования сбережений населения и эмиссии для ликвидации дефицита госу</w:t>
        <w:softHyphen/>
        <w:t>дарственного бюджета. Инфляционные процессы, начавшие на</w:t>
        <w:softHyphen/>
        <w:t>бирать скорость в 1988 г. приобрели к началу 1991 г. новое качес</w:t>
        <w:softHyphen/>
        <w:t>тво. В 1988г. инфляция в народном хозяйстве составляла 3,5%, в 1989г.— 7,5, в 1990г.— 19,5%. В конце 1990г. темп роста розничных цен ускорился. Поэтому в декабре 1990г. инфляция выросла до 23%, а в I квартале 1991 г. она уже составляла 37%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ую роль в развитии инфляционного процесса на этом этапе сыграли высокие темпы роста доходов населения. За 1991г. они возросли в 2 раза и составили 756 млрд. рубл., а с учетом компенсации, начисленных на вклады в сбербанки,— 827,9 млрд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с 1 декабря 1991 г. ограничений на заработную плату и прирост средств, направляемых на потребление, привела к быстрому повышению заработной платы, как в государственном, так и в альтернативных секторах экономики, при этом прирост средств на оплату труда был в значительной степени отнесен на себестоимость продукции и выразился в росте цен. Это фактически привело к запуску в российской экономике спирали «зарплата — затраты — цены». В последующий период (1991—1993 гг.) характер инфляции существенно изменился. Если до 1991 г. решающим фактором развитие инфляционного процес</w:t>
        <w:softHyphen/>
        <w:t>са было накопление вынужденно отложенного спроса и значи</w:t>
        <w:softHyphen/>
        <w:t>тельно меньшую роль играло повышение цен, то в дальнейшем обесценение денежной массы приобрело выражение через стреми</w:t>
        <w:softHyphen/>
        <w:t>тельное повышение цен. Инфляция стала носить все более откры</w:t>
        <w:softHyphen/>
        <w:t>тый характер. Так, если в 1988г. темпы ценовой и неценовой инфляции составляли соответственно 2 и 1,5%, в 1989 г.- 2 и 5,5, в 1990 г.- 6,5 и 13,5%, то в декабре 1990 г. темпы роста ценовой скрытой инфляции сравнялись. В этом же году (1990) инфляция стала сопровождаться спадом производства. В 1991 г. спад про</w:t>
        <w:softHyphen/>
        <w:t>изводства в промышленности дошел до 15%, он охватил отрасли группы Б, сельское хозяйство. Так, только в I полугодии 1991 г. производство продуктов питания снизилось на 7,5%. По оценкам экспертов розничные цены на потребительские товары и услуги выросли в 7,8 раза.</w:t>
      </w:r>
    </w:p>
    <w:p>
      <w:pPr>
        <w:pStyle w:val="24"/>
        <w:ind w:firstLine="720"/>
        <w:rPr/>
      </w:pPr>
      <w:r>
        <w:rPr/>
        <w:t>Меры, принятые правительством, оказались недостаточными для преодоления инфляции, так как не обеспечивали приостанов</w:t>
        <w:softHyphen/>
        <w:t>ления дальнейшего спада производства. Опыт Польши показыва</w:t>
        <w:softHyphen/>
        <w:t>ет, что с помощью «шоковой терапии», жесткой финансовой политики можно снизить темпы инфляции, но нельзя ее преодо</w:t>
        <w:softHyphen/>
        <w:t>леть и добиться стабилизации производ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практика, использование свободных цен в ус</w:t>
        <w:softHyphen/>
        <w:t>ловиях почти полного господства государственной собственнос</w:t>
        <w:softHyphen/>
        <w:t>ти, не создающей, стимулов к труду и накоплению, приводит к снижению объемов производства и инвестиций. Это не только порождает «ползучую» инфляцию на уровне 10—15% в месяц, но и создает предпосылки для резких всплесков цен в периоды наиболее существенного падения производства.</w:t>
      </w:r>
    </w:p>
    <w:p>
      <w:pPr>
        <w:pStyle w:val="24"/>
        <w:ind w:firstLine="720"/>
        <w:rPr/>
      </w:pPr>
      <w:r>
        <w:rPr/>
        <w:t>Формирование смешанной системы цен, предполагавшей параллельное применение административно устанавливаемых фиксированных и свободных договорных цен, явилось не только одним из важнейших результатов проведения пересмотра оп</w:t>
        <w:softHyphen/>
        <w:t>товых и закупочных цен, но и реформы розничных цен. Измене</w:t>
        <w:softHyphen/>
        <w:t>ние уровней цен в сторону их повышения с переходом по доволь</w:t>
        <w:softHyphen/>
        <w:t>но большому объему реализации на режим свободных (договорных) цен стало одним из детонаторов инфля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ход к новому уровню розничных цен не ликвидировал дефицит государственного бюджета. Фактор дополнительной де</w:t>
        <w:softHyphen/>
        <w:t>нежной эмиссии был сохранен, что создавало давление допол</w:t>
        <w:softHyphen/>
        <w:t>нительной денежной массы на цены потребительного рынка. В 1991 г. эмиссия денег выросла вдвое (в декабре розничные цены в России по сравнению с декабрем 1990 г. повысились в 2,6 раза). В январе 1992г. индекс потребительских цен в целом по России вырос по отношению к декабрю 1990г. в 9 раз, в феврале— в 12,9, а в марте - в 14,9 раза. Покупательная способность 1 руб. в марте 1992 г. была равна покупательной способности 17,5 коп. декабря 1991 г. или 6,7 коп. 1990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ы, таким образом, росли практически пропорционально объему денег, находящихся в обращ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ссии в период, предшествующий либерализации цен, избыточный спрос был необыкновенно высок из-за слишком боль</w:t>
        <w:softHyphen/>
        <w:t>шого объема денег в обращении относительно существовавшего тогда низкого фиксированного уровня цен. Предпринимались попытки определить размер излишка денежной массы, однако методически сделать это было трудно, особенно в декабре 1991 г. И только последовавший за либерализацией рост цен (в течение одной недели цены выросли в 3,5 раза!) дает основание утверж</w:t>
        <w:softHyphen/>
        <w:t>дать, что в декабре 1991 г. количество денег в обращении превы</w:t>
        <w:softHyphen/>
        <w:t>шало равновесный уровень в 3,5 ра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либерализации цен намечалось, что населе</w:t>
        <w:softHyphen/>
        <w:t>нию будет компенсироваться 65—70% потерь в связи с повышением розничных цен на товары и услуги. Повышение розничных цен в январе 1992 г. привело к существенно большему снижению уровня жизни населения. С учетом роста розничных цен в январе месяце, по данным Госкомстата России, уровень реальных до</w:t>
        <w:softHyphen/>
        <w:t>ходов населения составил 40% от дохода в декабре 1991 г., т. е. снизился в 2,5 раза. Вмешательство государства в ценовый механизм объяснялось тем, что при более высокой зарплате и принудительно низких ценах все слои населения оказались одинаково беззащитными перед дефицитом товаров и спекуляцией теневых структур. Государством двигало одно желание — не отпускать цены, сделав их доступными для всех слоев населения. Однако, государство, пы</w:t>
        <w:softHyphen/>
        <w:t>таясь защитить бедных низкими государственными ценами, тем самым сделало проблему окончательно запутанной, потому что товары, едва появившись в магазинах, тут же исчезали в пучине теневых структур, где продавались по более высоким ценам, складывающимся под влиянием реального спроса. Поскольку для российской экономики характерно было хроническое недо</w:t>
        <w:softHyphen/>
        <w:t>производство товаров, а цены на них в спекулятивных структурах имели довольно высокие надбавки, низкодоходные слои населения оказались в двойном проигрыше: во-первых, не хватало товаров по низким ценам, а во-вторых, ощущалась нехватка государственных средств для помощи неимущим гражданам из-за того, что теневые структуры, игнорируя налогообложение, не пополняют бюдж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вшаяся тяжелейшая ситуация требовала признания, что значительная часть общества будет жить ниже черты бедности и в условиях нищеты не месяцы, а год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приближение внутренних цен к мировым способствовало усилению финансовой дестабилиза</w:t>
        <w:softHyphen/>
        <w:t>ции, росту инфляции, дальнейшему падению и без того зани</w:t>
        <w:softHyphen/>
        <w:t>женного курса рубля. Негативное влияние на стабилизацию экономики оказывало стремление правительства к конвертируемости рубля без создания для этого необходимых условий. Постоянное снижение курса рубля, в ос</w:t>
        <w:softHyphen/>
        <w:t>нове которого были спекулятивные цены на крайне ограниченный круг товаров (таких, как видеотехника, компьютеры, средства связи), сложило одной из причин формирования общего уровня внутренних цен в стране. Можно сказать, что наряду со спиралью инфляции «цены—заработ</w:t>
        <w:softHyphen/>
        <w:t>ная плата—цены» в России действовала еще одна спираль: «це</w:t>
        <w:softHyphen/>
        <w:t>ны—курс рубля — цены».</w:t>
      </w:r>
    </w:p>
    <w:p>
      <w:pPr>
        <w:pStyle w:val="24"/>
        <w:ind w:firstLine="720"/>
        <w:rPr/>
      </w:pPr>
      <w:r>
        <w:rPr/>
        <w:t>Либерализация цен привела к обесценению излишней денеж</w:t>
        <w:softHyphen/>
        <w:t>ной массы, находившейся в экономике. Однако полностью ре</w:t>
        <w:softHyphen/>
        <w:t>шить проблему ликвидации излишней массы денег у населения не удалось. Эффективный переход к рыночной экономике выражается, прежде всего, такими показателями, как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ыщение рынков и ликвидация на этой основе товарного дефицит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инфляции до умеренного размера (не более 10% прироста цен в год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нутренней конвертируемости националь</w:t>
        <w:softHyphen/>
        <w:t>ной денежной единицы (достижение единого и стабильного ры</w:t>
        <w:softHyphen/>
        <w:t>ночного курса обмена на твердую валюту, причем на уровне, соответствующем национальным экономическим интереса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ы, успешно осуществившие «шоковую терапию», до</w:t>
        <w:softHyphen/>
        <w:t>стигали, как правило, три указанные цели в кратчайшие сроки. Из восточно-европейских стран Чехия и Словакия наиболее ус</w:t>
        <w:softHyphen/>
        <w:t>пешно осуществили «шоковую терапию». В этих странах ли</w:t>
        <w:softHyphen/>
        <w:t>берализация цен началась с 1 января 1991 г., а жесткие финан</w:t>
        <w:softHyphen/>
        <w:t>совые и антиинфляционные меры, включая ликвидацию дефи</w:t>
        <w:softHyphen/>
        <w:t>цита госбюджета, были введены еще в 1990 г. При этом в Чехии и Словакии полностью отменялось государственное регулиро</w:t>
        <w:softHyphen/>
        <w:t xml:space="preserve">вание цен на продовольствие. Их уровень определялся спросом и предложением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ая несколько ранее в Польше (с конца 1989г.) «шоковая терапия» тоже быстро достигла успеха, хотя и с боль</w:t>
        <w:softHyphen/>
        <w:t>шими издержками (инфляционный всплеск цен после их либера</w:t>
        <w:softHyphen/>
        <w:t>лизации достиг 8-кратного размера). Однако последующий сце</w:t>
        <w:softHyphen/>
        <w:t>нарий развития в этих двух странах был различен, с явным преимуществом в пользу Чехии и Словаки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Шоковая терапия» в 1992г. преследовала не столько цель преодоления экономического кризиса, сколько политические за</w:t>
        <w:softHyphen/>
        <w:t>дачи: утверждения нового режима и окончательного демонтажа aдминиcтративно-командной системы народного хозяйства. С этой точки зрения такая политика на данный момент в основ</w:t>
        <w:softHyphen/>
        <w:t>ном была оправданной. Но шоковый монетаризм показал свою ограниченность и неспособность к решению долговременных и глобальных задач, стоящих перед Росси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«шоковая терапия» проявилась в виде социально- экономических эффектов:</w:t>
      </w:r>
    </w:p>
    <w:p>
      <w:pPr>
        <w:pStyle w:val="24"/>
        <w:numPr>
          <w:ilvl w:val="0"/>
          <w:numId w:val="10"/>
        </w:numPr>
        <w:ind w:left="0" w:firstLine="720"/>
        <w:rPr/>
      </w:pPr>
      <w:r>
        <w:rPr/>
        <w:t>свертывания инвестиционных процессов, приостановления воспроизводства основных фондов, разрушения строительного и научно-технического комплексов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дения объемов производства и, следовательно, предло</w:t>
        <w:softHyphen/>
        <w:t>жения потребительских товаров, что привело к нарушению ры</w:t>
        <w:softHyphen/>
        <w:t>ночного равновесия: товаров производится все меньше, цены растут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адочной диспропорции, возникшей между индексом потребительских цен (рост в 26 раз) и индексом денежных доходов населения (рост всего в 7,5 раз);</w:t>
      </w:r>
    </w:p>
    <w:p>
      <w:pPr>
        <w:pStyle w:val="Normal"/>
        <w:numPr>
          <w:ilvl w:val="0"/>
          <w:numId w:val="2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оссийской конкуренции», выразившейся в свертывании производителями производства и поднятии це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оковая терапия» в России не сопровождалась какими-либо положительными результатами, потому что проблема насыще</w:t>
        <w:softHyphen/>
        <w:t>ния рынков в условиях быстрого и устойчивого спада произ</w:t>
        <w:softHyphen/>
        <w:t>водства и массового вывоза товаров так и не была решена. Некоторое  смягчение дефицита по отдельным группам товаров связано было лишь с достижением по ним такого уровня цен, который превращает эти товары в полностью недоступные для основной массы населения (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вызывает резкое сокращение их потребления и производств). Зато либерализация вызвала высо</w:t>
        <w:softHyphen/>
        <w:t xml:space="preserve">кий рост цен, достигший уровня гиперинфляци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firstLine="720"/>
        <w:rPr/>
      </w:pPr>
      <w:r>
        <w:rPr/>
        <w:t>Гиперинф</w:t>
        <w:softHyphen/>
        <w:t>ляция принесла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кое снижение жизненного уровня преобладающей мас</w:t>
        <w:softHyphen/>
        <w:t>сы населения Росси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корение спада производства, при разгуле спекулятивной деятельност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талкивание к финансовому краху многих жизненно важных предприятий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тное усложнение выполнения доходных и расходных статей госбюджета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устойчивого дефицита рублевой наличнос</w:t>
        <w:softHyphen/>
        <w:t>ти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кое усиление центробежных сил и в СНГ, и в рамках самой Росс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еринфляция помешала введению внутрен</w:t>
        <w:softHyphen/>
        <w:t>ней конвертируемости рубля. Неолиберальные и моне</w:t>
        <w:softHyphen/>
        <w:t>тарные теории, используемые творцами российской «шоковой» реформы, в подобных результатах не виновны. Эти теории при</w:t>
        <w:softHyphen/>
        <w:t>знают положительную роль свободного ценообразования только для такой экономической среды, в которой осуществлены, по крайней мере, два решающих условия: наличие развитых конкурентных рынков и господство здоровой финансово-денежной системы. Ничего этого в России, как известно, не был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 рынок носил сверхмонополизированный и дефицитный характер, к тому же он был разрушен в результате развала государственности. Все более туманными становились и достиже</w:t>
        <w:softHyphen/>
        <w:t>ния в рамках «шоковой терапии», хотя бы относительной финан</w:t>
        <w:softHyphen/>
        <w:t>сово-денежной стабилиз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ающие антиинфляционные меры российского правитель</w:t>
        <w:softHyphen/>
        <w:t>ства не только не достигали цели, а скорее способствовали даль</w:t>
        <w:softHyphen/>
        <w:t>нейшему разжиганию инфляции. На фоне все возрастающих со</w:t>
        <w:softHyphen/>
        <w:t>циальных контрастов в экономике продолжала действовать спи</w:t>
        <w:softHyphen/>
        <w:t xml:space="preserve">раль «зарплата - цены», придающая гиперинфляции устойчивый долгосрочный характер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качестве нового бюджетного дохода гигантского (28%) косвенного налога на добавленную стоимость резко подтолкнуло цены вверх при удушающем воздействии на производителей. Политика «управляемой» гиперинфляции бесперспективна - она будет лишь усугублять весь на</w:t>
        <w:softHyphen/>
        <w:t>бор отрицательных последствий, самое страшное из которых - нарастающая опасность экономического краха не только отдель</w:t>
        <w:softHyphen/>
        <w:t>ных предприятий, но и целых жизненно важных отраслей (как результат действия порожденного гиперинфляцией в условиях монополистического рынка механизма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ым фактором в концепции выхода России из инфляционного тупика является не столько выбор экономической политики («жесткая» или «мягкая»), сколь</w:t>
        <w:softHyphen/>
        <w:t>ко структурные преобразования, и, прежде всего в производствен</w:t>
        <w:softHyphen/>
        <w:t>ной сфере, т.е. масштабное перераспределение государственных ресурсов. Реальная картина падения производства в России в первый год реформ объясняемся рядом причин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ция любой переходной экономики сопровож</w:t>
        <w:softHyphen/>
        <w:t>дается падением объемов производства, что отчасти объясняется гипертрофированным развитием тяжелой промышленности в пе</w:t>
        <w:softHyphen/>
        <w:t>риод социалистического строительства. Государство, отказав</w:t>
        <w:softHyphen/>
        <w:t>шись от своих заказов, в том числе и для оборонных целей, и свернув инвестиционные программы, тем самым обусловило спад производства в этих отраслях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ипертрофированная статистика прошлых лет («дутые» цифры, имевшие место в прошлом по политическим причинам для «выполнения» плановых показателей). Поэтому произошла переоценка спада производства в реальном выра</w:t>
        <w:softHyphen/>
        <w:t>жении.</w:t>
      </w:r>
    </w:p>
    <w:p>
      <w:pPr>
        <w:pStyle w:val="Normal"/>
        <w:numPr>
          <w:ilvl w:val="0"/>
          <w:numId w:val="2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лонение от налогов - с этой целью предприятия не представляют правдивой отчетности о своей деятельности. Им скорее выгоднее сообщать сведения о резком сокращении произ</w:t>
        <w:softHyphen/>
        <w:t>водства, чтобы обосновать необходимость выделения им субсидий, налоговых льгот, дешевых кредитов.</w:t>
      </w:r>
    </w:p>
    <w:p>
      <w:pPr>
        <w:pStyle w:val="Normal"/>
        <w:numPr>
          <w:ilvl w:val="0"/>
          <w:numId w:val="20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ах экономического механизма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иление влияния международной конкуренции, из-за чего пришлось отказаться от производства ряда товаров, имеющих низкое качество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ая скорость прохождения платеж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инфляционная кредитно-денежная политика правитель</w:t>
        <w:softHyphen/>
        <w:t>ства РФ, направленная на сдерживание денежной эмиссии, перво</w:t>
        <w:softHyphen/>
        <w:t>начально привела к возникновению слабой формы подавленной инфляции. К прежним причинам, вызывавшим сокращение про</w:t>
        <w:softHyphen/>
        <w:t>изводства в связи с распадом хозяйственных связей и отставани</w:t>
        <w:softHyphen/>
        <w:t>ем с заключением новых договоров (1993), добавились «ножницы цен» между непомерно подорожавшими поставками сырья и ма</w:t>
        <w:softHyphen/>
        <w:t>териалов и сузившимся при новых ценах платежеспособным спросом на готовые конечные продук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по классической рыночной модели произ</w:t>
        <w:softHyphen/>
        <w:t>водители конечной продукции были бы вынуждены снизить цены и тем самым нажать на предшествующие отрасли вплоть до добывающих отраслей, заставив их остановить раскрутку спира</w:t>
        <w:softHyphen/>
        <w:t>ли «инфляция -— цены». В России этого не произошло, хотя импульс для такой логики развития процесса был дан. Он привел к непредсказуемым последствия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ись  неплатежи финишных производств промежу</w:t>
        <w:softHyphen/>
        <w:t>точным. Предприятия оказались в положении ищущих необхо</w:t>
        <w:softHyphen/>
        <w:t>димые средства, как для выплаты заработной платы, так и для оплаты закупок сырья. Попытка получения кредита, в связи с по</w:t>
        <w:softHyphen/>
        <w:t>вышением Центральным банком в 1993г. кредитных ставок до 50%, а потом до 80% для большинства предприятий стала невозможной. Причиной обострения нехватки денежных средств в банках в тот момент стало перенасыщение денежными сред</w:t>
        <w:softHyphen/>
        <w:t>ствами частного и кооперативного секторов экономики. Сло</w:t>
        <w:softHyphen/>
        <w:t>жилась параллельная сфера денежного обращения, которая пол</w:t>
        <w:softHyphen/>
        <w:t>ностью вышла из-под контроля государственной банковской сис</w:t>
        <w:softHyphen/>
        <w:t>темы. Это в свою очередь создало угрозу стабилизации цен в будущ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платежеспособного спроса в связи с увеличением денеж</w:t>
        <w:softHyphen/>
        <w:t>ных доходов населения стимулировал инфляционное повышение цен. Особенно существенно оно было в потребительском секторе экономики из-за сокращения объема производства товаров на</w:t>
        <w:softHyphen/>
        <w:t>родного потребления (наибольшее снижение производства имело место по продовольственным товарам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ценарий проведения «шоковой терапии», разработанный специалистами Министерства экономики РФ, резко разошелся с реальным положением дел. В проекте бюджета на 1992г. прогнозировался спад в размере 8% с постепенным его замедле</w:t>
        <w:softHyphen/>
        <w:t>нием во второй половине года. В прогнозных расчетах пред</w:t>
        <w:softHyphen/>
        <w:t>полагалось сокращение производства в 1993 г. на 5%, в 1994 г.— всего на 1,9%, а, начиная с 1995г. намечалось оживление произ</w:t>
        <w:softHyphen/>
        <w:t>водственной деятельности. Таким образом, в целом за 1992— 1994 гг. прогнозировался спад в промышленности не более чем на 20%. Фактически с первых же месяцев 1992 г. кризис в промыш</w:t>
        <w:softHyphen/>
        <w:t>ленности опрокинул эти расчеты, он охватил практически все отрасли и предприятия, причем упало производство дефицитной продук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енные эксперты, определившие данную тенден</w:t>
        <w:softHyphen/>
        <w:t>цию как некую неизбежность перед началом процесса стабилизации, заняли явно ошибочную позицию. Дальнейшие этапы реформы показали, что начавшийся негативный процесс может при</w:t>
        <w:softHyphen/>
        <w:t>вести к потере половины промышленного производства (в ис</w:t>
        <w:softHyphen/>
        <w:t>тории России это соизмеримо с потерями, имевшими место в результате первой мировой войны или Октябрьской револю</w:t>
        <w:softHyphen/>
        <w:t>ции, или Гражданской войны), что равнозначно коллапсу всей эконом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нвестиционном комплексе кризис приобрел разрушитель</w:t>
        <w:softHyphen/>
        <w:t>ные масштабы. Уже в 1991 г. начался процесс сокращения ин</w:t>
        <w:softHyphen/>
        <w:t>вестиционной активности, а за 1992 г. объем капитальных вло</w:t>
        <w:softHyphen/>
        <w:t>жений сократился более чем на 50%. В последующие годы от</w:t>
        <w:softHyphen/>
        <w:t>сутствие реальных финансовых ресурсов у большинства предприятий, непомерно высокие ставки банковского процента, направление под давлением трудовых коллективов возрастаю</w:t>
        <w:softHyphen/>
        <w:t>щей части накоплений на оплату труда с целью компенсации роста цен — все это подорвало инвестиционные возможности предприятий. Продолжающийся рост цен, естественно, резко со</w:t>
        <w:softHyphen/>
        <w:t>кратил реальную величину бюджетных ассигнований, выделя</w:t>
        <w:softHyphen/>
        <w:t>емых на инвестиции. Банковский кредит из-за его дороговизны практически не использовался предприятиями в качестве источ</w:t>
        <w:softHyphen/>
        <w:t>ника финансирования капитальных вложений. Доля долгосроч</w:t>
        <w:softHyphen/>
        <w:t>ных кредитов в общей сумме кредитных вложений снизилась до 5%, в то время как в конце 80-х годов она составляла около 25%. Сфера, где кризис продолжал углубляться и мог иметь катастрофические последствия для народа, — сельское хо</w:t>
        <w:softHyphen/>
        <w:t>зяйство, особенно животноводство. Недостаток кормов и сброс поголовья не позволял надеяться на какую-либо стабилизацию. При этом потери скота в коллективных хозяйствах лишь час</w:t>
        <w:softHyphen/>
        <w:t>тично компенсировались его ростом в личных подворьях и у фер</w:t>
        <w:softHyphen/>
        <w:t>меров (не более чем наполовину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оправдались расчеты и на то, что процессу стабилизации экономики будет весомо способствовать внешний фактор. Экс</w:t>
        <w:softHyphen/>
        <w:t>порт продолжал нарастать, даже более высокими темпами, чем внутреннее производство. Невозможность в таких же масштабах уменьшения импорта из-за его вынужденного характера привела к нарастанию спада внешнеторгового баланса. Неурегулированность проблем внешнего долга существенно ско</w:t>
        <w:softHyphen/>
        <w:t>вывало возможности маневра экономики и оказывало крайне отрицательное влияние на ее состоя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тастрофическое падение курса рубля в 1992—1993гг. от</w:t>
        <w:softHyphen/>
        <w:t>ражало общее состояние экономики, причем надежды на скорое «реальное» повышение курса рубля в тот момент, исходя из сравнения динамики внутренних цен и курса, не имело под собой никакой объективной основ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у не удалось тогда решить и другую централь</w:t>
        <w:softHyphen/>
        <w:t>ную задачу - свести инфляцию к приемлемому уровню (1— 3% в месяц, как это декларировалось). Главной причиной того, что правительственная экономическая политика на том этапе потерпела сокрушительную неудачу, является фактическое ус</w:t>
        <w:softHyphen/>
        <w:t>транение государства от регулирования реальных экономических процессов. Проблемы стабилизации производства и снижения инфляции предполагалось решать за счет достижения бездефи</w:t>
        <w:softHyphen/>
        <w:t>цитного бюджета, ужесточения кредитной политики, ограниче</w:t>
        <w:softHyphen/>
        <w:t>ния денежной массы. Однако, несмотря на всю жестокость фи</w:t>
        <w:softHyphen/>
        <w:t>нансовой политики, добиться бездефицитного бюджета не уда</w:t>
        <w:softHyphen/>
        <w:t>ло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езкого падения объемов производства задача ликвидации дефицита бюджета вообще не имеет решения. Более того, попытка решить ее жесткими волевыми мерами привела к отрицательным результатам. Среди них главные: кризис неплатежей в производственной сфере, который не удается пре</w:t>
        <w:softHyphen/>
        <w:t>одолеть, и недопустимое ограничение расходов на социальную сферу и науку, делающее невозможным их нормальное функци</w:t>
        <w:softHyphen/>
        <w:t>онирование и ведущее к разрушению накопленного ранее потен</w:t>
        <w:softHyphen/>
        <w:t>циала. Провал политики финансовой стабилизации был усугублен ее организационной неподготовленностью. Особенно отчет</w:t>
        <w:softHyphen/>
        <w:t>ливо это проявилось в неумении обеспечить своевременный и полный сбор налог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ряду с государственными финансами в полный упадок пришли финансы предприятий. Несвоевременные и недостаточ</w:t>
        <w:softHyphen/>
        <w:t>ные меры по индексации оборотных средств и амортизационных отчислений в условиях резкого роста цен, по существу, оставили предприятия без нормальных источников даже для простого воспроизводства. За 1991—93 гг. произошла дифференциация но</w:t>
        <w:softHyphen/>
        <w:t>минальных доходов. Нельзя не учитывать и неодинаковую дина</w:t>
        <w:softHyphen/>
        <w:t>мику цен по различным товарным группам. Особенно значитель</w:t>
        <w:softHyphen/>
        <w:t>но цены возросли на продовольствие и непродовольственные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товары, являющиеся объектом массового спроса и составляющие основу расходов малообеспеченных групп населения. Поэтому углубление расслоения населения по уровню реальных доходов существенно выше, чем по номинальны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1990- -1996 гг. сформировалась такая направленность эко</w:t>
        <w:softHyphen/>
        <w:t>номического развития страны, когда из-за отсутствия бюджет</w:t>
        <w:softHyphen/>
        <w:t>ных ассигнований глубина промышленного спада стала еще бо</w:t>
        <w:softHyphen/>
        <w:t>лее «зияющей» по сравнению, например, с падением внутреннего валового продукта (ВВП). Если объем ВВП составил 62% к уров</w:t>
        <w:softHyphen/>
        <w:t>ню 1990 г., то объем промышленного производства— 50%, в том числе на крупных и средних предприятиях— более 53%. Сильнее всего кризис почувствовали обрабатывающие отрасли промышленности, выпускающие виды продукции с высокой до</w:t>
        <w:softHyphen/>
        <w:t>бавленной стоимостью, а также наукоемкие и высокотехноло</w:t>
        <w:softHyphen/>
        <w:t>гические. В этих отраслях технологические изменения объективно не успевали за изменениями структуры цен. Сказывалось отрицательно и наличие многих фирм-конкурентов, получивших широкие возможности своего развития в результате быстрой либерализации эконом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новая структура цен сформировала такое технологическое направление российской экономики, которое ли</w:t>
        <w:softHyphen/>
        <w:t>шилось сложных технических компонентов и зна</w:t>
        <w:softHyphen/>
        <w:t>чительно снизило свою конкурентоспособность на мировом рынке.</w:t>
      </w:r>
    </w:p>
    <w:p>
      <w:pPr>
        <w:pStyle w:val="Heading3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ind w:firstLine="720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озникновению инфляции в России послужили следую</w:t>
        <w:softHyphen/>
        <w:t>щие причины: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убокие деформации и диспропорции общественного про</w:t>
        <w:softHyphen/>
        <w:t>изводства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перекосы экономики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ополизм производителей товарной продукции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литаризированная экономика;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бухший государственный аппар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йствие инфляционных механизмов в России стимулирова</w:t>
        <w:softHyphen/>
        <w:t>лось государственным (бюджетным) финансированием и льгот</w:t>
        <w:softHyphen/>
        <w:t>ным кредитованием. Низкий уровень конкуренции в сфере про</w:t>
        <w:softHyphen/>
        <w:t>мышленного производства и сохранение монополистических структур не дали возможности проявиться «кейнсианскому эффекту». Последовавшие затем рост цен на оборудование, сырье, топливо и повышение зарплаты при сокращении производства привели к тому, что инфляция спроса переросла в другую фор</w:t>
        <w:softHyphen/>
        <w:t>му - инфляцию издержек производства (инфляция предложе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еханизм инфляции предложения зиждется на таких фак</w:t>
        <w:softHyphen/>
        <w:t>торах, как: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цен на промежуточные товары, диктат предприятий, производящих электроэнергию и другие энергоресурсы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бо развитая инфраструктура рынка, в частности инст</w:t>
        <w:softHyphen/>
        <w:t>рументы частного инвестирования, перелива капиталов, аккуму</w:t>
        <w:softHyphen/>
        <w:t>ляции сбережений населения, что особенно характерно для эконо</w:t>
        <w:softHyphen/>
        <w:t>мики переходного типа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ство конкуренции на рынке, его монополизи</w:t>
        <w:softHyphen/>
        <w:t>рованное   наличие барьеров для конкуренции в виде высокого уровня дифференциации продукта, законодательных ограничений на вхождение в отрасль «посторонних» структур (лицензирова</w:t>
        <w:softHyphen/>
        <w:t>ние);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развитость рынка труда.</w:t>
      </w:r>
    </w:p>
    <w:p>
      <w:pPr>
        <w:pStyle w:val="23"/>
        <w:rPr/>
      </w:pPr>
      <w:r>
        <w:rPr/>
        <w:t>В условиях слаборазвитой рыночной экономики, лишенной рыночных стимулов, товарно-денежные отношения начинают частично функционировать по законам монополизированного рынка, как это имело место в России. В таких условиях перестает действовать механизм цены равновес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Важнейшим признаком прединфляционного кризиса в Рос</w:t>
        <w:softHyphen/>
        <w:t>сии в конце 80-х годов стал высокий рост денежных доходов населения. Из-за дефицита основных видов товаров и услуг зна</w:t>
        <w:softHyphen/>
        <w:t>чительная часть денежных доходов населения вынужденно скла</w:t>
        <w:softHyphen/>
        <w:t>дывалась в сбережения, которые в виде отложенного платеже</w:t>
        <w:softHyphen/>
        <w:t>способного спроса в 1991 г. увеличились по сравнению с 1985 г. в 8 ра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ляционные процессы начали набирать скорость в 1988 г. В 1991-1993гг. они приобрели форму инфляционной спирали «затраты-затраты-цены». Цены росли пропорционально объему денег, находящихся в обращении. Месячный темп инфляции стал близким к темпу прироста денежной массы. Либерализация цен привела к обесценению излишней денежной массы, находившейся в экономи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«Шоковая терапия», примененная к российской экономи</w:t>
        <w:softHyphen/>
        <w:t>ке, была более жестокой, чем в других странах (Япония, Поль</w:t>
        <w:softHyphen/>
        <w:t>ша), Что объясняется гигантской диспропорцией в экономике страны (удельный вес тяжелых отраслей преобладал в промыш</w:t>
        <w:softHyphen/>
        <w:t>ленной инфраструктуре в ущерб выпуску товаров народного потреблени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20"/>
        <w:rPr/>
      </w:pPr>
      <w:r>
        <w:rPr/>
        <w:t>ЛИТЕРАТУР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нкина М. К. Монетаризм.- М.: АО ДЧС, 1994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нкнна М. К., Семенов В. А. Макроэкономика. Учеб. пособие.- М.: «Эльф Ко-пресс», 1999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ляция и антиинфляционная политика // Курс экономической теории: Учеб. пособие.- М., 2000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рия мировой экономики. Хозяйственные реформы 1920- 1990гг.: Учеб. пособие / А. К. Маркова, Н. С. Кривцова, А. С. Квасов и др.; Под ред. проф. А. Н. Марковой.— М.: Закон и право, ЮНИТИ, 1995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валев В.В. Введение в финансовый менеджмент. М.: Финансы и статистика,2001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ксис В. Кредит и банки.- М.: Перспектива, 1999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сова С.С. Экономическая теория. Учебник для вузов. М.:  ВЛАДОС, 2000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теория финансов: Учебник / Л. А. Дробозина, Ю. Н. Кон</w:t>
        <w:softHyphen/>
        <w:t>стантинова, Л. П. Окунева и др.; Под ред. Л. А. Дробозиной.- М.:Банки и биржа, ЮНИТИ, 1999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инфляция: истоки, причины, противоречия.- М.:Мысль, 1997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ов В.В. Деньги. Денежное  обращение. Инфляция. Уч. пособие. М.: ЮНИТИ,1999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теория. Учеб. для вузов / Под ред. Н. Сумцовой, Л. Орловой. М.: ЮНИТИ-ДАНА, 2000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96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2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0pt;mso-wrap-distance-right:0pt;mso-wrap-distance-top:0pt;mso-wrap-distance-bottom:0pt;margin-top:0.05pt;mso-position-vertical-relative:text;margin-left:44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3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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ind w:firstLine="32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01:00Z</dcterms:created>
  <dc:creator>ВЕК</dc:creator>
  <dc:description/>
  <cp:keywords/>
  <dc:language>en-US</dc:language>
  <cp:lastModifiedBy>Mage</cp:lastModifiedBy>
  <cp:lastPrinted>2003-04-14T19:54:00Z</cp:lastPrinted>
  <dcterms:modified xsi:type="dcterms:W3CDTF">2011-10-04T11:01:00Z</dcterms:modified>
  <cp:revision>2</cp:revision>
  <dc:subject/>
  <dc:title>СОДЕРЖАНИЕ</dc:title>
</cp:coreProperties>
</file>