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внедрения инноваций</w:t>
      </w:r>
    </w:p>
    <w:p>
      <w:pPr>
        <w:pStyle w:val="Contents2"/>
        <w:rPr>
          <w:caps w:val="false"/>
          <w:smallCaps w:val="false"/>
          <w:sz w:val="24"/>
          <w:szCs w:val="24"/>
          <w:lang w:val="en-US" w:eastAsia="en-US"/>
        </w:rPr>
      </w:pPr>
      <w:r>
        <w:rPr>
          <w:rStyle w:val="InternetLink"/>
          <w:lang w:val="en-US" w:eastAsia="en-US"/>
        </w:rPr>
        <w:t>2. Инновационная политика на микроуровне</w:t>
      </w:r>
    </w:p>
    <w:p>
      <w:pPr>
        <w:pStyle w:val="Contents2"/>
        <w:rPr>
          <w:caps w:val="false"/>
          <w:smallCaps w:val="false"/>
          <w:sz w:val="24"/>
          <w:szCs w:val="24"/>
          <w:lang w:val="en-US" w:eastAsia="en-US"/>
        </w:rPr>
      </w:pPr>
      <w:r>
        <w:rPr>
          <w:rStyle w:val="InternetLink"/>
          <w:lang w:val="en-US" w:eastAsia="en-US"/>
        </w:rPr>
        <w:t>3. Макроуровень инновационной антикризисной политики</w:t>
      </w:r>
    </w:p>
    <w:p>
      <w:pPr>
        <w:pStyle w:val="Contents2"/>
        <w:rPr>
          <w:caps w:val="false"/>
          <w:smallCaps w:val="false"/>
          <w:sz w:val="24"/>
          <w:szCs w:val="24"/>
          <w:lang w:val="en-US" w:eastAsia="en-US"/>
        </w:rPr>
      </w:pPr>
      <w:r>
        <w:rPr>
          <w:rStyle w:val="InternetLink"/>
          <w:lang w:val="en-US" w:eastAsia="en-US"/>
        </w:rPr>
        <w:t>4. Выход из кризиса путем использования инновационных инфраструктур</w:t>
      </w:r>
    </w:p>
    <w:p>
      <w:pPr>
        <w:pStyle w:val="Contents2"/>
        <w:rPr>
          <w:caps w:val="false"/>
          <w:smallCaps w:val="false"/>
          <w:sz w:val="24"/>
          <w:szCs w:val="24"/>
          <w:lang w:val="en-US" w:eastAsia="en-US"/>
        </w:rPr>
      </w:pPr>
      <w:r>
        <w:rPr>
          <w:rStyle w:val="InternetLink"/>
          <w:lang w:val="en-US" w:eastAsia="en-US"/>
        </w:rPr>
        <w:t>5. Использование инновационных проектов, как основы для ведения антикризисной полити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Одним из средств достижения целей организации (корпорации, фирмы) является инновационная стратегия. Она представляет собой реакцию на изменение внутренней и внешней среды организации. В этом контексте очевидная перспектива вхождения организации в кризисное состояние (или пребывание в нем) может выступать исходной посылкой (потребностью, запросом, требованием) для разработки инновационной стратегии.</w:t>
      </w:r>
    </w:p>
    <w:p>
      <w:pPr>
        <w:pStyle w:val="Normal"/>
        <w:ind w:firstLine="709"/>
        <w:rPr/>
      </w:pPr>
      <w:r>
        <w:rPr/>
        <w:t>В общем виде инновационные стратегии могут иметь следующую направленность:</w:t>
      </w:r>
    </w:p>
    <w:p>
      <w:pPr>
        <w:pStyle w:val="Normal"/>
        <w:ind w:firstLine="709"/>
        <w:rPr/>
      </w:pPr>
      <w:r>
        <w:rPr/>
        <w:t>1) получение новых продуктов, технологий, услуг;</w:t>
      </w:r>
    </w:p>
    <w:p>
      <w:pPr>
        <w:pStyle w:val="Normal"/>
        <w:ind w:firstLine="709"/>
        <w:rPr/>
      </w:pPr>
      <w:r>
        <w:rPr/>
        <w:t>2) применение новых методов в НИОКР, производстве, маркетинге, управлении;</w:t>
      </w:r>
    </w:p>
    <w:p>
      <w:pPr>
        <w:pStyle w:val="Normal"/>
        <w:ind w:firstLine="709"/>
        <w:rPr/>
      </w:pPr>
      <w:r>
        <w:rPr/>
        <w:t>3) переход к новым организационным структурам;</w:t>
      </w:r>
    </w:p>
    <w:p>
      <w:pPr>
        <w:pStyle w:val="Normal"/>
        <w:ind w:firstLine="709"/>
        <w:rPr/>
      </w:pPr>
      <w:r>
        <w:rPr/>
        <w:t>4) применение новых видов ресурсов и новых подходов к использованию традиционных ресурсов.</w:t>
      </w:r>
    </w:p>
    <w:p>
      <w:pPr>
        <w:pStyle w:val="Normal"/>
        <w:ind w:firstLine="709"/>
        <w:rPr/>
      </w:pPr>
      <w:r>
        <w:rPr/>
        <w:t>Что касается антикризисной стратегии, то она как интегративная форма может содержать в своем составе несколько видов общих инновационных стратегий, имея строгую целевую направленность на выведение организации из кризиса (или профилактику вступления ее в кризисное состояние).</w:t>
      </w:r>
    </w:p>
    <w:p>
      <w:pPr>
        <w:pStyle w:val="Normal"/>
        <w:ind w:firstLine="709"/>
        <w:rPr/>
      </w:pPr>
      <w:r>
        <w:rPr/>
        <w:t>Относительно внутренней среды организации инновационные стратегии обычно разделяются на следующие группы:</w:t>
      </w:r>
    </w:p>
    <w:p>
      <w:pPr>
        <w:pStyle w:val="Normal"/>
        <w:ind w:firstLine="709"/>
        <w:rPr/>
      </w:pPr>
      <w:r>
        <w:rPr/>
        <w:t>1) продуктовые (портфельные, предпринимательские, направленные на создание и реализацию новых видов изделий, технологий и услуг);</w:t>
      </w:r>
    </w:p>
    <w:p>
      <w:pPr>
        <w:pStyle w:val="Normal"/>
        <w:ind w:firstLine="709"/>
        <w:rPr/>
      </w:pPr>
      <w:r>
        <w:rPr/>
        <w:t>2) функциональные (научно-технологические, производственные, маркетинговые и др.);</w:t>
      </w:r>
    </w:p>
    <w:p>
      <w:pPr>
        <w:pStyle w:val="Normal"/>
        <w:ind w:firstLine="709"/>
        <w:rPr/>
      </w:pPr>
      <w:r>
        <w:rPr/>
        <w:t>3) ресурсные (финансовые, трудовые, информационные, материально-технические);</w:t>
      </w:r>
    </w:p>
    <w:p>
      <w:pPr>
        <w:pStyle w:val="Normal"/>
        <w:ind w:firstLine="709"/>
        <w:rPr/>
      </w:pPr>
      <w:r>
        <w:rPr/>
        <w:t>4) организационно-управленческие (технологии, структуры, методы, системы управления и др.);</w:t>
      </w:r>
    </w:p>
    <w:p>
      <w:pPr>
        <w:pStyle w:val="Normal"/>
        <w:ind w:firstLine="709"/>
        <w:rPr/>
      </w:pPr>
      <w:r>
        <w:rPr/>
        <w:t>5) конверсии (переориентация производства на новые виды деятельности и продуктов);</w:t>
      </w:r>
    </w:p>
    <w:p>
      <w:pPr>
        <w:pStyle w:val="Normal"/>
        <w:ind w:firstLine="709"/>
        <w:rPr/>
      </w:pPr>
      <w:r>
        <w:rPr/>
        <w:t>6) диверсификации (расширения видов деятельности);</w:t>
      </w:r>
    </w:p>
    <w:p>
      <w:pPr>
        <w:pStyle w:val="Normal"/>
        <w:ind w:firstLine="709"/>
        <w:rPr/>
      </w:pPr>
      <w:r>
        <w:rPr/>
        <w:t>7) концентрации производства (соединения и сжатия производственных мощностей и систем) и др.</w:t>
      </w:r>
    </w:p>
    <w:p>
      <w:pPr>
        <w:pStyle w:val="Normal"/>
        <w:ind w:firstLine="709"/>
        <w:rPr/>
      </w:pPr>
      <w:r>
        <w:rPr/>
        <w:t>Наибольшую привлекательность для промышленных (и особенно машиностроительных) фирм, находящихся в условиях организационного стресса, имеют стратегии инноваций, реструктуризации и конверсии.</w:t>
      </w:r>
    </w:p>
    <w:p>
      <w:pPr>
        <w:pStyle w:val="Normal"/>
        <w:ind w:firstLine="709"/>
        <w:rPr/>
      </w:pPr>
      <w:r>
        <w:rPr/>
        <w:t>Происходящее в спектре современной научно-технической революции (НТР) ускорение технического прогресса (ТП) проявляется в производственном секторе в двух противоречивых направлениях:</w:t>
      </w:r>
    </w:p>
    <w:p>
      <w:pPr>
        <w:pStyle w:val="Normal"/>
        <w:ind w:firstLine="709"/>
        <w:rPr/>
      </w:pPr>
      <w:r>
        <w:rPr/>
        <w:t>1) под влиянием ТП происходит моральный износ производственных фондов и выпускаемой продукции, что снижает эффективность промышленного производства, вызывает кризисы;</w:t>
      </w:r>
    </w:p>
    <w:p>
      <w:pPr>
        <w:pStyle w:val="Normal"/>
        <w:ind w:firstLine="709"/>
        <w:rPr/>
      </w:pPr>
      <w:r>
        <w:rPr/>
        <w:t>2) появление в результате ТП более совершенного оборудования позволяет путем обновления фондов революционизировать производство, резко повысить его эффективность и как результат - преодолеть стагнацию, повысить антикризисную устойчивость фирмы.</w:t>
      </w:r>
    </w:p>
    <w:p>
      <w:pPr>
        <w:pStyle w:val="Normal"/>
        <w:ind w:firstLine="709"/>
        <w:rPr/>
      </w:pPr>
      <w:r>
        <w:rPr/>
        <w:t>Для эффективного использования этих факторов в антикризисном менеджменте целесообразно отслеживать процессы материального и морального износа основных производственных фондов, их амортизации и обновления и на этой основе разрабатывать порядок действий в инновационной деятельности.</w:t>
      </w:r>
    </w:p>
    <w:p>
      <w:pPr>
        <w:pStyle w:val="Normal"/>
        <w:ind w:firstLine="709"/>
        <w:rPr/>
      </w:pPr>
      <w:r>
        <w:rPr/>
        <w:t>Целью данной курсовой работы является подробное рассмотрение вопросов, связанных с инновациями в антикризисном управлении. Отсюда вытекают следующие задачи:</w:t>
      </w:r>
    </w:p>
    <w:p>
      <w:pPr>
        <w:pStyle w:val="Normal"/>
        <w:ind w:firstLine="709"/>
        <w:rPr/>
      </w:pPr>
      <w:r>
        <w:rPr/>
        <w:t>Выяснить какую роль играют инновации в антикризисном управлении;</w:t>
      </w:r>
    </w:p>
    <w:p>
      <w:pPr>
        <w:pStyle w:val="Normal"/>
        <w:ind w:firstLine="709"/>
        <w:rPr/>
      </w:pPr>
      <w:r>
        <w:rPr/>
        <w:t>Выявить могут ли инновации быть средством выхода из кризиса;</w:t>
      </w:r>
    </w:p>
    <w:p>
      <w:pPr>
        <w:pStyle w:val="Normal"/>
        <w:ind w:firstLine="709"/>
        <w:rPr/>
      </w:pPr>
      <w:r>
        <w:rPr/>
        <w:t>Рассмотреть формирование инновационных инфраструктур как условие выхода из кризиса</w:t>
      </w:r>
    </w:p>
    <w:p>
      <w:pPr>
        <w:pStyle w:val="Normal"/>
        <w:ind w:firstLine="709"/>
        <w:rPr/>
      </w:pPr>
      <w:r>
        <w:rPr/>
        <w:t>Узнать по каким критериям антикризисного управления следует оценивать инновационные программы.</w:t>
      </w:r>
    </w:p>
    <w:p>
      <w:pPr>
        <w:pStyle w:val="Normal"/>
        <w:ind w:firstLine="709"/>
        <w:rPr/>
      </w:pPr>
      <w:r>
        <w:rPr/>
        <w:t>Предметом данной курсовой работы являются инновации как средство повышения антикризисной устойчивости; объектом - антикризисное управление.</w:t>
      </w:r>
      <w:r>
        <w:br w:type="page"/>
      </w:r>
    </w:p>
    <w:p>
      <w:pPr>
        <w:pStyle w:val="Heading2"/>
        <w:ind w:hanging="0"/>
        <w:rPr/>
      </w:pPr>
      <w:r>
        <w:rPr/>
        <w:t>1. Теоретические основы внедрения инноваций</w:t>
      </w:r>
    </w:p>
    <w:p>
      <w:pPr>
        <w:pStyle w:val="Normal"/>
        <w:ind w:firstLine="709"/>
        <w:rPr/>
      </w:pPr>
      <w:r>
        <w:rPr/>
      </w:r>
    </w:p>
    <w:p>
      <w:pPr>
        <w:pStyle w:val="Normal"/>
        <w:ind w:firstLine="709"/>
        <w:rPr/>
      </w:pPr>
      <w:r>
        <w:rPr/>
        <w:t>Любая социально-экономическая система достигает успеха своей деятельности, если она находится и состоянии последовательного и неуклонного развития. Развитие - это приобретение нового качества, определяющего усиление и устойчивость жизнедеятельности организации (фирмы), ее рост</w:t>
      </w:r>
      <w:r>
        <w:rPr>
          <w:i/>
          <w:iCs/>
        </w:rPr>
        <w:t xml:space="preserve">. </w:t>
      </w:r>
      <w:r>
        <w:rPr/>
        <w:t>Как бы успешно она ни функционировала, но если ее руководство не нацелено на освоение новых технологий, позволяющих производить новые виды продукции более высокого качества и с наименьшими затратами, она через определенный промежуток времени рискует стать неконкурентоспособной. А это означает ослабление позиций на рынках сбыта, потерю потребителей продукции и снижение размеров прибыли. Все это способствует возникновению кризисной ситуации в организации и может послужить причиной банкротства.</w:t>
      </w:r>
    </w:p>
    <w:p>
      <w:pPr>
        <w:pStyle w:val="Normal"/>
        <w:ind w:firstLine="709"/>
        <w:rPr/>
      </w:pPr>
      <w:r>
        <w:rPr/>
        <w:t>Особенно актуальна эта проблема для экономики нашей страны, переживающей переход к рыночным отношениям. Сложившаяся в настоящее время ситуация в российской экономике характеризуется общим спадом производства и конкурентоспособности продукции, снижением заинтересованности большинства товаропроизводителей в проведении инновационных мероприятий, а также практически полным отсутствием у государственных структур целостной инновационной политики.</w:t>
      </w:r>
    </w:p>
    <w:p>
      <w:pPr>
        <w:pStyle w:val="Normal"/>
        <w:ind w:firstLine="709"/>
        <w:rPr/>
      </w:pPr>
      <w:r>
        <w:rPr/>
        <w:t>Кризис в экономике страны усугубляется инновационным кризисом, который проявляется в резком снижении управляемости процессами создания и внедрения новшеств, в отсутствии источников финансирования, в свертывании деятельности исследовательских творческих коллективов. С учетом этого поиск возможных решений проблем управления инновационными процессами становится одной из важнейших задач антикризисного управления.</w:t>
      </w:r>
    </w:p>
    <w:p>
      <w:pPr>
        <w:pStyle w:val="Normal"/>
        <w:ind w:firstLine="709"/>
        <w:rPr/>
      </w:pPr>
      <w:r>
        <w:rPr/>
        <w:t>Вместе с тем характер и особенности развития инновационных процессов определяют не только общая экономическая ситуация, но и закономерности развития, свойственные именно инновационной сфере, исследование которых осуществляется в рамках теории нововведений начиная с момента ее возникновения. Кроме того, важен такой элемент антикризисного развития, как оценка возможностей эффективного использования в отечественной практике мирового опыта управления в целом и инновационными процессами в частности.</w:t>
      </w:r>
    </w:p>
    <w:p>
      <w:pPr>
        <w:pStyle w:val="Normal"/>
        <w:ind w:firstLine="709"/>
        <w:rPr/>
      </w:pPr>
      <w:r>
        <w:rPr/>
        <w:t>Известный американский экономист Эдвард Дёминг, которому японская промышленность обязана рождением и всемирным успехом, изложил в книге "Выход из кризиса" спою программу управления корпорацией в условиях жесткой конкуренции, когда успех одних порождает сложные проблемы для других. Суть этой программы представлена в сформулированных Э. Дёмингом знаменитых 14 принципах, следовать которым он призывает руководство компаний. Вот некоторые из них:</w:t>
      </w:r>
    </w:p>
    <w:p>
      <w:pPr>
        <w:pStyle w:val="Normal"/>
        <w:ind w:firstLine="709"/>
        <w:rPr/>
      </w:pPr>
      <w:r>
        <w:rPr/>
        <w:t>сделайте так, чтобы стремление к совершенствованию товара или услуги стало постоянным. Ваша конечная цель - стать конкурентоспособным, остаться в бизнесе и обеспечить рабочие места;</w:t>
      </w:r>
    </w:p>
    <w:p>
      <w:pPr>
        <w:pStyle w:val="Normal"/>
        <w:ind w:firstLine="709"/>
        <w:rPr/>
      </w:pPr>
      <w:r>
        <w:rPr/>
        <w:t>постоянно совершенствуйте систему производства и обслуживания, чтобы повышать качество и производительность и таким образом непрерывно снижать затраты;</w:t>
      </w:r>
    </w:p>
    <w:p>
      <w:pPr>
        <w:pStyle w:val="Normal"/>
        <w:ind w:firstLine="709"/>
        <w:rPr/>
      </w:pPr>
      <w:r>
        <w:rPr/>
        <w:t>создайте систему подготовки кадров на рабочих местах;</w:t>
      </w:r>
    </w:p>
    <w:p>
      <w:pPr>
        <w:pStyle w:val="Normal"/>
        <w:ind w:firstLine="709"/>
        <w:rPr/>
      </w:pPr>
      <w:r>
        <w:rPr/>
        <w:t>сформируйте систему эффективного руководства. Цель инспектирования - помочь людям работать лучше. Контроль за деятельностью служащих нуждается в пересмотре не меньше, чем контроль за деятельностью рабочих;</w:t>
      </w:r>
    </w:p>
    <w:p>
      <w:pPr>
        <w:pStyle w:val="Normal"/>
        <w:ind w:firstLine="709"/>
        <w:rPr/>
      </w:pPr>
      <w:r>
        <w:rPr/>
        <w:t>внедрите обширную программу повышения квалификации и самосовершенствования;</w:t>
      </w:r>
    </w:p>
    <w:p>
      <w:pPr>
        <w:pStyle w:val="Normal"/>
        <w:ind w:firstLine="709"/>
        <w:rPr/>
      </w:pPr>
      <w:r>
        <w:rPr/>
        <w:t>сделайте так, чтобы каждый сотрудник компании участвовал и программе преобразований. Преобразования - дело каждого!</w:t>
      </w:r>
    </w:p>
    <w:p>
      <w:pPr>
        <w:pStyle w:val="Normal"/>
        <w:ind w:firstLine="709"/>
        <w:rPr/>
      </w:pPr>
      <w:r>
        <w:rPr/>
        <w:t>Реализация отмеченных принципов напрямую связана с формированием эффективной системы инновационного управления предприятием, позволяющей ему функционировать, избегая кризисных ситуаций и занимать лидирующие позиции и своей отрасли.</w:t>
      </w:r>
    </w:p>
    <w:p>
      <w:pPr>
        <w:pStyle w:val="Normal"/>
        <w:ind w:firstLine="709"/>
        <w:rPr/>
      </w:pPr>
      <w:r>
        <w:rPr/>
        <w:t>Важным условием понимания целей и задач инновационного развития предприятия являются теоретические знания, помогающие понять структуру инновационного процесса, в основе которого лежат инновационные циклы.</w:t>
      </w:r>
    </w:p>
    <w:p>
      <w:pPr>
        <w:pStyle w:val="Normal"/>
        <w:ind w:firstLine="709"/>
        <w:rPr/>
      </w:pPr>
      <w:r>
        <w:rPr/>
        <w:t>Наибольший вклад и развитие теории инновации принадлежит, по мнению специалистов, австрийскому экономисту И. Шумпетеру, разработавшему в начале века собственную теорию экономического развития. Он считал, что основу экономического роста составляют нововведения. В соответствии с классификацией И. Шумпетера понятие "нововведения" рассматривается, как:</w:t>
      </w:r>
    </w:p>
    <w:p>
      <w:pPr>
        <w:pStyle w:val="Normal"/>
        <w:ind w:firstLine="709"/>
        <w:rPr/>
      </w:pPr>
      <w:r>
        <w:rPr/>
        <w:t>1) изготовление нового, т.е. еще неизвестного потребителям, блага или создание нового качества того или иного блага;</w:t>
      </w:r>
    </w:p>
    <w:p>
      <w:pPr>
        <w:pStyle w:val="Normal"/>
        <w:ind w:firstLine="709"/>
        <w:rPr/>
      </w:pPr>
      <w:r>
        <w:rPr/>
        <w:t>2) внедрение нового, т.е. данной отрасли промышленности еще практически неизвестного, метода (способа) производства, в основе которого лежит новое научное открытие и который может заключаться также в новом способе коммерческого использования соответствующего товара;</w:t>
      </w:r>
    </w:p>
    <w:p>
      <w:pPr>
        <w:pStyle w:val="Normal"/>
        <w:ind w:firstLine="709"/>
        <w:rPr/>
      </w:pPr>
      <w:r>
        <w:rPr/>
        <w:t>3) освоение нового рынка сбыта, т.е. такого рынка, на котором до сих пор данная отрасль промышленности этой страны не была представлена, независимо от того, существовал этот рынок прежде или нет;</w:t>
      </w:r>
    </w:p>
    <w:p>
      <w:pPr>
        <w:pStyle w:val="Normal"/>
        <w:ind w:firstLine="709"/>
        <w:rPr/>
      </w:pPr>
      <w:r>
        <w:rPr/>
        <w:t>4) получение нового источника сырья или полуфабрикатов равным образом независимо от того, существовал ли этот источник прежде, или считался недоступным, или его еще только предстояло создать;</w:t>
      </w:r>
    </w:p>
    <w:p>
      <w:pPr>
        <w:pStyle w:val="Normal"/>
        <w:ind w:firstLine="709"/>
        <w:rPr/>
      </w:pPr>
      <w:r>
        <w:rPr/>
        <w:t>5) проведение соответствующей реорганизации, например обеспечение монопольного положения (посредством создания трестов) или подрыв монопольного положения другого предприятия.</w:t>
      </w:r>
    </w:p>
    <w:p>
      <w:pPr>
        <w:pStyle w:val="Normal"/>
        <w:ind w:firstLine="709"/>
        <w:rPr/>
      </w:pPr>
      <w:r>
        <w:rPr/>
        <w:t xml:space="preserve">Позже, развивая данную теорию, Шумпетер использовал термин </w:t>
      </w:r>
      <w:r>
        <w:rPr>
          <w:i/>
          <w:iCs/>
          <w:lang w:val="en-US"/>
        </w:rPr>
        <w:t>innovation</w:t>
      </w:r>
      <w:r>
        <w:rPr>
          <w:i/>
          <w:iCs/>
        </w:rPr>
        <w:t xml:space="preserve">, </w:t>
      </w:r>
      <w:r>
        <w:rPr/>
        <w:t>что в русском переводе с английского означает "нововведение".</w:t>
      </w:r>
    </w:p>
    <w:p>
      <w:pPr>
        <w:pStyle w:val="Normal"/>
        <w:ind w:firstLine="709"/>
        <w:rPr/>
      </w:pPr>
      <w:r>
        <w:rPr/>
        <w:t>Значительный вклад в формирование теории инновации внесли и русские исследователи. Это прежде всего Н.Д. Кондратьев - автор теории больших конъюнктурных циклов. Волновая теория Кондратьева дала возможность специалистам в области управления исследовать причины спадов в промышленности и определить пути преодоления кризисов за счет инновационного обновления капитала.</w:t>
      </w:r>
    </w:p>
    <w:p>
      <w:pPr>
        <w:pStyle w:val="Normal"/>
        <w:ind w:firstLine="709"/>
        <w:rPr/>
      </w:pPr>
      <w:r>
        <w:rPr/>
        <w:t>Современная концепция теории инновации включает такие понятия, как "жизненный цикл продукции" и "жизненный цикл технологии производства". В самом общем виде структуру жизненного цикла продукции, включая инновационный процесс, можно представить следующим образом.</w:t>
      </w:r>
    </w:p>
    <w:p>
      <w:pPr>
        <w:pStyle w:val="Normal"/>
        <w:ind w:firstLine="709"/>
        <w:rPr/>
      </w:pPr>
      <w:r>
        <w:rPr/>
        <w:t>В начальной фазе научно-исследовательских и опытно-конструкторских работ (НИОКР) проводятся фундаментальные теоретические исследования, прикладные изыскания и проектно-конструкторские разработки. Результатом их проведения являются новые знания, научные идеи, т.е. полезная информация более высокого порядка, чем ранее существовавшая. В связи с тем, что научное знание стало теоретической основой развития производства, в развитых странах фундаментальным теоретическим исследованиям и поисковым НИР уделяется особое внимание. Именно они образуют потенциал знаний для инновационной деятельности, представляющий собой интеллектуальный продукт, рыночную стоимость которого оценить весьма сложно.</w:t>
      </w:r>
    </w:p>
    <w:p>
      <w:pPr>
        <w:pStyle w:val="Normal"/>
        <w:ind w:firstLine="709"/>
        <w:rPr/>
      </w:pPr>
      <w:r>
        <w:rPr/>
        <w:t>В процессе прикладных изысканий новые знания воплощаются в оригинальных образцах техники и технологии или отдельных элементах, подтверждающих возможность их практического применения.</w:t>
      </w:r>
    </w:p>
    <w:p>
      <w:pPr>
        <w:pStyle w:val="Normal"/>
        <w:ind w:firstLine="709"/>
        <w:rPr/>
      </w:pPr>
      <w:r>
        <w:rPr/>
        <w:t>Этап проектно-конструкторских разработок - заключительный для стадии исследования. Исследование должно завершаться поиском действенных форм внедрения в производство полученных знаний, способных обеспечить его качественные изменения. Выполнение этого требования возможно посредством нововведений, способствующих внедрению изобретений в производство.</w:t>
      </w:r>
    </w:p>
    <w:p>
      <w:pPr>
        <w:pStyle w:val="Normal"/>
        <w:ind w:firstLine="709"/>
        <w:rPr/>
      </w:pPr>
      <w:r>
        <w:rPr/>
        <w:t>В процессе проектно-конструкторских, опытно-технологических работ формируется новая научно-техническая информация, отражаемая в соответствующей документации. На данном этапе часто изготавливается первый образец новой техники или другого новшества, который является формой выражения полученной информации, ее своеобразной иллюстрацией.</w:t>
      </w:r>
    </w:p>
    <w:p>
      <w:pPr>
        <w:pStyle w:val="Normal"/>
        <w:ind w:firstLine="709"/>
        <w:rPr/>
      </w:pPr>
      <w:r>
        <w:rPr/>
        <w:t>Основными целями фазы технологического освоения производства являются его подготовка к внедрению результатов разработок и обеспечение необходимых для этого условий. Здесь осуществляется посредственное взаимодействие науки и производства, от которого зависят темпы освоения прогрессивных новшеств, сроки их внедрения и начало массового производства новых продуктов.</w:t>
      </w:r>
    </w:p>
    <w:p>
      <w:pPr>
        <w:pStyle w:val="Normal"/>
        <w:ind w:firstLine="709"/>
        <w:rPr/>
      </w:pPr>
      <w:r>
        <w:rPr/>
        <w:t>На следующей фазе происходит тиражирование новых продуктов. Стабильное производство призвано обеспечить удовлетворение потребностей общества в конкретных видах изделий заданного качества и количества. В этом состоит сущность данного этапа.</w:t>
      </w:r>
    </w:p>
    <w:p>
      <w:pPr>
        <w:pStyle w:val="Normal"/>
        <w:ind w:firstLine="709"/>
        <w:rPr/>
      </w:pPr>
      <w:r>
        <w:rPr/>
        <w:t>Последняя фаза жизненного цикла продукции демонстрирует стадию, когда рынок достигает насыщения, происходит снижение объемов продаж и дальнейшее обеспечение спроса на продукцию возможно благодаря применению новых технических или технологических решений с целью обновления выпускаемой продукции и закрепления положения предприятия на рынке. Изучение жизненного цикла продукции приводит к ряду выводов, которые полезно иметь в виду, определяя стратегию инновационного процесса:</w:t>
      </w:r>
    </w:p>
    <w:p>
      <w:pPr>
        <w:pStyle w:val="Normal"/>
        <w:ind w:firstLine="709"/>
        <w:rPr/>
      </w:pPr>
      <w:r>
        <w:rPr/>
        <w:t>кривые изменения прибыли и объема продаж продукции демонстрируют случай успешного внедрения новшеств на рынок. После компенсации всех стартовых затрат, связанных с НИОКР, требующих больших инвестиций, рост прибыли значителен. Однако инновационный процесс характеризуется условиями неопределенности и всегда существует большой риск рыночной неудачи новшества;</w:t>
      </w:r>
    </w:p>
    <w:p>
      <w:pPr>
        <w:pStyle w:val="Normal"/>
        <w:ind w:firstLine="709"/>
        <w:rPr/>
      </w:pPr>
      <w:r>
        <w:rPr/>
        <w:t>первоначальный успех зависит во многом от способности разработать действительно новый продукт, удовлетворяющий спрос рынка, тогда как последующая прибыль зависит в основном от маркетинга и уровня производства, обеспечивающего требуемый объем продаж с наименьшими затратами.</w:t>
      </w:r>
    </w:p>
    <w:p>
      <w:pPr>
        <w:pStyle w:val="Normal"/>
        <w:ind w:firstLine="709"/>
        <w:rPr/>
      </w:pPr>
      <w:r>
        <w:rPr/>
        <w:t>Инновационный процесс, являясь частью жизненного цикла продукции, включает различные стадии - начиная от исследования и разработки новой технической идеи, технологии и кончая доведением ее до промышленного внедрения, получения нового продукта его коммерциализации. Заключительный этап инновационного процесса, связанный с освоением масштабного производства новой продукции, требует реконструкции производственных мощностей, совершенствования технологии, подготовки персонала, рекламной деятельности и т.д. На финансирование работ на данном этапе потребуется значительно больше (примерно в 6-8 раз) затрат, чем на исследования и разработки. Величина этих затрат также зависит от объемов освоения новых видов продукции. Однако инвестиции продолжают носить рисковый характер, так как реакция рынка на этом этапе еще неизвестна и риски отторжения предлагаемого товара весьма вероятны. Здесь важно помнить, что новый продукт, созданный с учетом всех достижений научно-технического прогресса, может быть не востребован на рынке. Поэтому очень важен этап коммерциализации, где через маркетинг формируется спрос на новую продукцию, осуществляется обратная связь с потребителями произведенного нового продукта и определяется дальнейший ход исследований и разработок.</w:t>
      </w:r>
    </w:p>
    <w:p>
      <w:pPr>
        <w:pStyle w:val="Normal"/>
        <w:ind w:firstLine="709"/>
        <w:rPr/>
      </w:pPr>
      <w:r>
        <w:rPr/>
        <w:t>Все рассмотренные этапы инновационного процесса предполагают свои методы организации труда, управления, финансирования, кадрового обучения. Для уменьшения риска и обеспечения успеха предприятие должно интегрировать различные этапы инновационного процесса в единую цепь, каждое звено которой выполняет важную задачу в достижении общей цели - получения нововведения, а затем нового изделия или технологии.</w:t>
      </w:r>
    </w:p>
    <w:p>
      <w:pPr>
        <w:pStyle w:val="Normal"/>
        <w:ind w:firstLine="709"/>
        <w:rPr/>
      </w:pPr>
      <w:r>
        <w:rPr/>
        <w:t>Здесь особую важность приобретает стыковка звеньев, обеспечивающая непрерывность, гибкость и динамику всего процесса, когда результат предшествующего этапа служит основой для поступательного движения на следующий. Эти процессы сопровождаются принятием инновационных решений относительно приоритетных направлений инновационной деятельности предприятия. Причем объектом инновации в антикризисном управлении могут быть не только новая продукция и новые технологии, на что обычно обращается основное внимание, но и новые рынки, новые методы управления, новые организационные структуры и т.д.</w:t>
      </w:r>
    </w:p>
    <w:p>
      <w:pPr>
        <w:pStyle w:val="Normal"/>
        <w:ind w:firstLine="709"/>
        <w:rPr/>
      </w:pPr>
      <w:r>
        <w:rPr/>
        <w:t>В условиях общего ускорения научно-технического прогресса, глобализации и интернационализации рынка, усиления конкуренции, которое сопровождается сокращением сроков действия конкурентных преимуществ и необходимостью разделения рынка на сектора, ниши и микросегменты, инновационность становится ключевым фактором успеха, если не единственным средством выживания. А стратегическое управление нововведениями - важнейшей задачей антикризисной политики предприятия, выполнение которой во многом зависит от качества принимаемых инновационных решений, от возможности находить такие решения, которые организационно и экономически смогут обеспечить достижение поставленной цели по созданию конкурентоспособной продукции. При принятии такого рода управленческих решений следует исходить из особенностей инновационного процесса, учитывать степень новизны нововведений, их потенциал, ресурсные возможности предприятия.</w:t>
      </w:r>
    </w:p>
    <w:p>
      <w:pPr>
        <w:pStyle w:val="Normal"/>
        <w:ind w:firstLine="709"/>
        <w:rPr/>
      </w:pPr>
      <w:r>
        <w:rPr/>
        <w:t>Отправной точкой процесса принятия инновационного решения является формирование инновационной цели. Инновационная цель предприятия представляет собой желаемый результат его деятельности, который может быть достигнут в определенные сроки за счет повышения инновационного потенциала предприятия. Инновационная цель зарождается на стадии фундаментальных разработок, где генерируются идеи, и уточняется в зависимости от ресурсных возможностей предприятия, а затем реализуется в форме проектов или программ.</w:t>
      </w:r>
    </w:p>
    <w:p>
      <w:pPr>
        <w:pStyle w:val="Normal"/>
        <w:ind w:firstLine="709"/>
        <w:rPr/>
      </w:pPr>
      <w:r>
        <w:rPr/>
        <w:t>Инновационная деятельность связана с привлечением различных ресурсов, основными из которых являются инвестиции и затраты времени на НИОКР и технологическое освоение масштабного производства новой продукции, особая роль здесь принадлежит управленческому персоналу, его способности разрабатывать и принимать инновационные решения.</w:t>
      </w:r>
    </w:p>
    <w:p>
      <w:pPr>
        <w:pStyle w:val="Normal"/>
        <w:ind w:firstLine="709"/>
        <w:rPr/>
      </w:pPr>
      <w:r>
        <w:rPr/>
      </w:r>
    </w:p>
    <w:p>
      <w:pPr>
        <w:pStyle w:val="Heading2"/>
        <w:ind w:hanging="0"/>
        <w:rPr/>
      </w:pPr>
      <w:r>
        <w:rPr/>
        <w:t>2. Инновационная политика на микроуровне</w:t>
      </w:r>
    </w:p>
    <w:p>
      <w:pPr>
        <w:pStyle w:val="Normal"/>
        <w:ind w:firstLine="709"/>
        <w:rPr/>
      </w:pPr>
      <w:r>
        <w:rPr/>
      </w:r>
    </w:p>
    <w:p>
      <w:pPr>
        <w:pStyle w:val="Normal"/>
        <w:ind w:firstLine="709"/>
        <w:rPr/>
      </w:pPr>
      <w:r>
        <w:rPr/>
        <w:t>Процесс формирования эффективной системы инновационного управления зависит от уровня инновационного потенциала предприятия - его возможности в достижении поставленных инновационных целей. Реализация этих целей в глобальных масштабах выступает как средство получения достаточно высокой прибыли в долгосрочной перспективе, упрочения, а затем и повышения конкурентных возможностей на рынке, решение кризисной проблемы и проблемы выживания в целом.</w:t>
      </w:r>
    </w:p>
    <w:p>
      <w:pPr>
        <w:pStyle w:val="Normal"/>
        <w:ind w:firstLine="709"/>
        <w:rPr/>
      </w:pPr>
      <w:r>
        <w:rPr/>
        <w:t>Чем выше уровень инновационного потенциала предприятия, тем успешнее оно избегает возможных кризисных ситуаций. Инновационный потенциал предприятия определяется как техническими факторами, так и управленческими. К ним относятся:</w:t>
      </w:r>
    </w:p>
    <w:p>
      <w:pPr>
        <w:pStyle w:val="Normal"/>
        <w:ind w:firstLine="709"/>
        <w:rPr/>
      </w:pPr>
      <w:r>
        <w:rPr/>
        <w:t>сложившийся ранее уровень развития производства;</w:t>
      </w:r>
    </w:p>
    <w:p>
      <w:pPr>
        <w:pStyle w:val="Normal"/>
        <w:ind w:firstLine="709"/>
        <w:rPr/>
      </w:pPr>
      <w:r>
        <w:rPr/>
        <w:t>состояние механизма и системы управления;</w:t>
      </w:r>
    </w:p>
    <w:p>
      <w:pPr>
        <w:pStyle w:val="Normal"/>
        <w:ind w:firstLine="709"/>
        <w:rPr/>
      </w:pPr>
      <w:r>
        <w:rPr/>
        <w:t>тип и ориентация организационной структуры;</w:t>
      </w:r>
    </w:p>
    <w:p>
      <w:pPr>
        <w:pStyle w:val="Normal"/>
        <w:ind w:firstLine="709"/>
        <w:rPr/>
      </w:pPr>
      <w:r>
        <w:rPr/>
        <w:t>тенденции экономической и инновационной политики;</w:t>
      </w:r>
    </w:p>
    <w:p>
      <w:pPr>
        <w:pStyle w:val="Normal"/>
        <w:ind w:firstLine="709"/>
        <w:rPr/>
      </w:pPr>
      <w:r>
        <w:rPr/>
        <w:t>понимание потребности в различного рода изменениях и готовность к ним персонала и т.д.</w:t>
      </w:r>
    </w:p>
    <w:p>
      <w:pPr>
        <w:pStyle w:val="Normal"/>
        <w:ind w:firstLine="709"/>
        <w:rPr/>
      </w:pPr>
      <w:r>
        <w:rPr/>
        <w:t>Все факторы, определяющие уровень инновационного потенциала, можно подразделить на следующие группы:</w:t>
      </w:r>
    </w:p>
    <w:p>
      <w:pPr>
        <w:pStyle w:val="Normal"/>
        <w:ind w:firstLine="709"/>
        <w:rPr/>
      </w:pPr>
      <w:r>
        <w:rPr/>
        <w:t>факторы собственно инновационного процесса как самостоятельного объекта управления;</w:t>
      </w:r>
    </w:p>
    <w:p>
      <w:pPr>
        <w:pStyle w:val="Normal"/>
        <w:ind w:firstLine="709"/>
        <w:rPr/>
      </w:pPr>
      <w:r>
        <w:rPr/>
        <w:t>факторы внутренней среды;</w:t>
      </w:r>
    </w:p>
    <w:p>
      <w:pPr>
        <w:pStyle w:val="Normal"/>
        <w:ind w:firstLine="709"/>
        <w:rPr/>
      </w:pPr>
      <w:r>
        <w:rPr/>
        <w:t>факторы внешней среды.</w:t>
      </w:r>
    </w:p>
    <w:p>
      <w:pPr>
        <w:pStyle w:val="Normal"/>
        <w:ind w:firstLine="709"/>
        <w:rPr/>
      </w:pPr>
      <w:r>
        <w:rPr/>
        <w:t>Первая группа факторов представляет собой совокупность собственных внутренних возможностей инновационного процесса как сложной обособленной системы, определяющих ее развитие. Здесь в первую очередь выделяют такие элементы инновационного процесса, постановка целей, выработка инновационных решений, разработка проектов и программ.</w:t>
      </w:r>
    </w:p>
    <w:p>
      <w:pPr>
        <w:pStyle w:val="Normal"/>
        <w:ind w:firstLine="709"/>
        <w:rPr/>
      </w:pPr>
      <w:r>
        <w:rPr/>
        <w:t>Состав второй группы складывается из возможностей самого предприятия, проявляющихся в различных аспектах его финансово-хозяйственного положения, состояния организационной структуры управления, организационно-технического уровня коммуникационной системы и т.д. Инновационный потенциал предприятия определяется также величиной его ресурсов как материальных, так и информационных, и напрямую зависит от качества, профессионализма и решительности управленческих кадров.</w:t>
      </w:r>
    </w:p>
    <w:p>
      <w:pPr>
        <w:pStyle w:val="Normal"/>
        <w:ind w:firstLine="709"/>
        <w:rPr/>
      </w:pPr>
      <w:r>
        <w:rPr/>
        <w:t>Перечислены причины, способствующие и затрудняющие разработку нововведений в организации, инновационные способности эрой определяются не только ее размерами, величиной капитала, развитием производственной базы и др., но и уровнем научно-технического и управленческого потенциала специалистов. Отличительными признаками инновационных предприятий (фирм) являются:</w:t>
      </w:r>
    </w:p>
    <w:p>
      <w:pPr>
        <w:pStyle w:val="Normal"/>
        <w:ind w:firstLine="709"/>
        <w:rPr/>
      </w:pPr>
      <w:r>
        <w:rPr/>
        <w:t>1) организация специальной группы, отвечающей за создание новых идей;</w:t>
      </w:r>
    </w:p>
    <w:p>
      <w:pPr>
        <w:pStyle w:val="Normal"/>
        <w:ind w:firstLine="709"/>
        <w:rPr/>
      </w:pPr>
      <w:r>
        <w:rPr/>
        <w:t>2) поиск этой группой разнообразных источников информации, как внутри-, так и внефирменных;</w:t>
      </w:r>
    </w:p>
    <w:p>
      <w:pPr>
        <w:pStyle w:val="Normal"/>
        <w:ind w:firstLine="709"/>
        <w:rPr/>
      </w:pPr>
      <w:r>
        <w:rPr/>
        <w:t>3) использование разнообразной современной практики стимулирования творческой активности работников;</w:t>
      </w:r>
    </w:p>
    <w:p>
      <w:pPr>
        <w:pStyle w:val="Normal"/>
        <w:ind w:firstLine="709"/>
        <w:rPr/>
      </w:pPr>
      <w:r>
        <w:rPr/>
        <w:t>4) поощрение и поддержка менеджерами инновационной активности служащих на всех уровнях с помощью специальных бюджетных ассигнований;</w:t>
      </w:r>
    </w:p>
    <w:p>
      <w:pPr>
        <w:pStyle w:val="Normal"/>
        <w:ind w:firstLine="709"/>
        <w:rPr/>
      </w:pPr>
      <w:r>
        <w:rPr/>
        <w:t>5) поощрение принятия решений по отбору и внедрению нововведений на коллективной основе;</w:t>
      </w:r>
    </w:p>
    <w:p>
      <w:pPr>
        <w:pStyle w:val="Normal"/>
        <w:ind w:firstLine="709"/>
        <w:rPr/>
      </w:pPr>
      <w:r>
        <w:rPr/>
        <w:t>6) четкая стратегия управления нововведениями.</w:t>
      </w:r>
    </w:p>
    <w:p>
      <w:pPr>
        <w:pStyle w:val="Normal"/>
        <w:ind w:firstLine="709"/>
        <w:rPr/>
      </w:pPr>
      <w:r>
        <w:rPr/>
        <w:t>Если первые пять признаков характеризуют организационную, направленность фирмы на работу с персоналом, то шестой отражает необходимость существования четко сформулированной инновационной стратегии, которая на долгосрочной основе создает необходимые условия для генерирования новых идей.</w:t>
      </w:r>
    </w:p>
    <w:p>
      <w:pPr>
        <w:pStyle w:val="Normal"/>
        <w:ind w:firstLine="709"/>
        <w:rPr/>
      </w:pPr>
      <w:r>
        <w:rPr/>
        <w:t>Инновационная стратегия теснейшим образом связана с принципами предпринимательского управления, она требует от руководителя способности предвидения, личного мужества и реализма, предпринимательского подхода, воображения, инициативности и рациональности. Важное условие управления в сложных системах - способность определения приоритетов. Ответственность за инновационную стратегию, определяющую выживание предприятия, лежит на плечах управляющих. Задача высшего руководства в этой связи состоит в том, чтобы выявлять управленческий потенциал, необходимый для конкретных условий функционирования организации, систематически просматривать свои внутренние "запасы" управленческих талантов, определять масштабы и цели необходимой управленческой подготовки и выделять соответствующие ресурсы.</w:t>
      </w:r>
    </w:p>
    <w:p>
      <w:pPr>
        <w:pStyle w:val="Normal"/>
        <w:ind w:firstLine="709"/>
        <w:rPr/>
      </w:pPr>
      <w:r>
        <w:rPr/>
        <w:t>В литературе различают два основных типа инновационной стратегии:</w:t>
      </w:r>
    </w:p>
    <w:p>
      <w:pPr>
        <w:pStyle w:val="Normal"/>
        <w:ind w:firstLine="709"/>
        <w:rPr/>
      </w:pPr>
      <w:r>
        <w:rPr/>
        <w:t>адаптивную, когда предприятие использует нововведение как ответную реакцию на изменение рыночных условий в целях сохранения своих позиций на рынке, т.е. в целях выживания;</w:t>
      </w:r>
    </w:p>
    <w:p>
      <w:pPr>
        <w:pStyle w:val="Normal"/>
        <w:ind w:firstLine="709"/>
        <w:rPr/>
      </w:pPr>
      <w:r>
        <w:rPr/>
        <w:t>конкурентную, когда нововведение используется в качестве отправного пункта для достижения успеха, средства получения конкурентных преимуществ.</w:t>
      </w:r>
    </w:p>
    <w:p>
      <w:pPr>
        <w:pStyle w:val="Normal"/>
        <w:ind w:firstLine="709"/>
        <w:rPr/>
      </w:pPr>
      <w:r>
        <w:rPr/>
        <w:t xml:space="preserve">Адаптивную стратегию характеризует концентрация усилий на частичных изменениях, дополнительных улучшениях существующих продуктов, рынков, технологий, зачастую идущих в русле сложившихся, традиционных для данной организации путей достижения успеха. Такая стратегия лишает организацию возможности видеть и использовать новые производственные и рыночные возможности, находить новые конкурентные преимущества и, к тому же, делает ее, стратегию, весьма предсказуемой для конкурентов. Эта проблема обычно остро стоит перед теми предприятиями, которые занимали весьма прочные позиции в своей отрасли, но не смогли отказаться от привычных подходов. В практике было много примеров, когда фирма относительно успешно функционировала, но не развивалась. Между этими двумя процессами возникает противоречие, которое в случае обострения может привести к кризису. Примером тому может служить история развития таких компаний, как </w:t>
      </w:r>
      <w:r>
        <w:rPr>
          <w:i/>
          <w:iCs/>
          <w:lang w:val="en-US"/>
        </w:rPr>
        <w:t>General</w:t>
      </w:r>
      <w:r>
        <w:rPr>
          <w:i/>
          <w:iCs/>
        </w:rPr>
        <w:t xml:space="preserve"> </w:t>
      </w:r>
      <w:r>
        <w:rPr>
          <w:i/>
          <w:iCs/>
          <w:lang w:val="en-US"/>
        </w:rPr>
        <w:t>Motors</w:t>
      </w:r>
      <w:r>
        <w:rPr>
          <w:i/>
          <w:iCs/>
        </w:rPr>
        <w:t xml:space="preserve"> </w:t>
      </w:r>
      <w:r>
        <w:rPr/>
        <w:t xml:space="preserve">или </w:t>
      </w:r>
      <w:r>
        <w:rPr>
          <w:i/>
          <w:iCs/>
          <w:lang w:val="en-US"/>
        </w:rPr>
        <w:t>I</w:t>
      </w:r>
      <w:r>
        <w:rPr>
          <w:i/>
          <w:iCs/>
        </w:rPr>
        <w:t xml:space="preserve">ВМ, </w:t>
      </w:r>
      <w:r>
        <w:rPr/>
        <w:t>которые не смогли избежать кризиса, хотя являлись одними из преуспевающих. Одну из основных причин кризиса и возможности выхода из него они увидели в управлении.</w:t>
      </w:r>
    </w:p>
    <w:p>
      <w:pPr>
        <w:pStyle w:val="Normal"/>
        <w:ind w:firstLine="709"/>
        <w:rPr/>
      </w:pPr>
      <w:r>
        <w:rPr/>
        <w:t>Адаптивные организации могут продолжать свой привычный путь, приведший их в прошлом к успеху, лишь в той степени, в какой конкурентные условия остаются относительно статичными. Но когда эти условия резко меняются, адаптивный подход не дает возможности критически переоценивать методы решения проблем, в чем и состоит его опасность.</w:t>
      </w:r>
    </w:p>
    <w:p>
      <w:pPr>
        <w:pStyle w:val="Normal"/>
        <w:ind w:firstLine="709"/>
        <w:rPr/>
      </w:pPr>
      <w:r>
        <w:rPr/>
        <w:t>Конкурентная стратегия, основанная на творческом подходе, предполагает как бы двойную обратную связь путем анализа инновационной среды организации, которая складывается из факторов инновационного потенциала. Эта стратегия требует постоянной инновационности, самосовершенствования организации через постоянную оценку и экспериментирование в области способов анализа и решения проблем.</w:t>
      </w:r>
    </w:p>
    <w:p>
      <w:pPr>
        <w:pStyle w:val="Normal"/>
        <w:ind w:firstLine="709"/>
        <w:rPr/>
      </w:pPr>
      <w:r>
        <w:rPr/>
        <w:t xml:space="preserve">Примером постоянной и интенсивной инновационной деятельности, ведущей к завоеванию рыночных позиций, может служить южнокорейский конгломерат </w:t>
      </w:r>
      <w:r>
        <w:rPr>
          <w:i/>
          <w:iCs/>
          <w:lang w:val="en-US"/>
        </w:rPr>
        <w:t>Samsung</w:t>
      </w:r>
      <w:r>
        <w:rPr>
          <w:i/>
          <w:iCs/>
        </w:rPr>
        <w:t xml:space="preserve">, </w:t>
      </w:r>
      <w:r>
        <w:rPr/>
        <w:t xml:space="preserve">состоящий из 25 фирм, выпускающих широкий ассортимент продукции: электронные компоненты, компьютеры, грузовые автомобили, строительное оборудование, суда и др. Созданный 50 лет назад, </w:t>
      </w:r>
      <w:r>
        <w:rPr>
          <w:i/>
          <w:iCs/>
          <w:lang w:val="en-US"/>
        </w:rPr>
        <w:t>Samsung</w:t>
      </w:r>
      <w:r>
        <w:rPr>
          <w:i/>
          <w:iCs/>
        </w:rPr>
        <w:t xml:space="preserve"> </w:t>
      </w:r>
      <w:r>
        <w:rPr/>
        <w:t>на первых порах лишь копировал образцы, осваивал чужую продукцию по лицензиям и т.п., теперь же имеет собственные передовые разработки в области электроники, идущие на экспорт.</w:t>
      </w:r>
    </w:p>
    <w:p>
      <w:pPr>
        <w:pStyle w:val="Normal"/>
        <w:ind w:firstLine="709"/>
        <w:rPr/>
      </w:pPr>
      <w:r>
        <w:rPr/>
        <w:t>Основу его стратегии составляют интенсивные инвестиции в исследования и разработки, развитие производства, подготовку кадров.</w:t>
      </w:r>
    </w:p>
    <w:p>
      <w:pPr>
        <w:pStyle w:val="Normal"/>
        <w:ind w:firstLine="709"/>
        <w:rPr/>
      </w:pPr>
      <w:r>
        <w:rPr/>
        <w:t xml:space="preserve">На эти цели расходуется ежегодно 2,5 млрд. дол. Один из аспектов стратегии </w:t>
      </w:r>
      <w:r>
        <w:rPr>
          <w:i/>
          <w:iCs/>
          <w:lang w:val="en-US"/>
        </w:rPr>
        <w:t>Samsung</w:t>
      </w:r>
      <w:r>
        <w:rPr>
          <w:i/>
          <w:iCs/>
        </w:rPr>
        <w:t xml:space="preserve"> - </w:t>
      </w:r>
      <w:r>
        <w:rPr/>
        <w:t>перевод сборки простых изделий бытовой электроники в страны с более дешевой рабочей силой и концентрация отечественных мощностей на разработке и производстве продукции высокой стоимости, в частности вкладываются большие средства в производства с перспективой роста (например, в аэрокосмическую промышленность). С целью освоения областей высокой технологии созданы 13 центров НИОКР в других странах.</w:t>
      </w:r>
    </w:p>
    <w:p>
      <w:pPr>
        <w:pStyle w:val="Normal"/>
        <w:ind w:firstLine="709"/>
        <w:rPr/>
      </w:pPr>
      <w:r>
        <w:rPr/>
        <w:t xml:space="preserve">Стратегия нововведений уже привела к значительным успехам на рынке электроники. Дочерняя компания </w:t>
      </w:r>
      <w:r>
        <w:rPr>
          <w:i/>
          <w:iCs/>
          <w:lang w:val="en-US"/>
        </w:rPr>
        <w:t>Samsung</w:t>
      </w:r>
      <w:r>
        <w:rPr>
          <w:i/>
          <w:iCs/>
        </w:rPr>
        <w:t xml:space="preserve"> </w:t>
      </w:r>
      <w:r>
        <w:rPr>
          <w:i/>
          <w:iCs/>
          <w:lang w:val="en-US"/>
        </w:rPr>
        <w:t>Electronics</w:t>
      </w:r>
      <w:r>
        <w:rPr>
          <w:i/>
          <w:iCs/>
        </w:rPr>
        <w:t xml:space="preserve"> </w:t>
      </w:r>
      <w:r>
        <w:rPr/>
        <w:t xml:space="preserve">превращается из массового производителя дешевых телевизоров в новатора в некоторых областях мирового рынка продукции электроники, в частности полупроводников, элементов памяти, телефонной аппаратуры. На эти цели фирмой было затрачено более 3 млрд. дол. В исследования и разработки в области бытовой электроники </w:t>
      </w:r>
      <w:r>
        <w:rPr>
          <w:i/>
          <w:iCs/>
          <w:lang w:val="en-US"/>
        </w:rPr>
        <w:t>Samsung</w:t>
      </w:r>
      <w:r>
        <w:rPr>
          <w:i/>
          <w:iCs/>
        </w:rPr>
        <w:t xml:space="preserve"> </w:t>
      </w:r>
      <w:r>
        <w:rPr/>
        <w:t>вкладывает около 10% объема продаж.</w:t>
      </w:r>
    </w:p>
    <w:p>
      <w:pPr>
        <w:pStyle w:val="Normal"/>
        <w:ind w:firstLine="709"/>
        <w:rPr/>
      </w:pPr>
      <w:r>
        <w:rPr>
          <w:i/>
          <w:iCs/>
          <w:lang w:val="en-US"/>
        </w:rPr>
        <w:t>Samsung</w:t>
      </w:r>
      <w:r>
        <w:rPr>
          <w:i/>
          <w:iCs/>
        </w:rPr>
        <w:t xml:space="preserve"> </w:t>
      </w:r>
      <w:r>
        <w:rPr>
          <w:i/>
          <w:iCs/>
          <w:lang w:val="en-US"/>
        </w:rPr>
        <w:t>Havy</w:t>
      </w:r>
      <w:r>
        <w:rPr>
          <w:i/>
          <w:iCs/>
        </w:rPr>
        <w:t xml:space="preserve"> </w:t>
      </w:r>
      <w:r>
        <w:rPr>
          <w:i/>
          <w:iCs/>
          <w:lang w:val="en-US"/>
        </w:rPr>
        <w:t>Industries</w:t>
      </w:r>
      <w:r>
        <w:rPr>
          <w:i/>
          <w:iCs/>
        </w:rPr>
        <w:t xml:space="preserve"> </w:t>
      </w:r>
      <w:r>
        <w:rPr/>
        <w:t xml:space="preserve">впервые в мире разработала новый тип танкера, затратила 900 млн. дол. на строительство автомобильного завода, планирует совместные с американскими компаниями работы по созданию электромобиля. </w:t>
      </w:r>
      <w:r>
        <w:rPr>
          <w:i/>
          <w:iCs/>
          <w:lang w:val="en-US"/>
        </w:rPr>
        <w:t>Samsung</w:t>
      </w:r>
      <w:r>
        <w:rPr>
          <w:i/>
          <w:iCs/>
        </w:rPr>
        <w:t xml:space="preserve"> </w:t>
      </w:r>
      <w:r>
        <w:rPr>
          <w:i/>
          <w:iCs/>
          <w:lang w:val="en-US"/>
        </w:rPr>
        <w:t>aerospace</w:t>
      </w:r>
      <w:r>
        <w:rPr>
          <w:i/>
          <w:iCs/>
        </w:rPr>
        <w:t xml:space="preserve">, </w:t>
      </w:r>
      <w:r>
        <w:rPr/>
        <w:t xml:space="preserve">начав в 1977 г. с производства электронных часов и фотокамер, сейчас участвует в производстве вертолетов с </w:t>
      </w:r>
      <w:r>
        <w:rPr>
          <w:i/>
          <w:iCs/>
          <w:lang w:val="en-US"/>
        </w:rPr>
        <w:t>Bell</w:t>
      </w:r>
      <w:r>
        <w:rPr>
          <w:i/>
          <w:iCs/>
        </w:rPr>
        <w:t xml:space="preserve"> </w:t>
      </w:r>
      <w:r>
        <w:rPr>
          <w:i/>
          <w:iCs/>
          <w:lang w:val="en-US"/>
        </w:rPr>
        <w:t>Canada</w:t>
      </w:r>
      <w:r>
        <w:rPr>
          <w:i/>
          <w:iCs/>
        </w:rPr>
        <w:t xml:space="preserve">, </w:t>
      </w:r>
      <w:r>
        <w:rPr/>
        <w:t xml:space="preserve">сотрудничает с </w:t>
      </w:r>
      <w:r>
        <w:rPr>
          <w:i/>
          <w:iCs/>
          <w:lang w:val="en-US"/>
        </w:rPr>
        <w:t>Lockheed</w:t>
      </w:r>
      <w:r>
        <w:rPr>
          <w:i/>
          <w:iCs/>
        </w:rPr>
        <w:t xml:space="preserve"> </w:t>
      </w:r>
      <w:r>
        <w:rPr/>
        <w:t xml:space="preserve">и </w:t>
      </w:r>
      <w:r>
        <w:rPr>
          <w:i/>
          <w:iCs/>
        </w:rPr>
        <w:t>Р</w:t>
      </w:r>
      <w:r>
        <w:rPr>
          <w:i/>
          <w:iCs/>
          <w:lang w:val="en-US"/>
        </w:rPr>
        <w:t>ratt</w:t>
      </w:r>
      <w:r>
        <w:rPr>
          <w:i/>
          <w:iCs/>
        </w:rPr>
        <w:t xml:space="preserve"> &amp; </w:t>
      </w:r>
      <w:r>
        <w:rPr>
          <w:i/>
          <w:iCs/>
          <w:lang w:val="en-US"/>
        </w:rPr>
        <w:t>Wyttny</w:t>
      </w:r>
      <w:r>
        <w:rPr>
          <w:i/>
          <w:iCs/>
        </w:rPr>
        <w:t xml:space="preserve">, </w:t>
      </w:r>
      <w:r>
        <w:rPr/>
        <w:t>выпускает многие виды компонентов для самолетов, производимых во всем мире, планирует самостоятельное производство самолетов и коммуникационного спутника. Ее производство еще не достигло уровня рентабельности, но, как считает президент компании, приобретение технологии намного важнее, чем высокие, показатели текущей прибыли.</w:t>
      </w:r>
    </w:p>
    <w:p>
      <w:pPr>
        <w:pStyle w:val="Normal"/>
        <w:ind w:firstLine="709"/>
        <w:rPr/>
      </w:pPr>
      <w:r>
        <w:rPr/>
        <w:t>Как видно из примера, инновационная деятельность крупных, компаний, успешно действующих на рынке, развивается, как правило, широким фронтом и распространяется на соответствующие организационные подразделения.</w:t>
      </w:r>
    </w:p>
    <w:p>
      <w:pPr>
        <w:pStyle w:val="Normal"/>
        <w:ind w:firstLine="709"/>
        <w:rPr/>
      </w:pPr>
      <w:r>
        <w:rPr/>
        <w:t>Уровень инновационного потенциала предприятия во многом зависит от всего предшествующего опыта, условий функционирования подразделений НИОКР, уровня производства, маркетинга. Решающим фактором здесь является то, как усваивается управленческий опыт, какие уроки извлекаются из прошлого. Специалисты выделяют четыре различных, но взаимосвязанных уровня организационного опыта.</w:t>
      </w:r>
    </w:p>
    <w:p>
      <w:pPr>
        <w:pStyle w:val="Normal"/>
        <w:ind w:firstLine="709"/>
        <w:rPr/>
      </w:pPr>
      <w:r>
        <w:rPr/>
        <w:t>1. Уровень внешнего окружения - условия, конкуренты, потребители и т.п.</w:t>
      </w:r>
    </w:p>
    <w:p>
      <w:pPr>
        <w:pStyle w:val="Normal"/>
        <w:ind w:firstLine="709"/>
        <w:rPr/>
      </w:pPr>
      <w:r>
        <w:rPr/>
        <w:t>2. Уровень собственных действий организации (менеджера) - инновационная стратегия, процедуры и методы управления и т.д.</w:t>
      </w:r>
    </w:p>
    <w:p>
      <w:pPr>
        <w:pStyle w:val="Normal"/>
        <w:ind w:firstLine="709"/>
        <w:rPr/>
      </w:pPr>
      <w:r>
        <w:rPr/>
        <w:t>3. Уровень процессов и методов выявления, определения и решения проблем, применяемых организацией (менеджером), например культура, уровень знаний, функциональная специализация;</w:t>
      </w:r>
    </w:p>
    <w:p>
      <w:pPr>
        <w:pStyle w:val="Normal"/>
        <w:ind w:firstLine="709"/>
        <w:rPr/>
      </w:pPr>
      <w:r>
        <w:rPr/>
        <w:t>4. Уровень организационного сознания, объединяющий первые три.</w:t>
      </w:r>
    </w:p>
    <w:p>
      <w:pPr>
        <w:pStyle w:val="Normal"/>
        <w:ind w:firstLine="709"/>
        <w:rPr/>
      </w:pPr>
      <w:r>
        <w:rPr/>
        <w:t>Адаптивные организации рассматривают в каждый данный момент явления одного уровня, ограничивая тем свое развитие, имеют при этом лишь краткосрочный финансовый успех, но не получают конкурентного преимущества.</w:t>
      </w:r>
    </w:p>
    <w:p>
      <w:pPr>
        <w:pStyle w:val="Normal"/>
        <w:ind w:firstLine="709"/>
        <w:rPr/>
      </w:pPr>
      <w:r>
        <w:rPr/>
        <w:t>Организации, нацеленные на использование всех уровней организационного опыта, отличаются способностью экспериментировать, анализировать успехи и неудачи, делать выводы из практики. В основе их деятельности - системное мышление, открывающее возможности для творчества.</w:t>
      </w:r>
    </w:p>
    <w:p>
      <w:pPr>
        <w:pStyle w:val="Normal"/>
        <w:ind w:firstLine="709"/>
        <w:rPr/>
      </w:pPr>
      <w:r>
        <w:rPr/>
        <w:t>Творчество имеет два важных аспекта. Один из них - личная гибкость, т.е. способность изменить собственное поведение под воздействием реальности. Менеджеры должны быть способны отказаться от укоренившихся привычек и рутины, расширять возможности своего поведения, проникая в неисследованные области. Другой аспект - желание принимать риск. Придать менеджменту творческий характер значит освободить его от страха потерпеть неудачу. В этом контексте результаты действий, положительные или отрицательные, рассматриваются не как успех или неудача, а как информация, используемая для выработки дальнейших действий.</w:t>
      </w:r>
    </w:p>
    <w:p>
      <w:pPr>
        <w:pStyle w:val="Normal"/>
        <w:ind w:firstLine="709"/>
        <w:rPr/>
      </w:pPr>
      <w:r>
        <w:rPr/>
        <w:t>Таким образом, инновационный потенциал организации, помимо качеств НИОКР и технологического производственного уровня развития организации, зависит от уровня организационного сознания управленческого персонала.</w:t>
      </w:r>
    </w:p>
    <w:p>
      <w:pPr>
        <w:pStyle w:val="Normal"/>
        <w:ind w:firstLine="709"/>
        <w:rPr/>
      </w:pPr>
      <w:r>
        <w:rPr/>
      </w:r>
    </w:p>
    <w:p>
      <w:pPr>
        <w:pStyle w:val="Heading2"/>
        <w:ind w:hanging="0"/>
        <w:rPr/>
      </w:pPr>
      <w:r>
        <w:rPr/>
        <w:t>3. Макроуровень инновационной антикризисной политики</w:t>
      </w:r>
    </w:p>
    <w:p>
      <w:pPr>
        <w:pStyle w:val="Normal"/>
        <w:ind w:firstLine="709"/>
        <w:rPr/>
      </w:pPr>
      <w:r>
        <w:rPr/>
      </w:r>
    </w:p>
    <w:p>
      <w:pPr>
        <w:pStyle w:val="Normal"/>
        <w:ind w:firstLine="709"/>
        <w:rPr/>
      </w:pPr>
      <w:r>
        <w:rPr/>
        <w:t>Инновационный потенциал организации складывается из факторов, дающих оценку состояния ее внутренней среды, характеризующих ее конкурентоспособность и конкурентные преимущества, и из факторов внешней среды, которые как бы определяют привлекательность инновационного рынка для организации. И здесь инновационные возможности, предоставляемые организации ее внешней средой, во многом зависят от инновационной политики государства. Огромные затраты на НИОКР, риск при их проведении, необходимость определения приоритетных направлений развития, формирование инфраструктуры для инновационной деятельности, координация деятельности государственного и частного сектора, разработка новых и пересмотр действующих законодательных актов, способствующих активизации инновационного процесса, - все это требует государственных гарантий, финансирования, организационной и информационной помощи. Государство является одним из важнейших внешних факторов, от которого во многом зависят инновационные возможности организации.</w:t>
      </w:r>
    </w:p>
    <w:p>
      <w:pPr>
        <w:pStyle w:val="Normal"/>
        <w:ind w:firstLine="709"/>
        <w:rPr/>
      </w:pPr>
      <w:r>
        <w:rPr/>
        <w:t>Ситуация, сложившаяся сейчас в российской инновационной сфере, однозначно определяется как кризисная. С одной стороны, она характеризуется наличием проблем инфраструктурного обеспечения инновационных процессов с учетом новой экономической ситуации, а с другой - отсутствием механизма стимулирования высокой активности участников инновационных процессов, инновационной восприимчивости товаропроизводителей, прежде всего ведущих отраслей промышленности, формирования рынка инновационных продуктов, государственных гарантий стабильности в сфере интеллектуального труда и производства.</w:t>
      </w:r>
    </w:p>
    <w:p>
      <w:pPr>
        <w:pStyle w:val="Normal"/>
        <w:ind w:firstLine="709"/>
        <w:rPr/>
      </w:pPr>
      <w:r>
        <w:rPr/>
        <w:t>Инновационный кризис протекает в условиях общего кризиса, т.е. в условиях принципиальных изменений характера производственных отношений, изменений мотивации к труду, все это усугубляется социально-экономической и политической нестабильностью в обществе. Единственный выход из сложившейся ситуации - структурная перестройка промышленного производства, основанная на передовых технологиях и смешанных формах собственности.</w:t>
      </w:r>
    </w:p>
    <w:p>
      <w:pPr>
        <w:pStyle w:val="Normal"/>
        <w:ind w:firstLine="709"/>
        <w:rPr/>
      </w:pPr>
      <w:r>
        <w:rPr/>
        <w:t>В настоящее время отраслевую структуру экономики России западные специалисты характеризуют как типичную для развивающейся (а не экономически зрелой) страны. Основным признаком отсталости считается высокий удельный вес тяжелой промышленности и низкий удельный вес сферы услуг, современных отраслей машиностроения, приборостроения и др.</w:t>
      </w:r>
    </w:p>
    <w:p>
      <w:pPr>
        <w:pStyle w:val="Normal"/>
        <w:ind w:firstLine="709"/>
        <w:rPr/>
      </w:pPr>
      <w:r>
        <w:rPr/>
        <w:t>Устаревшие производственные мощности, огромные монополизированные государственные предприятия - все это порождает трудности для структурной перестройки. Она должна быть направлена на внедрение передовой технологии в области использования: новых материалов, предназначенных для замены традиционных (синтезированные металлопластики, керамика и т.д.); передовой биотехнологии, основанной на широком использовании микроорганизмов; агрономии и биоагрокультуры; оптической технологии (оптроники); телематики (электронная почта при сохранении конфиденциальности); микроэлектроники и создания искусственного интеллекта.</w:t>
      </w:r>
    </w:p>
    <w:p>
      <w:pPr>
        <w:pStyle w:val="Normal"/>
        <w:ind w:firstLine="709"/>
        <w:rPr/>
      </w:pPr>
      <w:r>
        <w:rPr/>
        <w:t>Успехов в этом направлении в России можно достичь только на уровне государственной антикризисной инновационной политики, поскольку предприятия не способны добиться таких изменений самостоятельно.</w:t>
      </w:r>
    </w:p>
    <w:p>
      <w:pPr>
        <w:pStyle w:val="Normal"/>
        <w:ind w:firstLine="709"/>
        <w:rPr/>
      </w:pPr>
      <w:r>
        <w:rPr/>
        <w:t>Изучение опыта экономически развитых стран по созданию механизма государственного регулирования научно-технического развития является позитивным фактором в преодолении инновационного кризиса в нашей стране.</w:t>
      </w:r>
    </w:p>
    <w:p>
      <w:pPr>
        <w:pStyle w:val="Normal"/>
        <w:ind w:firstLine="709"/>
        <w:rPr/>
      </w:pPr>
      <w:r>
        <w:rPr/>
        <w:t>Осуществление научно-технической политики США базируется на хорошо развитой институциональной структуре. Основными рычагами федерального правительства в стимулировании НИОКР являются два крупных межведомственных органа - Американский научный фонд, координирующий направления фундаментальных исследований, и Американский научный совет, представляющий интересы промышленности и университетов в научно-технической политике. Важнейшую роль в осуществлении государственных исследовательских программ играют Министерство обороны и Национальное управление по аэронавтике и исследованию космического пространства (НАСА). Другие министерства и государственные организации (Министерство энергетики, Национальный институт здравоохранения, Национальное бюро стандартов и др.) также оказывают содействие в стимулировании НИОКР, но только в пределах отраслевых программ.</w:t>
      </w:r>
    </w:p>
    <w:p>
      <w:pPr>
        <w:pStyle w:val="Normal"/>
        <w:ind w:firstLine="709"/>
        <w:rPr/>
      </w:pPr>
      <w:r>
        <w:rPr/>
        <w:t>Особенностью американской структуры управления научно-техническим прогрессом является тесное взаимодействие государства и частного бизнеса. Значителен удельный вес смешанных, финансируемых за счет государственных и частных источников, организаций. Среди них - Национальный центр промышленных исследований, Национальная академия наук, Национальная техническая академия и Американская ассоциация содействия развитию науки, основная задача которых заключается в поисках путей повышения научно-технического и экономического потенциала страны. Одно из направлений реализации этой задачи - эффективное использование уже накопленного арсенала достижений, изобретений и нововведений, полученных входе выполнения федеральных программ и контрактов, и передача их для внедрения в частный сектор.</w:t>
      </w:r>
    </w:p>
    <w:p>
      <w:pPr>
        <w:pStyle w:val="Normal"/>
        <w:ind w:firstLine="709"/>
        <w:rPr/>
      </w:pPr>
      <w:r>
        <w:rPr/>
        <w:t>Особое внимание в США е конца 80-х и начала 90-х годов уделяется передаче федеральных технологий - технологическому трансферту. Заинтересованность федерального правительства и частного сектора в трансферте огромна, так как проведенные в США исследования показали, что один доллар, потраченный на фундаментальные исследования, дает отдачу в размере двух долларов через шесть-семь лет, а от передачи технологии можно получить экономический эффект в соотношении 20: 1 и выше и результаты могут быть достигнуты иногда уже в течение нескольких дней.</w:t>
      </w:r>
    </w:p>
    <w:p>
      <w:pPr>
        <w:pStyle w:val="Normal"/>
        <w:ind w:firstLine="709"/>
        <w:rPr/>
      </w:pPr>
      <w:r>
        <w:rPr/>
        <w:t>Технологический трансферт способствует расширению объема продаж и рынков сбыта; созданию новой, более совершенной техники и технологии; сокращению стоимости производства; стимулированию теоретических и прикладных исследований, которые ранее считались практически не выполнимыми; сокращению сроков проведения НИОКР и внедрения новой техники; повышению производительности труда; сокращению издержек производства; повышению качества и расширению границ применения полученной ранее техники и технологии; улучшению организации производства; повышению квалификации кадров.</w:t>
      </w:r>
    </w:p>
    <w:p>
      <w:pPr>
        <w:pStyle w:val="Normal"/>
        <w:ind w:firstLine="709"/>
        <w:rPr/>
      </w:pPr>
      <w:r>
        <w:rPr/>
        <w:t>В США действует Закон о передаче федеральной технологии, принятый в 1986 г., который в 90-е годы был подкреплен рядом законодательных актов по стимулированию такой передачи, где были, пересмотрены положения по охране авторских прав на федеральную технологию, расширены масштабы лицензирования, разработаны мероприятия, направленные на повышение материальной заинтересованности ученых и инженеров от внедрения технологии.</w:t>
      </w:r>
    </w:p>
    <w:p>
      <w:pPr>
        <w:pStyle w:val="Normal"/>
        <w:ind w:firstLine="709"/>
        <w:rPr/>
      </w:pPr>
      <w:r>
        <w:rPr/>
        <w:t>В Японии вопросами инновационной политики государства занимаются высшие государственные органы власти. Премьер-министр Японии возглавляет Совет по делам науки. В его состав входят руководители ряда министерств, а также представители крупнейших частных промышленных корпораций. Совет по делам и формулирует стратегическую линию научно-технического развития страны и определяет размеры расходов на НИОКР из государственного бюджета. Управление по науке и технике осуществляет разработку и реализацию наиболее крупных национальных программ (космические исследования, разработка аппаратуры для ядерных реакторов и др.). В его рамках функционирует Японская корпорация развития исследований, занимающаяся поддержкой новых наукоемких фирм.</w:t>
      </w:r>
    </w:p>
    <w:p>
      <w:pPr>
        <w:pStyle w:val="Normal"/>
        <w:ind w:firstLine="709"/>
        <w:rPr/>
      </w:pPr>
      <w:r>
        <w:rPr/>
        <w:t>Министерство внешней торговли и промышленности (МВТП) играет ключевую роль в разработке промышленных НИОКР и их внедрении. Контроль за выполнением конкретных направлений работ осуществляется Управлением по науке и технике. Под эгидой МВТП находится и Японская ассоциация промышленной технологи, которая занимается экспортом и импортом лицензий. Управление национальной обороны стимулирует некоторые исследования в ракето- и авиастроении, а также электронной промышленности, имеющие как военное, так и гражданское применение. Механизм, с помощью которого японское государство реализует свою инновационную политику, достаточно прост. После определения приоритетного направления исследований МВТП предлагает сем крупным корпорациям с соответствующим производственным профилем принять участие в реализации программы. Министерство доставляет корпорациям свои научные лаборатории, "подключает" исследованиям ведущих учёных и специалистов из университетов, однако не оказывает сколько-нибудь существенной финансовой поддержки. Основные же затраты, связанные с проведением НИОКР, коллективно осуществляют корпорации-участницы. Результаты исследований и разработок, а также ноу-хау сообщаются всем заинтересованным компаниям. Японское правительство не выделяет значительных средств на финансирование промышленных НИОКР, равно как и не гарантирует компаниям рынков сбыта для новой продукции, но оно принимает протекционистские меры для защиты рационального рынка и тем самым помогает корпорациям "встать на ноги" на передовых направлениях НТП. Поэтому японские производители наукоемкой продукции на внутреннем рынке практически не испытывают давления со стороны иностранных конкурентов.</w:t>
      </w:r>
    </w:p>
    <w:p>
      <w:pPr>
        <w:pStyle w:val="Normal"/>
        <w:ind w:firstLine="709"/>
        <w:rPr/>
      </w:pPr>
      <w:r>
        <w:rPr/>
        <w:t>Самым серьезным изменением, происшедшим в концепции государственного регулирования НТП Японии в 80-е годы, было намерение правительства этой страны уже в ближайшее десятилетие вывести ее в мировые лидеры в новейших, еще окончательно не сформированных отраслях и производствах (новые материалы, микроэлектроника, биотехнология, оптроника).</w:t>
      </w:r>
    </w:p>
    <w:p>
      <w:pPr>
        <w:pStyle w:val="Normal"/>
        <w:ind w:firstLine="709"/>
        <w:rPr/>
      </w:pPr>
      <w:r>
        <w:rPr/>
        <w:t>Инновационная политика западноевропейских стран базируется на стимулировании "национальных чемпионов" - небольшого числа крупных корпораций, способных конкурировать с ведущими фирмами США и Японии. Им достается основная часть государственных средств на промышленные НИОКР. Так, в Великобритании более 80% государственных дотаций на проведение исследований и разработок в микроэлектронике приходилось на пять фирм. Однако концентрация финансовых ресурсов на проведение НИОКР и "банка идей" в руках небольшой группы крупнейших корпораций, по мнению С. Вудса, привела к ослаблению конкурентной борьбы внутри отраслей и затормозила распространение передовых технологий и разработок в другие отрасли экономики. Результатом такой политики явилось явное отставание западноевропейских производителей от передовых корпораций США и Японии.</w:t>
      </w:r>
    </w:p>
    <w:p>
      <w:pPr>
        <w:pStyle w:val="Normal"/>
        <w:ind w:firstLine="709"/>
        <w:rPr/>
      </w:pPr>
      <w:r>
        <w:rPr/>
        <w:t>Одной из главных особенностей западноевропейской научно-технической политики начиная с 80-х годов стало государственное регулирование крупномасштабных программ на международном (преимущественно межевропейском) уровне. Совет ЕС стал играть все более заметную роль в координации научно-технического развития стран, входящих в ЕС, особенно в новейших отраслях.</w:t>
      </w:r>
    </w:p>
    <w:p>
      <w:pPr>
        <w:pStyle w:val="Normal"/>
        <w:ind w:firstLine="709"/>
        <w:rPr/>
      </w:pPr>
      <w:r>
        <w:rPr/>
        <w:t>Здесь выделяются три основные причины переноса западноевропейской инновационной политики на общеевропейский уровень. Во-первых, к началу 80-х годов национальный научный и финансовый потенциал в значительной степени оказался исчерпанным. Для мобилизации дополнительных ресурсов и получения ноу-хау необходимо было развивать международную кооперацию. Во-вторых, принятые программы на национальном уровне оказались неэффективными из-за небольших размеров рынка. В-третьих, конкурентные позиции европейской промышленности (особенно в микроэлектронике) еще более ухудшились.</w:t>
      </w:r>
    </w:p>
    <w:p>
      <w:pPr>
        <w:pStyle w:val="Normal"/>
        <w:ind w:firstLine="709"/>
        <w:rPr/>
      </w:pPr>
      <w:r>
        <w:rPr/>
        <w:t>Обобщение мирового опыта дает возможность сформулировать основные задачи антикризисной инновационной политики государства:</w:t>
      </w:r>
    </w:p>
    <w:p>
      <w:pPr>
        <w:pStyle w:val="Normal"/>
        <w:ind w:firstLine="709"/>
        <w:rPr/>
      </w:pPr>
      <w:r>
        <w:rPr/>
        <w:t>активизация деятельности государственных предприятий, различных ведомств, АО и других структур по использованию имеющегося научно-технического потенциала страны в целях эффективного внедрения в экономику государства изобретений и других нововведений и достижений путем разработки и внедрения законодательной базы по стимулированию инновационной деятельности;</w:t>
      </w:r>
    </w:p>
    <w:p>
      <w:pPr>
        <w:pStyle w:val="Normal"/>
        <w:ind w:firstLine="709"/>
        <w:rPr/>
      </w:pPr>
      <w:r>
        <w:rPr/>
        <w:t>создание общегосударственного центра, занимающегося проблемами передачи технологии (по аналогии с Национальным институтом стандартов Министерства торговли США);</w:t>
      </w:r>
    </w:p>
    <w:p>
      <w:pPr>
        <w:pStyle w:val="Normal"/>
        <w:ind w:firstLine="709"/>
        <w:rPr/>
      </w:pPr>
      <w:r>
        <w:rPr/>
        <w:t>разработка программ по использованию передовых технологий, которую следует поручить соответствующему ведомству, тесно связанному с проблемами конверсии;</w:t>
      </w:r>
    </w:p>
    <w:p>
      <w:pPr>
        <w:pStyle w:val="Normal"/>
        <w:ind w:firstLine="709"/>
        <w:rPr/>
      </w:pPr>
      <w:r>
        <w:rPr/>
        <w:t>формирование инновационной инфраструктуры, которая может включать акционерные общества, предприятия, университеты, академические институты, научные лаборатории. Для решения определенной научной задачи в эти консорциумы делегируются ученые и инженеры участников сторон, представленных в данном консорциуме;</w:t>
      </w:r>
    </w:p>
    <w:p>
      <w:pPr>
        <w:pStyle w:val="Normal"/>
        <w:ind w:firstLine="709"/>
        <w:rPr/>
      </w:pPr>
      <w:r>
        <w:rPr/>
        <w:t>выпуск специальных изданий, регулярно публикующих информацию об имеющихся изобретениях, нововведениях и достижениях, представляющих интерес для российской экономики.</w:t>
      </w:r>
    </w:p>
    <w:p>
      <w:pPr>
        <w:pStyle w:val="Normal"/>
        <w:ind w:firstLine="709"/>
        <w:rPr/>
      </w:pPr>
      <w:r>
        <w:rPr/>
      </w:r>
    </w:p>
    <w:p>
      <w:pPr>
        <w:pStyle w:val="Heading2"/>
        <w:ind w:hanging="0"/>
        <w:rPr/>
      </w:pPr>
      <w:r>
        <w:rPr/>
        <w:t>4. Выход из кризиса путем использования инновационных инфраструктур</w:t>
      </w:r>
    </w:p>
    <w:p>
      <w:pPr>
        <w:pStyle w:val="Normal"/>
        <w:ind w:firstLine="709"/>
        <w:rPr/>
      </w:pPr>
      <w:r>
        <w:rPr/>
      </w:r>
    </w:p>
    <w:p>
      <w:pPr>
        <w:pStyle w:val="Normal"/>
        <w:ind w:firstLine="709"/>
        <w:rPr/>
      </w:pPr>
      <w:r>
        <w:rPr/>
        <w:t>Создание новых инновационных структур - одна из основных задач экономической политики как экономически развитых, так и развивающихся стран. Эти структуры позволяют стабилизировать экономическую ситуацию. Даже в развитых экономических системах они в ряде случаев создаются в период экономического спада, структурной перестройки, сопровождающихся сокращением рабочих мест, уменьшением объемов бюджетных ассигнований на научное развитие, а также в условиях значительного накопления научно-технического потенциала при отсутствии механизма доведения имеющихся |идей до конкретного потребителя и достижения коммерческого успеха.</w:t>
      </w:r>
    </w:p>
    <w:p>
      <w:pPr>
        <w:pStyle w:val="Normal"/>
        <w:ind w:firstLine="709"/>
        <w:rPr/>
      </w:pPr>
      <w:r>
        <w:rPr/>
        <w:t>Инновационные структуры нового типа в ряде случаев возникли как условие выхода из кризисной ситуации.</w:t>
      </w:r>
    </w:p>
    <w:p>
      <w:pPr>
        <w:pStyle w:val="Normal"/>
        <w:ind w:firstLine="709"/>
        <w:rPr/>
      </w:pPr>
      <w:r>
        <w:rPr/>
        <w:t>Эффективное управление инновационным процессом требует специальных организационно-экономических механизмов. Это, в первую очередь, связано с условиями неопределенности, которые характерны для инновационной деятельности. Неопределенность охватывает практически все фазы: от научно-исследовательских работ до продажи научно-технической продукции на рынке. Всегда существует опасность того, что стоимость полученных инновационных решений может оказаться слишком высока или новая продукция; потерпит коммерческую неудачу на рынке. Вероятность неэффективности инвестиций зависит от вероятности коммерческого успеха. |Эта проблема может быть решена путем формирования специальной инфраструктуры, поддерживающей инновационный процесс.</w:t>
      </w:r>
    </w:p>
    <w:p>
      <w:pPr>
        <w:pStyle w:val="Normal"/>
        <w:ind w:firstLine="709"/>
        <w:rPr/>
      </w:pPr>
      <w:r>
        <w:rPr/>
        <w:t>Инновационная инфраструктура представляет собой организационную, материальную, финансово-кредитную, информационную базу для создания условий, способствующих эффективному распределению средств и оказанию услуг для развития инновационной Деятельности, технологического трансферта, коммерциализации (научно-технической продукции.</w:t>
      </w:r>
    </w:p>
    <w:p>
      <w:pPr>
        <w:pStyle w:val="Normal"/>
        <w:ind w:firstLine="709"/>
        <w:rPr/>
      </w:pPr>
      <w:r>
        <w:rPr/>
        <w:t>Создание инновационной инфраструктуры зависит от уровня технологического и экономического развития национальной экономики. В странах, имеющих развитую производственную инфраструктуру, наблюдается процесс софтизации, характеризующийся повышением роли невещественных, нематериальных факторов производства, информатизацией общества. Софтизация переплетается с сервизацией - опережающим развитием сферы услуг. Таким образом, формируются реальные возможности создания сети консалтинговых, инжиниринговых, сервисных, информационных услуг, способствующих поддержке инновационных процессов.</w:t>
      </w:r>
    </w:p>
    <w:p>
      <w:pPr>
        <w:pStyle w:val="Normal"/>
        <w:ind w:firstLine="709"/>
        <w:rPr/>
      </w:pPr>
      <w:r>
        <w:rPr/>
        <w:t>В условиях трансформирующегося общества инновационная инфраструктура должна способствовать вхождению науки в рыночную среду, развитию предпринимательства в научно-технической сфере, поэтому ее формирование во многом определяется состоянием рыночной инфраструктуры.</w:t>
      </w:r>
    </w:p>
    <w:p>
      <w:pPr>
        <w:pStyle w:val="Normal"/>
        <w:ind w:firstLine="709"/>
        <w:rPr/>
      </w:pPr>
      <w:r>
        <w:rPr/>
        <w:t>При формировании рыночных отношений инновационная инфраструктура является средой, способной снизить неопределенность инновационных процессов и благоприятствующей рисковой деятельности. В этом качестве она выступает в отношении как отдельно хозяйствующего субъекта (предприятия, фирмы), так и целого региона.</w:t>
      </w:r>
    </w:p>
    <w:p>
      <w:pPr>
        <w:pStyle w:val="Normal"/>
        <w:ind w:firstLine="709"/>
        <w:rPr/>
      </w:pPr>
      <w:r>
        <w:rPr/>
        <w:t>Инновационная инфраструктура аккумулирует финансовые ресурсы, действуя как инвестиционный механизм инновационных процессов. Она объединяет капиталы институциональных инвесторов, при этом не только финансируются высокие технологии и наукоемкое производство, но и берется плата за риск, т.е. риск выступает в качестве объекта купли-продажи.</w:t>
      </w:r>
    </w:p>
    <w:p>
      <w:pPr>
        <w:pStyle w:val="Normal"/>
        <w:ind w:firstLine="709"/>
        <w:rPr/>
      </w:pPr>
      <w:r>
        <w:rPr/>
        <w:t>Инновационная инфраструктура распределяет риск по следующим направлениям:</w:t>
      </w:r>
    </w:p>
    <w:p>
      <w:pPr>
        <w:pStyle w:val="Normal"/>
        <w:ind w:firstLine="709"/>
        <w:rPr/>
      </w:pPr>
      <w:r>
        <w:rPr/>
        <w:t>между участниками венчура;</w:t>
      </w:r>
    </w:p>
    <w:p>
      <w:pPr>
        <w:pStyle w:val="Normal"/>
        <w:ind w:firstLine="709"/>
        <w:rPr/>
      </w:pPr>
      <w:r>
        <w:rPr/>
        <w:t>по фазам инновационного процесса;</w:t>
      </w:r>
    </w:p>
    <w:p>
      <w:pPr>
        <w:pStyle w:val="Normal"/>
        <w:ind w:firstLine="709"/>
        <w:rPr/>
      </w:pPr>
      <w:r>
        <w:rPr/>
        <w:t>между институциональными инвесторами и государством;</w:t>
      </w:r>
    </w:p>
    <w:p>
      <w:pPr>
        <w:pStyle w:val="Normal"/>
        <w:ind w:firstLine="709"/>
        <w:rPr/>
      </w:pPr>
      <w:r>
        <w:rPr/>
        <w:t>снижает риск инвестирования в данном регионе.</w:t>
      </w:r>
    </w:p>
    <w:p>
      <w:pPr>
        <w:pStyle w:val="Normal"/>
        <w:ind w:firstLine="709"/>
        <w:rPr/>
      </w:pPr>
      <w:r>
        <w:rPr/>
        <w:t>В рамках инфраструктуры получают значительное развитие такие инновационные структуры, как научно-технические парки, бизнес-инкубаторы, технополисы, центры высоких технологий и т.п. Все эти структуры, вне зависимости от названия и внутренней организации, имеют общие цели: формирование условий, благоприятных для развития инновационной деятельности; поддержка создания и развития венчурных фирм, представляющих собой рисковое предприятие небольшого размера, занятое разработкой научных идей и</w:t>
      </w:r>
      <w:r>
        <w:rPr>
          <w:i/>
          <w:iCs/>
        </w:rPr>
        <w:t xml:space="preserve"> </w:t>
      </w:r>
      <w:r>
        <w:rPr/>
        <w:t>превращением их в новые технологии и продукты; селекция и поддержка перспективных научных проектов; успешная коммерциализация результатов научных исследований и научно-технических разработок. В их недрах формируются качественно новые подходы к организации труда ученых университетов и молодых исследователей, обучению студентов. Технопарки решают важнейшие проблемы региона: дают новые рабочие места, способствуют структурной перестройке и переходу традиционных производств на новые технологии, поэтому участие властей всех уровней в развитии технопарка имеет большое значение.</w:t>
      </w:r>
    </w:p>
    <w:p>
      <w:pPr>
        <w:pStyle w:val="Normal"/>
        <w:ind w:firstLine="709"/>
        <w:rPr/>
      </w:pPr>
      <w:r>
        <w:rPr/>
        <w:t>В зависимости от ориентации на определенную фазу инновационного цикла технопарки можно разделить на исследовательские (научные), технологические и промышленные. Исследовательские парки обеспечивают условия для эффективного проведения научных разработок. Технологические парки способствуют организации малых наукоемких производств, ориентированных на трансферт высоких технологий, коммерциализацию результатов научно-технических разработок. Промышленные парки занимаются размещением малых наукоемких производств на определенной замкнутой территории, созданием производственных помещений и рабочих мест.</w:t>
      </w:r>
    </w:p>
    <w:p>
      <w:pPr>
        <w:pStyle w:val="Normal"/>
        <w:ind w:firstLine="709"/>
        <w:rPr/>
      </w:pPr>
      <w:r>
        <w:rPr/>
        <w:t>Структура технопарков может быть различной, но все они имеют следующие функциональные элементы: коммерческий центр, включая консалтинговые, инжиниринговые, аудиторские фирмы, венчурный фонд, инкубатор малых наукоемких фирм, бизнес-центр. С развитием и становлением парка его структурные элементы могут меняться, это гибкая организация. Одной из важнейших задач, стоящих перед технопарком, является доведение результатов научно-технических разработок до потребителя.</w:t>
      </w:r>
    </w:p>
    <w:p>
      <w:pPr>
        <w:pStyle w:val="Normal"/>
        <w:ind w:firstLine="709"/>
        <w:rPr/>
      </w:pPr>
      <w:r>
        <w:rPr/>
        <w:t>Бизнес-инкубаторы четко нацелены на "выращивание" малых наукоемких предприятий. Старт - очень трудная пора для начинающих предпринимателей. Только одна из 10-12 научных разработок достигает коммерческого успеха, из вновь образуемых в США фирм только 24% дают положительные результаты в первый год, а высокой эффективности достигают лишь 4,9% их общего числа. Фирмы же, которые вышли из инкубатора, в большинстве случаев (от 87 до 93%) успешно справляются с трудностями рынка. После того как фирма встала на ноги, она выходит из инкубатора и может работать или в технопарке, или самостоятельно, или войти в другую компанию. Одним из позитивных факторов развития инновационных структур является создание предприятий малого и среднего бизнеса, что помогает решать проблему занятости и социальной стабильности общества и целом способствует решению задач инновационной политики в рамках антикризисного управления.</w:t>
      </w:r>
      <w:r>
        <w:br w:type="page"/>
      </w:r>
    </w:p>
    <w:p>
      <w:pPr>
        <w:pStyle w:val="Heading2"/>
        <w:ind w:hanging="0"/>
        <w:rPr/>
      </w:pPr>
      <w:r>
        <w:rPr/>
        <w:t>5. Использование инновационных проектов, как основы для ведения антикризисной политики</w:t>
      </w:r>
    </w:p>
    <w:p>
      <w:pPr>
        <w:pStyle w:val="Normal"/>
        <w:ind w:firstLine="709"/>
        <w:rPr/>
      </w:pPr>
      <w:r>
        <w:rPr/>
      </w:r>
    </w:p>
    <w:p>
      <w:pPr>
        <w:pStyle w:val="Normal"/>
        <w:ind w:firstLine="709"/>
        <w:rPr/>
      </w:pPr>
      <w:r>
        <w:rPr/>
        <w:t>Инновационные структуры типа технопарка, бизнес-инкубатора, техноцентра, инновационного фонда и др. при формировании стратегии своего развития, как правило, определяют, в какой роли они будут выступать: адаптера, инноватора или реципиента (или выбирают их эффективное сочетание). В зависимости от избранной стратегии формируются критерии отбора инновационных проектов.</w:t>
      </w:r>
    </w:p>
    <w:p>
      <w:pPr>
        <w:pStyle w:val="Normal"/>
        <w:ind w:firstLine="709"/>
        <w:rPr/>
      </w:pPr>
      <w:r>
        <w:rPr/>
        <w:t>Инновационные проекты характеризуются:</w:t>
      </w:r>
    </w:p>
    <w:p>
      <w:pPr>
        <w:pStyle w:val="Normal"/>
        <w:ind w:firstLine="709"/>
        <w:rPr/>
      </w:pPr>
      <w:r>
        <w:rPr/>
        <w:t>высокой степенью неопределенности получаемых научно-технических результатов;</w:t>
      </w:r>
    </w:p>
    <w:p>
      <w:pPr>
        <w:pStyle w:val="Normal"/>
        <w:ind w:firstLine="709"/>
        <w:rPr/>
      </w:pPr>
      <w:r>
        <w:rPr/>
        <w:t>длительностью периода разработки и доведения продукта до конечного потребителя;</w:t>
      </w:r>
    </w:p>
    <w:p>
      <w:pPr>
        <w:pStyle w:val="Normal"/>
        <w:ind w:firstLine="709"/>
        <w:rPr/>
      </w:pPr>
      <w:r>
        <w:rPr/>
        <w:t>высокой степенью риска достижения коммерческого успеха;</w:t>
      </w:r>
    </w:p>
    <w:p>
      <w:pPr>
        <w:pStyle w:val="Normal"/>
        <w:ind w:firstLine="709"/>
        <w:rPr/>
      </w:pPr>
      <w:r>
        <w:rPr/>
        <w:t>значительным объемом необходимых инвестиций;</w:t>
      </w:r>
    </w:p>
    <w:p>
      <w:pPr>
        <w:pStyle w:val="Normal"/>
        <w:ind w:firstLine="709"/>
        <w:rPr/>
      </w:pPr>
      <w:r>
        <w:rPr/>
        <w:t>в случае успеха - высокой доходностью;</w:t>
      </w:r>
    </w:p>
    <w:p>
      <w:pPr>
        <w:pStyle w:val="Normal"/>
        <w:ind w:firstLine="709"/>
        <w:rPr/>
      </w:pPr>
      <w:r>
        <w:rPr/>
        <w:t>цикличностью развития инновационных процессов.</w:t>
      </w:r>
    </w:p>
    <w:p>
      <w:pPr>
        <w:pStyle w:val="Normal"/>
        <w:ind w:firstLine="709"/>
        <w:rPr/>
      </w:pPr>
      <w:r>
        <w:rPr/>
        <w:t>Отбор проектов может происходить в три этапа.</w:t>
      </w:r>
    </w:p>
    <w:p>
      <w:pPr>
        <w:pStyle w:val="Normal"/>
        <w:ind w:firstLine="709"/>
        <w:rPr/>
      </w:pPr>
      <w:r>
        <w:rPr/>
        <w:t>Первый этап заключается в формулировке задач, стоящих перед данной инновационной структурой, здесь определяются приоритетные направления научно-технического развития с учетом экономических задач, стоящих перед регионом.</w:t>
      </w:r>
    </w:p>
    <w:p>
      <w:pPr>
        <w:pStyle w:val="Normal"/>
        <w:ind w:firstLine="709"/>
        <w:rPr/>
      </w:pPr>
      <w:r>
        <w:rPr/>
        <w:t>На втором этапе формируется исходное множество проектов.</w:t>
      </w:r>
    </w:p>
    <w:p>
      <w:pPr>
        <w:pStyle w:val="Normal"/>
        <w:ind w:firstLine="709"/>
        <w:rPr/>
      </w:pPr>
      <w:r>
        <w:rPr/>
        <w:t>На третьем этапе проводится экспертиза проектов, т.е. отбор наиболее перспективных. Эта задача во многом определяется проведением первых двух этапов, а также квалификацией экспертов.</w:t>
      </w:r>
    </w:p>
    <w:p>
      <w:pPr>
        <w:pStyle w:val="Normal"/>
        <w:ind w:firstLine="709"/>
        <w:rPr/>
      </w:pPr>
      <w:r>
        <w:rPr/>
        <w:t>После получения оценки всех проектов необходимо выбрать проекты с максимальными оценками и расположить их в порядке убывания оценок, при этом суммарная стоимость проектов не должна превышать суммы выделяемых ресурсов.</w:t>
      </w:r>
    </w:p>
    <w:p>
      <w:pPr>
        <w:pStyle w:val="Normal"/>
        <w:ind w:firstLine="709"/>
        <w:rPr/>
      </w:pPr>
      <w:r>
        <w:rPr/>
        <w:t>Основная особенность обоснования и оценки инновационных проектов заключается в том, что разработчики и авторы научной идеи, как правило, не имеют должной квалификации по оценке рынка и ориентированы в большей степени на научную и техническую новизну проекта. Но основное правило оценки инновационных проектов заключается в том, что потребитель не выбирает продукт, руководствуясь его новизной, а исходит из его способности удовлетворить потребности лучше, чем другие виды товаров и технологии. Совокупность представленных критериев и конкретных показателей позволяет учесть это правило. При этом не обязательно использовать все показатели, хотя каждый из них дает дополнительную информацию о проекте. Так, практически не используется в нашей экономике показатель - стоимость одного килограмма экспортируемой продукции. В то время как он четко характеризует эффективность экспорта: 1 кг технически простой продукции стоит несколько долларов, технически сложной продукции - несколько сот, а наукоемкой продукции - тысячи долларов. При этом необходимо учитывать возможность "эрозии продаж", которая происходит при появлении на рынке нового товара, похожего на уже функционирующий на рынке, что приводит к сокращению объема реализации ранее выпускаемой продукции.</w:t>
      </w:r>
    </w:p>
    <w:p>
      <w:pPr>
        <w:pStyle w:val="Normal"/>
        <w:ind w:firstLine="709"/>
        <w:rPr/>
      </w:pPr>
      <w:r>
        <w:rPr/>
        <w:t>Прибыльность реализации новых высокотехнологичных проектов во многом определяется способностью распределять значительные затраты на НИОКР на объем реализованной продукции: высокие издержки на научные исследования при небольшом выпуске продукции существенно повышают цену изделия, тем самым снижая ее конкурентоспособность по ценовому признаку. Больший объем продаж высокотехнологичной продукции приводит к увеличению объема затрат на производство и снижению удельных затрат на НИОКР на единицу изделия. При этом меньшие затраты на разработку обеспечивают состояние равновесия при меньшем объеме продаж. Но с ростом объема продаж, например, при производстве компьютеров в два раза удельные затраты на разработку, как правило, снижаются практически в два раза, а удельные издержки на производство - на 10-15%.</w:t>
      </w:r>
    </w:p>
    <w:p>
      <w:pPr>
        <w:pStyle w:val="Normal"/>
        <w:ind w:firstLine="709"/>
        <w:rPr/>
      </w:pPr>
      <w:r>
        <w:rPr/>
        <w:t>Метод оценки движения денежных потоков дает возможность, оценить "приток" денежных средств за счет всех возможных источников и "отток" по всем предполагаемым направлениям.</w:t>
      </w:r>
      <w:r>
        <w:br w:type="page"/>
      </w:r>
    </w:p>
    <w:p>
      <w:pPr>
        <w:pStyle w:val="Heading2"/>
        <w:ind w:hanging="0"/>
        <w:rPr/>
      </w:pPr>
      <w:r>
        <w:rPr/>
        <w:t>Заключение</w:t>
      </w:r>
    </w:p>
    <w:p>
      <w:pPr>
        <w:pStyle w:val="Normal"/>
        <w:ind w:firstLine="709"/>
        <w:rPr/>
      </w:pPr>
      <w:r>
        <w:rPr/>
      </w:r>
    </w:p>
    <w:p>
      <w:pPr>
        <w:pStyle w:val="Normal"/>
        <w:ind w:firstLine="709"/>
        <w:rPr/>
      </w:pPr>
      <w:r>
        <w:rPr/>
        <w:t>В заключении можно отметить, что</w:t>
      </w:r>
    </w:p>
    <w:p>
      <w:pPr>
        <w:pStyle w:val="Normal"/>
        <w:ind w:firstLine="709"/>
        <w:rPr/>
      </w:pPr>
      <w:r>
        <w:rPr/>
        <w:t>1. Особенностью кризисных организаций является высокая изменчивость их внутренней среды и обусловленная этим сильная податливость внешним и внутренним воздействиям. Это требует от топ-менеджмента повышенного внимания к изменениям и интенсивных усилий по приданию им управляемого характера.</w:t>
      </w:r>
    </w:p>
    <w:p>
      <w:pPr>
        <w:pStyle w:val="Normal"/>
        <w:ind w:firstLine="709"/>
        <w:rPr/>
      </w:pPr>
      <w:r>
        <w:rPr/>
        <w:t>2. Ключевым методом управления процессами изменений в кризисной промышленной фирме выступает стратегический подход. При этом, исходя из специфики промышленного производства (особенно машиностроения), наибольшую привлекательность для антикризисного управления представляют стратегии инноваций, реструктуризации и конверсии.</w:t>
      </w:r>
    </w:p>
    <w:p>
      <w:pPr>
        <w:pStyle w:val="Normal"/>
        <w:ind w:firstLine="709"/>
        <w:rPr/>
      </w:pPr>
      <w:r>
        <w:rPr/>
        <w:t>3. В условиях ускоряющегося научно-технического прогресса возрастает значение морального и материального износа основных производственных фондов как факторов возникновения кризисов в промышленных фирмах. Осуществление мониторинга этих процессов и превентивных мер позволяет минимизировать экономические потери и предупреждать их кризисные последствия.</w:t>
      </w:r>
    </w:p>
    <w:p>
      <w:pPr>
        <w:pStyle w:val="Normal"/>
        <w:ind w:firstLine="709"/>
        <w:rPr/>
      </w:pPr>
      <w:r>
        <w:rPr/>
        <w:t>4. Амортизация различным образом соотносится с материальным и моральным износом основных производственных фондов. Это предполагает различные подходы к учету этого процесса в политике обновления производственного аппарата.</w:t>
      </w:r>
    </w:p>
    <w:p>
      <w:pPr>
        <w:pStyle w:val="Normal"/>
        <w:ind w:firstLine="709"/>
        <w:rPr/>
      </w:pPr>
      <w:r>
        <w:rPr/>
        <w:t>5. В организациях, находящихся в кризисном состоянии, формы сопротивления изменения имеют специфику, причем в определенных ситуациях сопротивление может сменяться активной поддержкой новаций.</w:t>
      </w:r>
    </w:p>
    <w:p>
      <w:pPr>
        <w:pStyle w:val="Normal"/>
        <w:ind w:firstLine="709"/>
        <w:rPr/>
      </w:pPr>
      <w:r>
        <w:rPr/>
        <w:t>6. Управление процессом изменений в кризисной организации по своей сути представляет собой организационное развитие. Результатом такого процесса становится переход организации в новое, позитивное качественное состояние.</w:t>
      </w:r>
      <w:r>
        <w:br w:type="page"/>
      </w:r>
    </w:p>
    <w:p>
      <w:pPr>
        <w:pStyle w:val="Heading2"/>
        <w:ind w:hanging="0"/>
        <w:rPr/>
      </w:pPr>
      <w:r>
        <w:rPr/>
        <w:t>Литература</w:t>
      </w:r>
    </w:p>
    <w:p>
      <w:pPr>
        <w:pStyle w:val="Normal"/>
        <w:ind w:firstLine="709"/>
        <w:rPr/>
      </w:pPr>
      <w:r>
        <w:rPr/>
      </w:r>
    </w:p>
    <w:p>
      <w:pPr>
        <w:pStyle w:val="Style18"/>
        <w:numPr>
          <w:ilvl w:val="0"/>
          <w:numId w:val="3"/>
        </w:numPr>
        <w:ind w:left="0" w:hanging="0"/>
        <w:rPr/>
      </w:pPr>
      <w:r>
        <w:rPr/>
        <w:t>Антикризисное управление: Учебник / Под ред. Э.М. Короткова. - М.: ИНФРА-М, 2002.</w:t>
      </w:r>
    </w:p>
    <w:p>
      <w:pPr>
        <w:pStyle w:val="Style18"/>
        <w:numPr>
          <w:ilvl w:val="0"/>
          <w:numId w:val="3"/>
        </w:numPr>
        <w:ind w:left="0" w:hanging="0"/>
        <w:rPr/>
      </w:pPr>
      <w:r>
        <w:rPr/>
        <w:t>Антикризисное управление: Учебник/Р.А. Попов. - М.: Высш. шк., 2005.</w:t>
      </w:r>
    </w:p>
    <w:p>
      <w:pPr>
        <w:pStyle w:val="Style18"/>
        <w:numPr>
          <w:ilvl w:val="0"/>
          <w:numId w:val="3"/>
        </w:numPr>
        <w:ind w:left="0" w:hanging="0"/>
        <w:rPr/>
      </w:pPr>
      <w:r>
        <w:rPr/>
        <w:t>Инновационная деятельность зарубежных фирм: Реф. сб. РАН Ц ИНИОН. М., 1993.</w:t>
      </w:r>
    </w:p>
    <w:p>
      <w:pPr>
        <w:pStyle w:val="Style18"/>
        <w:numPr>
          <w:ilvl w:val="0"/>
          <w:numId w:val="3"/>
        </w:numPr>
        <w:ind w:left="0" w:hanging="0"/>
        <w:rPr/>
      </w:pPr>
      <w:r>
        <w:rPr/>
        <w:t>Инновационная и конкурентная стратегия корпораций: Научно-аналитический обзор. РАН ИНИОН. М., 1994.</w:t>
      </w:r>
    </w:p>
    <w:p>
      <w:pPr>
        <w:pStyle w:val="Style18"/>
        <w:numPr>
          <w:ilvl w:val="0"/>
          <w:numId w:val="3"/>
        </w:numPr>
        <w:ind w:left="0" w:hanging="0"/>
        <w:rPr/>
      </w:pPr>
      <w:r>
        <w:rPr/>
        <w:t>Инновационный процесс в странах развитого капитализма / Под ред. И.Е. Рудаковой. М.: Изд-во МГУ, 1991.</w:t>
      </w:r>
    </w:p>
    <w:p>
      <w:pPr>
        <w:pStyle w:val="Style18"/>
        <w:numPr>
          <w:ilvl w:val="0"/>
          <w:numId w:val="3"/>
        </w:numPr>
        <w:ind w:left="0" w:hanging="0"/>
        <w:rPr/>
      </w:pPr>
      <w:r>
        <w:rPr/>
        <w:t>Инновационные центры Беларуси: общие подходы, текущая ситуация и перспектива развития: Материалы международной научно-практической конференции. Могилев, 1995.</w:t>
      </w:r>
    </w:p>
    <w:p>
      <w:pPr>
        <w:pStyle w:val="Style18"/>
        <w:numPr>
          <w:ilvl w:val="0"/>
          <w:numId w:val="3"/>
        </w:numPr>
        <w:ind w:left="0" w:hanging="0"/>
        <w:rPr/>
      </w:pPr>
      <w:r>
        <w:rPr/>
        <w:t>Коротков Э.М. Концепция менеджмента. М.: ДеКа, 1996.</w:t>
      </w:r>
    </w:p>
    <w:p>
      <w:pPr>
        <w:pStyle w:val="Style18"/>
        <w:numPr>
          <w:ilvl w:val="0"/>
          <w:numId w:val="3"/>
        </w:numPr>
        <w:ind w:left="0" w:hanging="0"/>
        <w:rPr/>
      </w:pPr>
      <w:r>
        <w:rPr/>
        <w:t>Поршнев А.Г. Управление инновациями в условиях перехода к рынку. М.: РИЦЛО "Мегаполис-Контакт", 1993.</w:t>
      </w:r>
    </w:p>
    <w:p>
      <w:pPr>
        <w:pStyle w:val="Style18"/>
        <w:numPr>
          <w:ilvl w:val="0"/>
          <w:numId w:val="3"/>
        </w:numPr>
        <w:ind w:left="0" w:hanging="0"/>
        <w:rPr/>
      </w:pPr>
      <w:r>
        <w:rPr/>
        <w:t>Твисс</w:t>
      </w:r>
      <w:r>
        <w:rPr>
          <w:i/>
          <w:iCs/>
        </w:rPr>
        <w:t xml:space="preserve"> </w:t>
      </w:r>
      <w:r>
        <w:rPr/>
        <w:t>Б. Управление научно-техническими нововведениями. М.: Экономика, 1989.</w:t>
      </w:r>
    </w:p>
    <w:p>
      <w:pPr>
        <w:pStyle w:val="Style18"/>
        <w:numPr>
          <w:ilvl w:val="0"/>
          <w:numId w:val="3"/>
        </w:numPr>
        <w:ind w:left="0" w:hanging="0"/>
        <w:rPr/>
      </w:pPr>
      <w:r>
        <w:rPr/>
        <w:t>Теория и практика антикризисного управления: Учебник / Под ред. С.Г. Беляева и В.И. Кошкина. М.: Закон и право, ЮНИТИ, 1996.9.</w:t>
      </w:r>
    </w:p>
    <w:p>
      <w:pPr>
        <w:pStyle w:val="Style18"/>
        <w:numPr>
          <w:ilvl w:val="0"/>
          <w:numId w:val="3"/>
        </w:numPr>
        <w:ind w:left="0" w:hanging="0"/>
        <w:rPr/>
      </w:pPr>
      <w:r>
        <w:rPr/>
        <w:t>Шумпетер И. Теория экономического развития. М.: Прогресс, 198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sz w:val="44"/>
      <w:szCs w:val="4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8:00Z</dcterms:created>
  <dc:creator>Иван Петрович</dc:creator>
  <dc:description/>
  <cp:keywords/>
  <dc:language>en-US</dc:language>
  <cp:lastModifiedBy>Mage</cp:lastModifiedBy>
  <dcterms:modified xsi:type="dcterms:W3CDTF">2011-10-04T11:08:00Z</dcterms:modified>
  <cp:revision>2</cp:revision>
  <dc:subject/>
  <dc:title>Глава 12</dc:title>
</cp:coreProperties>
</file>