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80"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ind w:right="280" w:firstLine="709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spacing w:lineRule="auto" w:line="360"/>
        <w:ind w:right="280"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360"/>
        <w:ind w:right="280" w:firstLine="709"/>
        <w:jc w:val="center"/>
        <w:rPr/>
      </w:pPr>
      <w:r>
        <w:rPr/>
        <w:t>«ЛИПЕЦКИЙ ГОСУДАРСТВЕННЫЙ ПЕДАГОГИЧЕСКИ УНИВЕРСИТЕТ»</w:t>
      </w:r>
    </w:p>
    <w:p>
      <w:pPr>
        <w:pStyle w:val="Normal"/>
        <w:spacing w:lineRule="auto" w:line="360"/>
        <w:ind w:right="280" w:firstLine="709"/>
        <w:jc w:val="center"/>
        <w:rPr/>
      </w:pPr>
      <w:r>
        <w:rPr/>
        <w:t>ФАКУЛЬТЕТ ИНФОРМАЦИОННЫХ И СОЦИАЛЬНЫХ ТЕХНОЛОГИЙ</w:t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center"/>
        <w:rPr/>
      </w:pPr>
      <w:r>
        <w:rPr/>
        <w:t>КАФЕДРА ЭКОНОМИКИ</w:t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center"/>
        <w:rPr/>
      </w:pPr>
      <w:r>
        <w:rPr/>
        <w:t>РЕФЕРАТ</w:t>
      </w:r>
    </w:p>
    <w:p>
      <w:pPr>
        <w:pStyle w:val="Normal"/>
        <w:spacing w:lineRule="auto" w:line="360"/>
        <w:ind w:right="280" w:firstLine="709"/>
        <w:jc w:val="center"/>
        <w:rPr/>
      </w:pPr>
      <w:r>
        <w:rPr/>
        <w:t>По учебной дисциплине «Экономика предприятия»</w:t>
      </w:r>
    </w:p>
    <w:p>
      <w:pPr>
        <w:pStyle w:val="Normal"/>
        <w:spacing w:lineRule="auto" w:line="360"/>
        <w:ind w:right="280" w:firstLine="709"/>
        <w:jc w:val="center"/>
        <w:rPr/>
      </w:pPr>
      <w:r>
        <w:rPr/>
        <w:t>На тему: «</w:t>
      </w:r>
      <w:r>
        <w:rPr>
          <w:bCs/>
        </w:rPr>
        <w:t>Инновационная деятельность предприятия</w:t>
      </w:r>
      <w:r>
        <w:rPr/>
        <w:t>»</w:t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6237"/>
        <w:jc w:val="both"/>
        <w:rPr/>
      </w:pPr>
      <w:r>
        <w:rPr/>
        <w:t>Выполнила:</w:t>
      </w:r>
    </w:p>
    <w:p>
      <w:pPr>
        <w:pStyle w:val="Normal"/>
        <w:spacing w:lineRule="auto" w:line="360"/>
        <w:ind w:right="280" w:firstLine="6237"/>
        <w:jc w:val="both"/>
        <w:rPr/>
      </w:pPr>
      <w:r>
        <w:rPr/>
        <w:t>Студентка гр. ГМУ 031</w:t>
      </w:r>
    </w:p>
    <w:p>
      <w:pPr>
        <w:pStyle w:val="Normal"/>
        <w:spacing w:lineRule="auto" w:line="360"/>
        <w:ind w:right="280" w:firstLine="6237"/>
        <w:jc w:val="both"/>
        <w:rPr/>
      </w:pPr>
      <w:r>
        <w:rPr/>
        <w:t>А.С. Шитина</w:t>
      </w:r>
    </w:p>
    <w:p>
      <w:pPr>
        <w:pStyle w:val="Normal"/>
        <w:spacing w:lineRule="auto" w:line="360"/>
        <w:ind w:right="280" w:firstLine="6237"/>
        <w:jc w:val="both"/>
        <w:rPr/>
      </w:pPr>
      <w:r>
        <w:rPr/>
        <w:t>Приняла:</w:t>
      </w:r>
    </w:p>
    <w:p>
      <w:pPr>
        <w:pStyle w:val="Normal"/>
        <w:spacing w:lineRule="auto" w:line="360"/>
        <w:ind w:right="280" w:firstLine="6237"/>
        <w:jc w:val="both"/>
        <w:rPr/>
      </w:pPr>
      <w:r>
        <w:rPr/>
        <w:t>проф. М.И. Самодурова</w:t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spacing w:lineRule="auto" w:line="360"/>
        <w:ind w:right="280" w:firstLine="709"/>
        <w:jc w:val="center"/>
        <w:rPr/>
      </w:pPr>
      <w:r>
        <w:rPr/>
        <w:t>Липецк, 2007 г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80" w:hanging="0"/>
        <w:jc w:val="both"/>
        <w:rPr>
          <w:bCs/>
        </w:rPr>
      </w:pPr>
      <w:r>
        <w:rPr>
          <w:bCs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right="280" w:hanging="0"/>
        <w:jc w:val="both"/>
        <w:rPr/>
      </w:pPr>
      <w:r>
        <w:rPr>
          <w:bCs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right="280" w:hanging="0"/>
        <w:jc w:val="both"/>
        <w:rPr/>
      </w:pPr>
      <w:r>
        <w:rPr/>
        <w:t>2. Инновации как объект деятельности предприятия</w:t>
      </w:r>
    </w:p>
    <w:p>
      <w:pPr>
        <w:pStyle w:val="Normal"/>
        <w:widowControl w:val="false"/>
        <w:autoSpaceDE w:val="false"/>
        <w:spacing w:lineRule="auto" w:line="360"/>
        <w:ind w:right="280" w:hanging="0"/>
        <w:jc w:val="both"/>
        <w:rPr>
          <w:bCs/>
        </w:rPr>
      </w:pPr>
      <w:r>
        <w:rPr>
          <w:bCs/>
        </w:rPr>
        <w:t xml:space="preserve">3. Жизненный цикл инноваций </w:t>
      </w:r>
    </w:p>
    <w:p>
      <w:pPr>
        <w:pStyle w:val="Normal"/>
        <w:widowControl w:val="false"/>
        <w:autoSpaceDE w:val="false"/>
        <w:spacing w:lineRule="auto" w:line="360"/>
        <w:ind w:right="280" w:hanging="0"/>
        <w:jc w:val="both"/>
        <w:rPr>
          <w:bCs/>
        </w:rPr>
      </w:pPr>
      <w:r>
        <w:rPr/>
        <w:t xml:space="preserve">4. </w:t>
      </w:r>
      <w:r>
        <w:rPr>
          <w:bCs/>
        </w:rPr>
        <w:t>Управление, планирование и организация инновационной деятельности</w:t>
      </w:r>
    </w:p>
    <w:p>
      <w:pPr>
        <w:pStyle w:val="Normal"/>
        <w:widowControl w:val="false"/>
        <w:autoSpaceDE w:val="false"/>
        <w:spacing w:lineRule="auto" w:line="360"/>
        <w:ind w:right="280" w:hanging="0"/>
        <w:jc w:val="both"/>
        <w:rPr>
          <w:bCs/>
        </w:rPr>
      </w:pPr>
      <w:r>
        <w:rPr/>
        <w:t>5. Оценка эффективности инновационного проекта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280" w:hanging="0"/>
        <w:jc w:val="both"/>
        <w:rPr/>
      </w:pPr>
      <w:r>
        <w:rPr/>
        <w:t xml:space="preserve">6. Методы </w:t>
      </w:r>
      <w:r>
        <w:rPr>
          <w:bCs/>
        </w:rPr>
        <w:t>оценки эффективности проекта</w:t>
      </w:r>
    </w:p>
    <w:p>
      <w:pPr>
        <w:pStyle w:val="Normal"/>
        <w:widowControl w:val="false"/>
        <w:autoSpaceDE w:val="false"/>
        <w:spacing w:lineRule="auto" w:line="360"/>
        <w:ind w:right="280" w:hanging="0"/>
        <w:jc w:val="both"/>
        <w:rPr>
          <w:iCs/>
        </w:rPr>
      </w:pPr>
      <w:r>
        <w:rPr>
          <w:iCs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right="280" w:hanging="0"/>
        <w:jc w:val="both"/>
        <w:rPr>
          <w:iCs/>
        </w:rPr>
      </w:pPr>
      <w:r>
        <w:rPr>
          <w:iCs/>
        </w:rPr>
        <w:t>Список литературы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Инновационная деятельность предполагает целый комплекс научных, технических, организационных, финансовых и коммерческих мероприятий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Инновационная деятельность предприятия есть система меро</w:t>
        <w:softHyphen/>
        <w:t>приятий по использованию научного, научно-технического и интел</w:t>
        <w:softHyphen/>
        <w:t>лектуального потенциала с целью получения нового или улучшенного продукта либо услуги, нового способа их производства для удовле</w:t>
        <w:softHyphen/>
        <w:t>творения как индивидуального спроса, так и потребностей общества в новшествах в целом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Целесообразность выбора способа и варианта технико - техноло</w:t>
        <w:softHyphen/>
        <w:t>гического обновления зависит от конкретной ситуации, характера нововведения, его соответствия профилю, ресурсному и научно-техническому потенциалу предприятия, требованиям рынка, стадиям жизненного цикла техники и технологии, особенностям отраслевой принадлежности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>
          <w:bCs/>
        </w:rPr>
        <w:t>Жизнециклическая концепция инноваций играет очень важную роль в определении как максимального объема выпуска, объема про</w:t>
      </w:r>
      <w:r>
        <w:rPr/>
        <w:t xml:space="preserve">даж и прибыли, так и продолжительности цикла жизни конкретного </w:t>
      </w:r>
      <w:r>
        <w:rPr>
          <w:bCs/>
        </w:rPr>
        <w:t>новшества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Для анализа инновационной деятельности предприятия необхо</w:t>
        <w:softHyphen/>
        <w:t>дим анализ-прогноз будущих факторов успеха в условиях неопреде</w:t>
        <w:softHyphen/>
        <w:t>ленности и обоснование затрат будущего периода. В отличие от де</w:t>
        <w:softHyphen/>
        <w:t>терминированных экономических процессов текущего производства процессы внедрения новой техники и технологии с их последующей коммерциализацией имеют стохастический характер. Поэтому анализ влияний на прибыль следует строить на основе методов прогнози</w:t>
        <w:softHyphen/>
        <w:t>рования, методов экспертных оценок, множественного регрессион</w:t>
        <w:softHyphen/>
        <w:t>ного анализа, а также ситуационного и имитационного моделирова</w:t>
        <w:softHyphen/>
        <w:t>ния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Принципиальные отличия инновационной деятельности пред</w:t>
        <w:softHyphen/>
        <w:t>приятия от текущего производства заключаются в том, что оценка текущего состояния предприятия, в том числе и техники и техно</w:t>
        <w:softHyphen/>
        <w:t>логии, строится на выявлении условий успеха на основании прошлого опыта и сложившихся тенденций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>
          <w:b/>
          <w:bCs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Инновационная деятельность предприятия по разработке, внед</w:t>
        <w:softHyphen/>
        <w:t>рению, освоению и коммерциализации новшеств включает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проведение научно-исследовательских и конструкторских работ по разработке идеи новшества, проведению лабораторных ис</w:t>
        <w:softHyphen/>
        <w:t>следований, изготовлению лабораторных образцов новой про</w:t>
        <w:softHyphen/>
        <w:t>дукции, видов новой техники, новых конструкций и изделий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подбор необходимых видов сырья и материалов для изготовле</w:t>
        <w:softHyphen/>
        <w:t>ния новых видов продукци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разработку технологического процесса изготовления новой продукци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проектирование, изготовление, испытание и освоение образцов новой техники, необходимой для изготовления продукци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разработку и внедрение новых организационно-управленческих решений, направленных на реализацию новшеств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исследование, разработку или приобретение необходимых информационных ресурсов и информационного обеспечения ин</w:t>
        <w:softHyphen/>
        <w:t>новаций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подготовку обучение, переквалификацию и специальные мето</w:t>
        <w:softHyphen/>
        <w:t>ды подбора персонала, необходимого для проведения НИИОКР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проведение работ или приобретение необходимой документа</w:t>
        <w:softHyphen/>
        <w:t>ции по лицензированию, патентованию, приобретению ноу-хау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• </w:t>
      </w:r>
      <w:r>
        <w:rPr/>
        <w:t>организацию и проведение маркетинговых исследований н продвижению инноваций и т.д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Совокупность управленческих, технологических и экономических методов, обеспечивающих разработку, создание и внедрение но</w:t>
      </w:r>
      <w:r>
        <w:rPr>
          <w:bCs/>
        </w:rPr>
        <w:t xml:space="preserve">вовведений, </w:t>
      </w:r>
      <w:r>
        <w:rPr/>
        <w:t xml:space="preserve">представляет собой инновационную политику </w:t>
      </w:r>
      <w:r>
        <w:rPr>
          <w:bCs/>
        </w:rPr>
        <w:t>предпри</w:t>
        <w:softHyphen/>
      </w:r>
      <w:r>
        <w:rPr/>
        <w:t xml:space="preserve">ятия. Ее цель - предоставить предприятию существенные </w:t>
      </w:r>
      <w:r>
        <w:rPr>
          <w:bCs/>
        </w:rPr>
        <w:t>преиму</w:t>
        <w:softHyphen/>
      </w:r>
      <w:r>
        <w:rPr/>
        <w:t>щества по сравнению с фирмами-конкурентами и в конечном итого увеличить рентабельность производства и сбыта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Мотивами инновационной деятельности выступают </w:t>
      </w:r>
      <w:r>
        <w:rPr>
          <w:bCs/>
        </w:rPr>
        <w:t xml:space="preserve">как внешние, </w:t>
      </w:r>
      <w:r>
        <w:rPr/>
        <w:t>так и внутренние факторы. Внешними мотивами наиболее часто служат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необходимость приспособлении предприятия к новым условиям хозяйствования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изменения в налоговой, кредитно-денежной и финансовой по</w:t>
        <w:softHyphen/>
        <w:t>литике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совершенствование и динамика рынков сбыта и потребительских предпочтений, то есть давление спроса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активизация конкурентов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конъюнктурные колебания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структурные отраслевые изменения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 xml:space="preserve">появление новых дешевых ресурсов, расширение рынка факторов производства, то есть давление предложения, и т.д. 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Внутренними мотивами инновационной деятельности предпри</w:t>
        <w:softHyphen/>
        <w:t>ятия являются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стремление увеличить объем продаж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расширение доли рынка, переход на новые рынк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улучшение конкурентоспособности фирмы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экономическая безопасность и финансовая устойчивость предприятия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максимизация прибыли в долгосрочном периоде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Для развития инновационной деятельности предприятия важное значение имеют количественные и качественные показатели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материально-технические, характеризующие уровень развития НИОКР, оснащенность опытно-экспериментальным оборудо</w:t>
        <w:softHyphen/>
        <w:t>ванием, материалами, приборами, оргтехникой, компьютерами, автоматическими устройствами и пр.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кадровые, характеризующие состав, количество, структуру, квалификацию персонала, обслуживающего НИОКР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научно-теоретические, отражающие результаты поисковых и фундаментальных теоретических исследований, лежащих в ос</w:t>
        <w:softHyphen/>
        <w:t>нове научного задела, имеющегося на предприяти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•  </w:t>
      </w:r>
      <w:r>
        <w:rPr/>
        <w:t>информационные, характеризующие состояние информацион</w:t>
        <w:softHyphen/>
        <w:t>ных ресурсов, научно-технической информации, текущей на</w:t>
        <w:softHyphen/>
        <w:t>учной пёриодики, научно-технической документации в виде от</w:t>
        <w:softHyphen/>
        <w:t xml:space="preserve">четов, регламентов, технических проектов и другой проектно - </w:t>
        <w:softHyphen/>
        <w:t>конструкторской документаци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организационно-управленческие, включающие необходимые методы организации и управления НИОКР, инновационными проектами, информационными потокам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инновационные, характеризующие наукоемкость, новизну и приоритетность проводимых работ, а также интеллектуальный продукт в виде патентов, лицензий, ноу-хау, рационализатор</w:t>
        <w:softHyphen/>
        <w:t>ских предложений, изобретений и т. д..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рыночные, оценивающие уровень конкурентоспособности новшеств, наличие спроса, заказов на проведение НИОКР, необ</w:t>
        <w:softHyphen/>
        <w:t>ходимые маркетинговые мероприятия по продвижению нов</w:t>
        <w:softHyphen/>
        <w:t>шеств на рынок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экономические, показывающие экономическую эффективность новшеств, затраты на проводимые исследования, рыночную стоимость интеллектуальной продукции; показатели, оцени</w:t>
        <w:softHyphen/>
        <w:t>вающие стоимость как собственных, так и сторонних патентов, лицензий, ноу-хау и других видов интеллектуальной собствен</w:t>
        <w:softHyphen/>
        <w:t>ност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финансовые, характеризующие инвестиции в новшества и их эффективность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>
          <w:b/>
        </w:rPr>
        <w:t>2. Инновации как объект деятельности предприятия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В процессе инновационной деятельности предприятие может функционировать с наибольшей результативностью, лишь четко ори</w:t>
        <w:softHyphen/>
        <w:t>ентируясь на определенный объект и руководствуясь максимальным учетом воздействий факторов внешней и внутренней среды. Для этого необходима подробная классификация инноваций, их свойств и воз</w:t>
        <w:softHyphen/>
        <w:t>можных источников финансирования. Такая классификация иннова</w:t>
        <w:softHyphen/>
        <w:t>ций как объектов деятельности предприятия приведена на рис.1. Наиболее характерными показателями нововведений являются такие показатели, как абсолютная и относительная новизна, приоритетность и прогрессивность, уровень унификации и стандартизации, конкурен</w:t>
        <w:softHyphen/>
        <w:t>тоспособность, адаптивность к новым условиям хозяйствования, спо</w:t>
        <w:softHyphen/>
        <w:t>собность к модернизации, а также показатели экономической эффек</w:t>
        <w:softHyphen/>
        <w:t>тивности, экологической безопасности и пр. Все эти показатели нов</w:t>
        <w:softHyphen/>
        <w:t>шества являются по сути воплощением показателей технико - организационного уровня нововведения и его конкурентоспособности. Их значимость определяется по степени влияния этих факторов на конеч</w:t>
        <w:softHyphen/>
        <w:t>ные результаты деятельности предприятия: на себестоимость и при</w:t>
        <w:softHyphen/>
        <w:t>быльность продукции, ее качество, объем продаж и прибыли в краткосрочном и долгосрочном периодах, уровень рентабельности хозяйственной деятельности. Показатели технического уровня новшества оп</w:t>
        <w:softHyphen/>
        <w:t>ределяют технический уровень производства в целом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По степени новизны инновации подразделяются на принципи</w:t>
        <w:softHyphen/>
        <w:t>ально новые, не имеющие аналогов в прошлом в отечественной и в зарубежной практике, и на новшества относительной новизны. Для принципиально новых видов продукции, технологии и услуг осо</w:t>
        <w:softHyphen/>
        <w:t>бенно важен показатель их патентной и лицензионной чистоты и за</w:t>
        <w:softHyphen/>
        <w:t>щиты, ибо они являются не только интеллектуальными продуктами первого рода, т.е. обладают приоритетностью, абсолютной новизной, но и являются оригинальным образцом, на основании которого ти</w:t>
        <w:softHyphen/>
        <w:t>ражированием получают новшества-имитации, копии или интеллек</w:t>
        <w:softHyphen/>
        <w:t>туальный продукт второго рода. Интеллектуальный продукт защища</w:t>
        <w:softHyphen/>
        <w:t xml:space="preserve">ется правом собственности, вот почему предприятию для развития инновационной деятельности необходимо наличие патентов, лицензий, изобретений и ноу-хау 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Среди инноваций-имитаций различают технику, технологию и продукцию рыночной новизны, новой сферы применения и новше</w:t>
        <w:softHyphen/>
        <w:t>ства сравнительной новизны (имеющие аналоги на лучших зарубеж</w:t>
        <w:softHyphen/>
        <w:t>ных и отечественных предприятиях) и нововведения – усовершенство</w:t>
        <w:softHyphen/>
      </w:r>
      <w:r>
        <w:rPr>
          <w:bCs/>
        </w:rPr>
        <w:t>вания.</w:t>
      </w:r>
      <w:r>
        <w:rPr>
          <w:b/>
          <w:bCs/>
        </w:rPr>
        <w:t xml:space="preserve"> </w:t>
      </w:r>
      <w:r>
        <w:rPr/>
        <w:t>В свою очередь, нововведения-усовершенствования по предметно - содержательной структуре подразделяются на вытесняющие, замещающие, дополняющие, улучшающие и пр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1340</wp:posOffset>
            </wp:positionH>
            <wp:positionV relativeFrom="paragraph">
              <wp:posOffset>139700</wp:posOffset>
            </wp:positionV>
            <wp:extent cx="3722370" cy="482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>
          <w:bCs/>
        </w:rPr>
        <w:t>Рисунок 1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Cs/>
        </w:rPr>
      </w:pPr>
      <w:r>
        <w:rPr>
          <w:bCs/>
        </w:rPr>
        <w:t>Классификация новаций и инновационных процессов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>
          <w:b/>
          <w:bCs/>
        </w:rPr>
        <w:t>3. Жизненный цикл инноваций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Жизненный цикл инновации представляет собой совокупность взаимосвязанных процессов и стадий создания новшества. </w:t>
      </w:r>
      <w:r>
        <w:rPr>
          <w:iCs/>
        </w:rPr>
        <w:t xml:space="preserve">Жизненный цикл инновации </w:t>
      </w:r>
      <w:r>
        <w:rPr/>
        <w:t>определяется как промежуток времени от зарождения идеи до снятия с производства реализованного на ее основе иннова</w:t>
        <w:softHyphen/>
        <w:t>ционного продукта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Обобщенная схема жизненного цикла инновации представлена на рис. 2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Инновация в своем жизненном цикле проходит ряд стадий, вклю</w:t>
        <w:softHyphen/>
        <w:t>чающих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• </w:t>
      </w:r>
      <w:r>
        <w:rPr/>
        <w:t>зарождение, сопровождающееся выполнением необходимого объема научно-исследовательских и опытно-конструкторских работ, разработкой и созданием опытной партии новшества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• </w:t>
      </w:r>
      <w:r>
        <w:rPr/>
        <w:t>рост (промышленное освоение с одновременным выходом про</w:t>
        <w:softHyphen/>
        <w:t>дукта на рынок)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• </w:t>
      </w:r>
      <w:r>
        <w:rPr/>
        <w:t>зрелость (стадия серийного или массового производства и уве</w:t>
        <w:softHyphen/>
        <w:t>личение объема продаж)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• </w:t>
      </w:r>
      <w:r>
        <w:rPr/>
        <w:t>насыщение рынка (максимальный объем производства и мак</w:t>
        <w:softHyphen/>
        <w:t>симальный объем продаж)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lang w:val="en-US"/>
        </w:rPr>
      </w:pPr>
      <w:r>
        <w:rPr/>
        <w:t xml:space="preserve">• </w:t>
      </w:r>
      <w:r>
        <w:rPr/>
        <w:t>упадок (свертывание производства и уход продукта с рынка). С</w:t>
      </w:r>
      <w:r>
        <w:rPr>
          <w:vertAlign w:val="subscript"/>
        </w:rPr>
        <w:t>.</w:t>
      </w:r>
      <w:r>
        <w:rPr/>
        <w:t>позиций инновационной деятельности целесообразно разли</w:t>
        <w:softHyphen/>
        <w:t>чать как жизненные циклы производства, так и жизненные циклы обращения новшества. Графическая интерпретация жизненного цик</w:t>
        <w:softHyphen/>
        <w:t>ла производства показана на рис. 3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Рисунок 2. Обобщённая схема жизненного цикла инноваций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5620</wp:posOffset>
            </wp:positionH>
            <wp:positionV relativeFrom="paragraph">
              <wp:posOffset>250825</wp:posOffset>
            </wp:positionV>
            <wp:extent cx="4076700" cy="3708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Первая стадия - внедрение новшества - является наиболее тру</w:t>
        <w:softHyphen/>
        <w:t>доемкой и сложной. Именно здесь велик объем расходов на освоение производства и выпуск опытной партии нового товара. На первой стадии воспроизводится и совершенствуется технология, отрабаты</w:t>
        <w:softHyphen/>
        <w:t>вается регламент производственного процесса. И именно на данной стадии наблюдается высокая себестоимость продукции и незагружен</w:t>
        <w:softHyphen/>
        <w:t>ность мощностей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Вторая стадия - стадия промышленного освоения производст</w:t>
        <w:softHyphen/>
        <w:t>ва - характеризуется медленным и растянутым во времени наращи</w:t>
        <w:softHyphen/>
        <w:t>ванием выпуска продукции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Третья стадия - стадия подъема - отличается быстрым наращи</w:t>
        <w:softHyphen/>
        <w:t>ванием производства, значительным увеличением загрузки производ</w:t>
        <w:softHyphen/>
        <w:t>ственных мощностей, отлаженностью технологического процесса и организации производства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Четвертая стадия - стадия зрелости и стабилизации - характе</w:t>
        <w:softHyphen/>
        <w:t>ризуется устойчивыми темпами наибольших объемов выпуска про</w:t>
        <w:softHyphen/>
        <w:t>дукции и максимально возможной загрузкой производственных мощ</w:t>
        <w:softHyphen/>
        <w:t>ностей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Рисунок 3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Жизненный цикл производств инновационного продукта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8705</wp:posOffset>
            </wp:positionH>
            <wp:positionV relativeFrom="paragraph">
              <wp:posOffset>-114300</wp:posOffset>
            </wp:positionV>
            <wp:extent cx="3759200" cy="1981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Пятая стадия - стадия увядания или упадка - связана с падени</w:t>
        <w:softHyphen/>
        <w:t>ем загрузки мощностей, сворачиванием производства данного товара и резким уменьшением товарных запасов вплоть до нуля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Состав и структура циклов жизни новой техники и технологии тесно связаны с параметрами развития производства. Частая смена техники и технологии создает большие сложности и нестабильность производства. В период перехода на новую техник и освоения новых технологических процессов снижаются показатели, эффективности всех подразделений предприятия. Вот почему инновациям в области технологических процессов и орудий труда должны, сопутствовать новые формы организации и управления, пооперационный, попроцессорный и подетальный расчет экономической эф</w:t>
        <w:softHyphen/>
        <w:t>фективности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Анализ продолжительности циклов жизни новой техники и тех</w:t>
        <w:softHyphen/>
        <w:t>нологии проводится в следующей последовательности, включающей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1) определение общей продолжительности циклов жизни изделие; данного семейства, поколения за всю историю, с тем чтобы установить устойчивую величину цикла данного вида техники или технологического процесса, в том числе и по стадиям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2) определение распределений продолжительностей циклов жизни и их стадий вокруг центральной тенденции, поскольку это является основой прогноза продолжительности циклов жизни будущего </w:t>
      </w:r>
      <w:r>
        <w:rPr>
          <w:bCs/>
        </w:rPr>
        <w:t>новшества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3) выработку базы стратегии и тактики роста производства соответственно продолжительности стадий циклов жизни новой техники и технологи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4) распределение вероятностей продолжительности циклов буду</w:t>
        <w:softHyphen/>
        <w:t>щих образцов и пропорционально ей ресурсов во времени следующего цикла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5) тщательный анализ "факторов, влияющих на продолжитель</w:t>
        <w:softHyphen/>
        <w:t>ность прошлых циклов, и экстраполяция результатов на прогноз их влияния на циклы жизни будущих изделий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6) формализацию методов сбора исходных данных и применение эконометрических моделей расчета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bCs/>
        </w:rPr>
      </w:pPr>
      <w:r>
        <w:rPr/>
        <w:t>Методика анализа продолжительности циклов жизни позволяет дать ответ о динамике технико-экономических показателей производства и прогнозировать тенденции развития.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709" w:right="280" w:hanging="0"/>
        <w:jc w:val="both"/>
        <w:rPr/>
      </w:pPr>
      <w:r>
        <w:rPr>
          <w:b/>
          <w:bCs/>
        </w:rPr>
        <w:t>4. Управление, планирование и организация инновационной деятельности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Успешные исследования стимулируют рост финансирования, приводящий к полной невозможности дальнейших исследований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Управление инновациями может рассматриваться в трех основ</w:t>
        <w:softHyphen/>
        <w:t>ных аспектах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1. Управление НИОКР (объект управления - непосредственно исследования и разработки)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2. Управление инновационными проектами (объект управле</w:t>
        <w:softHyphen/>
        <w:t>ния - инновационные проекты)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3. Управление внешними условиями, влияющими на эффек</w:t>
        <w:softHyphen/>
        <w:t>тивность осуществления инновационной деятельности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Инновационный проект охватывает жизненный цикл новше</w:t>
        <w:softHyphen/>
        <w:t>ства от момента возникновения идеи до момента прекращения выпуска продукта или использования технологического процесса. Такой проект включает: НИОКР, освоение производства продукта и проведение пробных продаж, развертывание массового или се</w:t>
        <w:softHyphen/>
        <w:t>рийного выпуска и работ по реализации продукта, поддержание выпуска и продаж, модернизацию и обновление продукта, прекра</w:t>
        <w:softHyphen/>
        <w:t>щение его выпуска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Инновационный проект по существу является инвестиционным, осуществление которого требует долгосрочного связывания основ</w:t>
        <w:softHyphen/>
        <w:t>ных материальных и финансовых средств. Однако по сравнению с «классическим» инвестиционным проектом реализацию инноваци</w:t>
        <w:softHyphen/>
        <w:t>онного отличает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1. Относительно меньшая достоверность предварительной эко</w:t>
        <w:softHyphen/>
        <w:t>номической оценки в связи с высокой степенью неопределенности параметров проекта (сроков достижения намеченных целей, пред</w:t>
        <w:softHyphen/>
        <w:t>стоящих затрат, будущих доходов), что вызывает необходимость применения дополнительных критериев оценки и отбора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2. Участие высококвалифицированных специалистов и использо</w:t>
        <w:softHyphen/>
        <w:t>вание уникальных ресурсов, что, в свою очередь, требует тщатель</w:t>
        <w:softHyphen/>
        <w:t>ной разработки отдельных этапов всего проекта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4. Возможность прекращения инновационного проекта без физи</w:t>
        <w:softHyphen/>
        <w:t>ческого связывания инвестиций и, следовательно, значительных финансовых потерь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5. Вероятность получения представляющих потенциальную ком</w:t>
        <w:softHyphen/>
        <w:t>мерческую ценность побочных результатов, что, в свою очередь, требует гибкости управления проектом, способности к быстрому вхождению в новые отрасли бизнеса, рынки и т.д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Перечень задач, решаемых в процессе управления инновация</w:t>
        <w:softHyphen/>
        <w:t>ми, чрезвычайно широк. Применительно к продуктовым иннова</w:t>
        <w:softHyphen/>
        <w:t>циям он включает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исследование рынка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прогноз длительности, характера и стадий жизненного цикла нового продукта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исследование конъюнктуры рынков ресурсов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>
          <w:bCs/>
        </w:rPr>
        <w:t>Инновационный маркетинг -</w:t>
      </w:r>
      <w:r>
        <w:rPr>
          <w:b/>
          <w:bCs/>
        </w:rPr>
        <w:t xml:space="preserve"> </w:t>
      </w:r>
      <w:r>
        <w:rPr/>
        <w:t>комплекс маркетинговых иссле</w:t>
        <w:softHyphen/>
        <w:t>дований и мероприятий, направленных на коммерчески успешную реализацию разработанных фирмой продуктов, технологий, услуг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Маркетинг в инновационной сфере имеет следующие </w:t>
      </w:r>
      <w:r>
        <w:rPr>
          <w:bCs/>
        </w:rPr>
        <w:t>особен</w:t>
        <w:softHyphen/>
        <w:t>ности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• </w:t>
      </w:r>
      <w:r>
        <w:rPr/>
        <w:t>межотраслевой характер результата инновационной деятельнос</w:t>
        <w:softHyphen/>
        <w:t>ти (т.е. возможность реализации инноваций в различных облас</w:t>
        <w:softHyphen/>
        <w:t>тях и сферах деятельности)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ориентация на опытного, искушенного, часто коллективного покупателя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обязательность рекламы: потребитель должен знать, в чем пре</w:t>
        <w:softHyphen/>
        <w:t>имущество нового, как правило, незнакомого товара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обязательное послепродажное обслуживание (связано с техно</w:t>
        <w:softHyphen/>
        <w:t>логической сложностью наукоемкой продукции)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учет научно-технического уровни возможного потребителя, по</w:t>
        <w:softHyphen/>
        <w:t>скольку многие инженерные инновации не находят покупателя из-за технологической отсталости потребителя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Естественно, что в процессе маркетинговых исследований оп</w:t>
        <w:softHyphen/>
        <w:t xml:space="preserve">ределяется и предварительная </w:t>
      </w:r>
      <w:r>
        <w:rPr>
          <w:bCs/>
        </w:rPr>
        <w:t xml:space="preserve">эффективность инноваций, </w:t>
      </w:r>
      <w:r>
        <w:rPr/>
        <w:t>под кото</w:t>
        <w:softHyphen/>
        <w:t>рой подразумевают прежде всего экономическую эффективность, т.е. соотношение затрат и результатов реализации того или иного инновационного проекта. Поскольку прибыль является основным критерием деятельности любого предприятия, то именно связан</w:t>
        <w:softHyphen/>
        <w:t>ные с ней показатели должны быть определяющими при оценке и отборе проекта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Эффективность инноваций оценивается на основе следующих показателей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стоимости проекта с учетом источников его финансирования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чистой текущей стоимост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уровня рентабельности капитала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внутренней нормы рентабельност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срока окупаемости капиталовложений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Инновационные проекты, выходящие за рамки традиционных направлений бизнеса, сложно оценивать с точки зрения эффек</w:t>
        <w:softHyphen/>
        <w:t>тивности вложений, так как они связаны с неопределенностью. Проблема состоит в том, удастся ли свести неопределенность про</w:t>
        <w:softHyphen/>
        <w:t>екта к категориям риска, так как риск может быть подчинен опре</w:t>
        <w:softHyphen/>
        <w:t>деленному закону распределения вероятностей и поэтому, в прин</w:t>
        <w:softHyphen/>
        <w:t>ципе, быть управляемым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bCs/>
        </w:rPr>
      </w:pPr>
      <w:r>
        <w:rPr/>
        <w:t>Любой риск может быть количественно охарактеризован веро</w:t>
        <w:softHyphen/>
        <w:t xml:space="preserve">ятностью наступления нежелательного исхода. 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Каждое предприятие вне зависимости от формы собственности и размерных характеристик разрабатывает </w:t>
      </w:r>
      <w:r>
        <w:rPr>
          <w:bCs/>
        </w:rPr>
        <w:t>инновационную страте</w:t>
        <w:softHyphen/>
        <w:t xml:space="preserve">гию. К </w:t>
      </w:r>
      <w:r>
        <w:rPr/>
        <w:t>основным элементам инновационной стратегии предприя</w:t>
        <w:softHyphen/>
        <w:t>тия относятся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- совершенствование уже производимых изделий и применяемых технологий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- создание и освоение новых продуктов и процессов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- повышение качественного уровня технико - технологической, на</w:t>
        <w:softHyphen/>
        <w:t>учно-исследовательской и опытно-конструкторской базы пред</w:t>
        <w:softHyphen/>
        <w:t>приятия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- повышение эффективности использования кадрового и инфор</w:t>
        <w:softHyphen/>
        <w:t>мационного потенциала предприятия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- совершенствование организации и управления инновационной деятельностью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- рационализация ресурсной базы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- обеспечение экологической и технологической безопасности; 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- достижение на внутреннем и внешнем рынках конкурентных пре</w:t>
        <w:softHyphen/>
        <w:t xml:space="preserve"> имуществ инновационного продукта в сравнении с продуктами аналогичного назначения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При разработке инновационной стратегии необходимо решить следующие основные проблемы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- определение типа инновационной стратегии, наиболее соот</w:t>
        <w:softHyphen/>
        <w:t>ветствующего целям и рыночным позициям предприятия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- обеспечение соответствия инновационной стратегии организа</w:t>
        <w:softHyphen/>
        <w:t>ционной структуре, инфраструктуре и системе управления ин</w:t>
        <w:softHyphen/>
        <w:t>формацией на предприятии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- определение критериев успеха на возможно более ранних стади</w:t>
        <w:softHyphen/>
        <w:t>ях разработки инновационного проекта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- выбор оптимальной процедуры мониторинга и контроля за хо</w:t>
        <w:softHyphen/>
        <w:t>дом реализации проект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</w:rPr>
      </w:pPr>
      <w:r>
        <w:rPr>
          <w:b/>
        </w:rPr>
        <w:t>5. Оценка эффективности инновационного проекта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В рыночной экономике при разработке и внедрении новшеств наиболее распространен не нормативный, а проектный подход. 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В основе проектного подхода к деятельности предприятия, в том числе к его инновационной и инвестиционной деятельности, лежит принцип денежных потоков (cash </w:t>
      </w:r>
      <w:r>
        <w:rPr>
          <w:lang w:val="en-GB"/>
        </w:rPr>
        <w:t>h</w:t>
      </w:r>
      <w:r>
        <w:rPr/>
        <w:t xml:space="preserve">ow). При этом коммерческая эффективность деятельности как для проекта, так и для предприятия; определена на основании «Методических рекомендаций по оценке эффективности инвестиционных проектов и их отбору для финансирования», утвержденных Госстроем, Министерством экономики, Министерством финансов и Госкомпромом РФ. 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Установлены следующие основные показатели эффективности инновационного проекта: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финансовая (коммерческая) эффективность, учитывающая финансовые последствия для участников проекта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•</w:t>
      </w:r>
      <w:r>
        <w:rPr/>
        <w:tab/>
        <w:t>бюджетная эффективность, учитывающая финансовые последствия для бюджетов всех уровней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• </w:t>
      </w:r>
      <w:r>
        <w:rPr/>
        <w:t>народно-хозяйственная экономическая эффективность, учитывающая затраты и результаты, выходящие за пределы прямые финансовых интересов участников проекта и допускающие стоимостное выражение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>
          <w:b/>
        </w:rPr>
        <w:t xml:space="preserve">6. Методы </w:t>
      </w:r>
      <w:r>
        <w:rPr>
          <w:b/>
          <w:bCs/>
        </w:rPr>
        <w:t>оценки эффективности проекта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В основе оценки эффективности проекта лежит сравнительный анализ объема предлагаемых инвестиций и будущих денежных поступлений. Сравниваемые величины относятся в большинстве случаев к различным временным периодам. Поэтому наиболее важное; проблемой в этом случае, так же как и при определении экономической эффективности новой техники и технологии, является проблема сопоставления доходов и затрат и приведения их в сопоста</w:t>
        <w:softHyphen/>
        <w:t>вимый вид. Причиной необходимости проведения процесса дис</w:t>
        <w:softHyphen/>
        <w:t>контирования (т.е. приведения в сопоставимый вид) может являться инфляция, нежелательная динамика инвестиций, падение промышленного производства, различные горизонты прогнозирования, изменения в налоговой системе и т.д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Методы оценки эффективности проекта подразделяются на для группы, основанные: 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а) на дисконтированных оценках;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б) на учетных оценках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 xml:space="preserve">Так, методами оценки эффективности проекта, основанными на учетных оценках (без дисконтирования.), являются период окупаемости (Рау Back Period - </w:t>
      </w:r>
      <w:r>
        <w:rPr>
          <w:iCs/>
        </w:rPr>
        <w:t xml:space="preserve">РР), </w:t>
      </w:r>
      <w:r>
        <w:rPr/>
        <w:t xml:space="preserve">коэффициент эффективности инвестиций (Average Rate of Return - </w:t>
      </w:r>
      <w:r>
        <w:rPr>
          <w:iCs/>
        </w:rPr>
        <w:t xml:space="preserve">ARR) </w:t>
      </w:r>
      <w:r>
        <w:rPr/>
        <w:t xml:space="preserve">и коэффициент покрытия долг, (Debt Cover Ratio - </w:t>
      </w:r>
      <w:r>
        <w:rPr>
          <w:iCs/>
        </w:rPr>
        <w:t>DCR)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iCs/>
        </w:rPr>
      </w:pPr>
      <w:r>
        <w:rPr/>
        <w:t>Методы оценки эффективности проекта, основанные на дисконтированных оценках, значительно более точны, так как учитывают различные виды инфляции, изменения процентной ставки, нормы доходности и т.д. К этим показателям относят: метод индекса рента</w:t>
        <w:softHyphen/>
        <w:t xml:space="preserve">бельности (Profitability Index - </w:t>
      </w:r>
      <w:r>
        <w:rPr>
          <w:iCs/>
        </w:rPr>
        <w:t xml:space="preserve">Рл, </w:t>
      </w:r>
      <w:r>
        <w:rPr/>
        <w:t>чистую стоимость, иначе назы</w:t>
        <w:softHyphen/>
        <w:t>ваемую «чистый дисконтированный доход» (Net Present Ua1ue</w:t>
      </w:r>
      <w:r>
        <w:rPr>
          <w:iCs/>
          <w:vertAlign w:val="superscript"/>
        </w:rPr>
        <w:t xml:space="preserve">) </w:t>
      </w:r>
      <w:r>
        <w:rPr/>
        <w:t xml:space="preserve">и внутреннюю норму доходности (Internal Rate of Return - </w:t>
      </w:r>
      <w:r>
        <w:rPr>
          <w:iCs/>
        </w:rPr>
        <w:t>IRR)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Традиционные методы оценки проекта широко применяются в финансовой практике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Метод окупаемости капиталовложений является весьма распро</w:t>
        <w:softHyphen/>
        <w:t>страненным. Но его существенный недостаток - в игнорировании будущей стоимости денег с учетом дохода будущего периода и вслед</w:t>
        <w:softHyphen/>
        <w:t>ствие этого неприменимость дисконтирования. В условиях инфля</w:t>
        <w:softHyphen/>
        <w:t>ции, резких колебаний ставки процента и низкой нормы внутренних накоплений предприятия в реальной российской экономике этот метод недостаточно точен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Тем не менее следует обратить внимание на методику расчета ко</w:t>
        <w:softHyphen/>
        <w:t>эффициента эффективности инвестиций, понимаемого как средний показатель прибыльности за весь период деятельности проекта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Этот коэффициент рассчитывается делением среднегодовой при</w:t>
        <w:softHyphen/>
        <w:t>были на среднегодовую величину инвестиций. Конечно, данный по</w:t>
        <w:softHyphen/>
        <w:t>казатель сравнивается с коэффициентом рентабельности авансиро</w:t>
        <w:softHyphen/>
        <w:t>ванного капитала (итога среднего баланса-нетто)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Однако все три традиционных показателя, основанных на учетной оценке, не учитывают временной составляющей денежных потоков. Они не стыкуются с факторным анализом и динамикой денежных потоков в экономической реальности. Поэтому наиболее полно про</w:t>
        <w:softHyphen/>
        <w:t>ект можно оценить, применяя методы, основанные на дисконтиро</w:t>
        <w:softHyphen/>
        <w:t>ванных оценках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center"/>
        <w:rPr>
          <w:b/>
          <w:b/>
          <w:iCs/>
        </w:rPr>
      </w:pPr>
      <w:r>
        <w:rPr>
          <w:b/>
          <w:iCs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Инновационная деятельность - вид деятельности, связанный с трансформацией идей-инноваций в новый усовершенствованный продукт, внедренный на рынке; в новый или усовершенствованный технологический процесс, использованный в практической деятельности; в новый подход к социальным услугам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Выделяют следующие основные виды инновационной деятельности: инструментальная подготовка и организация производства, пуск производства и производственные разработки, включающие модификации про</w:t>
        <w:softHyphen/>
        <w:t>дукта и технологического процесса, переподготовку персонала для приме</w:t>
        <w:softHyphen/>
        <w:t>нения новых технологий и оборудования, маркетинг новых продуктов; при</w:t>
        <w:softHyphen/>
        <w:t>обретение не веществленной технологии в виде патентов, лицензий, ноухау, торговых марок, конструкций, моделей и услуг технологического содержа</w:t>
        <w:softHyphen/>
        <w:t>ния; приобретение машин или оборудования, связанных с внедрением ин</w:t>
        <w:softHyphen/>
        <w:t>новаций; производственное проектирование, необходимое для разработки, производства и маркетинга новых товаров, услуг; реорганизация структуры управления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Выбор способа и направления инновационной деятельности предприятия зависит от ресурсного и научно-технического потенциала предприятия, требований рынка, стадий жизненного цикла техники и технологии, осо</w:t>
        <w:softHyphen/>
        <w:t>бенностей отраслевой принадлежности.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/>
      </w:pPr>
      <w:r>
        <w:rPr/>
        <w:t>При проектировании, разработке и внедрении инноваций следует определить необходимые затраты для их реализации, возможные источники финансирования, оценить экономическую эффективность от внедрения инноваций, сравнить эффективность различных инноваций путем сравнения доходов и затрат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right="2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280" w:hanging="709"/>
        <w:jc w:val="both"/>
        <w:rPr/>
      </w:pPr>
      <w:r>
        <w:rPr/>
        <w:t>В.П. Грузинов, В.Д. Грибов Экономика предприятия: Учебное пособие. – М.: Финансы и статистика, 2001. – 20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280" w:hanging="709"/>
        <w:jc w:val="both"/>
        <w:rPr/>
      </w:pPr>
      <w:r>
        <w:rPr/>
        <w:t>И.Т. Балабанов Инновационный менеджмент. СПб.: Питер, 2001. – 43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280" w:hanging="709"/>
        <w:jc w:val="both"/>
        <w:rPr/>
      </w:pPr>
      <w:r>
        <w:rPr/>
        <w:t>Н.В. Сергеев Экономика предприятий: Учебное пособие. – 2-е изд., - М.: Финансы и статистика, 2005. – 31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280" w:hanging="709"/>
        <w:jc w:val="both"/>
        <w:rPr/>
      </w:pPr>
      <w:r>
        <w:rPr/>
        <w:t>Н.И. Зайцев Экономика промышленного предприятия. – М.: ИНФРА - М, 2003. – 25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280" w:hanging="709"/>
        <w:jc w:val="both"/>
        <w:rPr/>
      </w:pPr>
      <w:r>
        <w:rPr/>
        <w:t>П.Н. Завлина, А.К. Казанцева Инновационный менеджмент: Учебное пособие. - СПб.: Наука, 2002. – 27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right="280" w:hanging="709"/>
        <w:jc w:val="both"/>
        <w:rPr/>
      </w:pPr>
      <w:r>
        <w:rPr>
          <w:bCs/>
        </w:rPr>
        <w:t xml:space="preserve">Экономика предприятия: </w:t>
      </w:r>
      <w:r>
        <w:rPr/>
        <w:t xml:space="preserve">Учебник /Под ред. проф. </w:t>
      </w:r>
      <w:r>
        <w:rPr>
          <w:iCs/>
        </w:rPr>
        <w:t>Н.А. Саф</w:t>
        <w:softHyphen/>
        <w:t xml:space="preserve">ронова. - М.: </w:t>
      </w:r>
      <w:r>
        <w:rPr/>
        <w:t>Юристъ, 2002. - 608 с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numPr>
        <w:ilvl w:val="0"/>
        <w:numId w:val="1"/>
      </w:numPr>
      <w:tabs>
        <w:tab w:val="clear" w:pos="708"/>
        <w:tab w:val="left" w:pos="1492" w:leader="none"/>
      </w:tabs>
      <w:ind w:left="1492" w:hanging="360"/>
    </w:pPr>
    <w:rPr/>
  </w:style>
  <w:style w:type="paragraph" w:styleId="1">
    <w:name w:val="Стиль1"/>
    <w:basedOn w:val="5"/>
    <w:next w:val="Subtitle"/>
    <w:qFormat/>
    <w:pPr>
      <w:numPr>
        <w:ilvl w:val="0"/>
        <w:numId w:val="0"/>
      </w:numPr>
      <w:ind w:hanging="0"/>
    </w:pPr>
    <w:rPr>
      <w:sz w:val="4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мой"/>
    <w:basedOn w:val="Normal"/>
    <w:qFormat/>
    <w:pPr>
      <w:jc w:val="both"/>
    </w:pPr>
    <w:rPr>
      <w:spacing w:val="-18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9:00Z</dcterms:created>
  <dc:creator>Shitina A. S.</dc:creator>
  <dc:description/>
  <cp:keywords/>
  <dc:language>en-US</dc:language>
  <cp:lastModifiedBy>Mage</cp:lastModifiedBy>
  <dcterms:modified xsi:type="dcterms:W3CDTF">2011-10-04T11:09:00Z</dcterms:modified>
  <cp:revision>2</cp:revision>
  <dc:subject/>
  <dc:title>Глава 16</dc:title>
</cp:coreProperties>
</file>