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Индикативное планирование: подходы и эволюция его форм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пыт индикативного планирования в развитых и развивающихся странах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ндикативное планирование является наиболее распространенным средством регулирования социально-экономического развития в условиях рыночной экономики. Оно представляет собой механизм координации интересов и деятельности государства, предприятий, домохозяйств в условиях рынка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уществуют различные подходы к индикативному планированию. Можно выделить четыре основных подхода, которые нашли применение в практике прогнозирования и регулирования социально-экономического развития в условиях рынка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ервый подход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сновывается на представлении об индикативном планировании как макроэкономическом планировании при самостоятельно хозяйствующих субъектах – предприятиях. Например, китайские экономисты считают, что планирование в Китае носит не директивный, а индикативный характер, поскольку деятельность государственных предприятий осуществляется в условиях экономической самостоятельности. Оно представляет собой макроэкономическое планирование, основанное на сочетании частного и государственного секторов экономики при доминировании государственного сектора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 таком подходе индикативное планирование представляет собой процесс формирования системы индикаторов – параметров, характеризующих развитие экономики страны, соответствующих определенной государственной социально-экономической политике, и системы мер государственного воздействия на социальные и экономические процессы с целью достижения указанных параметров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торой подход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снован на том, что индикативное планирование выполняет информационно-ориентирующие и мотивационные функции. Индикативное планирование состоит в том, что государство в интересах всего общества, с учетом потребностей регионов, а также субъектов рынка разрабатывает планы экономического развития всего народного хозяйства, включая частный сектор, устанавливает конкретные хозяйственные ориентиры, включая макроэкономические параметры и обеспеченные ресурсами структурные показатели. Тем самым государство с помощью индикативного планирования мотивирует заинтересованное участие как предпринимателей всех форм собственности, так и регионов страны в реализации планов, важных для общества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акой подход к индикативному планированию нашел распространение в ряде развитых стран. Например, в Японии общегосударственное экономическое планирование носит индикативный характер. В стране разрабатываются общегосударственные планы социально-экономического развития, которые формально не являются законами, а представляют собой программы, ориентирующие и мобилизующие отдельные звенья экономической структуры на выполнение этих программ в общенациональных интересах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Третий подход</w:t>
      </w:r>
      <w:r>
        <w:rPr>
          <w:rFonts w:cs="Times New Roman" w:ascii="Times New Roman" w:hAnsi="Times New Roman"/>
          <w:color w:val="000000"/>
          <w:sz w:val="28"/>
          <w:szCs w:val="28"/>
        </w:rPr>
        <w:t>, нашедший применение во многих странах, основывается на том, что индикативный план содержит обязательные задания для государства и госсектора. Частные предприятия ориентируются на индикаторы плана и на планы самого мощного хозяйствующего субъекта в рыночной системе – государства, несмотря на то, что это для них необязательно. Соответственно государственный план представляет собой систему показателей как для централизованного управления, так и для косвенного регулирования различных секторов экономики. Она включает в себя ориентирующие показатели – контрольные цифры, имеющие информационное значение для предприятий, отраслей и регионов, а также директивные показатели в форме государственных заказов и экономических регуляторов, включая цены, налоги, процентные ставки, экономические нормативы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Четвертый подход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сновывается на том, что индикативное планирование – это механизм координации действий и интересов государства и других субъектов экономики. Помимо информации хозяйствующих субъектов такое планирование выполняет координационную роль, оно предполагает согласование деятельности центральных органов, регионов и предприятий в процессе самостоятельной разработки каждым из них своих планов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Этот подход распространен в практике индикативного планирования во Франции. Правительство воздействует на экономическое развитие в большей степени путем координации и обеспечения информацией, чем путем принятия решений и выдачи указаний. Французская практика основывается на обмене планами и информацией между правительством и частными предпринимателями, в ходе которого выявляется схема экономического роста, включающая взаимно совместимые по линии правительственных организаций планы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ногие французские экономисты считают, что переход к индикативному планированию позволил на демократической основе координировать позиции государства и частного бизнеса. Планирование, основанное на принципах консультирования и согласования, включающее участие на равноправных началах представителей различных групп – госслужащих, предпринимателей, профсоюзов, союзов потребителей, позволяет получить план в результате многоступенчатых уточнений. В реализации такого плана заинтересованы все участники его создания. Вместе с тем плановые показатели не являются обязательными, а выступают в качестве экономических индикаторов – носителей информации относительно ожидаемой экономической конъюнктуры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дикативное планирование в такой форме выступает одновременно и институтом государственного регулирования экономики, и институтом саморегулирования, корректируя как дефекты рыночного механизма, так и изъяны прямого государственного вмешательства в экономику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саморегулирование как важнейший результат индикативного планирования обычно обращают внимание при изучении опыта Японии. Опыт Японии характеризуется тем, что планово-прогнозные расчеты основываются на исследованиях реального состояния экономики. В процессе исследований выявляется система макроэкономических и микроэкономических показателей, факторов, определяющих эффективность капитала, труда и научно-технического прогресса. В результате находят удачное сочетание этих факторов на уровне всей экономики, в каждой отрасли, а также в регионах и в системе свободного предпринимательства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Таким образом, индикативное планирование –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это механизм координации интересов и деятельности государства и самостоятельно хозяйствующих субъектов, сочетающий государственное регулирование с рыночным саморегулированием, механизм, который основан на разработке системы индикаторов социально-экономического развития и включает определение его общенациональных приоритетов, целеполагание, прогнозирование, бюджетирование, программирование, контрактацию и другие процедуры согласования решений на макро- и микроуровне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дикативное планирование включает налоговые и иные меры государственной поддержки хозяйствующих субъектов, участвующих в реализации плана. В нем принимают участие институты местного самоуправления, управленческие органы корпораций, финансово-промышленных групп и других хозяйствующих единиц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пыт развитых стран показывает, что для организации индикативного планирования необходимо создание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специализированных плановых орган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наделение определенными функциями планирования различных министерств и ведомств. Так, например, в Японии система органов регулирования и прогнозирования экономики включает ряд учреждений и организаций, в их числе: Экономический консультативный совет, Консультативный совет планирования комплексного развития территорий, Управление экономического планирования, ответственное за составление конкретных программ и планов экономического развития, Департамент по комплексному развитию территорий, Исследовательский экономический институт и другие организации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Российской Федерации система прогнозирования и планирования включает Министерство экономики, которое отвечает за разработку и утверждение прогнозов социально-экономического развития; Министерство финансов, которое отвечает за разработку, утверждение и исполнение бюджетов. Центральный банк отвечает за формирование параметров денежно-кредитной и валютной политики; Государственный комитет по статистике, который ведет мониторинг итогов социально-экономического развития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качестве недостатков российской системы органов прогнозирования и планирования, которая сложилась в 1992–1998 гг., обычно отмечают совмещение выполнения функций регулирования, прогнозирования и контроля одними и теми же органами. Для ее усовершенствования предлагают в состав системы включить следующие органы: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Комитет прогнозирования, </w:t>
      </w:r>
      <w:r>
        <w:rPr>
          <w:rFonts w:cs="Times New Roman" w:ascii="Times New Roman" w:hAnsi="Times New Roman"/>
          <w:color w:val="000000"/>
          <w:sz w:val="28"/>
          <w:szCs w:val="28"/>
        </w:rPr>
        <w:t>который должен обобщать информацию всех министерств и ведомств, региональных и местных властей, предприятий и профсоюзов и на ее основе формировать прогнозы социально-экономического развития. Комитет должен иметь общегосударственный, то есть федерально-региональный статус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Казначейство, </w:t>
      </w:r>
      <w:r>
        <w:rPr>
          <w:rFonts w:cs="Times New Roman" w:ascii="Times New Roman" w:hAnsi="Times New Roman"/>
          <w:color w:val="000000"/>
          <w:sz w:val="28"/>
          <w:szCs w:val="28"/>
        </w:rPr>
        <w:t>которое должно исполнять федеральный, региональные и местные бюджеты, иметь общегосударственный статус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Налоговая служб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фонды управления государственным имуществом, </w:t>
      </w:r>
      <w:r>
        <w:rPr>
          <w:rFonts w:cs="Times New Roman" w:ascii="Times New Roman" w:hAnsi="Times New Roman"/>
          <w:color w:val="000000"/>
          <w:sz w:val="28"/>
          <w:szCs w:val="28"/>
        </w:rPr>
        <w:t>которые должны иметь общегосударственный статус и вместе с федеральными таможенными органами участвовать в разработке соответствующих доходных разделов бюджета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Государственный комитет по статистике, </w:t>
      </w:r>
      <w:r>
        <w:rPr>
          <w:rFonts w:cs="Times New Roman" w:ascii="Times New Roman" w:hAnsi="Times New Roman"/>
          <w:color w:val="000000"/>
          <w:sz w:val="28"/>
          <w:szCs w:val="28"/>
        </w:rPr>
        <w:t>который должен отвечать за мониторинг хода выполнения индикативного плана и оценку его результатов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Центральный банк, </w:t>
      </w:r>
      <w:r>
        <w:rPr>
          <w:rFonts w:cs="Times New Roman" w:ascii="Times New Roman" w:hAnsi="Times New Roman"/>
          <w:color w:val="000000"/>
          <w:sz w:val="28"/>
          <w:szCs w:val="28"/>
        </w:rPr>
        <w:t>который должен участвовать в разработке и отвечать за исполнение раздела «Развитие кредитно-денежной и валютной системы» индикативного плана социально-экономического развития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Министерство финансов, </w:t>
      </w:r>
      <w:r>
        <w:rPr>
          <w:rFonts w:cs="Times New Roman" w:ascii="Times New Roman" w:hAnsi="Times New Roman"/>
          <w:color w:val="000000"/>
          <w:sz w:val="28"/>
          <w:szCs w:val="28"/>
        </w:rPr>
        <w:t>которое должно отвечать за подготовку и исполнение консолидированного бюджета, привлечение, обслуживание и погашение госзаймов, выработку и проведение финансовой политики государства, осуществлять регулирование корпоративных финансов, бухгалтерского учета, контроль над аудиторами и аудиторскими фирмами, лицензирование финансовой деятельности. Все финансовые операции министерство должно проводить через Государственное казначейство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Министерство экономики, </w:t>
      </w:r>
      <w:r>
        <w:rPr>
          <w:rFonts w:cs="Times New Roman" w:ascii="Times New Roman" w:hAnsi="Times New Roman"/>
          <w:color w:val="000000"/>
          <w:sz w:val="28"/>
          <w:szCs w:val="28"/>
        </w:rPr>
        <w:t>которое должно отвечать за индикативное планирование в целом, а также: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разрабатывать в составе плана социально-экономического развития разделы по комплексным мерам государственного регулирования экономики нормативного и административного характера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осуществлять методическое руководство и координацию работ по подготовке индикативных планов социально-экономического развития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рассматривать совместно с соответствующими федеральными органами исполнительной власти, территориальными плановыми органами, профессиональными союзами и объединениями предпринимателей представленные ими материалы и обеспечивать согласованность предлагаемых мер регулирования экономики, их соответствие общему курсу экономической политики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Эволюция форм индикативного планирования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сторически первой формой индикативного планирования стала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конъюнктурная форма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вязанная с усилением влияния бюджета на темпы и пропорции экономического роста. Структурная перестройка экономики в развитых странах во второй половине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color w:val="000000"/>
          <w:sz w:val="28"/>
          <w:szCs w:val="28"/>
        </w:rPr>
        <w:t> в. вызвала необходимость согласования бюджетов с показателями народнохозяйственных прогнозов, на которых основывались оценки налоговых поступлений. Это привело к разработке среднесрочных и долгосрочных прогнозов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мерами могут служить «Десятилетний план удвоения национального дохода «на 1961–1970 гг. в Японии, план под названием «Выбор путей экономического роста» на 1976–1985 гг. в Канаде, Прогноз Министерства труда на 1986–1995 гг. в США. В 60-е годы во многих странах с рыночной экономикой начали создавать специальные плановые органы. Во Франции был создан Генеральный комиссариат по планированию, в Канаде – Экономический совет, в Японии – Экономический консультативный совет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овлечение в систему индикативных планов частных предприятий и территориальных властей с использованием налоговых льгот, льготных кредитов, государственных программ и иных мер в рамках структурной политики породило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структурную </w:t>
      </w:r>
      <w:r>
        <w:rPr>
          <w:rFonts w:cs="Times New Roman" w:ascii="Times New Roman" w:hAnsi="Times New Roman"/>
          <w:color w:val="000000"/>
          <w:sz w:val="28"/>
          <w:szCs w:val="28"/>
        </w:rPr>
        <w:t>форму индикативного планирования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труктурную форму индикативного планирования успешно использовали в Японии. На ее основе был разработан первый план комплексного территориально-отраслевого развития страны на 1960–1970 гг. Эта тенденция сохранялась в последующих планах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Целенаправленные структурные изменения, включая развитие наукоемких отраслей и территориальное размещение производства, оставались главным направлением государственной экономической политики Японии четверть века. После либерализации в начале 80-х годов финансовой системы Япония не отказалась от проведения активной структурной долгосрочной политики. В действующем «Четвертом комплексном плане национального развития», рассчитанном на период до конца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толетия, как и в трех предыдущих планах, сформулированы основные цели развития всех областей жизни страны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лавная цель японского планирования состоит в том, чтобы исходя из существующих проблем страны и необходимости обеспечения ее безопасности добиться многополярности использования ее специфических возможностей. Достижение этой цели предполагает ликвидацию чрезмерной концентрации населения, хозяйства, административных функций государства в основных районах страны, многополярность развития территории в целях углубления связей между отдельными районами, взаимодействия в международном масштабе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Эволюция к структурной форме планирования прослеживается во Франции. С начала 70-х годов «индикативный план рассматривается как план государства, производящего общественные блага, и метод координации действий зависящих от государственной политики доходов и расходов отраслевых и региональных подсистем экономики. Другими словами, обязательные и прогнозные аспекты плана более четко разделены»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 влиянием кризиса развития 70–80-х годов, который был связан со сменой доминирующих технологических укладов и углублением постиндустриальных тенденций развития, индикативное планирование в развитых странах трансформируется в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стратегическую </w:t>
      </w:r>
      <w:r>
        <w:rPr>
          <w:rFonts w:cs="Times New Roman" w:ascii="Times New Roman" w:hAnsi="Times New Roman"/>
          <w:color w:val="000000"/>
          <w:sz w:val="28"/>
          <w:szCs w:val="28"/>
        </w:rPr>
        <w:t>форму, для которой характерна гибкость, необходимая при быстрых эволюционных изменениях в экономике. В стратегическом планировании по сравнению со структурным планированием значительно сократилась регламентация действий субъектов, сроков и количественных показателей планирования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о Франции идея стратегического планирования, суть которой – выбор главных приоритетов развития национальной экономики, впервые получила воплощение в десятом индикативном плане на 1989–1992 гг. В этом плане было установлено шесть главных направлений развития: укрепление национальной валюты и обеспечение занятости, образование, научные исследования, социальная защита населения, обустройство территории, обновление государственных служб. Каждое из направлений получило статус целевой государственной программы, обеспеченной системой финансирования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мериканские власти определяют индикативное стратегическое планирование как «поиск новых решений для достижения успешной конкуренции, развития всестороннего сотрудничества, максимального содействия продуктивности экономической политики, основанной на полном доверии и финансовой поддержке штатных и местных властей»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80–90-х годах масштабы структурного индикативного планирования в развитых странах стали быстро сокращаться. Это было обусловлено недостаточной гибкостью сложившейся формы структурного планирования. Кроме того, структурное планирование в известной мере способствовало развитию лоббирования интересов старых сокращающихся отраслей и неэффективно работающих государственных предприятий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Финансовые кризисы второй половины 90-х годов показали, что усиление роли рыночных механизмов по мере интернационализации рынков увеличивает проблемы национальных кредитно-финансовых систем. В связи с этим усиливается необходимость координации действий хозяйствующих субъектов не только на национальном, но и на международном уровне. Поэтому многие экономисты прогнозируют усиление роли планирования экономики развитых стран в ближайшей перспективе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Эволюция форм индикативного планирования от «конъюнктурной» к «структурной», а затем к «стратегической» в развитых странах заняла несколько десятилетий. В Российской Федерации пока используются отдельные элементы, обычно входящие в конъюнктурную, структурную и стратегическую формы планирования. Термин «индикативное планирование» в законодательстве пока не используется. Прогнозирование и планирование в различных сферах деятельности государства и государственного регулирования пока не объединены в общую систему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ры государственного воздействия на социально-экономическое развитие могут осуществляться вне системы индикативного планирования, но они несравнимо более эффективны в системе индикативного планирования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ногие экономисты считают, что формирование системы индикативного планирования в структурной форме представляется остро необходимым направлением развития хозяйственного механизма. Но они допускают возможность перехода к либеральной, стратегической форме индикативного планирования лишь после преодоления экономического кризиса и завершения периода технологической и институциональной модернизации, российской экономики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днако, как известно, именно в условиях кризиса и быстрых структурных изменений многие страны были вынуждены отказываться от неповоротливых, негибких систем и процедур структурного планирования. Наиболее эффективными оказались методы стратегического управления. Гибкость стратегического управления, принципы которого – невысокий уровень регламентации и незамедлительное принятие решений в ответ на возникающие опасности и выявляющиеся возможности, диктует необходимость использовать в российских условиях стратегическую форму индикативного планирования, в рамках которой целесообразно применять и элементы структурного планирования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t>2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1:12:00Z</dcterms:created>
  <dc:creator>Валя</dc:creator>
  <dc:description/>
  <cp:keywords>Планирование на предп</cp:keywords>
  <dc:language>en-US</dc:language>
  <cp:lastModifiedBy>Mage</cp:lastModifiedBy>
  <dcterms:modified xsi:type="dcterms:W3CDTF">2011-10-04T11:12:00Z</dcterms:modified>
  <cp:revision>2</cp:revision>
  <dc:subject/>
  <dc:title>Лекция 2</dc:title>
</cp:coreProperties>
</file>