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ННОЕ ОБРАЗОВАТЕЛЬНОЕ УЧЕ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"ИНСТИТУТ МЕЖДУНАРОДНОГО ПРАВА И ЭКОНОМ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мени А.С. ГРИБОЕДОВА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дисциплине "Экономическая теория"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"Индивидуальный предприниматель как субъект малого бизнеса"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алуга 200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Нормативно-правовая база</w:t>
      </w:r>
    </w:p>
    <w:p>
      <w:pPr>
        <w:pStyle w:val="Contents2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Законодательные акты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орядок государственной регистрации, перерегистрации и прекращения деятельности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Варианты видов деятельности</w:t>
      </w:r>
    </w:p>
    <w:p>
      <w:pPr>
        <w:pStyle w:val="Contents2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Традиционные варианты предпринимательства</w:t>
      </w:r>
    </w:p>
    <w:p>
      <w:pPr>
        <w:pStyle w:val="Contents2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Сетевой маркетинг как альтернатива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данной курсовой работы является не только раскрытие выбранной темы, но и пополнение личного запаса знаний, необходимых для правильной работы в качестве индивидуального предприним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й работе мне хотелось бы не просто обобщить информацию об индивидуальных предпринимателях, а провести сравнение возможных вариантов работы, для поиска наиболее безопасного. Ведь это имеет немаловажное значение для их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–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Что в настоящее время очень распространено и позволяет открывать новые возможности для граждан России в плане занятости и получения дох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ниматься самостоятельной деятельностью не только «открывает горизонты», но и накладывает определенную ответственность на человека, тем самым, подталкивая его к саморазвитию и повышению уровня образованности. Что в свою очередь положительно влияет на общую экономическую грамотность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все граждане страны не могут одновременно быть предпринимателями, так же как и невозможно полное трудоустройство для всех специалистов различных областей. Поэтому необходимо признать, что предпринимательство это не только возможность открыть свое дело, но и возможность создания рабочих мест для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ниматели, так же как и крупные предприятия, платят налоги в пенсионный фонд и бюджет. Размер и сроки уплаты налогов прописаны в законодатель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пущено множество книг, статей и создано сайтов в Интернете которые рассказывают о предпринимательстве. Они предлагают массы вариантов для начала собственного бизнеса. Подробно рассказывают и поэтапно описывают все необходимые действия. Хотя, идей изложенные в них не всегда можно использовать как руководство к действию. Надо учитывать множество факторов, влияющих на рыночную ситуацию того или иного региона. Для этого необходимо тщательное планирование. А многие предприниматели пренебрегают бизнес-планом и не видят необходимости тратить личное время и средства для его создания. Это ошибочное мнение, особенно в условиях экономического кризиса. В данный момент планирование наиболее актуально для всех хозяйствующих субъектов. Ведь оно позволяет выйти из кризиса с наименьшими потерями или даже ро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рынок предлагает два основных направления для предпринимательства: традиционные виды деятельности и сетевой маркетинг. Второй вариант не столь давно пришел в нашу страну и вызывает у большинства огромное недоверие. Но несмотря ни на что продолжает активно завоевывать рынок. Многие предприятия стали использовать методы сетевого маркетинга для продвижения своих товаров и услуг на ры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я небольшой итог введения можно сказать, что появившиеся когда-то стереотипы, характеризующие предпринимателей как жадных, хитрых спекулянтов давно не являются правдивыми. Теперь стать предпринимателем может любой целеустремленный человек, имеющий идеи и желание их воплощать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1. Нормативно-правовая баз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Законодательные акт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егулирования деятельности индивидуальных предпринимателей разработано большое количество законодательных актов. Также применяются отдельные статьи Гражданского и Налогового кодексов РФ.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им примеры законодательных актов: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ФЗ «О развитии малого и среднего предпринимательства в Российской Федерации» от 24. 07. 2007г № 209-ФЗ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сновные цели и принципы государственной политики в области развития малого и среднего предпринимательства в Российской Федер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личение количества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занятости населения и развитие самозанято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Особенности нормативно-правового регулирования развития малого и среднего предпринимательства в Российской Федерации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альные налоговые режимы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ощенная система ведения бухгалтерской отчетности для малых предприятий, осуществляющих отдельные виды деятельно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обенности участия субъектов малого предпринимательства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ры по обеспечению прав и законных интересов субъектов малого и среднего предпринимательства при осуществлении государственного контроля (надзора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еры по обеспечению финансовой поддержки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еры по развитию инфраструктуры поддержки субъектов малого и среднего предпринимательства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направленные на обеспечение реализации целей и принципов настоящего Федерального закона мер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З «О государственной регистрации юридических лиц и индивидуальных предпринимателей» от 8. 08. 2001.г № 129-ФЗ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II. Государственные реестры. Статья 5. Содержание государственных реестро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едином государственном реестре индивидуальных предпринимателей содержатся следующие сведения об индивидуальном предпринимате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в случае, если имеется) отчество на русском язык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ата и место рожд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гражданство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есто жительства в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анные основного документа, удостоверяющего личность гражданина Российской Федерации на территории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(в случае, если индивидуальный предприниматель является иностранным гражданином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ид и данные документа, предусмотр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лица без гражданства (в случае, если индивидуальный предприниматель является лицом без гражданства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ид, данные и срок действия документа, подтверждающего право индивидуального предпринимателя временно или постоянно проживать в Российской Федерации (в случае, если индивидуальный предприниматель является иностранным гражданином или лицом без гражданства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дата государственной регистрации физического лица в качестве индивидуального предпринимателя и данные документа, подтверждающего факт внесения в единый государственный реестр индивидуальных предпринимателей записи об указанной государственной регист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дата и способ прекращения физическим лицом деятельности в качестве индивидуального предпринимател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) сведения о лицензиях, полученных индивидуальным предпринимателем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идентификационный номер налогоплательщика, дата постановки на учет индивидуального предпринимателя в налоговом орган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) коды по Общероссийскому классификатору видов экономическ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szCs w:val="28"/>
        </w:rPr>
        <w:t>Общероссийский классификатор видов экономической деятельности.</w:t>
      </w:r>
      <w:r>
        <w:rPr>
          <w:sz w:val="28"/>
        </w:rPr>
        <w:t xml:space="preserve"> </w:t>
      </w:r>
      <w:r>
        <w:rPr>
          <w:sz w:val="28"/>
          <w:szCs w:val="28"/>
        </w:rPr>
        <w:t>Введен 01.01.2001г.</w:t>
      </w:r>
      <w:r>
        <w:rPr>
          <w:sz w:val="28"/>
        </w:rPr>
        <w:t xml:space="preserve"> </w:t>
      </w:r>
      <w:r>
        <w:rPr>
          <w:sz w:val="28"/>
          <w:szCs w:val="28"/>
        </w:rPr>
        <w:t>Разработан Министерством экономического развития и торговли Российской Федерации, Центром по экономическим классификация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ероссийский классификатор видов экономической деятельности (ОКВЭД) входит в состав Единой системы классификации и кодирования технико-экономической и социальной информации (ЕСКК) Российской Федерации. Он предназначен для классификации и кодирования видов экономической деятельности и информации о них. Объектами классификации в ОКВЭД являются виды экономическ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ВЭД включает перечень классификационных группировок видов экономической деятельности и их описа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ВЭД использованы иерархический метод классификации и последовательный метод кодирования. Код группировок видов экономической деятельности состоит из двух - шести цифровых знаков и его структура может быть представлена в следующем виде: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XX. - класс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Х.Х - подкласс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Х.ХХ - группа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Х.ХХ.Х - подгруппа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Х.ХХ.ХХ - вид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классификационных признаков видов экономической деятельности в ОКВЭД используются признаки, характеризующие сферу деятельности, процесс (технологию) производства и т.п. В качестве дополнительного (в пределах одного и того же процесса производства) может выделяться признак "используемые сырье и материалы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государственной регистрации, перерегистрации и прекращения деятельност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№ 76-ФЗ с 1 января 2004г. государственная регистрация индивидуальных предпринимателей осуществляется в налоговых органах по месту жительства физических лиц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регистрация носит заявительный характер и осуществляется в срок не более пяти рабочих дней со дня представления в регистрирующий орган следующих документов: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ариально заверенного заявления установленной формы,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а, удостоверяющего личность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 (квитанции) об уплате государственной пошлины, которая составляет 400 руб.; за государственную регистрацию прекращения физическим лицом деятельности в качестве индивидуального предпринимателя, а также за повторную выдачу свидетельства о государственной регистрации физического лица в качестве индивидуального предпринимателя - 80 руб.)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ем при государственной регистрации индивидуального предпринимателя может быть только само физическое лицо, обратившееся за государственной регистрацией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в государственной регистрации индивидуального предпринимателя возникают в следующих случаях: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ставлен неполный пакет документов в регистрирующий орган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кументы для государственной регистрации представлены в ненадлежащий регистрирующий орган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 утратила силу государственная регистрация физического лица в качестве индивидуального предпринимателя; либо не истек год со дня принятия судом решения о признании его несостоятельным (банкротом) в связи с невозможностью удовлетворить требования кредиторов, связанные с ранее осуществляемой им предпринимательской деятельностью, или решения о прекращении в принудительном порядке его деятельности в качестве индивидуального предпринимателя; либо не истек срок, на который данное лицо по приговору суда лишено права заниматься предпринимательской деятельностью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. 3 Закона № 76-ФЗ физическому лицу при его государственной регистрации в качестве индивидуального предпринимателя присваивается основной государственный регистрационный номер записи о государственной регистрации индивидуального предпринимателя (ОГРНИП)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sz w:val="28"/>
          <w:szCs w:val="28"/>
        </w:rPr>
        <w:t>Постановлением № 439 утверждены следующие формы документо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пользуемые при государственной регистрации физических лиц в качестве индивидуальных предпринимателей, при государственной регистрации прекращения физическим лицом деятельности в качестве индивидуального предпринимателя, при внесении изменений в сведения об индивидуальном предпринимателе, содержащиеся в ЕГРИП: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№ Р21001 - «Заявление о государственной регистрации физического лица в качестве индивидуального предпринимателя»;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Р24001 - «Заявление о внесении изменений в сведения об индивидуальном предпринимателе, содержащиеся в Едином государственном реестре индивидуальных предпринимателей».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Р26001 - «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»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Р61001 - «Свидетельство о государственной регистрации физического лица в качестве индивидуального предпринимателя»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№ Р60004 - «Свидетельство о внесении записи в Единый государственный реестр индивидуальных предпринимателей»;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№ Р65001 - «Свидетельство о государственной регистрации прекращения физическим лицом деятельности в качестве индивидуального предпринимателя»;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№ 439 утверждены Требования к оформлению документов, используемых при государственной регистрации физических лиц в качестве индивидуальных предпринимателей, в соответствии с которыми заявления, уведомления и другие документы, используемые при государственной регистрации физических лиц в качестве индивидуальных предпринимателей, прекращении физическим лицом деятельности в качестве индивидуального предпринимателя, внесении изменений в сведения об индивидуальном предпринимателе, содержащиеся в ЕГРИП, представляются на бумажном носителе и, по возможности, в электронном виде. При этом юридическая сила документов, представленных в электронном виде, подтверждается в соответствии с законодательством РФ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, уведомления и сообщения, а также приложения к ним заполняются от руки печатными буквами (чернилами или шариковой ручкой синего или черного цвета) либо машинописным текстом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ведомление или сообщение заполняется в одном экземпляре и представляется в регистрирующий орган непосредственно заявителем либо направляется в виде почтового отправления с объявленной ценностью и описью вложения, причем на конверте рекомендуется сделать пометку «РЕГИСТРАЦИЯ»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инность подписи заявителя на заявлении, уведомлении и сообщении должна быть в обязательном порядке засвидетельствована нотариально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окумент, содержащий более одного листа, представляется в регистрирующий орган в прошитом, пронумерованном виде. Количество листов подтверждается подписью заявителя или нотариуса на обороте последнего листа на месте прошивки. 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ска (приложение, к заявлению), в которой указаны наименования и реквизиты документов, представленных заявителем для государственной регистрации физического лица в качестве индивидуального предпринимателя, заполняется регистрирующим органом в двух экземплярах. При этом один экземпляр остается в регистрационном деле индивидуального предпринимателя, а второй экземпляр, заверенный подписью должностного лица регистрирующего органа, выдается (направляется) заявителю с указанием даты получения документов регистрирующим органом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br w:type="page"/>
      </w:r>
    </w:p>
    <w:p>
      <w:pPr>
        <w:pStyle w:val="Style16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арианты видов деятельности</w:t>
      </w:r>
    </w:p>
    <w:p>
      <w:pPr>
        <w:pStyle w:val="Style16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радиционные варианты предпринимательств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упоминалось во введении, в настоящее время в СМИ и книгах можно найти массу вариантов для собственного бизне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примеры некоторых из них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 магазин по продаже сотовых телефонов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рендуемое помещение получить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разрешения органов местного самоуправле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анитарно-эпидемиологическое заключение органов Госсанэпиднадзор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 Госпожнадзора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ятельность связана с предоставлением услуг сотовой связи, получить соответствующую лицензию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меть гарантийный талон и инструкцию по применению, если продажа осуществляется без SIM-карты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ем, как открыть свой бизнес по продаже сотовых телефонов, имейте в виду, что все радиоэлектронные средства должны иметь сертификат. Технические характеристики разрабатываемых, производимых и ввозимых из-за границы радиоэлектронных средств должны соответствовать ГОСТ 12252-86, ГОСТ Р 50842-95 и нормам ГКРЧ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 предприятие по приготовлению кур-гриль и реализации их на мес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ратиться в районную управу за разрешением на размещение нестационарного объекта мелкорозничной сет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лучить следующие документ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кружного центра Госсанэпиднадзора с приложением ассортиментного переч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говор на вывоз твердо-бытовых отходов, уборку прилегающей территор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кумент о регистрации контрольно-кассовой техник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на транспортное средство и санитарный паспор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я с окружным органом государственного пожарного надз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аспектом для тех, перед кем стоит вопрос "как открыть свой бизнес" является также ситуационный план с указанием границ земельного участка, оформленного Архитектурно-планировочным управлением административного округа и согласованном в установленном порядке (для летних кафе)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 парикмахерскую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арендуемое помещение получи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обходимые разрешения органов местного самоуправ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е заключение органов Госсанэпиднадзор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от Госпожнадзора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йти гигиеническую аттестацию, предварительные при поступлении на работу и периодические медицинские осмотры, которые проводятся лечебно-профилактическими учреждениями Комитета здравоохранения и другими медицинскими учреждениями, имеющими соответствующие лицензии и сертифицированных специалистов, и центрами Госсанэпиднадзора. </w:t>
      </w:r>
    </w:p>
    <w:p>
      <w:pPr>
        <w:pStyle w:val="Style17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 своей деятельности по оказанию парикмахерских услуг вам необходимо руководствоваться СанПиН 2.1.2.1199-03 "Парикмахерские. Санитарно-эпидемиологические требования к устройству, оборудованию и содержанию".</w:t>
      </w:r>
    </w:p>
    <w:p>
      <w:pPr>
        <w:pStyle w:val="Style17"/>
        <w:spacing w:lineRule="auto" w:line="360"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 Бар с бильярдно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ар находится на 1 этаже жилого дома, то обратиться в районную администрацию за получением распоряжения главы районной Управы, о передаче помещения в аренду, оперативное управление и хозяйственное ведение юридическим лицам. Проект распоряжения согласовывается с префектом административного округ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анитарно-эпидемиологическое заключение Госсанэпиднадзора с приложением ассортиментного перечня реализуемой продукции, согласованное в установленном порядке с органами и учреждениями Госсанэпиднадзор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лучить разрешения Госпротивопожарной и службы ГУВД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 автостоянку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лучи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зрешение от Управы района, на чьей территории вы будете вести строительство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говор аренды на земельный участок земельном комитет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плана строительств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еред тем, как открыть свой бизнес, рекомендуется также ознакомиться с Правилами оказания услуг автостоянок (утв. постановлением Правительства РФ от 17 ноября 2001 г. N 795)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етевой маркетинг как альтернатив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примерно 50 компаний, которые работают по принципам сетевого маркет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</w:t>
      </w:r>
      <w:r>
        <w:rPr>
          <w:sz w:val="28"/>
          <w:szCs w:val="28"/>
          <w:lang w:val="en-US"/>
        </w:rPr>
        <w:t>Orifl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mway</w:t>
      </w:r>
      <w:r>
        <w:rPr>
          <w:sz w:val="28"/>
          <w:szCs w:val="28"/>
        </w:rPr>
        <w:t>, Тенториум, Белый Кот и д.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ного вида деятельности я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еобходимости создания стационарной торговой точки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выбора места и времени работы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ограниченного доход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или отсутствующий риск для начала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ни имеют разработанные маркетинг-планы для работы со своими консультан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ложностью является правильный выбор компании для серьезного развития собственного бизнеса. Ведь в нашей стране люди относятся к сетевым компаниям очень настороженно и не всегда принимают предоставляемые возможности в серьез. К тому же немало людей имеют негативный опыт сотрудничества с подобными компа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бизнес при сотрудничестве с подобными компаниями заключается в создании личной структуры из консультантов и лидеров. Тем самым вы являетесь индивидуальным предпринимателем, который сотрудничает с компанией на основе договора возмездного оказания услу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 создания бизнеса с компанией </w:t>
      </w:r>
      <w:r>
        <w:rPr>
          <w:sz w:val="28"/>
          <w:szCs w:val="28"/>
          <w:lang w:val="de-DE"/>
        </w:rPr>
        <w:t>Oriflam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сотрудничества необходимо зарегистрироваться. Для этого нужен только паспорт. Регистрация занимает совсем немного времени и примерно 2 дня, чтобы получить стартовый комплек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омпании есть план карьерного роста для консультантов, следую которому можно добиться поставленной цели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1. Показывайте каталог и собирайте заказ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: Вы показали каталог 5 людям, и собрали заказы на 150ББ (4602 руб. по ценам каталог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получаете от клиентов 4602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 платите Орифлэйм 354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а немедленная прибыль 1060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Шаг 2. Пригласите 5 друзей работать в Орифлэйм так же, как 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дажах также можно зарабатывать объемную скидку (ОС). Если вы приглашаете в бизнес Орифлэйм новых консультантов, вы получаете ОС от объема их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а, которую заработала вся группа: 18000руб.* 9% = 162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зарабатываете разницу между скидкой группы и скидками Консультантов первого уровня:1620 – (5 Консультантов * 3000руб. * 3%)=117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общий заработок в этом периоде составит: 2230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60руб.+ 1170руб. = 2230руб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3. Помогите своим друзьям пригласить в Орифлэйм по 5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е их сделать тоже, что сделали вы и помогите каждому выйти на уровень 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 Немедленная прибыль – 106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ная скидка – 13950руб. – (5*1620руб.)= 585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 за каталог 691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д (17 каталогов) 117470руб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 4. Обучите каждого нового консультанта, как пригласить в Орифлэйм 5 человек, и вы станете Директо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едленная прибыль 106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ная скидка 98280руб. – (5*13950руб.) = 2853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 в каталог 2959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д (17 каталогов) 503030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разработала карьерную лестницу, двигаясь по которой можно достичь уровней дохода, не предлагаемых ни одной компанией данной сферы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изложенного материала, необходимо провести сравнительный анализ традиционного предпринимательства и сетевого бизн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ой вид предпринимательской деятельности является наиболее доступным, выгодным и менее рискованным для обычного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ь самая главная проблема становления и развития малого бизнеса заключается в правильном выборе вида и способа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ПРЕДПРИНИМАТЕЛЬ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b/>
              </w:rPr>
              <w:t>СЕТЕВОЙ БИЗНЕ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Цель: прибыль более 1000 долларов в меся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Цель: прибыль более 1000 долларов в месяц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 Регистрация документов до получения прибы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1. Регистрация документов при наличии прибыл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 Наличие стартового капитала от 20 000 долл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2. Стартовый капитал 50-300 долларов (возможно и меньш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 Наличие опыта в организации бизнеса (секреты других предпринимателей являются коммерческой тайно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3. Наличие опыта не требуется, так как проводится обучение опытными партнерами по бизнесу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 Отсутствие помощи и не всегда предсказуемые происки конкур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4. Обеспечивается помощь и поддержка опытных партнеров по бизнес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 Взаимоотношения «Начальник - подчиненны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5. Нет начальников и подчиненных, есть партнер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 Высокая степень риска, так как требуется большой стартовый капи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6. Риск практически отсутствует, так как на вложенные деньги приобретается продукция и проб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. Требует практически всегда постоянного присутствия и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7. Уже через 2-3 года можно отойти от активной деятель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ЫВОД: цель достигается, но есть значительные недостатки и риски, которые для многих являются непреодолим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/>
              <w:t>ВЫВОД: цель достигается, риски низкие, шансы стать преуспевающим высокие для всех желающих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оги анализа видны и выводы говорят сами за себя. Предпринимательство является возможным вариантом достижения финансового благополучия, только в отличие от сетевого бизнеса имеет намного больше сложностей и влечет за собой большие риск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рынка спроса на всевозможные товары и услуги диктует свои правила и тенденции предпринимательской деятельности. Предпринимателям необходимо не только соблюдать все законодательные нормы, но и успевать реагировать на изменения рынка, для того, чтобы не стать банкротом. Не знание законов тормозит реализацию проектов поддержки предпринимательства, что негативно сказывается на экономической ситу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водится масса семинаров для предпринимателей. Это необходимая часть работы, которой многие пренебрегают, дающая важную информацию для правильного и прибыльного ведения собственного бизн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собственного дела не обязательно иметь специализированное образование. Важно следить за ситуацией и повышать уровень осведомленности о различных программах и проекта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Ф от 30.12.2001 № 196-ФЗ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от 06.12.2007 № 333-ФЗ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З «О развитии малого и среднего предпринимательства в Российск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ции» от 24. 07. 2007г № 209-ФЗ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«О государственной регистрации юридических лиц и индивидуальных предпринимателей» от 08. 08. 2001.г № 129-ФЗ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видов экономической деятельности. От 01.01.2001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чук В. Путь к своей мечте. – Харьков: Клуб «Гармония», 2006. – 136с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: учет и налогообложение разных видов деятельности: практ. Пособие/под общ. ред. С.Г. Гладковой. – 3-е изд., перераб. – Москва: Омега-Л, 2007. – 194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успеха. Издание для лидеров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Smallbiznes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net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ishelp.ru</w:t>
      </w:r>
    </w:p>
    <w:sectPr>
      <w:footnotePr>
        <w:numFmt w:val="decimal"/>
      </w:footnote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 ч. 1 НК РФ от 30.12.2001 № 196-ФЗ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развитии малого и среднего предпринимательства в Российской</w:t>
      </w:r>
      <w:r>
        <w:rPr>
          <w:b/>
          <w:i/>
        </w:rPr>
        <w:t xml:space="preserve"> </w:t>
      </w:r>
      <w:r>
        <w:rPr/>
        <w:t>Федерации» от 24. 07. 2007г № 209-ФЗ.</w:t>
      </w:r>
    </w:p>
  </w:footnote>
  <w:footnote w:id="4"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государственной регистрации юридических лиц и индивидуальных предпринимателей» от 08. 08. 2001.г № 129-ФЗ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видов экономической деятельности. От 01.01.2001г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й предприниматель: учет и налогообложение разных видов деятельности: практ. Пособие/под общ. ред. С.Г. Гладковой. – 3-е изд., перераб. – Москва: Омега-Л, 2007. – 194с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Smallbiznes.net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 успеха. Издание для лидеров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чук В. Путь к своей мечте. – Харьков: Клуб «Гармония», 2006. – 136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lineRule="auto" w:line="360"/>
    </w:pPr>
    <w:rPr/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left="150" w:firstLine="6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2:00Z</dcterms:created>
  <dc:creator>Admin</dc:creator>
  <dc:description/>
  <cp:keywords/>
  <dc:language>en-US</dc:language>
  <cp:lastModifiedBy>Mage</cp:lastModifiedBy>
  <dcterms:modified xsi:type="dcterms:W3CDTF">2011-10-04T11:12:00Z</dcterms:modified>
  <cp:revision>2</cp:revision>
  <dc:subject/>
  <dc:title>НЕГОСУДАРСТВННОЕ ОБРАЗОВАТЕЛЬНОЕ УЧЕРЕЖДЕНИЕ</dc:title>
</cp:coreProperties>
</file>