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39.jpeg" ContentType="image/jpeg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38.png" ContentType="image/png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131.jpeg" ContentType="image/jpeg"/>
  <Override PartName="/word/media/image99.wmf" ContentType="image/x-wmf"/>
  <Override PartName="/word/media/image34.wmf" ContentType="image/x-wmf"/>
  <Override PartName="/word/media/image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16.jpeg" ContentType="image/jpeg"/>
  <Override PartName="/word/media/image144.wmf" ContentType="image/x-wmf"/>
  <Override PartName="/word/media/image17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60.wmf" ContentType="image/x-wmf"/>
  <Override PartName="/word/media/image136.wmf" ContentType="image/x-wmf"/>
  <Override PartName="/word/media/image39.jpeg" ContentType="image/jpeg"/>
  <Override PartName="/word/media/image128.wmf" ContentType="image/x-wmf"/>
  <Override PartName="/word/media/image9.wmf" ContentType="image/x-wmf"/>
  <Override PartName="/word/media/image31.wmf" ContentType="image/x-wmf"/>
  <Override PartName="/word/media/image40.wmf" ContentType="image/x-wmf"/>
  <Override PartName="/word/media/image137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38.wmf" ContentType="image/x-wmf"/>
  <Override PartName="/word/media/image140.jpeg" ContentType="image/jpeg"/>
  <Override PartName="/word/media/image66.wmf" ContentType="image/x-wmf"/>
  <Override PartName="/word/media/image52.wmf" ContentType="image/x-wmf"/>
  <Override PartName="/word/media/image147.jpeg" ContentType="image/jpeg"/>
  <Override PartName="/word/media/image130.jpeg" ContentType="image/jpeg"/>
  <Override PartName="/word/media/image50.wmf" ContentType="image/x-wmf"/>
  <Override PartName="/word/media/image143.wmf" ContentType="image/x-wmf"/>
  <Override PartName="/word/media/image51.wmf" ContentType="image/x-wmf"/>
  <Override PartName="/word/media/image145.wmf" ContentType="image/x-wmf"/>
  <Override PartName="/word/media/image53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46.wmf" ContentType="image/x-wmf"/>
  <Override PartName="/word/media/image54.wmf" ContentType="image/x-wmf"/>
  <Override PartName="/word/media/image148.jpeg" ContentType="image/jpeg"/>
  <Override PartName="/word/media/image132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35.wmf" ContentType="image/x-wmf"/>
  <Override PartName="/word/media/image129.wmf" ContentType="image/x-wmf"/>
  <Override PartName="/word/media/image32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84.wmf" ContentType="image/x-wmf"/>
  <Override PartName="/word/media/image16.wmf" ContentType="image/x-wmf"/>
  <Override PartName="/word/media/image41.jpeg" ContentType="image/jpeg"/>
  <Override PartName="/word/media/image91.wmf" ContentType="image/x-wmf"/>
  <Override PartName="/word/media/image23.wmf" ContentType="image/x-wmf"/>
  <Override PartName="/word/media/image57.wmf" ContentType="image/x-wmf"/>
  <Override PartName="/word/media/image20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2.wmf" ContentType="image/x-wmf"/>
  <Override PartName="/word/media/image117.jpeg" ContentType="image/jpeg"/>
  <Override PartName="/word/media/image11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ИЙ ЗАОЧНЫЙ ФИНАНСОВО-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Й ИНСТИТУ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статисти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"Статистика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"Индексный метод изучения динамики производительности труда в торговле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луг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оретическая часть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онятие производительности труда. Методы измерения производительности труд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Характеристика динамики производительности труда. Индексы производительности труд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етная часть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тическая часть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Уровень производительности труда – важнейший показатель, характеризующий эффективность общественного производ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оизводительность труда </w:t>
      </w:r>
      <w:r>
        <w:rPr>
          <w:sz w:val="28"/>
          <w:szCs w:val="28"/>
        </w:rPr>
        <w:t>— это степень эффективности целесообразной деятельности людей, отражающая способность производить за единицу рабочего времени определенный объем потребительных стоимостей. Под эффективностью труда следует понимать достижения работниками наилучших результатов с наименьшими затратами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производительности труда – основная задача, которую необходимо решить для увеличения эффективности производства. Для объективной оценки увеличения производительности труда используется статистическое изучение показателей производительности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анализа динамики уровня производительности труда является выявление возможностей дальнейшего увеличения выпуска продукции за счет роста производительности труда, более рационального использования работающих и их рабочего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указанной цели, выявляют следующие задачи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понятия производительности труда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методов измерения уровня и динамики производительности труда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факторов, влияющих на уровень производительности труда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счетной части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дение анализа динамики производительности труда на примере ОАО "Красный Октябрь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состоит из введения, трех глав. заключения. Изложена на 38 листах машинописного текста. Библиографический список содержит 8 источников. Курсовая работа содержит 3 графика, 17 таблиц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производительности труда. Методы измерения производительности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производительностью труда понимается его способность производить в единицу рабочего времени определенное количество продукции (работ, услуг), или затрачивать определенное количество времени на производство единицы продукции (работ, услуг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производительности труда может определяться двумя показателями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ым показателем – выработкой продукции в единицу времен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26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объем произведенной продук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время, затраченное на производство данного объема продукци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ным показателем – трудоемкостью, т.е. затратами времени на производство единицы проду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37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1" t="-86" r="-9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этими показателями существует следующая зависимос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ледователь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[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06-107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числении показателей производительности труда продукция может быть выражена в натуральных, трудовых или стоимостных единицах измерения. В зависимости от этого различают три метода измерения производительности труда: натуральный, трудовой и стоимост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уральный метод наиболее точный, поскольку учет продукции ведется в натуральных единицах измерения. Уровень производительности труда выражается количеством штук, метров, тонн и т.д., произведенных в единицу времен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826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ом данного метода являются простота расчета и объективность измерения уровня производительности труда. Однако сфера применения этого метода весьма ограничена: он может быть использован для анализа динамики производительности труда и сравнения ее уровня по бригадам, участкам, предприятиям в отраслях, где производится однородная продукция или ведется учет затрат рабочего времени по каждому виду производимой продукции. Наиболее широкое применение этот метод получил в добывающих отраслях промышл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рудовой метод основан на измерении объема произведенной продукции в нормо-часах рабочего времени, т.е. если на каждый вид продукции установлен временной норматив на производство единицы данной продукции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нормативная трудоемкость), то общий объем произведенной продукции в трудовом выражении может быть представлен как произведение нормативной трудоемкости на количество произведенной продукции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097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числения уровня производительности труда объем продукции, выраженный в нормо-часах, сопоставляется в фактическим временем, затраченным на производство данного количества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рудовой метод позволяет измерять производительность труда рабочих, выполняющих различные виды работ, и также имеет ограниченную сферу применения, поскольку нормативы трудоемкости на различных предприятиях могут значительно различать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ный метод измерения уровня производительности труда – наиболее универсальный и широко применяемый. Он основан на сопоставлении объема продукции в денежном выражении с затратами живого тру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26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родукции в денежном выраже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т метод дает возможность определить уровень и динамику производительности труда при многономенклатурном производстве. Стоимостный метод позволяет получить сводные данные по группе предприятий, регионам, отраслям и экономике в целом. [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06-107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производительности труда в торговле используется такой показатель как товарооборот. Он отражает одновременно стоимость реализованной покупателям товарной массы, денежную выручку продавцов и расходы покупателей на приобретение товаров. Общий объем товарооборота (исчисляемого отдельно для оптовой и розничной торговли) складывается из объемов товарооборота по различным каналам реализации, основными из которых являются торговые предприятия (государственные и негосударственные) и рынки (вещевые, продовольственные и смешанные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ность труда в торговле — средняя сумма товарооборота, приходящаяся на одного работника в единицу времени (день, месяц, квартал, год), исчисленная путем деления объема розничного товарооборота торгового предприятия на среднесписочную численность работников. [</w:t>
      </w:r>
      <w:r>
        <w:rPr>
          <w:sz w:val="28"/>
          <w:szCs w:val="28"/>
          <w:lang w:val="en-US"/>
        </w:rPr>
        <w:t>6,</w:t>
      </w:r>
      <w:r>
        <w:rPr>
          <w:sz w:val="28"/>
          <w:szCs w:val="28"/>
        </w:rPr>
        <w:t xml:space="preserve"> с. 293-294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динамики производительности труда. Индексы производительности тру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изучает не только уровни производительности труда, но и динамику производительности труда. Последнее решается с помощью построения индек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тдельным видам продукции (работ, услуг) осуществляется расчет отдельных индексов как по прямым, так и по обратным показателям производительности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для прямых показателей индивидуальный индекс производительности труда можно записать та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938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ратных показателей (трудоемкости) индивидуальный индекс производительности тру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51100" cy="850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ого, в каких единицах выражена продукция, а следовательно и средняя выработка, сопоставляемая за два периода, общие индексы принято исчислять натуральным, трудовым и стоимостным метод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уральный индекс производительности тру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70000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объемы продукции в натуральном выражении в отчетном и базисном периодах соответственно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затраты труда на производство данной продукции в отчетном и базисном периодах соответствен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й индекс производительности тру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98600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– фиксированные уровни трудоемкости – нормативная трудоемкость, т.е. затраты труда по норме на производство единицы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единицы измерения трудоемкости для сравниваемых периодов фиксированы, то динамика производительности труда оценивается достаточно точно. В тех случаях, когда в обоих сравниваемых периодах производится продукция одинакового состава, используют в качестве весов индекса величину трудоемкости производства единицы продукции в базисном периоде. Тогда после элементарных преобразований, с учетом, что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получаем так называемую классическую формулу индекса производительности труда по трудовому метод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48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формула имеет широкое применение в экономических расчетах, поскольку разность ее числителя и знаменателя непосредственно характеризует достигаемую экономию (увеличение) фактических затрат труда вследствие изменения (роста или снижения) его производитель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335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ной индекс производительности тру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47800" cy="495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выработка продукции в единицу времени (или на одного работающего) в стоимостном выражении в сопоставимых ценах (р) соответственно в отчетном и базисном период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ной индекс производительности труда позволяет анализировать производительность труда всех работников предприятия, а не только рабоч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ной индекс является основным индексом производительности труда. Он применяется для отдельных предприятий и для совокупности предприятий. [1, с.324-325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ные общие индексы производительности труда являются индексами переменного состава. Они отражают в динамике средних уровней влияние двух факторов: изменение производительности труда на отдельных участках, предприятиях и изменение доли (по числу работающих) участков, предприятий с разным уровнем производительности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еобразовать формулу натурального индекса производительности труда, заменив объем продукции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 на произведение выработки в единицу времени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 и общих затрат труда (рабочего времени – Т), то натуральный индекс производительности труда переменного состава будет иметь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74265" cy="711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значим через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олю затрат рабочего времени на производство продукции на данном предприятии в общих затратах рабочего времени соответственно в отчетном и базисном периодах, т.е.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493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 </w:t>
      </w:r>
      <w:r>
        <w:rPr>
          <w:sz w:val="28"/>
          <w:szCs w:val="28"/>
        </w:rPr>
        <w:drawing>
          <wp:inline distT="0" distB="0" distL="0" distR="0">
            <wp:extent cx="11811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индекс производительности труда переменного состава может быть представлен следующ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71600" cy="508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исключить влияние изменения структуры затрат на величину производительности труда исчисляют индекс постоянного соста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365500" cy="508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постоянного состава можно получить и на основе трудоёмк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74065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индекса постоянного состава имеют различный экономический смысл. Первый дает возможность исчислить увеличение объема продукции за счет роста производительности труда: (∑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∑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, а второй показывает, какая достигнута в этой связи экономия в затратах труда: </w:t>
      </w:r>
      <w:r>
        <w:rPr>
          <w:sz w:val="28"/>
          <w:szCs w:val="28"/>
        </w:rPr>
        <w:drawing>
          <wp:inline distT="0" distB="0" distL="0" distR="0">
            <wp:extent cx="1002665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структурных сдвигов отражает изменение средней выработки за счет изменения доли отработанного времени на отдельных предприятиях, имеющих разный уровень производительности труда, в общих затратах рабочего времен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78100" cy="508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ица между числителем и знаменателем каждого из этих индексов показывает абсолютное изменение выработки в отчетном периоде по сравнению с базисным за счет указанных выше факт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018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 индексами и абсолютными приростами имеет место следующая зависимос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557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4, с.84]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 случаях, когда в различных подразделениях применяются различные методы измерения производительности используется индекс в форме средней арифметической, так называемый индекс производительности труда акад. С.Г.Струмилина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02665" cy="482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i</w:t>
      </w:r>
      <w:r>
        <w:rPr>
          <w:sz w:val="28"/>
          <w:szCs w:val="28"/>
          <w:vertAlign w:val="subscript"/>
        </w:rPr>
        <w:t xml:space="preserve">w </w:t>
      </w:r>
      <w:r>
        <w:rPr>
          <w:sz w:val="28"/>
          <w:szCs w:val="28"/>
        </w:rPr>
        <w:t>– индивидуальные индексы производительности труда по каждому подразделению,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фактические затраты труда в отчетном периоде. [3, с.231]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Федеральной службы государственной статистики о динамике производительности труда в экономике РФ в период с 2003 по 2008гг представлены в таблице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инамика производительности труда в экономике Российской Федерации </w:t>
      </w:r>
      <w:r>
        <w:rPr/>
        <w:t>(в % к предыдущему году)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109"/>
        <w:gridCol w:w="924"/>
        <w:gridCol w:w="924"/>
        <w:gridCol w:w="924"/>
        <w:gridCol w:w="924"/>
        <w:gridCol w:w="924"/>
        <w:gridCol w:w="832"/>
      </w:tblGrid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Код ОКВЭ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В целом по экономик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107.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106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105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107.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107.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105.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из неё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Сельское хозяйство, охота и лесное хозяйств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6.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3.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2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5.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5.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10.9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Рыболовство, рыбоводств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2.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4.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99.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1.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1.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97.5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9.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7.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6.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2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2.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0.7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8.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6.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7.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8.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6.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3.7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Производство и распределение электроэнергии, газа и в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3.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0.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3.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3.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0.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2.9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5.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6.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5.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15.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12.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9.1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9.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10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5.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10.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5.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6.3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Гостиницы и ресторан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0.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3.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8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9.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8.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9.1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Транспорт и связ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7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8.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2.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10.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7.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7.1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2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1.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12.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6.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15.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7.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иведенных данных можно сделать вывод о том, что уровень производительности труда в этот период ежегодно повышался как в целом по экономике, так и по большинству отдельных отраслей. Исключение составляет лишь рыболовство и рыбоводство, где в 2005 и 2008гг наблюдалось снижение уровня производительности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выборочные данные по торговым организациям города в отчетном году (выборка 10%-ная механическа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094"/>
        <w:gridCol w:w="1582"/>
        <w:gridCol w:w="945"/>
        <w:gridCol w:w="2093"/>
        <w:gridCol w:w="1582"/>
      </w:tblGrid>
      <w:tr>
        <w:trPr>
          <w:trHeight w:val="134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организации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/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изводительность труда, млн. руб./чел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ем товарооборота, млн. руб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организации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/п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изводительность труда, млн. руб./чел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ем товарооборота, млн. руб.</w:t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,200</w:t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,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,400</w:t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,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,600</w:t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,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1,2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,800</w:t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,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,000</w:t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,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,000</w:t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,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,500</w:t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,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,000</w:t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,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,000</w:t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,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,500</w:t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,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,600</w:t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,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,300</w:t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,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,800</w:t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,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,200</w:t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,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,0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исходным данным постройте статистический ряд распределения организаций по признаку - производительность труда, млн. руб./чел., образовав 5 групп с равными интервал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1,400 – 1,000 = 0,400 млн. руб./че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. </w:t>
      </w:r>
      <w:r>
        <w:rPr>
          <w:sz w:val="28"/>
          <w:szCs w:val="28"/>
        </w:rPr>
        <w:drawing>
          <wp:inline distT="0" distB="0" distL="0" distR="0">
            <wp:extent cx="3810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080 млн. руб./чел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. Определим интервальные групп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–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где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08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где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16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где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24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где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,32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Х</w:t>
      </w:r>
      <w:r>
        <w:rPr>
          <w:sz w:val="28"/>
          <w:szCs w:val="28"/>
          <w:vertAlign w:val="subscript"/>
          <w:lang w:val="en-US"/>
        </w:rPr>
        <w:t>ma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, где Х</w:t>
      </w:r>
      <w:r>
        <w:rPr>
          <w:sz w:val="28"/>
          <w:szCs w:val="28"/>
          <w:vertAlign w:val="subscript"/>
          <w:lang w:val="en-US"/>
        </w:rPr>
        <w:t>ma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1,4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. Строим интервальный ряд распределения организаций выборочной совокупности по производительности труда (млн. руб./чел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пределение организаций по группам </w:t>
      </w:r>
      <w:r>
        <w:rPr/>
        <w:t>по производительности труда</w:t>
      </w:r>
    </w:p>
    <w:tbl>
      <w:tblPr>
        <w:tblW w:w="755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383"/>
        <w:gridCol w:w="232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группы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ппы по производительности труда, млн. руб./чел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организаций в группе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00 – 1,08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1,080 – 1,16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60 – 1,24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40 – 1,32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20 и более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распределения показывает, что наибольшее количество организаций в выборочной совокупности имеют производительность труда от 1,160 до 1,240 млн. руб./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читайте характеристики интервального ряда распредел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. среднюю арифметическу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. среднее квадратическое отклонен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. коэффициент вари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. мод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. медиа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 по результатам выполнения зад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. Среднюю арифметическую определя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112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средних величин определим середину интервала и количество накопленных част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асчетная таблица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70"/>
        <w:gridCol w:w="1836"/>
        <w:gridCol w:w="1809"/>
        <w:gridCol w:w="1846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групп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ппы по производительности труда, млн. руб./че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организаций в групп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редина интервал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S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копленные частоты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00 – 1,08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4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80 – 1,16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60 – 1,2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40 – 1,3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vertAlign w:val="superscript"/>
              </w:rPr>
            </w:pPr>
            <w:r>
              <w:rPr>
                <w:sz w:val="20"/>
                <w:szCs w:val="28"/>
              </w:rPr>
              <w:t>1,320 и боле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7592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 руб./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В среднем производительность труда в организациях составляет 1,208 млн. руб./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. Среднее квадратическое отклонение определя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9920" cy="10725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92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Производительность труда организаций в выборочной совокупности отклоняется в среднем от среднего значения на 0,0835 млн. руб./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. Коэффициент вариации определя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Коэффициент вариации составляет 6,91%, что меньшее 33%, следовательно, совокупность считается однородной, а средняя типичной для этой совокуп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. Определим моду двумя способами: графическим и расчет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истограмма распределения количества организаций по производительности труда, млн.руб./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575" cy="285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8575" cy="285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4768215" cy="28238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215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30700" cy="444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 руб./чел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Мода, равная 1,204 млн. руб./чел. показывает, что наиболее часто в выборочной совокупности организаций производительность труда будет составлять 1,204 млн. руб./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. Определим медиану двумя способами: графическим и расчет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умулята распределения количества организаций по производительности труда, млн.руб./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747260" cy="309054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32200" cy="609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 руб./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Медиана, равная 1,207 млн. руб./чел. показывает, что у половины выборочной совокупности организаций производительность труда ниже 1,207 млн. руб./чел., а у второй половины выше 1,207 млн. руб./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По исходным данным установите наличие и характер корреляционной связи между признаками производительность труда, млн. руб./чел. и объем товарооборота, млн. руб. методом аналитической группировки, образовав по факторному признаку 5 групп с равными интервал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разработочную таблиц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азработочная таблица</w:t>
      </w:r>
    </w:p>
    <w:tbl>
      <w:tblPr>
        <w:tblW w:w="877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671"/>
        <w:gridCol w:w="1182"/>
        <w:gridCol w:w="2242"/>
        <w:gridCol w:w="2026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гр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ппы по производительности труда, млн. руб./че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органи-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ц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изводительность труда, млн. руб./че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ем товарооборота, млн. руб.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00 – 1,0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00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5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,60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 по 1 групп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5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,600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80 - 1,1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,30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38,50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5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,10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5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,40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5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,40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5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,70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 по 2 групп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8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0,400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60 – 1,2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,80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,00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,20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,40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,60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,80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54,00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,20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,40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,60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,80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,00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 по 3 групп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4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0,800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40 – 1,3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5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,00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5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,50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5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,00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5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,00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5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,50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54,60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,30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 по 4 групп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85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5,900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20 и боле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5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,80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5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,20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,00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 по 5 групп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1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2,0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аналитическую группировку, использовав данные разработочной таблиц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тическая группировка выборочной совокупности организаций </w:t>
      </w:r>
      <w:r>
        <w:rPr/>
        <w:t>по товарообороту, млн. руб./чел.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735"/>
        <w:gridCol w:w="1217"/>
        <w:gridCol w:w="1217"/>
        <w:gridCol w:w="1562"/>
        <w:gridCol w:w="1390"/>
        <w:gridCol w:w="1488"/>
      </w:tblGrid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№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ппы по производи-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льности труда, млн. руб./чел.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-во органи-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ций в группе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изводительность труда в группе, млн. руб./чел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ем товарооборота в группе, млн. руб.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среднем по групп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среднем по групп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00 – 1,0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,6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,8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80 – 1,1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3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0,4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,06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60 – 1,2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4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0,8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,4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40 – 1,3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8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6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5,9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,41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  <w:vertAlign w:val="superscript"/>
              </w:rPr>
            </w:pPr>
            <w:r>
              <w:rPr>
                <w:sz w:val="20"/>
                <w:szCs w:val="28"/>
              </w:rPr>
              <w:t>1,320 и боле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6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2,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,66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ТОГО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,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0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72,7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,42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ая группировка организаций по производительности труда показывает, что с увеличением в среднем по группам группировочного признака, также увеличивается и среднее значение объема товарооборота (результативного признак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Измерьте тесноту корреляционной связи между названными признаками с использованием коэффициента детерминации и эмпирического корреляционного отнош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Для расчета коэффициента детерминации ŋ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эмпирического корреляционного отношения ŋ построим промежуточную таблиц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асчетная таблица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347"/>
        <w:gridCol w:w="769"/>
        <w:gridCol w:w="1492"/>
        <w:gridCol w:w="2504"/>
        <w:gridCol w:w="2648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гр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Группы по производи-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ельности труда, млн. руб./чел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рг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бъем товаро-оборота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5900" cy="241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04800" cy="2540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000 – 1,08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,0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30,000 – 31,800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3,24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(30,000 – 52,423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502,7909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3,6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(33,600 – 31,800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3,24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(33,600 – 52,423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354,3053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ИТОГО по 1 групп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3,6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,24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57,0962</w:t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080 – 1,16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6,3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(36,300 - 40,067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14,190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(36,300 - 52,423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259,9511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8,5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(38,500 - 40,067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2,455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(38,500 - 52,423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193,8499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9,1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(39,100 - 40,067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0,935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(39,100 - 52,423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177,5023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1,4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(41,400 - 40,067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1,776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(41,400 - 52,423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121,5065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1,4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(41,400 - 40,067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1,776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(41,400 - 52,423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121,5065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3,7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(43,700 - 40,067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13,1987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(43,700 - 52,423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76,0907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ИТОГО по 2 групп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0,4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5,7222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50,4070</w:t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160 – 1,2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6,8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46,800</w:t>
            </w:r>
            <w:r>
              <w:rPr>
                <w:sz w:val="20"/>
                <w:lang w:val="en-US"/>
              </w:rPr>
              <w:t xml:space="preserve"> - </w:t>
            </w:r>
            <w:r>
              <w:rPr>
                <w:sz w:val="20"/>
              </w:rPr>
              <w:t>53,400</w:t>
            </w:r>
            <w:r>
              <w:rPr>
                <w:sz w:val="20"/>
                <w:lang w:val="en-US"/>
              </w:rPr>
              <w:t>)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 = 43,56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46,800</w:t>
            </w:r>
            <w:r>
              <w:rPr>
                <w:sz w:val="20"/>
                <w:lang w:val="en-US"/>
              </w:rPr>
              <w:t xml:space="preserve"> - </w:t>
            </w:r>
            <w:r>
              <w:rPr>
                <w:sz w:val="20"/>
              </w:rPr>
              <w:t>52,423</w:t>
            </w:r>
            <w:r>
              <w:rPr>
                <w:sz w:val="20"/>
                <w:lang w:val="en-US"/>
              </w:rPr>
              <w:t>)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 = </w:t>
            </w:r>
            <w:r>
              <w:rPr>
                <w:sz w:val="20"/>
              </w:rPr>
              <w:t>31,6181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8,0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48,000</w:t>
            </w:r>
            <w:r>
              <w:rPr>
                <w:sz w:val="20"/>
                <w:lang w:val="en-US"/>
              </w:rPr>
              <w:t xml:space="preserve"> - </w:t>
            </w:r>
            <w:r>
              <w:rPr>
                <w:sz w:val="20"/>
              </w:rPr>
              <w:t>53,400</w:t>
            </w:r>
            <w:r>
              <w:rPr>
                <w:sz w:val="20"/>
                <w:lang w:val="en-US"/>
              </w:rPr>
              <w:t>)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 = 29,16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48,000</w:t>
            </w:r>
            <w:r>
              <w:rPr>
                <w:sz w:val="20"/>
                <w:lang w:val="en-US"/>
              </w:rPr>
              <w:t xml:space="preserve"> - </w:t>
            </w:r>
            <w:r>
              <w:rPr>
                <w:sz w:val="20"/>
              </w:rPr>
              <w:t>52,423</w:t>
            </w:r>
            <w:r>
              <w:rPr>
                <w:sz w:val="20"/>
                <w:lang w:val="en-US"/>
              </w:rPr>
              <w:t>)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 = </w:t>
            </w:r>
            <w:r>
              <w:rPr>
                <w:sz w:val="20"/>
              </w:rPr>
              <w:t>19,5629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9,2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49,200</w:t>
            </w:r>
            <w:r>
              <w:rPr>
                <w:sz w:val="20"/>
                <w:lang w:val="en-US"/>
              </w:rPr>
              <w:t xml:space="preserve"> - </w:t>
            </w:r>
            <w:r>
              <w:rPr>
                <w:sz w:val="20"/>
              </w:rPr>
              <w:t>53,400</w:t>
            </w:r>
            <w:r>
              <w:rPr>
                <w:sz w:val="20"/>
                <w:lang w:val="en-US"/>
              </w:rPr>
              <w:t>)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 = 17,64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49,200</w:t>
            </w:r>
            <w:r>
              <w:rPr>
                <w:sz w:val="20"/>
                <w:lang w:val="en-US"/>
              </w:rPr>
              <w:t xml:space="preserve"> - </w:t>
            </w:r>
            <w:r>
              <w:rPr>
                <w:sz w:val="20"/>
              </w:rPr>
              <w:t>52,423</w:t>
            </w:r>
            <w:r>
              <w:rPr>
                <w:sz w:val="20"/>
                <w:lang w:val="en-US"/>
              </w:rPr>
              <w:t>)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 = </w:t>
            </w:r>
            <w:r>
              <w:rPr>
                <w:sz w:val="20"/>
              </w:rPr>
              <w:t>10,3877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,4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50,400</w:t>
            </w:r>
            <w:r>
              <w:rPr>
                <w:sz w:val="20"/>
                <w:lang w:val="en-US"/>
              </w:rPr>
              <w:t xml:space="preserve"> - </w:t>
            </w:r>
            <w:r>
              <w:rPr>
                <w:sz w:val="20"/>
              </w:rPr>
              <w:t>53,400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9,0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50,400</w:t>
            </w:r>
            <w:r>
              <w:rPr>
                <w:sz w:val="20"/>
                <w:lang w:val="en-US"/>
              </w:rPr>
              <w:t xml:space="preserve"> - </w:t>
            </w:r>
            <w:r>
              <w:rPr>
                <w:sz w:val="20"/>
              </w:rPr>
              <w:t>52,423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4,0925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1,6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51,600</w:t>
            </w:r>
            <w:r>
              <w:rPr>
                <w:sz w:val="20"/>
                <w:lang w:val="en-US"/>
              </w:rPr>
              <w:t xml:space="preserve"> - </w:t>
            </w:r>
            <w:r>
              <w:rPr>
                <w:sz w:val="20"/>
              </w:rPr>
              <w:t>53,400)</w:t>
            </w:r>
            <w:r>
              <w:rPr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= 3,24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51,600</w:t>
            </w:r>
            <w:r>
              <w:rPr>
                <w:sz w:val="20"/>
                <w:lang w:val="en-US"/>
              </w:rPr>
              <w:t xml:space="preserve"> - </w:t>
            </w:r>
            <w:r>
              <w:rPr>
                <w:sz w:val="20"/>
              </w:rPr>
              <w:t>52,423)</w:t>
            </w:r>
            <w:r>
              <w:rPr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= 0,6773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2,8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52,800</w:t>
            </w:r>
            <w:r>
              <w:rPr>
                <w:sz w:val="20"/>
                <w:lang w:val="en-US"/>
              </w:rPr>
              <w:t xml:space="preserve"> - </w:t>
            </w:r>
            <w:r>
              <w:rPr>
                <w:sz w:val="20"/>
              </w:rPr>
              <w:t>53,400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0,36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52,800</w:t>
            </w:r>
            <w:r>
              <w:rPr>
                <w:sz w:val="20"/>
                <w:lang w:val="en-US"/>
              </w:rPr>
              <w:t xml:space="preserve"> - </w:t>
            </w:r>
            <w:r>
              <w:rPr>
                <w:sz w:val="20"/>
              </w:rPr>
              <w:t>52,423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0,1421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4,0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54,000</w:t>
            </w:r>
            <w:r>
              <w:rPr>
                <w:sz w:val="20"/>
                <w:lang w:val="en-US"/>
              </w:rPr>
              <w:t xml:space="preserve"> - </w:t>
            </w:r>
            <w:r>
              <w:rPr>
                <w:sz w:val="20"/>
              </w:rPr>
              <w:t>53,400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0,36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54,000</w:t>
            </w:r>
            <w:r>
              <w:rPr>
                <w:sz w:val="20"/>
                <w:lang w:val="en-US"/>
              </w:rPr>
              <w:t xml:space="preserve"> - </w:t>
            </w:r>
            <w:r>
              <w:rPr>
                <w:sz w:val="20"/>
              </w:rPr>
              <w:t>52,423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2,4869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5,2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55,200</w:t>
            </w:r>
            <w:r>
              <w:rPr>
                <w:sz w:val="20"/>
                <w:lang w:val="en-US"/>
              </w:rPr>
              <w:t xml:space="preserve"> - </w:t>
            </w:r>
            <w:r>
              <w:rPr>
                <w:sz w:val="20"/>
              </w:rPr>
              <w:t>53,400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3,24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55,200</w:t>
            </w:r>
            <w:r>
              <w:rPr>
                <w:sz w:val="20"/>
                <w:lang w:val="en-US"/>
              </w:rPr>
              <w:t xml:space="preserve"> - </w:t>
            </w:r>
            <w:r>
              <w:rPr>
                <w:sz w:val="20"/>
              </w:rPr>
              <w:t>52,423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7,7117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6,4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56,400</w:t>
            </w:r>
            <w:r>
              <w:rPr>
                <w:sz w:val="20"/>
                <w:lang w:val="en-US"/>
              </w:rPr>
              <w:t xml:space="preserve"> - </w:t>
            </w:r>
            <w:r>
              <w:rPr>
                <w:sz w:val="20"/>
              </w:rPr>
              <w:t>53,400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9,00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56,400</w:t>
            </w:r>
            <w:r>
              <w:rPr>
                <w:sz w:val="20"/>
                <w:lang w:val="en-US"/>
              </w:rPr>
              <w:t xml:space="preserve"> - </w:t>
            </w:r>
            <w:r>
              <w:rPr>
                <w:sz w:val="20"/>
              </w:rPr>
              <w:t>52,423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15,8165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7,6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57,600</w:t>
            </w:r>
            <w:r>
              <w:rPr>
                <w:sz w:val="20"/>
                <w:lang w:val="en-US"/>
              </w:rPr>
              <w:t xml:space="preserve"> - </w:t>
            </w:r>
            <w:r>
              <w:rPr>
                <w:sz w:val="20"/>
              </w:rPr>
              <w:t>53,400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17,64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57,600</w:t>
            </w:r>
            <w:r>
              <w:rPr>
                <w:sz w:val="20"/>
                <w:lang w:val="en-US"/>
              </w:rPr>
              <w:t xml:space="preserve"> - </w:t>
            </w:r>
            <w:r>
              <w:rPr>
                <w:sz w:val="20"/>
              </w:rPr>
              <w:t>52,423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26,8013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8,8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58,800</w:t>
            </w:r>
            <w:r>
              <w:rPr>
                <w:sz w:val="20"/>
                <w:lang w:val="en-US"/>
              </w:rPr>
              <w:t xml:space="preserve"> - </w:t>
            </w:r>
            <w:r>
              <w:rPr>
                <w:sz w:val="20"/>
              </w:rPr>
              <w:t>53,400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29,16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58,800</w:t>
            </w:r>
            <w:r>
              <w:rPr>
                <w:sz w:val="20"/>
                <w:lang w:val="en-US"/>
              </w:rPr>
              <w:t xml:space="preserve"> - </w:t>
            </w:r>
            <w:r>
              <w:rPr>
                <w:sz w:val="20"/>
              </w:rPr>
              <w:t>52,423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40,6661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0,0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60,000</w:t>
            </w:r>
            <w:r>
              <w:rPr>
                <w:sz w:val="20"/>
                <w:lang w:val="en-US"/>
              </w:rPr>
              <w:t xml:space="preserve"> - </w:t>
            </w:r>
            <w:r>
              <w:rPr>
                <w:sz w:val="20"/>
              </w:rPr>
              <w:t>53,400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43,56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60,000</w:t>
            </w:r>
            <w:r>
              <w:rPr>
                <w:sz w:val="20"/>
                <w:lang w:val="en-US"/>
              </w:rPr>
              <w:t xml:space="preserve"> - </w:t>
            </w:r>
            <w:r>
              <w:rPr>
                <w:sz w:val="20"/>
              </w:rPr>
              <w:t>52,423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57,4109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ИТОГО по 3 групп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40,8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,16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17,3740</w:t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240 – 1,3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5,0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(55,000 - 59,414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19,483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(55,000 - 52,423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6,6409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7,5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(57,500 - 59,414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3,663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(57,500 - 52,423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25,7759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0,0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(60,000 - 59,414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0,343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(60,000 - 52,423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57,4109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0,0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(60,000 - 59,414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0,343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(60,000 - 52,423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57,4109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2,5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(62,500 - 59,414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9,523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(62,500 - 52,423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101,5459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4,6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(54,600 - 59,414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23,174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(54,600 - 52,423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4,7393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6,3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(66,300 - 59,414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47,417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(66,300 - 52,423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192,5711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ИТОГО по 4 групп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15,9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,849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46,0949</w:t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320 и боле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4,8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(64,800 - 70,667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34,4217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(64,800 - 52,423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153,1901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0,2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(70,200 - 70,667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0,218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(70,200 - 52,423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316,0217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7,0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(77,000 - 70,667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40,106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(77,000 - 52,423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604,0289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ИТОГО по 5 групп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12,0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,915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73,2407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304800" cy="2540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=(857,0962+950,4070+217,3740+446,0949+1073,2407):30 = 118,140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2465" cy="9258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613400" cy="495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88665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2108200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05965" cy="495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97000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 изучаемыми признаками имеет место корреляционная связь. Эмпирическое корреляционное отношение η =0,9380 в соответствии со шкалой Чеддока говорит о весьма тесной степени связи изучаемых признаков. Коэффициент детерминации η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0,8799 (или 87,99%) показывает, что изменение производительности труда обуславливает изменение объема товарооборота на 87,99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выполнения задания 1 с вероятностью 0,954 определите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у выборки средней производительности труда и границы, в которых будет находиться средняя производительность труда в генеральной совокупности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у выборки доли организаций с уровнем производительности труда 1,300 млн.руб./чел. и более и границы, в которых будет находиться генеральная д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 = 0,95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208 млн. руб./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 = ±0,083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 0,0070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700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43300" cy="469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лн.руб./чел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447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668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</w:t>
      </w:r>
      <w:r>
        <w:rPr>
          <w:sz w:val="28"/>
        </w:rPr>
        <w:t xml:space="preserve"> </w:t>
      </w:r>
      <w:r>
        <w:rPr>
          <w:sz w:val="28"/>
          <w:szCs w:val="28"/>
        </w:rPr>
        <w:t>Ошибка выборки средней производительности труда составляет 0,029 млн.руб./чел. С вероятностью 0,954 можно утверждать, что средняя производительность труда в генеральной совокупности будет находиться в пределах от 1,179 млн.руб./чел. до 1,237 млн.руб./чел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5 (число единиц, обладающих данным признаком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16,7%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4100" cy="469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557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Ошибка выборки доли организаций с уровнем производительности труда 1,300 млн.руб./чел. и более составляет 12,92%. С вероятностью 0,954 можно утверждать, что генеральная доля будет находиться в пределах от 3,8% до 29,6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по трем организациям за два пери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784"/>
        <w:gridCol w:w="1789"/>
        <w:gridCol w:w="1784"/>
        <w:gridCol w:w="1790"/>
      </w:tblGrid>
      <w:tr>
        <w:trPr/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№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приятия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пуск продукции, млн. руб.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есписочная численность работников, чел.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Базисный период (</w:t>
            </w:r>
            <w:r>
              <w:rPr>
                <w:sz w:val="20"/>
                <w:szCs w:val="28"/>
                <w:lang w:val="en-US"/>
              </w:rPr>
              <w:t>q</w:t>
            </w:r>
            <w:r>
              <w:rPr>
                <w:sz w:val="20"/>
                <w:szCs w:val="28"/>
                <w:vertAlign w:val="subscript"/>
                <w:lang w:val="en-US"/>
              </w:rPr>
              <w:t>0</w:t>
            </w:r>
            <w:r>
              <w:rPr>
                <w:sz w:val="20"/>
                <w:szCs w:val="28"/>
                <w:lang w:val="en-US"/>
              </w:rPr>
              <w:t>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Отчетный период</w:t>
            </w:r>
            <w:r>
              <w:rPr>
                <w:sz w:val="20"/>
                <w:szCs w:val="28"/>
                <w:lang w:val="en-US"/>
              </w:rPr>
              <w:t xml:space="preserve"> (q</w:t>
            </w:r>
            <w:r>
              <w:rPr>
                <w:sz w:val="20"/>
                <w:szCs w:val="28"/>
                <w:vertAlign w:val="subscript"/>
                <w:lang w:val="en-US"/>
              </w:rPr>
              <w:t>1</w:t>
            </w:r>
            <w:r>
              <w:rPr>
                <w:sz w:val="20"/>
                <w:szCs w:val="28"/>
                <w:lang w:val="en-US"/>
              </w:rPr>
              <w:t>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Базисный период</w:t>
            </w:r>
            <w:r>
              <w:rPr>
                <w:sz w:val="20"/>
                <w:szCs w:val="28"/>
                <w:lang w:val="en-US"/>
              </w:rPr>
              <w:t xml:space="preserve"> (T</w:t>
            </w:r>
            <w:r>
              <w:rPr>
                <w:sz w:val="20"/>
                <w:szCs w:val="28"/>
                <w:vertAlign w:val="subscript"/>
                <w:lang w:val="en-US"/>
              </w:rPr>
              <w:t>0</w:t>
            </w:r>
            <w:r>
              <w:rPr>
                <w:sz w:val="20"/>
                <w:szCs w:val="28"/>
                <w:lang w:val="en-US"/>
              </w:rPr>
              <w:t>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Отчетный период</w:t>
            </w:r>
            <w:r>
              <w:rPr>
                <w:sz w:val="20"/>
                <w:szCs w:val="28"/>
                <w:lang w:val="en-US"/>
              </w:rPr>
              <w:t xml:space="preserve"> (T</w:t>
            </w:r>
            <w:r>
              <w:rPr>
                <w:sz w:val="20"/>
                <w:szCs w:val="28"/>
                <w:vertAlign w:val="subscript"/>
                <w:lang w:val="en-US"/>
              </w:rPr>
              <w:t>1</w:t>
            </w:r>
            <w:r>
              <w:rPr>
                <w:sz w:val="20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 4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 8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 6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 8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ждому предприятию: уровни и динамику производительности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редставьте в таблице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рем предприятиям вместе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ы производительности труда (переменного, постоянного состава, структурных сдвигов)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изменение средней производительности труда за счет отдельных факт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уровень и динамику производительности труда по каждому предприятию в отдель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. </w:t>
      </w:r>
      <w:r>
        <w:rPr>
          <w:sz w:val="28"/>
          <w:szCs w:val="28"/>
        </w:rPr>
        <w:drawing>
          <wp:inline distT="0" distB="0" distL="0" distR="0">
            <wp:extent cx="1485900" cy="444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лн. руб./че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444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 руб./че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444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131,7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вому предприятию производительность труда в отчетном периоде по сравнению с базисным возросла на 31,7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. </w:t>
      </w:r>
      <w:r>
        <w:rPr>
          <w:sz w:val="28"/>
          <w:szCs w:val="28"/>
        </w:rPr>
        <w:drawing>
          <wp:inline distT="0" distB="0" distL="0" distR="0">
            <wp:extent cx="1091565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лн. руб./че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 руб./че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112,5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торому предприятию производительность труда в отчетном периоде по сравнению с базисным возросла на 12,5%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. </w:t>
      </w:r>
      <w:r>
        <w:rPr>
          <w:sz w:val="28"/>
          <w:szCs w:val="28"/>
        </w:rPr>
        <w:drawing>
          <wp:inline distT="0" distB="0" distL="0" distR="0">
            <wp:extent cx="11811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лн. руб./че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 руб./че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112,6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ретьему предприятию производительность труда в отчетном периоде по сравнению с базисным возросла на 12,6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7.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062"/>
        <w:gridCol w:w="2066"/>
        <w:gridCol w:w="3009"/>
      </w:tblGrid>
      <w:tr>
        <w:trPr/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№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прият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изводительность труда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лн. руб./чел.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декс производительности труда, %</w:t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Базисный период (</w:t>
            </w:r>
            <w:r>
              <w:rPr>
                <w:sz w:val="20"/>
                <w:szCs w:val="28"/>
                <w:lang w:val="en-US"/>
              </w:rPr>
              <w:t>W</w:t>
            </w:r>
            <w:r>
              <w:rPr>
                <w:sz w:val="20"/>
                <w:szCs w:val="28"/>
                <w:vertAlign w:val="subscript"/>
                <w:lang w:val="en-US"/>
              </w:rPr>
              <w:t>0</w:t>
            </w:r>
            <w:r>
              <w:rPr>
                <w:sz w:val="20"/>
                <w:szCs w:val="28"/>
                <w:lang w:val="en-US"/>
              </w:rPr>
              <w:t>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Отчетный период</w:t>
            </w:r>
            <w:r>
              <w:rPr>
                <w:sz w:val="20"/>
                <w:szCs w:val="28"/>
                <w:lang w:val="en-US"/>
              </w:rPr>
              <w:t xml:space="preserve"> (W</w:t>
            </w:r>
            <w:r>
              <w:rPr>
                <w:sz w:val="20"/>
                <w:szCs w:val="28"/>
                <w:vertAlign w:val="subscript"/>
                <w:lang w:val="en-US"/>
              </w:rPr>
              <w:t>1</w:t>
            </w:r>
            <w:r>
              <w:rPr>
                <w:sz w:val="20"/>
                <w:szCs w:val="28"/>
                <w:lang w:val="en-US"/>
              </w:rPr>
              <w:t>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1,7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2,5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95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3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2,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производительности труда переменного состава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00800" cy="482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122,2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производительности труда постоянного соста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24600" cy="482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ли 122,8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влияния структурных сдвигов за счет изменения численности работник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703570" cy="42418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и 99,5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ерем.сост.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ост.сост.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стр.сдв. </w:t>
      </w:r>
      <w:r>
        <w:rPr>
          <w:sz w:val="28"/>
          <w:szCs w:val="28"/>
        </w:rPr>
        <w:t>1,222 = 1,228 х 0,99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изменение средней производительности тру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33700" cy="482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д влиянием изменения каждого фак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482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35300" cy="495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средняя производительность труда на трех предприятиях в базисном периоде по сравнению с отчетным возросла на 22,2% (или на 22,67 млн. руб./чел.), в том числе за счет повышения производительности труда на отдельных предприятиях в среднем на 22,8% (или на 23,16 млн.руб./чел.) и изменения структуры на -0,5% (или уменьшения на 0,49 млн.руб./чел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АЯ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тся следующие данные по объему продаж и среднесписочной численности работников ОАО "Красный Октябрь" за период с 2004 по 2008гг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о объему продаж и среднесписочной численности работников ОАО "Красный Октябрь"</w:t>
      </w:r>
    </w:p>
    <w:tbl>
      <w:tblPr>
        <w:tblW w:w="449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600"/>
        <w:gridCol w:w="2099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Объем продаж, тыс. руб. (</w:t>
            </w:r>
            <w:r>
              <w:rPr>
                <w:sz w:val="20"/>
                <w:szCs w:val="28"/>
                <w:lang w:val="en-US"/>
              </w:rPr>
              <w:t>q</w:t>
            </w:r>
            <w:r>
              <w:rPr>
                <w:sz w:val="20"/>
                <w:szCs w:val="28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енность работников, чел. (Т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42 82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03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93 68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157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85 77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28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90 91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44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85 1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516</w:t>
            </w:r>
          </w:p>
        </w:tc>
      </w:tr>
    </w:tbl>
    <w:p>
      <w:pPr>
        <w:pStyle w:val="TextBody"/>
        <w:tabs>
          <w:tab w:val="clear" w:pos="708"/>
          <w:tab w:val="left" w:pos="93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считать уровни производительность труда по каждому периоду; цепные и базисные показатели динамики уровня производительности труда: абсолютный прирост, темп роста, темп прироста и абсолютное значение 1 % приро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читать средние показатели изменения годовых уровней ряда динамики: средний уровень ряда, средний абсолютный прирост, средний темп роста и средний темп приро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считать индексы производительности труда (переменного, постоянного состава, структурных сдвигов), а также абсолютное изменение средней производительности труда за счет отдельных фактор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ю выполнения данного задания является анализ изменения годовых </w:t>
      </w:r>
      <w:r>
        <w:rPr>
          <w:bCs/>
          <w:sz w:val="28"/>
          <w:szCs w:val="29"/>
        </w:rPr>
        <w:t>уровней производительности труда за отдельные периоды времени, а также получение обобщающих оценок изменения годовых уровней ряда за весь исследуемый пятилетний период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уровни производительности труда по каждому периоду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900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04: </w:t>
      </w:r>
      <w:r>
        <w:rPr>
          <w:sz w:val="28"/>
          <w:szCs w:val="28"/>
        </w:rPr>
        <w:drawing>
          <wp:inline distT="0" distB="0" distL="0" distR="0">
            <wp:extent cx="1688465" cy="393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ыс. руб./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5: </w:t>
      </w:r>
      <w:r>
        <w:rPr>
          <w:sz w:val="28"/>
          <w:szCs w:val="28"/>
        </w:rPr>
        <w:drawing>
          <wp:inline distT="0" distB="0" distL="0" distR="0">
            <wp:extent cx="17145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ыс. руб./че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06: </w:t>
      </w:r>
      <w:r>
        <w:rPr>
          <w:sz w:val="28"/>
          <w:szCs w:val="28"/>
        </w:rPr>
        <w:drawing>
          <wp:inline distT="0" distB="0" distL="0" distR="0">
            <wp:extent cx="1701800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ыс. руб./че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07: </w:t>
      </w:r>
      <w:r>
        <w:rPr>
          <w:sz w:val="28"/>
          <w:szCs w:val="28"/>
        </w:rPr>
        <w:drawing>
          <wp:inline distT="0" distB="0" distL="0" distR="0">
            <wp:extent cx="1714500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ыс. руб./че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08: </w:t>
      </w:r>
      <w:r>
        <w:rPr>
          <w:sz w:val="28"/>
          <w:szCs w:val="28"/>
        </w:rPr>
        <w:drawing>
          <wp:inline distT="0" distB="0" distL="0" distR="0">
            <wp:extent cx="17145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ыс. руб./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цепные и базисные показатели, характеризующих изменение уровня производительности труда за годовые промежутки времени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t>Абсолютный прирост (</w:t>
      </w:r>
      <w:r>
        <w:rPr>
          <w:sz w:val="28"/>
          <w:szCs w:val="32"/>
        </w:rPr>
        <w:t>∆</w:t>
      </w:r>
      <w:r>
        <w:rPr>
          <w:sz w:val="28"/>
          <w:szCs w:val="32"/>
          <w:vertAlign w:val="subscript"/>
        </w:rPr>
        <w:t>у</w:t>
      </w:r>
      <w:r>
        <w:rPr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базисны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∆</w:t>
      </w:r>
      <w:r>
        <w:rPr>
          <w:sz w:val="28"/>
          <w:szCs w:val="32"/>
          <w:vertAlign w:val="subscript"/>
        </w:rPr>
        <w:t>у</w:t>
      </w:r>
      <w:r>
        <w:rPr>
          <w:sz w:val="28"/>
          <w:szCs w:val="32"/>
          <w:vertAlign w:val="subscript"/>
          <w:lang w:val="en-US"/>
        </w:rPr>
        <w:t>i</w:t>
      </w:r>
      <w:r>
        <w:rPr>
          <w:sz w:val="28"/>
          <w:szCs w:val="32"/>
          <w:vertAlign w:val="superscript"/>
        </w:rPr>
        <w:t>б</w:t>
      </w:r>
      <w:r>
        <w:rPr>
          <w:sz w:val="28"/>
          <w:szCs w:val="32"/>
        </w:rPr>
        <w:t xml:space="preserve"> = у</w:t>
      </w:r>
      <w:r>
        <w:rPr>
          <w:sz w:val="28"/>
          <w:szCs w:val="32"/>
          <w:vertAlign w:val="subscript"/>
          <w:lang w:val="en-US"/>
        </w:rPr>
        <w:t>i</w:t>
      </w:r>
      <w:r>
        <w:rPr>
          <w:sz w:val="28"/>
          <w:szCs w:val="32"/>
        </w:rPr>
        <w:t xml:space="preserve"> – у</w:t>
      </w:r>
      <w:r>
        <w:rPr>
          <w:sz w:val="28"/>
          <w:szCs w:val="32"/>
          <w:vertAlign w:val="subscript"/>
        </w:rPr>
        <w:t>о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005: </w:t>
      </w:r>
      <w:r>
        <w:rPr>
          <w:sz w:val="28"/>
        </w:rPr>
        <w:drawing>
          <wp:inline distT="0" distB="0" distL="0" distR="0">
            <wp:extent cx="2120900" cy="254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ыс. руб./че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006: </w:t>
      </w:r>
      <w:r>
        <w:rPr>
          <w:sz w:val="28"/>
        </w:rPr>
        <w:drawing>
          <wp:inline distT="0" distB="0" distL="0" distR="0">
            <wp:extent cx="2171700" cy="254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ыс. руб./че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007: </w:t>
      </w:r>
      <w:r>
        <w:rPr>
          <w:sz w:val="28"/>
        </w:rPr>
        <w:drawing>
          <wp:inline distT="0" distB="0" distL="0" distR="0">
            <wp:extent cx="2184400" cy="254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ыс. руб./че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008: </w:t>
      </w:r>
      <w:r>
        <w:rPr>
          <w:sz w:val="28"/>
        </w:rPr>
        <w:drawing>
          <wp:inline distT="0" distB="0" distL="0" distR="0">
            <wp:extent cx="2184400" cy="254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ыс. руб./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цепно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∆</w:t>
      </w:r>
      <w:r>
        <w:rPr>
          <w:sz w:val="28"/>
          <w:szCs w:val="32"/>
          <w:vertAlign w:val="subscript"/>
        </w:rPr>
        <w:t>у</w:t>
      </w:r>
      <w:r>
        <w:rPr>
          <w:sz w:val="28"/>
          <w:szCs w:val="32"/>
          <w:vertAlign w:val="subscript"/>
          <w:lang w:val="en-US"/>
        </w:rPr>
        <w:t>i</w:t>
      </w:r>
      <w:r>
        <w:rPr>
          <w:sz w:val="28"/>
          <w:szCs w:val="32"/>
          <w:vertAlign w:val="superscript"/>
        </w:rPr>
        <w:t>ц</w:t>
      </w:r>
      <w:r>
        <w:rPr>
          <w:sz w:val="28"/>
          <w:szCs w:val="32"/>
        </w:rPr>
        <w:t xml:space="preserve"> = у</w:t>
      </w:r>
      <w:r>
        <w:rPr>
          <w:sz w:val="28"/>
          <w:szCs w:val="32"/>
          <w:vertAlign w:val="subscript"/>
          <w:lang w:val="en-US"/>
        </w:rPr>
        <w:t>i</w:t>
      </w:r>
      <w:r>
        <w:rPr>
          <w:sz w:val="28"/>
          <w:szCs w:val="32"/>
        </w:rPr>
        <w:t xml:space="preserve"> – у</w:t>
      </w:r>
      <w:r>
        <w:rPr>
          <w:sz w:val="28"/>
          <w:szCs w:val="32"/>
          <w:vertAlign w:val="subscript"/>
          <w:lang w:val="en-US"/>
        </w:rPr>
        <w:t>i</w:t>
      </w:r>
      <w:r>
        <w:rPr>
          <w:sz w:val="28"/>
          <w:szCs w:val="32"/>
          <w:vertAlign w:val="subscript"/>
        </w:rPr>
        <w:t>-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005: </w:t>
      </w:r>
      <w:r>
        <w:rPr>
          <w:sz w:val="28"/>
        </w:rPr>
        <w:drawing>
          <wp:inline distT="0" distB="0" distL="0" distR="0">
            <wp:extent cx="2120900" cy="254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ыс. руб./че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006: </w:t>
      </w:r>
      <w:r>
        <w:rPr>
          <w:sz w:val="28"/>
        </w:rPr>
        <w:drawing>
          <wp:inline distT="0" distB="0" distL="0" distR="0">
            <wp:extent cx="2095500" cy="254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ыс. руб./че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007: </w:t>
      </w:r>
      <w:r>
        <w:rPr>
          <w:sz w:val="28"/>
        </w:rPr>
        <w:drawing>
          <wp:inline distT="0" distB="0" distL="0" distR="0">
            <wp:extent cx="2108200" cy="254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ыс. руб./че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008: </w:t>
      </w:r>
      <w:r>
        <w:rPr>
          <w:sz w:val="28"/>
        </w:rPr>
        <w:drawing>
          <wp:inline distT="0" distB="0" distL="0" distR="0">
            <wp:extent cx="2184400" cy="2540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ыс. руб./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vertAlign w:val="subscript"/>
        </w:rPr>
      </w:pPr>
      <w:r>
        <w:rPr>
          <w:sz w:val="28"/>
          <w:szCs w:val="32"/>
          <w:vertAlign w:val="subscript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мп роста (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исны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1915" cy="5270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5: </w:t>
      </w:r>
      <w:r>
        <w:rPr>
          <w:sz w:val="28"/>
          <w:szCs w:val="28"/>
        </w:rPr>
        <w:drawing>
          <wp:inline distT="0" distB="0" distL="0" distR="0">
            <wp:extent cx="2120900" cy="419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6: </w:t>
      </w:r>
      <w:r>
        <w:rPr>
          <w:sz w:val="28"/>
          <w:szCs w:val="28"/>
        </w:rPr>
        <w:drawing>
          <wp:inline distT="0" distB="0" distL="0" distR="0">
            <wp:extent cx="2120900" cy="419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7: </w:t>
      </w:r>
      <w:r>
        <w:rPr>
          <w:sz w:val="28"/>
          <w:szCs w:val="28"/>
        </w:rPr>
        <w:drawing>
          <wp:inline distT="0" distB="0" distL="0" distR="0">
            <wp:extent cx="2133600" cy="419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008: </w:t>
      </w:r>
      <w:r>
        <w:rPr>
          <w:sz w:val="28"/>
          <w:szCs w:val="28"/>
        </w:rPr>
        <w:drawing>
          <wp:inline distT="0" distB="0" distL="0" distR="0">
            <wp:extent cx="2133600" cy="419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пно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0815" cy="5270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5: </w:t>
      </w:r>
      <w:r>
        <w:rPr>
          <w:sz w:val="28"/>
          <w:szCs w:val="28"/>
        </w:rPr>
        <w:drawing>
          <wp:inline distT="0" distB="0" distL="0" distR="0">
            <wp:extent cx="2120900" cy="419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6: </w:t>
      </w:r>
      <w:r>
        <w:rPr>
          <w:sz w:val="28"/>
          <w:szCs w:val="28"/>
        </w:rPr>
        <w:drawing>
          <wp:inline distT="0" distB="0" distL="0" distR="0">
            <wp:extent cx="2133600" cy="419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7: </w:t>
      </w:r>
      <w:r>
        <w:rPr>
          <w:sz w:val="28"/>
          <w:szCs w:val="28"/>
        </w:rPr>
        <w:drawing>
          <wp:inline distT="0" distB="0" distL="0" distR="0">
            <wp:extent cx="2133600" cy="419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8: </w:t>
      </w:r>
      <w:r>
        <w:rPr>
          <w:sz w:val="28"/>
          <w:szCs w:val="28"/>
        </w:rPr>
        <w:drawing>
          <wp:inline distT="0" distB="0" distL="0" distR="0">
            <wp:extent cx="2108200" cy="419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мп прироста (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азисны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32"/>
          <w:vertAlign w:val="subscript"/>
        </w:rPr>
        <w:t>п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32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-100 (%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005: </w:t>
      </w:r>
      <w:r>
        <w:rPr>
          <w:sz w:val="28"/>
          <w:szCs w:val="28"/>
          <w:lang w:val="en-US"/>
        </w:rPr>
        <w:drawing>
          <wp:inline distT="0" distB="0" distL="0" distR="0">
            <wp:extent cx="1917065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006: </w:t>
      </w:r>
      <w:r>
        <w:rPr>
          <w:sz w:val="28"/>
          <w:szCs w:val="28"/>
          <w:lang w:val="en-US"/>
        </w:rPr>
        <w:drawing>
          <wp:inline distT="0" distB="0" distL="0" distR="0">
            <wp:extent cx="19939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007: </w:t>
      </w:r>
      <w:r>
        <w:rPr>
          <w:sz w:val="28"/>
          <w:szCs w:val="28"/>
          <w:lang w:val="en-US"/>
        </w:rPr>
        <w:drawing>
          <wp:inline distT="0" distB="0" distL="0" distR="0">
            <wp:extent cx="2005965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2008: </w:t>
      </w:r>
      <w:r>
        <w:rPr>
          <w:sz w:val="28"/>
          <w:szCs w:val="28"/>
          <w:lang w:val="en-US"/>
        </w:rPr>
        <w:drawing>
          <wp:inline distT="0" distB="0" distL="0" distR="0">
            <wp:extent cx="19939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цепной</w:t>
      </w:r>
      <w:r>
        <w:rPr>
          <w:sz w:val="28"/>
          <w:szCs w:val="28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perscript"/>
        </w:rPr>
        <w:t>ц</w:t>
      </w:r>
      <w:r>
        <w:rPr>
          <w:sz w:val="28"/>
          <w:szCs w:val="32"/>
          <w:vertAlign w:val="subscript"/>
        </w:rPr>
        <w:t>п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perscript"/>
        </w:rPr>
        <w:t>ц</w:t>
      </w:r>
      <w:r>
        <w:rPr>
          <w:sz w:val="28"/>
          <w:szCs w:val="32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-100 (%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005: </w:t>
      </w:r>
      <w:r>
        <w:rPr>
          <w:sz w:val="28"/>
          <w:szCs w:val="28"/>
          <w:lang w:val="en-US"/>
        </w:rPr>
        <w:drawing>
          <wp:inline distT="0" distB="0" distL="0" distR="0">
            <wp:extent cx="1917065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006: </w:t>
      </w:r>
      <w:r>
        <w:rPr>
          <w:sz w:val="28"/>
          <w:szCs w:val="28"/>
          <w:lang w:val="en-US"/>
        </w:rPr>
        <w:drawing>
          <wp:inline distT="0" distB="0" distL="0" distR="0">
            <wp:extent cx="19304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007: </w:t>
      </w:r>
      <w:r>
        <w:rPr>
          <w:sz w:val="28"/>
          <w:szCs w:val="28"/>
          <w:lang w:val="en-US"/>
        </w:rPr>
        <w:drawing>
          <wp:inline distT="0" distB="0" distL="0" distR="0">
            <wp:extent cx="1917065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2008: </w:t>
      </w:r>
      <w:r>
        <w:rPr>
          <w:sz w:val="28"/>
          <w:szCs w:val="28"/>
          <w:lang w:val="en-US"/>
        </w:rPr>
        <w:drawing>
          <wp:inline distT="0" distB="0" distL="0" distR="0">
            <wp:extent cx="19431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бсолютное значение (содержание) 1 % прироста (А</w:t>
      </w:r>
      <w:r>
        <w:rPr>
          <w:sz w:val="28"/>
          <w:szCs w:val="28"/>
          <w:vertAlign w:val="subscript"/>
        </w:rPr>
        <w:t>1%</w:t>
      </w:r>
      <w:r>
        <w:rPr>
          <w:sz w:val="28"/>
          <w:szCs w:val="28"/>
        </w:rPr>
        <w:t>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4035" cy="6502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5: </w:t>
      </w:r>
      <w:r>
        <w:rPr>
          <w:sz w:val="28"/>
          <w:szCs w:val="28"/>
        </w:rPr>
        <w:drawing>
          <wp:inline distT="0" distB="0" distL="0" distR="0">
            <wp:extent cx="3365500" cy="419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6: </w:t>
      </w:r>
      <w:r>
        <w:rPr>
          <w:sz w:val="28"/>
          <w:szCs w:val="28"/>
        </w:rPr>
        <w:drawing>
          <wp:inline distT="0" distB="0" distL="0" distR="0">
            <wp:extent cx="3340100" cy="4191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7: </w:t>
      </w:r>
      <w:r>
        <w:rPr>
          <w:sz w:val="28"/>
          <w:szCs w:val="28"/>
        </w:rPr>
        <w:drawing>
          <wp:inline distT="0" distB="0" distL="0" distR="0">
            <wp:extent cx="3340100" cy="419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8: </w:t>
      </w:r>
      <w:r>
        <w:rPr>
          <w:sz w:val="28"/>
          <w:szCs w:val="28"/>
        </w:rPr>
        <w:drawing>
          <wp:inline distT="0" distB="0" distL="0" distR="0">
            <wp:extent cx="3429000" cy="4191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расчеты также в виде таблицы с формулами и таблицы с результатами вычисл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9"/>
        </w:rPr>
      </w:pPr>
      <w:r>
        <w:rPr>
          <w:bCs/>
          <w:sz w:val="28"/>
          <w:szCs w:val="29"/>
        </w:rPr>
        <w:drawing>
          <wp:inline distT="0" distB="0" distL="0" distR="0">
            <wp:extent cx="5248275" cy="221488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9"/>
        </w:rPr>
      </w:pPr>
      <w:r>
        <w:rPr>
          <w:bCs/>
          <w:sz w:val="28"/>
          <w:szCs w:val="29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9"/>
        </w:rPr>
      </w:pPr>
      <w:r>
        <w:rPr>
          <w:bCs/>
          <w:sz w:val="28"/>
          <w:szCs w:val="29"/>
        </w:rPr>
        <w:drawing>
          <wp:inline distT="0" distB="0" distL="0" distR="0">
            <wp:extent cx="5356225" cy="229997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225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9"/>
        </w:rPr>
      </w:pPr>
      <w:r>
        <w:rPr>
          <w:bCs/>
          <w:sz w:val="28"/>
          <w:szCs w:val="29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Как показывают данные Таблицы 2, уровень производительности труда ОАО "Красный Октябрь" постоянно повышался. В целом за исследуемый период уровень производительности труда повысился на 348,68 тыс. руб./чел. или на 32,61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ст уровня производительности труда носит ускоренный характер, что подтверждается </w:t>
      </w:r>
      <w:r>
        <w:rPr>
          <w:sz w:val="28"/>
        </w:rPr>
        <w:t>постоянно увеличивающимися значениями цепных абсолютных приростов - с 37,47 до 142,54 тыс. руб./чел. и цепных темпов прироста - с 3,50% до 11,18%. Увеличение уровня производительности труда подтверждается также систематически растущей величиной абсолютного значения 1% прироста - с 10,69 до 12,75 тыс. руб./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читаем средние показатели анализа ряда динамики уровня производительности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абл. 2 представлены данные, характеризующие динамику изменения уровней ряда за отдельные периоды времени. Для обобщающей оценки изменений уровней ряда за весь рассматриваемый период времени необходимо рассчитать средние показатели динамик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Средний уровень ряда динамики 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45820" cy="6762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864100" cy="393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Средний абсолютный прирост (</w:t>
      </w:r>
      <w:r>
        <w:rPr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065" cy="67627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46400" cy="393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Средний темп роста (</w:t>
      </w: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66800" cy="57912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08200" cy="469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Средний темп прироста (</w:t>
      </w:r>
      <w:r>
        <w:rPr>
          <w:sz w:val="28"/>
          <w:szCs w:val="28"/>
        </w:rPr>
        <w:drawing>
          <wp:inline distT="0" distB="0" distL="0" distR="0">
            <wp:extent cx="273685" cy="26924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4625" cy="31496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27200" cy="2540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расчеты также в виде таблицы с формулами и таблицы с результатами вычисл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21885" cy="182308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885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31435" cy="207645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143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глядно ежегодный уровень производительности труда, абсолютный прирост в 2005-2008гг. и средний уровень производительности труда можно представить графичес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28895" cy="348932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895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. За исследуемый период средний уровень производительности труда составил 1210,16 тыс. руб./чел. Выявлена положительная динамика производительности труда: ежегодное увеличение уровня производительности труда составляло в среднем 69,74 тыс. руб./чел. или 7,3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считаем индексы производительности тру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индексы производительности труда (переменного, постоянного состава, структурных сдвигов) по формула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5460" cy="4438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2595" cy="44831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4970" cy="44831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7465" cy="8128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0800" cy="8128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054600" cy="8128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расчеты также в виде таблицы с формулами и таблицы с результатами вычисл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76825" cy="112839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22545" cy="1968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абсолютное изменение средней производительности тру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62100" cy="482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422900" cy="8128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д влиянием изменения каждого фак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24000" cy="482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448300" cy="8128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51000" cy="495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448300" cy="8128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расчеты также в виде таблицы с формулами и таблицы с результатами вычисл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0320" cy="109982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2885" cy="191833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885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средняя производительность труда ОАО "Красный Октябрь" за период с 2005 по 2008 гг. возросла на 7,58% (или на 88,12 тыс. руб./чел.), в том числе за счет повышения производительности труда в отдельные периоды в среднем на 7,63% (или на 88,67 тыс. руб./чел.) и изменения структуры на -0,05% (или уменьшения на 0,55 тыс. руб./чел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было изучено понятие производительности труда и методы ее измерения: натуральный, трудовой и стоимост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рассмотрены методы измерения уровня и динамики производительности труда с помощью индексов переменного, постоянного состава и структурных сдвигов, индекса Струмили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помощью изученных методов в работе были решены 4 задачи расчетной части. Определена средняя производительность труда в организациях, которая составила 1,208 млн. руб./чел. Производительность труда организаций в выборочной совокупности отклоняется в среднем от среднего значения на 0,0835 млн. руб./чел. Вычисленный коэффициент вариации, равный 6,91% показывает, что совокупность является однородной, а средняя типичной для этой совокупности. Двумя способами (графическим и расчетным) была определена мода (1,204 млн. руб./чел.), т.е. наиболее частое значение производительности труда в выборочной совокупности. Так же двумя способами было определено значение медианы, которое показывает, что у половины выборочной совокупности организаций производительность труда ниже 1,207 млн. руб./чел., а у второй половины выше 1,207 млн. руб./чел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ом аналитической группировки было выявлено наличие корреляционной связи между признаками производительность труда, млн. руб./чел. и объем товарооборота. С увеличением в среднем по группам группировочного признака, также увеличивается и среднее значение результативного признака. В соответствии со шкалой Чеддока эмпирическое корреляционное отношение равное 0,9380 говорит о весьма тесной степени связи изучаемых признаков. Коэффициент детерминации равный 87,99% показывает, что изменение производительности труда обуславливает изменение объема товарооборота на 87,99%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шибка выборки средней производительности труда составила 0,029 млн.руб./чел. Это позволяет утверждать с вероятностью 0,954, что средняя производительность труда в генеральной совокупности находится в пределах от 1,179 млн.руб./чел. до 1,237 млн.руб./чел. Ошибка выборки доли организаций с уровнем производительности труда 1,300 млн.руб./чел. и более составила 12,92%. С вероятностью 0,954 можно утверждать, что генеральная доля находится в пределах от 3,8% до 29,6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в индексный метод оценки динамики производительности труда было определено, что средняя производительность труда на трех предприятиях в базисном периоде по сравнению с отчетным возросла на 22,2% (или на 22,67 млн. руб./чел.), в том числе за счет повышения производительности труда на отдельных предприятиях в среднем на 22,8% (или на 23,16 млн.руб./чел.) и изменения структуры на -0,5% (или уменьшения на 0,49 млн.руб./чел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аналитической части курсовой работы был проведен анализ динамики производительности труда ОАО "Красный Октябрь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производительности труда ОАО "Красный Октябрь" в 2005 -2008 гг. постоянно повышался. В целом за исследуемый период уровень производительности труда повысился на 348,68 тыс. руб./чел. или на 32,61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ст уровня производительности труда носит ускоренный характер, что подтверждается </w:t>
      </w:r>
      <w:r>
        <w:rPr>
          <w:sz w:val="28"/>
        </w:rPr>
        <w:t>постоянно увеличивающимися значениями цепных абсолютных приростов - с 37,47 до 142,54 тыс. руб./чел. и цепных темпов прироста - с 3,50% до 11,18%. Увеличение уровня производительности труда подтверждается также систематически растущей величиной абсолютного значения 1% прироста - с 10,69 до 12,75 тыс. руб./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период 2004 – 2008 гг. средний уровень производительности труда ОАО "Красный Октябрь" составил 1210,16 тыс. руб./чел. Выявлена положительная динамика производительности труда: ежегодное увеличение уровня производительности труда составляло в среднем 69,74 тыс. руб./чел. или 7,3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в индексы производительности труда переменного, постоянного состава, структурных сдвигов, можно сделать вывод о том, что средняя производительность труда ОАО "Красный Октябрь" за период с 2005 по 2008 гг. возросла на 7,58% (или на 88,12 тыс. руб./чел.), в том числе за счет повышения производительности труда в отдельные периоды в среднем на 7,63% (или на 88,67 тыс. руб./чел.) и изменения структуры на -0,05% (или уменьшения на 0,55 тыс. руб./чел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Гусаров В.М. Статистика: Учебное пособие для вузов. – М.: ЮНИТИ-ДАНА, 2001. – 463 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Мелкумов Я.С. Социально-экономическая статистика: Учебно-методическое пособие. – М.: Изд-во ИМПЭ-ПАБЛИШ, 2004. – 200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 Рудакова Р.П., Букин Л.Л., Гаврилов В.И. Статистика. 2-е изд. – СПб.: Питер, 2007. – 288с: ил. – (Серия "Учебное пособие")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алин В.Н., Шпаковская Е.П. Социально-экономическая статистика: Учебник. – М.: Юристъ, 2001. – 461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Социально-экономическая статистика. Практикум / Н.М. Гореева, Л.Н. Демидова, Л.М. Клизогуб, С.А. Орехов, под ред. д-ра экон. наук, проф. С.А. Орехова. – М.: Эксмо, 2007. – 384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Экономическая статистика: Учебник / Под ред. Ю.Н. Иванова. – М.: ИНФРА-М, 1998 – 480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7. http://www.gks.ru/ Федеральная служба государственной статистик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http://www.konfetki.ru/ ОАО Московская кондитерская фабрика "Красный Октябрь"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  <w:i w:val="false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</w:pPr>
    <w:rPr>
      <w:color w:val="FF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png"/><Relationship Id="rId40" Type="http://schemas.openxmlformats.org/officeDocument/2006/relationships/image" Target="media/image38.png"/><Relationship Id="rId41" Type="http://schemas.openxmlformats.org/officeDocument/2006/relationships/image" Target="media/image39.jpeg"/><Relationship Id="rId42" Type="http://schemas.openxmlformats.org/officeDocument/2006/relationships/image" Target="media/image40.wmf"/><Relationship Id="rId43" Type="http://schemas.openxmlformats.org/officeDocument/2006/relationships/image" Target="media/image41.jpeg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jpeg"/><Relationship Id="rId119" Type="http://schemas.openxmlformats.org/officeDocument/2006/relationships/image" Target="media/image117.jpeg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jpeg"/><Relationship Id="rId133" Type="http://schemas.openxmlformats.org/officeDocument/2006/relationships/image" Target="media/image131.jpeg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jpeg"/><Relationship Id="rId142" Type="http://schemas.openxmlformats.org/officeDocument/2006/relationships/image" Target="media/image140.jpeg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jpeg"/><Relationship Id="rId150" Type="http://schemas.openxmlformats.org/officeDocument/2006/relationships/image" Target="media/image148.jpeg"/><Relationship Id="rId151" Type="http://schemas.openxmlformats.org/officeDocument/2006/relationships/numbering" Target="numbering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13:00Z</dcterms:created>
  <dc:creator>User</dc:creator>
  <dc:description/>
  <cp:keywords/>
  <dc:language>en-US</dc:language>
  <cp:lastModifiedBy>Mage</cp:lastModifiedBy>
  <dcterms:modified xsi:type="dcterms:W3CDTF">2011-10-04T11:13:00Z</dcterms:modified>
  <cp:revision>2</cp:revision>
  <dc:subject/>
  <dc:title>§1 Краткое описание изучаемого социально-экономического явления или процесса</dc:title>
</cp:coreProperties>
</file>