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360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40"/>
        </w:rPr>
        <w:t>Инвестиционный климат Республики Беларусь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ладимир НАДЕЖДИН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говоры в белорусских деловых кругах в последнее время все больше напоминают вежливо-традиционные беседы англичан о погоде, привычно сетующих на капризы природы. У нас в центре внимания тоже климат, только инвестиционный. А он, несмотря на все усилия правительства, по-прежнему не слишком благоволит реальному сектору эконом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 этом еще раз напомнили участники совместного заседания советов Белорусской научно-промышленной ассоциации и Белорусского союза нанимателей, а также Международного клуба директоров, в ходе которого был проведен научно-практический семинар «Инвестиционный климат: состояние и перспективы обновления производственных фондов Республики Беларусь, создания новых рабочих мест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зидент БНПА Н.АСтрельцов привел следующие данные. В начале текущего года группой по формированию положительного инвестиционного имиджа республики за рубежом, созданной Консультативным советом по иностранным инвестициям, был проведен опрос около 100 коммерческих организаций с иностранными инвестициями и представительств зарубежных компаний в Беларуси, касающийся оценки инвестиционного климата и условий хозяйствования. В нем приняли участие представители 11 стран, в том числе Бельгии, Великобритании, Германии, Китая, США, России. Большинство опрошенных (около 60%) охарактеризовали инвестиционную «погоду» как плоху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З числе наиболее значимых причин, которые препятствуют притоку иностранного капитала в страну, указывались излишняя регламентация хозяйственной деятельности, большое количество нормативных актов по одним и тем же вопросам, нестабильность законодательства, отсутствие гарантий собственности и права собственности на землю, сложная система налогообложения и таможенных процедур, слишком частые и не всегда обоснованные проверки контролирующих органов. Подавляющее большинство (82,5%) отметили, что инвестиционный климат в Беларуси хуже, чем в других странах, и только 11,5% опрошенных считают, что он лучше, чем в России и Украинец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зидент Белорусской торгово-промышленной палаты В.Н.Бобров заметил, что в практической плоскости пока мало что изменилось. По-прежнему на главные, причем стандартные вопросы, которые обычно задают инвесторы, трудно найти положительный ответ. В частности, когда они интересуются, что нового внес Инвестиционный кодекс, приходится констатировать, что кардинальных изменений не произошло, а его значение только в том, что он собрал все законы под одной обложкой. Нет ответа и на такой вопрос: почему наши предприятия обязательно имеют при себе детский сад, поликлинику, другие социальные объекты, и расходы на них относят на себестоимость продукции? Могут ли инвесторы вывести их за пределы компании и заниматься только выпуском и продажей изделий? И, наконец, весьма болезненный вопрос: можно ли сократить численность работающих? А поскольку ответы не удовлетворяют инвесторов, их интерес к республике ослабевает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 между тем, как проинформировала главный экономист главного управления статистики финансов Министерства статистики и анализа А.В.Черва, состояние основных фондов в республике продолжает ухудшаться. С 1999 г. износ их активной части увеличился почти на 9% и составляет 75,6%. В промышленности этот показатель достиг 80,5%, увеличившись за четыре года более чем на 10%. Доля машин и оборудования, на которые полностью начислена амортизация, составляет 52,8%. Можно только догадываться, каков фактический срок службы этой техники: 7, 10 или 20 лет? Приведенные данные свидетельствуют о назревшей необходимости массовой замены устаревшего обору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том, что делается правительством для решения этой проблемы, рассказал директор департамента по делам инвестиций Министерства экономики В.АДрозд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 роста инвестиций в 2002 г. составил 103,2% при директивном показателе 107%. Однако, по его словам, это не поражение, поскольку динамика была положительной. В абсолютном значении в экономику направлено 4,2 трлн. руб., из них в производство - 2,6 трлн., или 62% всех инвестиций. Именно в инвестициях производственного назначения произошел наибольший рост </w:t>
      </w:r>
      <w:r>
        <w:rPr>
          <w:bCs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,9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стиции в основной капитал в 2002 г. обеспечены за счет двух факторов: бюджета (прирост «консолидированного бюджета составил 9,2%, в том числе 15% республиканского бюджета) и внешних источников в объеме 190 млрд. руб., или 173% к 2001 г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ыми инвесторами были Россия (75,7 млн. долл.), Великобритания (105,3), США (78), "Германия (74), Кипр (66,4), Швейцария (51), Франция (50,7 млн. долл.). Разница между 101 млн. долл. (190 млрд. руб.) и названными инвестициями по странам объясняется тем, что Минстат рассчитывает только те инвестиции в основной капитал, которые пошли </w:t>
      </w:r>
      <w:r>
        <w:rPr>
          <w:iCs/>
          <w:color w:val="000000"/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>ввод основных фондов. Но, кроме того, есть еще и привлеченные иностранные инвестиции, объем которых намного превышает учитываемые статистикой. Их сумма в прошлом году составила 722 млн. дол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амые крупные проекты за счет иностранных инвестиций были осуществлены Белорусским металлургическим заводом - 117 млн. долл., первым и вторым операторами сотовой радиотелефонной связи - соответственно 49 и 44 </w:t>
      </w:r>
      <w:r>
        <w:rPr>
          <w:bCs/>
          <w:color w:val="000000"/>
          <w:sz w:val="28"/>
          <w:szCs w:val="28"/>
        </w:rPr>
        <w:t xml:space="preserve">млн., </w:t>
      </w:r>
      <w:r>
        <w:rPr>
          <w:color w:val="000000"/>
          <w:sz w:val="28"/>
          <w:szCs w:val="28"/>
        </w:rPr>
        <w:t xml:space="preserve">Белорусским автомобильным заводом - 16 млн., Мозырским нефтеперерабатывающим заводом - 28 млн. и «Нафтаном» - 25 </w:t>
      </w:r>
      <w:r>
        <w:rPr>
          <w:bCs/>
          <w:color w:val="000000"/>
          <w:sz w:val="28"/>
          <w:szCs w:val="28"/>
        </w:rPr>
        <w:t xml:space="preserve">млн. </w:t>
      </w:r>
      <w:r>
        <w:rPr>
          <w:color w:val="000000"/>
          <w:sz w:val="28"/>
          <w:szCs w:val="28"/>
        </w:rPr>
        <w:t>дол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Иностранные инвестиции могли бы стать главным фактором развития экономики, поскольку внутренние резервы сокращаются. В 2002 г. по сравнению с предыдущим прибыль уменьшилась -э 5,6%, на 3% выросла доля убыточных предприятий, достигла 36,7%. Только 34% амортизационных отчислений, по данным Министерства статистики, было использовано на восстановление основного капитала. Долгосрочные банковские кредиты в общем объеме займов составили лишь 10-12%. И хотя средняя процентная ставка по рублевым кредитам реальному сектору экономики снизилась с 73% в январе до 45,7 в декабре, все же при рентабельности реализованной продукции </w:t>
      </w:r>
      <w:r>
        <w:rPr>
          <w:iCs/>
          <w:color w:val="000000"/>
          <w:sz w:val="28"/>
          <w:szCs w:val="28"/>
        </w:rPr>
        <w:t xml:space="preserve">9% </w:t>
      </w:r>
      <w:r>
        <w:rPr>
          <w:color w:val="000000"/>
          <w:sz w:val="28"/>
          <w:szCs w:val="28"/>
        </w:rPr>
        <w:t>они пока недоступны большинству субъектов хозяйствования. Не получили распространения и лизинговые операции, доля которых в инвестировании в основные фонды не превышает 2%, тогда как в развитых странах этот показатель достигает 25-30%. Произошел спад в формировании средств отраслевых инновационных фондов, объем которых по сравнению с 2001 г. снизился до 82,6%. Часть их при этом отвлекалась на нужды, не связанные с инновациями, в том числе на выплату зарплаты и приобретение горюче-смазочных материал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ствием неблагоприятных тенденций стало снижение важного показателя в инвестиционной сфере - доли инвестиций в валовом внутреннем продукте. Она составила 16,6%, в то время как в 2001 г. была на уровне 18%. А для того, чтобы вести расширенное воспроизводство, доля инвестиций должна быть не менее 25-30%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тметил В.АДрозд, правительство в 2003 г. намерено форсировать темпы роста инвестиций. Необходимо б трлн. руб., или 112-113% к уровню 2002 г. Собственные средства предприятий составят примерно 64% всего объема капитальных вложений, или 3,8 трлн. руб. Одна из основных задач - использование такого ресурса, как амортизационные отчисления, при этом большие надежды возлагаются на новую амортизационную политику, введенную с 1 января. Однако при продолжающемся финансовом упадке реального сектора осуществление этих прогнозов весьма проблематично. Так же как и почти нереальны планы привлечь иностранные инвестиции в размере 1,5 млрд. долл. Ведь инвестиционными программами отраслей, регионов и предприятий подтверждено пока не более 600 млн. А по свободным экономическим зонам, которые, кстати, вызывают раздражение стран-партнеров Беларуси, бизнес-планы есть только на 10% прогнозируемых инвестиций. Напомним, что для СЭЗ «доведена» цифра привлечения иностранного капитала в сумме 608 млн. долл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лабом притоке иностранного капитала, по мнению В.А.Дрозда, часто виноваты сами предприятия. В качестве примера он привел двухлетний процесс переговоров Могилевского предприятия «Химволокно» с немецкой фирмой «Циммер» о реализации проекта производства полиэфирной кордной нити стоимостью 30 млн. долл. К сентябрю прошлого года химики должны были представить бизнес-план. Однако предприятие заняло странную позицию: каждый раз, когда приезжают представители иностранной фирмы, оно меняет стратегию по технологии, составу оборудования. Немецкие бизнесмены, истратив 116 тыс. евро только на поездки и переработку документации, предупредили белорусских партнеров, что не могут бесконечно продлевать страховку по линии «Гермес», за которую нужно платить от 3 до 5 тыс. евро, намекнув, что проект может быть «заморожен». Так же долго идет разработка проекта по «Белшине» с фирмой «Херберт». Еще более недвусмысленно (высказалась глава представительства «</w:t>
      </w:r>
      <w:r>
        <w:rPr>
          <w:color w:val="000000"/>
          <w:sz w:val="28"/>
          <w:szCs w:val="28"/>
          <w:lang w:val="en-US"/>
        </w:rPr>
        <w:t>East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West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Consult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teffens</w:t>
      </w:r>
      <w:r>
        <w:rPr>
          <w:color w:val="000000"/>
          <w:sz w:val="28"/>
          <w:szCs w:val="28"/>
        </w:rPr>
        <w:t>» И.Б.Ершова, заметив, что зарубежные специалисты видят трудности реализации инвестиционных проектов в так называемом субъективном факторе. В частности, она отметила низкий уровень менеджмента на белорусских предприятиях. В России, например, не жалеют средств на обучение персонала не только внутри страны, но и за рубежом. У нас же квалификация специалистов не позволяет готовить качественные бизнес-планы, которые на 50% определяют успех. Руководители не могут определить слабые и сильные стороны своих предприятий, грамотно расставить приоритеты реализации различных инвестиционных направлений. А именно это дало бы возможность добиваться эффективности использования иностранных инвестиций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дыгрывает» им в этом и государство. Поведение министерств и ведомств, которые должны иметь единую позицию решения проблемы привлечения и дальнейшего использования инвестиций, не согласовано. Например, хотя в Минфине существует инструкция, согласно которой убыточным предприятиям кредиты под государственную гарантию не даются, принято решение о предоставлении убыточной «Белшине», которая в настоящее время находится под внешним управлением концерна «Белнефтехим», кредита под государственную гарантию в размере более 30 млн. долл. на оборотные средства без реализации инвестиционного проекта. Ясно, что это не даст толчка развитию предприятия, а лишь приведет к затовариванию продукции на складе, поскольку не произошло повышения качества продукции и технологического уровн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рая дискуссия разгорелась после выступления директора департамента по занятости Министерства труда и социальной защиты Н.Д.Кохонова, который рассказал о проблемах трудовой занятости населения и задачах по созданию новых рабочих мест. Причем мнения были диаметрально противоположными: одни считали, что нельзя ограничивать руководителей предприятий, заставляя их сохранять неэффективно использующуюся численность работающих, другие полагали, что если мы ежегодно будем выбрасывать на рынок труда по 40 тыс. человек, то в недалеком будущем республика превратится в безлюдную пустын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нятых участниками заседания предложениях в очередной раз повторяются тезисы о необходимости реформирования налоговой системы, реструктуризации крупной промышленности, изменения системы землевладения и землепользования, стабилизации белорусского рубля. И это понятно: ситуация не меняется, поэтому приходится методично напоминать о позиции промышленников, которые озабочены положением реального сектора экономики. В числе пунктов, представляющих интерес, можно выделить предложения о разработке программ государственных инвестиций в сферы высоких технологий с целью быстрой окупаемости вложений, высвобождения излишней численности работников на предприятиях, их переквалификации и трудоустройства, а также перечня перспективных белорусских предприятий, рекомендуемых инвесторам правительством республик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лены Международного клуба директоров своеобразно решили проблему руководства этой общественной организацией. Поскольку по известным причинам ее президент М.В.Леонов не может участвовать в работе клуба, эту должность решили упразднить. Во главе МКД теперь будет стоять председатель совета, которым избран генеральный директор ОАО «Мотовело» АС.Язвинск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16:00Z</dcterms:created>
  <dc:creator>$htuchk@</dc:creator>
  <dc:description/>
  <cp:keywords/>
  <dc:language>en-US</dc:language>
  <cp:lastModifiedBy>Mage</cp:lastModifiedBy>
  <dcterms:modified xsi:type="dcterms:W3CDTF">2011-10-04T11:16:00Z</dcterms:modified>
  <cp:revision>2</cp:revision>
  <dc:subject/>
  <dc:title>ИНВЕСТИЦИОННЫЙ КЛИМАТ</dc:title>
</cp:coreProperties>
</file>