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кро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онный климат в Р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Саранск 2008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ведение ……………………………………………………………………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бщая экономическая характеристика РМ…………….…….……….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Инвестиционная деятельность в РМ……………………………..……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Деятельность иностранных инвесторов в Мордовии……………….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лючение……………………………….…………………………..…...1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используется более узкое понимание термина "инвестиция", чем то, которое употребляется в повседневной жизни. В принципе приобретение почти любого вида активов считается инвестицией. Однако, в экономическом смысле инвестицией является только те «приобретения» (вложения), которые хоть что-либо добавляют к общей величине запасов капитальных благ или к суммарной величине товарных запасов (а не простые переводы активов со счетов одного семейного хозяйства или фирмы на счета другого – покупка акций/оборудования/и т.д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щность: </w:t>
      </w:r>
      <w:r>
        <w:rPr>
          <w:b/>
          <w:sz w:val="28"/>
          <w:szCs w:val="28"/>
          <w:u w:val="single"/>
        </w:rPr>
        <w:t>инвестиция</w:t>
      </w:r>
      <w:r>
        <w:rPr>
          <w:sz w:val="28"/>
          <w:szCs w:val="28"/>
        </w:rPr>
        <w:t xml:space="preserve"> – это продуманное вложение средств сейчас ради получения доходов от этого </w:t>
      </w:r>
      <w:r>
        <w:rPr>
          <w:sz w:val="28"/>
          <w:szCs w:val="28"/>
          <w:u w:val="single"/>
        </w:rPr>
        <w:t>в будущем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подразделяются на следующие ви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Финансовые инвестиции</w:t>
      </w:r>
      <w:r>
        <w:rPr>
          <w:sz w:val="28"/>
          <w:szCs w:val="28"/>
        </w:rPr>
        <w:t xml:space="preserve"> – вложения в финансовые институты, т.е. вложения в акции, облигации и др. ценные бумаги, выпущенные частными компаниями или государств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Реальные инвестиции</w:t>
      </w:r>
      <w:r>
        <w:rPr>
          <w:sz w:val="28"/>
          <w:szCs w:val="28"/>
        </w:rPr>
        <w:t xml:space="preserve"> – вложения частной фирмы или государства в производство какой-либо продукции. Здесь можно выдел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основной капитал (производственное оборудование, компьютеры и здания производственного назначени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и в товарно-материальные запасы (накопление запасов сырья, подлежащего использованию в производственных процессах, или нереализованных готовых товар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u w:val="single"/>
        </w:rPr>
        <w:t>Интеллектуальными инвестициями</w:t>
      </w:r>
      <w:r>
        <w:rPr>
          <w:sz w:val="28"/>
          <w:szCs w:val="28"/>
        </w:rPr>
        <w:t xml:space="preserve"> являются вложения в подготовку кадров, передача опыта/лицензии/ноу-хау, совместной научной разработки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экономическая характеристика РМ</w:t>
      </w:r>
    </w:p>
    <w:p>
      <w:pPr>
        <w:pStyle w:val="Style16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sz w:val="28"/>
          <w:szCs w:val="28"/>
        </w:rPr>
        <w:t>Республика Мордовия является индустриально-аграрным регионом и расположена в центре Европейской части России. Территория республики составляет 26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населением более 1 миллиона человек. В Республике Мордовия открыты месторождения диатомитового сырья, запасы которого оцениваются в 6,6 млн. куб. метров, фосфоритов, минеральных красок, бурого железняка, торфа, известняков, доломитов, мергелей, кирпичных, тугоплавких глин, цементного сырья, термолитового гравия, опоков и т.д. Лесной потенциал представлен древесиной хвойных и лиственных пород в объеме 87 млн. куб. метров, что позволяет перерабатывать ежегодно до 500 тыс. куб. метров древесины местного происхождения. Поощряется создание совместных предприятий по деревообработке, производству пиломатериалов, паркета, мебели с ориентацией на экспорт. </w:t>
      </w:r>
    </w:p>
    <w:p>
      <w:pPr>
        <w:pStyle w:val="Style16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ордовия располагает высокоразвитой промышленностью. В объеме валового регионального продукта ее доля составляет 30%. Основными составляющими промышленного комплекса республики являются машиностроение, металлообработка, электроэнергетика, перерабатывающая и пищевая промышленности. Сельское хозяйство Мордовии специализируется на производстве зерновых культур (пшеница, рожь, просо, гречиха), картофеля, сахарной свеклы, овощей, основных видов животноводческой продукции. Сельскохозяйственная продукция, а также продукты ее переработки поставляются во многие регионы России и за рубеж. Одним из перспективных направлений развития в Республике Мордовия является туризм, в том числе международный, чему способствует наличие исторических памятников и музеев, самобытность края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 в Р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влечение в экономику инвестиций рассматривается одним из важнейших факторов, способствующих дальнейшему поступательному социально-экономическому развитию нашей республики. Поэтому делается все, чтобы круг финансовых источников, включая частные, участвующих в инвестиционном процессе был как можно шире – от средств предприятий и бюджета до иностранного и банковского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проблема, касающаяся инвестиционной деятельности, конечно, завоевание соответствующего рейтинга республики, как региона надежного с точки зрения инвестиций. Поэтому инвестиционная политика ориентирована, прежде всего, на создание благоприятных условий для привлечения инвестиций на основе повышения инвестиционной привлекательности в республике. Разработан и действует ряд законодательных актов и нормативных документов, защищающих и гарантирующих права инвест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, к 2000 году удалось переломить негативные тенденции в инвестиционной сфере, вследствие чего сложилась положительная динамика капитальных вложений. Так, в 2001 году объем инвестиций в основной капитал увеличился почти в 1,3 раза, в 2002 году темп роста составил 105,0%. Это позволило за данный период в экономику республики вложить более 10 млрд. руб. Большую часть из них составили вложения в капитальное строительство, приобретение машин и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 ОАО “Орбита” осуществляется реализация проекта “Развитие производства современных электронных компонентов и блоков на их основе в 2001 – 2005 г.г.” Данный проект позволит предприятию выйти на новый технологический уровень производства и даст возможность отечественным производителям радиоэлектронной аппаратуры использовать отечественные комплектующие. В результате его осуществления значительно возрастут объемы выпуска продукции, налоговые поступления в бюджет, которые составят около 30 млн. руб. ежегод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ршается первый этап технического перевооружения производства на Ардатовском светотехническом заводе. На предприятии начат выпуск новых светильников, которые успешно реализуются на рынках России и в странах СН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интенсивная модернизация кирпичного производства. В ОАО ПСХК “Саранскстройзаказчик” заканчивается монтаж французской линии по выпуску облицовочного и теплоэффективного кирпича, которая при выходе на проектную мощность дополнительно даст крайне необходимого строителям республики 25 млн. условного кирпича в год. На Рузаевском КСМ реализуется проект по переоснащению производства, в результате которого предприятие сможет производить более 20 млн. усл. кирпича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республике значительное внимание уделялось развитию социальной инфраструктуры. В прошлом году на строительство объектов социальной сферы было направлено более 700 млн. руб. капитальных инвестиций из средств федерального и республиканского бюджетов, что составило 129% к уровню 2001 года. Это позволило к началу нового учебного года сдать в эксплуатацию 5 школ на 1143 ученических места, 2 поликлиники на 651 посещений в смену, 5 больниц на 522 койки, 2 пищебл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1870" cy="219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1870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гнутые результаты положительно влияют на инвестиционный имидж республики. По данным рейтингового агентства “Эксперт РА”, инвестиционный риск республики имеет устойчивую тенденцию к улучшению: если в 2001 году мы занимали 37 место среди российских регионов, то по результатам 2002 года Мордовия вышла на 27 позицию. По степени политического риска республика занимает 3 место в Российской Федерации, а по оценке криминальной ситуации Мордовия входит в десятку самых благополучных регионов России.</w:t>
      </w:r>
    </w:p>
    <w:p>
      <w:pPr>
        <w:pStyle w:val="FR1"/>
        <w:spacing w:lineRule="auto" w:line="360" w:before="0" w:after="0"/>
        <w:ind w:left="0" w:firstLine="709"/>
        <w:rPr/>
      </w:pPr>
      <w:r>
        <w:rPr/>
        <w:t>Инвестиции в основной капитал по отраслям экономики и промышленности по крупным и средним организациям в январе-декабре 2002 год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0"/>
        <w:gridCol w:w="1760"/>
        <w:gridCol w:w="1420"/>
        <w:gridCol w:w="2000"/>
      </w:tblGrid>
      <w:tr>
        <w:trPr>
          <w:trHeight w:val="744" w:hRule="exact"/>
        </w:trPr>
        <w:tc>
          <w:tcPr>
            <w:tcW w:w="382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спользовано, тыс. руб.</w:t>
            </w:r>
          </w:p>
        </w:tc>
        <w:tc>
          <w:tcPr>
            <w:tcW w:w="34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% к общему объему инвестиций</w:t>
            </w:r>
          </w:p>
        </w:tc>
      </w:tr>
      <w:tr>
        <w:trPr>
          <w:trHeight w:val="969" w:hRule="exact"/>
        </w:trPr>
        <w:tc>
          <w:tcPr>
            <w:tcW w:w="382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январь-декабрь 2002</w:t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правочно: январь-декабр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001</w:t>
            </w:r>
          </w:p>
        </w:tc>
      </w:tr>
      <w:tr>
        <w:trPr>
          <w:trHeight w:val="357" w:hRule="exact"/>
        </w:trPr>
        <w:tc>
          <w:tcPr>
            <w:tcW w:w="38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17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124</w:t>
            </w:r>
          </w:p>
        </w:tc>
        <w:tc>
          <w:tcPr>
            <w:tcW w:w="1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2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трасли, производящие товар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69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</w:tr>
      <w:tr>
        <w:trPr>
          <w:trHeight w:val="414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592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энергетик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1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металлург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ная металлург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3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54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27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ая, деревообрабатывающая 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люлозно-бумажн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троительных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ов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1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кольная и фарфорофаянсов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3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омольно-крупяная 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кормов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графическ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промышленные производств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76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ое хозяй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6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виды деятельност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ы материального производств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Отрасли, оказывающие услуг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43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сельского хозяйства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12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6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и общественное пита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техническо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бжение и сбыт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и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53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вычислительно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дезическая и гидрометеорологиче</w:t>
              <w:softHyphen/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рологическая службы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44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1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деятельность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социальное обеспече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7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46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искусств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4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а и научное обслужива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7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, кредит, страхование,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3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изводственные виды бытового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я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9" w:hRule="exact"/>
        </w:trPr>
        <w:tc>
          <w:tcPr>
            <w:tcW w:w="38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7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7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351" w:hRule="exact"/>
        </w:trPr>
        <w:tc>
          <w:tcPr>
            <w:tcW w:w="38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е объединения</w:t>
            </w:r>
          </w:p>
        </w:tc>
        <w:tc>
          <w:tcPr>
            <w:tcW w:w="17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0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еятельность иностранных инвесторов в Мордов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текущего года в Мордовии накоплено иностранных инвестиций свыше 50 млн. долл. США В последние годы наблюдается устойчивая динамика роста его поступления. Только за 4 года объем зарубежного капитала, поступившего в экономику Мордовии, увеличился более, чем в 19 раз: с 1,0 млн. долл. США в 1999 г. до 19,6 млн. долл. США в 2002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тнерами делового сотрудничества стали фирмы и компании Великобритании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635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лии, США, Германии, Королевства Нидерландов и друг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4950" cy="2924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частии западных инвесторов в республике реализуется ряд перспективных инвестиционных проектов. </w:t>
      </w:r>
    </w:p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>ИНОСТРАННЫЕ ИНВЕСТИЦИИ</w:t>
      </w:r>
    </w:p>
    <w:p>
      <w:pPr>
        <w:pStyle w:val="Normal"/>
        <w:widowControl w:val="false"/>
        <w:autoSpaceDE w:val="false"/>
        <w:spacing w:lineRule="auto" w:line="360"/>
        <w:ind w:firstLine="709"/>
        <w:rPr/>
      </w:pPr>
      <w:r>
        <w:rPr/>
        <w:t>Общий объем иностранных инвестиций, поступивших в республику, включая рублевые инвестиции, пересчитанные в доллары США, в январе-декабре 2002 год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1400"/>
        <w:gridCol w:w="1300"/>
        <w:gridCol w:w="820"/>
        <w:gridCol w:w="740"/>
        <w:gridCol w:w="960"/>
        <w:gridCol w:w="1800"/>
      </w:tblGrid>
      <w:tr>
        <w:trPr>
          <w:trHeight w:val="519" w:hRule="exact"/>
        </w:trPr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коплено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оступи</w:t>
              <w:softHyphen/>
              <w:t>ло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к</w:t>
            </w:r>
          </w:p>
        </w:tc>
        <w:tc>
          <w:tcPr>
            <w:tcW w:w="276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правочно: январь-</w:t>
            </w:r>
          </w:p>
        </w:tc>
      </w:tr>
      <w:tr>
        <w:trPr>
          <w:trHeight w:val="594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начал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ыс.</w:t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ь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1 в % к</w:t>
            </w:r>
          </w:p>
        </w:tc>
      </w:tr>
      <w:tr>
        <w:trPr>
          <w:trHeight w:val="546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тчетного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л. США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ю-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у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тогу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январю-</w:t>
            </w:r>
          </w:p>
        </w:tc>
      </w:tr>
      <w:tr>
        <w:trPr>
          <w:trHeight w:val="531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а. тыс.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ю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кабрю</w:t>
            </w:r>
          </w:p>
        </w:tc>
      </w:tr>
      <w:tr>
        <w:trPr>
          <w:trHeight w:val="477" w:hRule="exact"/>
        </w:trPr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олл. США</w:t>
            </w:r>
          </w:p>
        </w:tc>
        <w:tc>
          <w:tcPr>
            <w:tcW w:w="13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1</w:t>
            </w:r>
          </w:p>
        </w:tc>
        <w:tc>
          <w:tcPr>
            <w:tcW w:w="74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0</w:t>
            </w:r>
          </w:p>
        </w:tc>
      </w:tr>
      <w:tr>
        <w:trPr>
          <w:trHeight w:val="591" w:hRule="exact"/>
        </w:trPr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9,2</w:t>
            </w:r>
          </w:p>
        </w:tc>
        <w:tc>
          <w:tcPr>
            <w:tcW w:w="13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,7</w:t>
            </w:r>
          </w:p>
        </w:tc>
        <w:tc>
          <w:tcPr>
            <w:tcW w:w="82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74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531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ы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2,4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</w:tr>
      <w:tr>
        <w:trPr>
          <w:trHeight w:val="477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в капитал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7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7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, полученны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зарубежных совла</w:t>
              <w:softHyphen/>
              <w:t>-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ьцев предприятий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9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ямые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2,2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4,2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96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фельные инвестици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7" w:hRule="exact"/>
        </w:trPr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акции и паи</w:t>
            </w:r>
          </w:p>
        </w:tc>
        <w:tc>
          <w:tcPr>
            <w:tcW w:w="14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5</w:t>
            </w:r>
          </w:p>
        </w:tc>
        <w:tc>
          <w:tcPr>
            <w:tcW w:w="13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firstLine="709"/>
        <w:jc w:val="both"/>
        <w:rPr/>
      </w:pPr>
      <w:r>
        <w:rPr/>
        <w:t>Поступление иностранных инвестиций в отрасли экономики республики в январе-декабре 2002 года</w:t>
      </w:r>
    </w:p>
    <w:tbl>
      <w:tblPr>
        <w:tblW w:w="8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20"/>
        <w:gridCol w:w="1660"/>
        <w:gridCol w:w="1140"/>
        <w:gridCol w:w="1240"/>
        <w:gridCol w:w="1440"/>
        <w:gridCol w:w="940"/>
      </w:tblGrid>
      <w:tr>
        <w:trPr>
          <w:trHeight w:val="609" w:hRule="exact"/>
        </w:trPr>
        <w:tc>
          <w:tcPr>
            <w:tcW w:w="242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ступило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том</w:t>
            </w:r>
          </w:p>
        </w:tc>
        <w:tc>
          <w:tcPr>
            <w:tcW w:w="12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числе:</w:t>
            </w:r>
          </w:p>
        </w:tc>
        <w:tc>
          <w:tcPr>
            <w:tcW w:w="14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% к</w:t>
            </w:r>
          </w:p>
        </w:tc>
        <w:tc>
          <w:tcPr>
            <w:tcW w:w="9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exac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, тыс.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ямые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чие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ответ</w:t>
              <w:softHyphen/>
              <w:t>ст-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у</w:t>
            </w:r>
          </w:p>
        </w:tc>
      </w:tr>
      <w:tr>
        <w:trPr>
          <w:trHeight w:val="522" w:hRule="exac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долл. СШ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ующему</w:t>
              <w:softHyphen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iCs/>
                <w:sz w:val="20"/>
                <w:szCs w:val="20"/>
              </w:rPr>
              <w:t>периоду</w:t>
              <w:softHyphen/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шлого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24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242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242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6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,7</w:t>
            </w:r>
          </w:p>
        </w:tc>
        <w:tc>
          <w:tcPr>
            <w:tcW w:w="11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2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,5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940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31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4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6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531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ее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 и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ообработк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,0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729" w:hRule="exact"/>
        </w:trPr>
        <w:tc>
          <w:tcPr>
            <w:tcW w:w="24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щевая</w:t>
            </w:r>
          </w:p>
        </w:tc>
        <w:tc>
          <w:tcPr>
            <w:tcW w:w="16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1,8</w:t>
            </w:r>
          </w:p>
        </w:tc>
        <w:tc>
          <w:tcPr>
            <w:tcW w:w="11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2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2</w:t>
            </w:r>
          </w:p>
        </w:tc>
        <w:tc>
          <w:tcPr>
            <w:tcW w:w="9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</w:t>
            </w:r>
          </w:p>
        </w:tc>
      </w:tr>
      <w:tr>
        <w:trPr>
          <w:trHeight w:val="711" w:hRule="exact"/>
        </w:trPr>
        <w:tc>
          <w:tcPr>
            <w:tcW w:w="242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</w:t>
            </w:r>
          </w:p>
        </w:tc>
        <w:tc>
          <w:tcPr>
            <w:tcW w:w="166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9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</w:tbl>
    <w:p>
      <w:pPr>
        <w:pStyle w:val="FR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360" w:before="0" w:after="0"/>
        <w:ind w:left="0" w:firstLine="709"/>
        <w:jc w:val="both"/>
        <w:rPr/>
      </w:pPr>
      <w:r>
        <w:rPr/>
        <w:t>Распределение иностранных инвестиций по странам- инвесторам в январе-декабре 2002 года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0"/>
        <w:gridCol w:w="1680"/>
        <w:gridCol w:w="1200"/>
        <w:gridCol w:w="1340"/>
        <w:gridCol w:w="1620"/>
        <w:gridCol w:w="980"/>
      </w:tblGrid>
      <w:tr>
        <w:trPr>
          <w:trHeight w:val="501" w:hRule="exact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оступило</w:t>
            </w:r>
          </w:p>
        </w:tc>
        <w:tc>
          <w:tcPr>
            <w:tcW w:w="1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</w:t>
            </w:r>
            <w:r>
              <w:rPr>
                <w:b/>
                <w:i/>
                <w:iCs/>
                <w:sz w:val="20"/>
                <w:szCs w:val="20"/>
              </w:rPr>
              <w:t>том</w:t>
            </w:r>
          </w:p>
        </w:tc>
        <w:tc>
          <w:tcPr>
            <w:tcW w:w="13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числе:</w:t>
            </w:r>
          </w:p>
        </w:tc>
        <w:tc>
          <w:tcPr>
            <w:tcW w:w="16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 % к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6" w:hRule="exac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.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ямые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чие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оответ</w:t>
              <w:softHyphen/>
              <w:t>-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итогу</w:t>
            </w:r>
          </w:p>
        </w:tc>
      </w:tr>
      <w:tr>
        <w:trPr>
          <w:trHeight w:val="522" w:hRule="exac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тыс. долл.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твующему</w:t>
              <w:softHyphen/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США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ериоду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9" w:hRule="exact"/>
        </w:trPr>
        <w:tc>
          <w:tcPr>
            <w:tcW w:w="20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шлого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2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года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4" w:hRule="exact"/>
        </w:trPr>
        <w:tc>
          <w:tcPr>
            <w:tcW w:w="200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68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8,7</w:t>
            </w:r>
          </w:p>
        </w:tc>
        <w:tc>
          <w:tcPr>
            <w:tcW w:w="120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62,5</w:t>
            </w:r>
          </w:p>
        </w:tc>
        <w:tc>
          <w:tcPr>
            <w:tcW w:w="162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2</w:t>
            </w:r>
          </w:p>
        </w:tc>
        <w:tc>
          <w:tcPr>
            <w:tcW w:w="980" w:type="dxa"/>
            <w:tcBorders>
              <w:top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2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британ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6,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.7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549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,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711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729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хстан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9.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</w:tr>
      <w:tr>
        <w:trPr>
          <w:trHeight w:val="711" w:hRule="exact"/>
        </w:trPr>
        <w:tc>
          <w:tcPr>
            <w:tcW w:w="20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пр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729" w:hRule="exact"/>
        </w:trPr>
        <w:tc>
          <w:tcPr>
            <w:tcW w:w="200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ы</w:t>
            </w:r>
          </w:p>
        </w:tc>
        <w:tc>
          <w:tcPr>
            <w:tcW w:w="168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АО “Сарансккабель” организовано производство волоконно-оптического кабеля связи, отвечающего мировым стандартам. Для чего по швейцарской кредитной линии получено технологическое оборудование стоимостью 9,4 млн. швейцарских франк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ГУП “Саранский механический завод” налажено производство товаров народного потребления, для чего по итальянской кредитной линии закуплено оборудование на сумму 8,2 млн. долл. США. Новые товары отличает современный дизайн и красочное оформление. Эта продукция уже поступила в торговую се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йствии Международного банка реконструкции и развития по линии общероссийской Программы государственных внешних заимствований для лечебно – профилактических учреждений республики были получены медицинские аппараты, а для природоохранных организаций – геодезическое оборудование и компьютерная тех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е время с иностранным инвестором успешно работает ЗАО “Саранская пивоваренная компания”. Сегодня это ведущее предприятие. Ежегодно в модернизацию его производства вкладываются миллионы иностранных инвестиций и сегодня пиво “Толстяк” входит в число популярных в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ко за пределами республики, а это - Москва, Волгоград, Екатеринбург и др., хорошо известна продукция ООО “Мясоперерабатывающий комплекс “Атяшевский” и ОАО “Молочный комбинат “Саранский”, которая славится своей высокой конкурентоспособностью. А благодаря инвестиционным зарубежным вложениям появляется возможность не только улучшить качество производимых товаров, но и увеличить объемы производства в 1,5 -2,0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ую серьезную поддержку инвесторов получают сельскохозяйственные предприятия республики. Только за последние 3 года аграриями закуплена тысяча зерноуборочных и кормоуборочных комбайнов, тракторов. Немалую роль в этом играют немецкие фирмы и компании. Результат этого – неуклонный рост урожайности и валового сбора сельскохозяйственных культур. В рамках Программы Королевства Нидерландов по техническому содействию странам Центральной и Восточной Европы Республика Мордовия выиграла гранты по реализации ряда проектов сельского хозяйства, включающие в себя инвестирование техническими средствами. Совместно с голландской фирмой в республике организовано производство и переработка пивоваренного ячменя, что позволяет в полном объеме обеспечить пивоваренное производство местным сырьем соответствующего качества. Начата реализация проекта по увеличению производства и улучшению качества молока, поставляемого сельхозпредприятиями. В перспективе - проекты усовершенствования производства свинины и сыров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Филиала ОАО “ВолгаТелеком” в Республике Мордовия с ведущими производителями телекоммуникационного оборудования Германии, Болгарии, Франции и Словении позволило создать в республике современную сеть телекоммуникаций. В районах республики введены в действие электронные АТС, организована автоматическая международная телефонная связь почти со всеми странами мира. Развивается кабельное телевидени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, что реализация этих и ряда других направлений позволит к 2007 году удвоить вложения в экономику республики, реализовать целый ряд важных инвестиционных проектов и, как результат, создать прочную основу для долгосрочного социально-экономического развития Мордов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заинтересовывать инвесторов прибыльными и инновационными проектами, имеющих перспективное будущее, как в нашей республике, так и за пределами ее.</w:t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40" w:after="280"/>
      <w:jc w:val="both"/>
    </w:pPr>
    <w:rPr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 w:before="220" w:after="0"/>
      <w:ind w:left="40" w:hanging="0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7:00Z</dcterms:created>
  <dc:creator>Client</dc:creator>
  <dc:description/>
  <cp:keywords/>
  <dc:language>en-US</dc:language>
  <cp:lastModifiedBy>Mage</cp:lastModifiedBy>
  <dcterms:modified xsi:type="dcterms:W3CDTF">2011-10-04T11:17:00Z</dcterms:modified>
  <cp:revision>2</cp:revision>
  <dc:subject/>
  <dc:title>Макроанализ</dc:title>
</cp:coreProperties>
</file>