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жение "деньги должны работать на хозяина, а не хозяин ради денег" - отражает ту ситуацию, что капитал, который просто лежит мёртвым грузом и не приносит доход – пассив. Для того, чтобы он стал активом, необходимо, чтобы он участвовал в денежном потоке – приносил прибыль. Это и называется инвестированием.</w:t>
      </w:r>
    </w:p>
    <w:p>
      <w:pPr>
        <w:pStyle w:val="Style15"/>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торговля между народами и государствами существует с глубокой древности, то способствовавший дальнейшему усилению интернационализации хозяйственной жизни вывоз капитала имеет более короткую историю.</w:t>
      </w:r>
    </w:p>
    <w:p>
      <w:pPr>
        <w:pStyle w:val="Style15"/>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рно развивавшаяся в XIX в., особенно во второй его половине, концентрация производства и капитала привела к появлению в наиболее развитых капиталистических странах „избытка" капиталов, не находивших достаточно прибыльного применения в своих государствах. Поэтому назрела необходимость вывоза „избыточного" капитала за рубеж чтобы он там работал и приносил прибыль.. Одновременно появились и возможности такого вывоза: к концу прошлого столетия был в основном закончен колониальный захват „свободных", не занятых другими капиталистическими государствами земель, развивалась колониальная торговля, создавались объекты инфраструктуры и т.д. Все это втянуло экономически отсталые страны в орбиту мирового капиталистического хозяйства. Наряду с вывозом капитала из индустриально развитых стран в колонии и полуколонии постепенно началась и миграция капитала между самими капиталистическими странами. Вывоз капитала поднял международное разделение труда на новую ступень.</w:t>
      </w:r>
    </w:p>
    <w:p>
      <w:pPr>
        <w:pStyle w:val="Style15"/>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ток зарубежных капиталовложений жизненно важен для достижения среднесрочных целей, таких, как выход из современного кризисного состояния, подъем экономики.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Style15"/>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ых условиях глобализации повышаются актуальность исследования влияния иностранного сектора на важнейшие макроэкономические показатели и разработки методических подходов к оценке вклада зарубежных капиталовложений в экономическое развитие и усиление конкурентных позиций страны на мировых рынках.</w:t>
      </w:r>
    </w:p>
    <w:p>
      <w:pPr>
        <w:pStyle w:val="Style15"/>
        <w:suppressAutoHyphens w:val="true"/>
        <w:spacing w:lineRule="auto" w:line="360"/>
        <w:ind w:firstLine="709"/>
        <w:jc w:val="both"/>
        <w:rPr/>
      </w:pPr>
      <w:r>
        <w:rPr>
          <w:rFonts w:cs="Times New Roman" w:ascii="Times New Roman" w:hAnsi="Times New Roman"/>
          <w:sz w:val="28"/>
          <w:szCs w:val="28"/>
          <w:lang w:eastAsia="ru-RU"/>
        </w:rPr>
        <w:t>Иностранные инвестиции, это долгосрочные вложения капитала в различные отрасли мирового хозяйства с целью получения прибыли. Однако, необходимо учитывать, что осуществление инвестиций должно быть взаимовыгодным процессом, то есть приносить прибыль как получателю, которому направляются инвестиции, так и корпорации - инвестору.</w:t>
      </w:r>
    </w:p>
    <w:p>
      <w:pPr>
        <w:pStyle w:val="Style15"/>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убинный экономический смысл привлечения иностранного капитала заключается в том, что вместе с ним в национальную экономику привносятся новые технологии и формы организации производства и бизнеса, и именно они обеспечивают принципиально иной и более значительный экономический эффект по сравнению с возможностями отечественного предпринимательства. Это главный факт, который служит основанием при принятии решения об открытии национальных границ для массового притока зарубежных капиталов.</w:t>
      </w:r>
    </w:p>
    <w:p>
      <w:pPr>
        <w:pStyle w:val="Style15"/>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пешно распространять свои операции на зарубежные рынки компании позволяют: ее способность лидировать, умение организовать деятельность на внешних рынках, проводить маркетинговые исследования рынка, осуществлять эффективный финансовый менеджмент, обеспечивать себя необходимыми финансовыми ресурсами и способствовать развитию человеческих ресурсов.</w:t>
      </w:r>
    </w:p>
    <w:p>
      <w:pPr>
        <w:pStyle w:val="Style15"/>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 разных стран показывает, что для привлечения иностранных инвестиций могут использоваться различные организационные механизмы. В одних странах эту задачу с успехом выполняют существующие министерства или ведомства, в других для этих целей создаются специальные учреждения.</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й капитал оказывает, как правило, разнонаправлснное влияние на экономику принимающей страны. Каков же позитивный эффект от иностранного присутствия для народного хозяйства страны-реципиента?</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ортируемый капитал пополняет внутренние источники финансирования вложений. Вакуум в отдельных звеньях воспроизводства, создаваемый экспортом российского капитала, восполняется в той или иной мере импортом зарубежного. Обеспечивая приток средств, ввоз капитала в любых его формах способствует ослаблению напряженности кредитной сферы страны проникновения. Его понижательное воздействие на процентную ставку банковских кредитов служит дополнительным стимулом к внутренним инвестициям.</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о иностранный капитал не может функционировать как самовозрастающая стоимость, не приводя в движение местные производительные силы, если, конечно, он идет в производство, в первую очередь - в основной капитал. В этом случае иностранные инвестиции способны повысить эффективность производства и расширить рынки сбыта благодаря повышению технического уровня и увеличению отдачи средств труда (через смену устаревшего оборудования, применении новых технологий или адаптации российских технологий к требованиям мирового рынка), а также улучшению организации и управления производством и сбытом, углубленным маркетинговым исследованиям, внедрению схем промышленной логистики и т.д.</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рение объема производства в секторе с иностранным участием, сопровождающееся подключением к нему местных субпоставщиков, способствует развертыванию сопряженных отраслей. В результате ускоряется рост принимающей экономики в целом и возникает дополнительный спрос на квалифицированную рабочую силу, инженеров и ученых. Зачастую иностранный инвестор принимает на себя обучение и переобучение местных кадров. Наибольшее количество новых рабочих мест создается, естественно, там, где иностранная компания сооружает новые хозяйственные объекты, а не скупает уже существующие. Осуществляя импортзамещение, иностранный сектор способен насыщать принимающую экономику остродефицитной, не выпускавшейся прежде продукцией, предназначенной и для модернизации ее производственной базы, формировать современную модель потребления, поощрять конкуренцию, привносить и совершенствовать рыночные методы хозяйствования в странах с экономикой переходного периода.</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ямые иностранные инвестиции по многочисленным каналам способны содействовать совершенствованию производственно-социальной инфраструктуры и платежного баланса страны-реципчента. Они увеличивают объем и улучшают структуру внутреннего накопления основного капитала, ускоряют его темпы, повышают его норму (соотношение массы прибыли, направляемой на накопление основного капитала, к общей массе прибыли, полученной в результате хозяйственной деятельности) в стране - импортере капитала. Важно и то, что привносимые извне инвестиции приобщают местные хозяйствующие субъекты к рыночной модели поведения. Что касается России, то для нее позитивный эффект прямых иностранных инвестиций на экономику является пока скорее исключением, чем правилом.</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ое присутствие может оказывать и негативные воздействия на воспроизводственный процесс в стране-реципиенте. Так, инвестиции зарубежных фирм являются источником дополнительных средств для финансирования внутренних капиталовложений лишь до тех пор, пока репатриация прибылей не превысит эти инвестиции. В России подобное превышение стало чуть ли ни нормой.</w:t>
      </w:r>
    </w:p>
    <w:p>
      <w:pPr>
        <w:pStyle w:val="Style15"/>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можно утверждать, что в России сложились неблагоприятные условия для иностранных инвестиций. Это обусловлено плохим инвестиционным климатом в целом, нестабильной политической ситуацией и сохраняющейся опасностью очередного передела собственности, продолжающимся экономическим спадом, плохо развитой инфраструктурой (финансовой, транспортной, сервисной, в области связи). Высокие налоги, правовая незащищенность и нерешенность многих вопросов собственности не способствуют инвестициям вообще, а иностранным в особенности.</w:t>
      </w:r>
    </w:p>
    <w:p>
      <w:pPr>
        <w:pStyle w:val="Style15"/>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 из главных причин низкой активности иностранных инвесторов - не способствующая иностранным инвестициям политика государства, отсутствие для них режима наибольшего благоприятствования, который создан во многих развивающихся странах и дает высокий эффект. Иностранных инвесторов отпугивает непоследовательность экономической политики государства, постоянное изменение "правил игры".</w:t>
      </w:r>
    </w:p>
    <w:p>
      <w:pPr>
        <w:pStyle w:val="Style15"/>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илась ситуация, когда одно из основных условий реализации любого сравнительно крупного проекта - поддержка на правительственном или региональном уровне.</w:t>
      </w:r>
    </w:p>
    <w:p>
      <w:pPr>
        <w:pStyle w:val="Style15"/>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регионы предоставляют налоговые льготы иностранным компаниям. Однако эти льготы обычно обставлены такими условиями, которые ставят инвестора в зависимость от субъективных действий чиновников и выполнение которых требует значительных усилий и расходов.</w:t>
      </w:r>
    </w:p>
    <w:p>
      <w:pPr>
        <w:pStyle w:val="Style15"/>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ность масштабных инвестиций в модернизацию производства заключается в том, что иностранной компании приходится работать с предприятиями, которые зачастую не имеют нормального финансового обслуживания, не располагают квалифицированными (для работы в рыночных условиях) менеджерами, не проводят маркетинга и не имеют современных сбытовых структур. Все это иностранная фирма (помимо инвестиций в модернизацию производства) должна создавать самостоятельно. Поэтому часто выгоднее купить предприятие аналогичного профиля в одной из западных стран или построить новое предприятие в развивающейся стране, где иностранному инвестору предоставляются разнообразные льготы.</w:t>
      </w:r>
    </w:p>
    <w:p>
      <w:pPr>
        <w:pStyle w:val="Style15"/>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ании, внедряющиеся на зарубежный рынок, осуществляют крупные инвестиции обычно лишь после успешной реализации небольших пробных проектов. В России, выполняя такие проекты, иностранные компании постоянно сталкиваются с непредсказуемыми изменениями ситуации (изменение законодательства и регулирующих актов, нарушение договоров, зависимость от субъективных решений местной администрации). Поэтому даже успешное выполнение конкретного проекта не создает впечатления того, что успех будет сопутствовать компании и в других проектах. В результате иностранная фирма часто не рискует наращивать инвестиции в России.</w:t>
      </w:r>
    </w:p>
    <w:p>
      <w:pPr>
        <w:pStyle w:val="Style15"/>
        <w:suppressAutoHyphens w:val="true"/>
        <w:spacing w:lineRule="auto" w:line="360"/>
        <w:ind w:firstLine="709"/>
        <w:jc w:val="both"/>
        <w:rPr/>
      </w:pPr>
      <w:r>
        <w:rPr>
          <w:rFonts w:cs="Times New Roman" w:ascii="Times New Roman" w:hAnsi="Times New Roman"/>
          <w:sz w:val="28"/>
          <w:szCs w:val="28"/>
          <w:lang w:eastAsia="ru-RU"/>
        </w:rPr>
        <w:t>Тем не менее, потенциально Россия могла бы стать одной из самых привлекательных стран для вложения инвестиций благодаря богатым запасам природных ресурсов, достаточно высоким уровнем образования населения, емкому рынку. При этом не стоит переоценивать дешевизну рабочей силы в России, поскольку во многих развивающихся странах (например, в Юго-Восточной Азии) стоимость рабочей силы ниже, а работники более дисциплинированны. Один из важных мотивов вложения иностранных средств в акции российских предприятий - возможность купить потенциально прибыльное предприятие по низкой цене. Многие российские предприятия, которые производят или легко могли бы производить конкурентоспособную продукцию, находятся в кризисе из-за отсутствия системы сбыта, неэффективной структуры управления, незнания рынка (особенно западного), неумения находить и работать с западными партнерами. Такие предприятия имеют плохое финансовое положение, что приводит к невысокой стоимости их акций. После покупки контрольного пакета акций иностранная фирма может добиться улучшения положения предприятия с помощью ограниченных инвестиций в непроизводственную сферу, главным образом в создание системы сбыта и финансовое обеспечение. При этом иностранная фирма может использовать свой опыт работы на иностранных рынках, готовые каналы сбыта, свою финансовую систему (например, предоставлять гарантии и векселя при расчетах).Многие иностранные фирмы, желая обеспечить спрос на свою продукцию на российском рынке, создают сервисные центры, сборочные производства, торговые предприятия.</w:t>
      </w:r>
    </w:p>
    <w:p>
      <w:pPr>
        <w:pStyle w:val="Style15"/>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 из самых распространенных форм инвестирования в российскую экономику - создание производственных совместных предприятий (СП). Прямое инвестирование в российские предприятия, как правило, наиболее эффективно в рамках программы по их коренной реконструкции. Выполнение такой программы требует очень больших затрат. Инвестирование для реализации частных проектов или для решения отдельных проблем может привести к тому, что средства пойдут на "латание дыр". Поэтому при реализации таких проектов есть смысл инвестировать не в само предприятие, а в специально созданную около него структуру.</w:t>
      </w:r>
    </w:p>
    <w:p>
      <w:pPr>
        <w:pStyle w:val="Style15"/>
        <w:suppressAutoHyphens w:val="true"/>
        <w:spacing w:lineRule="auto" w:line="360"/>
        <w:ind w:firstLine="709"/>
        <w:jc w:val="both"/>
        <w:rPr/>
      </w:pPr>
      <w:r>
        <w:rPr>
          <w:rFonts w:cs="Times New Roman" w:ascii="Times New Roman" w:hAnsi="Times New Roman"/>
          <w:sz w:val="28"/>
          <w:szCs w:val="28"/>
          <w:lang w:eastAsia="ru-RU"/>
        </w:rPr>
        <w:t>Большинство российских промышленных предприятий имеют неустойчивое финансовое положение и устаревшую структуру. Иностранные инвесторы не привыкли работать с такими предприятиями, например, неустойчивость финансового положения не позволяет применять многие финансовые инструменты, с которыми работают иностранные фирмы. Российским предприятиям, в свою очередь, часто не выгодно иметь имидж финансово состоятельных, т.к. это позволяет не платить в бюджет и получать государственную поддержку. Инвестирование в российское предприятие предполагает установление (в той или иной степени) контроля над ним, т.к. в противном случае велик риск невозврата средств. Однако это может быть неприемлемо для руководства предприятия и часто приводит к конфликтам. Кроме того, владение акциями предприятия (даже контрольным пакетом) в российских условиях далеко не всегда означает возможность контроля за действиями его руководства. Совместное предприятие позволяет "отгородить" отдельным юридическим лицом выполнение какого-либо проекта (например, модернизация части оборудования или производство новых видов продукции) от проблем основного производства. Если российское предприятие находится в очень плохом положении, то в совместное предприятие может быть выделена наиболее жизнеспособная часть производства, которая в дальнейшем развивается с помощью иностранных инвестиций. Кроме того, совместное предприятие позволяет руководству российской стороны не бояться за сохранение своих мест в рамках старой структуры и одновременно внедриться в "новую экономику".</w:t>
      </w:r>
    </w:p>
    <w:p>
      <w:pPr>
        <w:pStyle w:val="Style15"/>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привлекательные отрасли для иностранных инвестиций - прежде всего те, которые связаны с эксплуатацией природных ресурсов и имеют хороший экспортный потенциал (металлургия, нефтегазовая отрасль, лесная промышленность, отчасти химическая отрасль), и те, которые имеют широкий немонополизированный внутренний рынок (пищевая промышленность, производство товаров народного потребления).</w:t>
      </w:r>
    </w:p>
    <w:p>
      <w:pPr>
        <w:pStyle w:val="Style15"/>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в условиях неблагоприятного инвестиционного климата подобные процессы закономерны и с ними бессмысленно бороться административными методами. Более того, в тех областях, где технологическое отставание России достаточно сильно, использование технологий, приносимых иностранным капиталом, способствует развитию экономики.</w:t>
      </w:r>
    </w:p>
    <w:p>
      <w:pPr>
        <w:pStyle w:val="Style15"/>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ые страны создали эффективную систему государственной поддержки своего бизнеса, причем субсидии или запретительные меры, как правило, в нее не входят. К сожалению, в России еще не выработано такой системы. Это происходит во многом потому, что государственная политика нацелена прежде всего на защиту так называемых "государственных интересов", а не интересов отечественных компаний и фирм. Следует также отметить, что меры по укреплению конкурентоспособности отечественных компаний, как правило, дают больший эффект, чем ущемление интересов иностранных фирм с целью поддержки своих производителей.</w:t>
      </w:r>
    </w:p>
    <w:p>
      <w:pPr>
        <w:pStyle w:val="Style15"/>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необходимо отметить, что 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ногом предопределит реализацию всей реформы в целом.</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TextBody"/>
    <w:qFormat/>
    <w:pPr>
      <w:keepNext w:val="true"/>
      <w:numPr>
        <w:ilvl w:val="2"/>
        <w:numId w:val="1"/>
      </w:numPr>
      <w:snapToGrid w:val="false"/>
      <w:spacing w:lineRule="auto" w:line="240" w:before="240" w:after="60"/>
      <w:ind w:firstLine="301"/>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Times New Roman" w:hAnsi="Times New Roman" w:cs="Times New Roman"/>
      <w:b/>
      <w:bCs/>
      <w:sz w:val="24"/>
      <w:szCs w:val="24"/>
      <w:lang w:val="en-US"/>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rFonts w:cs="Times New Roman"/>
      <w:color w:val="0000A0"/>
      <w:sz w:val="18"/>
      <w:szCs w:val="18"/>
      <w:u w:val="non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7:00Z</dcterms:created>
  <dc:creator>Admin</dc:creator>
  <dc:description/>
  <cp:keywords/>
  <dc:language>en-US</dc:language>
  <cp:lastModifiedBy>Mage</cp:lastModifiedBy>
  <dcterms:modified xsi:type="dcterms:W3CDTF">2011-10-04T11:17:00Z</dcterms:modified>
  <cp:revision>2</cp:revision>
  <dc:subject/>
  <dc:title/>
</cp:coreProperties>
</file>