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инвестици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  <w:tab w:val="left" w:pos="27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нвестиций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  <w:tab w:val="left" w:pos="27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определяющие общие принципы и методы регулирования инвестиций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онятие инвестиционной деятельност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нвестиционный процесс и его участники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Характеристика инвестиционного рынка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ConsPlus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8"/>
          <w:szCs w:val="28"/>
        </w:rPr>
        <w:t>Актуальность темы исслед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понимание и основополагающее значение инвестиций и инвестиционного процесса, существовавших во все времена и у всех народов, для экономики складывается и возрастает с развитием рынка. После формирования национальных и международных рынков инвестиции и инвестиционный процесс приобретают непреходящее значение для национальной и мировой экономики. Другими словами, основу современной рыночной экономики всех стран и мировой экономики в целом составляют отношения, связанные с инвестированием в производство материальных и духовных це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инвестиционная политика государства с правовой точки зрения представляет собой создание благоприятного правового климата для иностранных инвестиций, что предполагает использование национально-правового регулирования, национально-правовых форм и норм (законов и других нормативных актов), а также соответственно международно-правового регулирования, международно-правовых форм и норм (двусторонних и многосторонних договоров и соглашений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определении инвестиций и инвести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в рефера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инвестиц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мотреть факторы, определяющие общие принципы и методы регулирования инвестиций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инвестиционный процесс и его участник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инвестиционного рын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вестиции и инвестицион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</w:t>
      </w:r>
      <w:r>
        <w:rPr>
          <w:sz w:val="28"/>
          <w:szCs w:val="28"/>
        </w:rPr>
        <w:t>определением инвестиций и инвестицион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1. Понятие инвести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нвестиц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инвестицией следует понимать передачу денежных средств или иного имущества в денежной оценке одним лицом, именуемым инвестором, другому лицу - реципиенту инвестиций с целью извлечения прибыли. Инвестиции связаны с осуществлением инвестором своего вещного права. Одной из форм защиты вещного права является его регистрация. С регистрацией инвестиций связано признание статуса того или иного лица как инвестора. Российское законодательство не содержит четких указаний, какие юридические действия лежат в основании признания у того или иного лица статуса инвестора и с какого момента можно говорить о праве на защиту лица как инвесто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речь идет о прямых иностранных инвестициях, для иностранных инвесторов прямо оговаривается их право на возмещение убытков, причиненных им в результате незаконных действий (бездействия) государственных органов, органов местного самоуправления или должностных лиц этих органов, в соответствии с гражданским законодательством. Такое же положение действует и для российских инвесторов, инвестиционная деятельность которых регулируется Федеральным законом от 25 февраля 1999 г. № 39-ФЗ "Об инвестиционной деятельности в Российской Федерации, осуществляемой в форме капитальных вложений" (п. 1 ст. 15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защиты прав иностранного лица, предусмотренный в международных договорах и в российском международном частном праве, обеспечивает предсказуемость судебных и арбитражных решений. Между тем в международных договорах выделяется такая категория, как инвестиционный спор, под которым подразумевается спор, характеризующийся особым субъектным составом (спор с участием государства, органов государства и лица другого государства) и предметом (инвестиции). Отсутствие же в российском законодательстве точного определения инвестиций как предмета инвестиционных отношений создает предпосылки для дискриминации российских инвесторов по отношению к иностранны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определяющие общие принципы и методы регулирования инвестиц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ую роль в регулировании инвестиций играет национальное законодательство. При этом для российского законодательства общим принципом правового регулирования инвестиций является их регулирование исключительно на федеральном уровн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иностранных инвестиций на уровне субъектов Федерации, в частности регистрация коммерческих предприятий с иностранным капиталом, противоречило основным началам регулирования инвестиций, закрепленным в действовавшем тогда Законе об иностранных инвестициях и в международных договорах. Согласно этим началам определенные в договоре обязательства государства по предоставлению режима, регулированию и защите инвестиций возлагались на договаривающееся федеративное государство, а не на его административные подразделения. Такая практика не соответствовала также и положениям Конституции РФ о создании правовых основ единого рынка (п. "ж" ст. 71) и о регулировании внешнеэкономических отношений (п. "л" ст. 71 Конституции), предусматривавшим исключительную компетенцию Российской Федерации в этой области. Только федеральный уровень регулирования мог обеспечить надлежащую защиту инвесторов 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общим принципом правового регулирования инвестиций является обеспечение равной защиты прав иностранным и российским инвесторам. Принцип равной защиты предполагает наряду с защитой прав инвесторов обеспечивать защиту государственных интересов, предоставлять защиту всем инвесторам в равной степени вне зависимости от формы осуществления инвестиций (имеются в виду корпоративные и договорные формы инвестиций) и их национальной принадлежности (иностранным и российским инвесторам). В основе реализации принципа равной защиты прав инвесторов лежит рыночный характер экономики с его основным требованием предоставления равных условий конкуренции участникам рынка и правовое обеспечение этого требования: антимонопольное законодательство и метод антимонопольного регулирования. Антимонопольное законодательство определяет условия, при которых государство может воспрепятствовать совершению предпринимателем тех или иных действий, в том числе и действий по осуществлению инвестиций. Принятие мер антимонопольного регулирования не может рассматриваться как ограничительная мера, носящая дискриминационный характер. Меры, принимаемые антимонопольным органом, направлены на защиту рынка и слабой стороны в рыночных отношениях. В инвестиционных отношениях такой слабой стороной является инвесто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им принципом правового регулирования инвестиций является участие норм международных договоров в правовом регулировании инвестиций на национальном рынке. Нормы международных договоров воздействуют на национальное законодательство об инвестициях, и оно меняется. А нормы международных соглашений, как правило, на уровне органов исполнительной власти, становятся частью национально-правового регулирова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международных договоров применяются независимо от национальной принадлежности инвестиций, то есть независимо от того, идет ли речь о национальных или об иностранных инвестициях. Так, инвестиции в условиях рыночных отношений подчиняются действию норм соглашений ГАТТ/ВТО. Указанные соглашения обязывают государства-участники законодательным путем обеспечивать равные условия конкуренции на национальном рынке (включая рынок капиталов или рынок финансовых услуг), воздерживаться от принятия мер ограничительного характера не только для иностранных, но также и для национальных предпринимателей. Под воздействием международных договоров одним из условий эффективного регулирования инвестиций становится использование метода антимонопольного регулирования инвестици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знать большое значение в регулировании инвестиций международных договоров, разработанных Международным банком реконструкции и развития (Мировым банком) и направленных на защиту прямых иностранных инвестиций. Это Вашингтонская конвенция 1965 г. о порядке разрешения инвестиционных споров между государством и лицом другого государства и Сеульская конвенция 1985 г. об учреждении Многостороннего агентства по гарантиям инвестиций (МАГИ). Обе Конвенции формируют единую систему международно-правовой защиты частных инвестиций. Однако отношение России к указанным Конвенциям сложилось неодинаково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ингтонская конвенция, в которой участвует более ста государств, как экспортеров, так и импортеров капитала, не только обеспечивает защитой иностранных инвесторов в их спорах с государством - реципиентом инвестиций; нормы этой Конвенции содержат единообразно понимаемые категории инвестиционного права, в частности категории инвестиционных споров. Кроме того, Вашингтонская конвенция определяет способ решения конфликтов между инвестором и принимающим государством тогда, когда эти конфликты не могут быть погашены путем выплаты страховой премии Агентством, специализирующимся на страховании иностранных инвести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России в Конвенции об учреждении Многостороннего агентства по гарантиям инвестиций (ратифицирована Российской Федерацией в декабре 1992 г.) не обеспечивает иностранному инвестору возможность воспользоваться услугами международной системы страхования иностранных инвестиций, хотя именно эта система позволяет с наибольшей прогнозируемостью и точностью определить сумму компенсации при наступлении некоммерческих рисков, то есть рисков, связанных с действиями государства (национализация, отказ в регистрации предприятия при уже вложенных средствах и т.п.). Участие Российской Федерации в МАГИ не дало желаемых результатов по привлечению иностранных инвестиций в силу неадекватности механизма регулирования требованию Конвенции о признании (одобрении) государством, принимающим инвестиции, прав иностранного инвес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ешение проблемы защиты прав иностранного инвестора и защита прав инвесторов на российском рынке полностью зависят от двух факторов: от состояния национально-правового регулирования и от точности исполнения Россией своих международных обязательств. Государство должно создать условия для развития собственных инвестиций и систему защиты прав национальных инвесторов, чтобы участвовать в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2. Понятие инвестиционной деятель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нвестиционный процесс и его участ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инвестиционной деятельности являются все участники реализации инвестиционных проект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рабо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 объектов инвестицион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, страховые и посреднические организ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компании, бирж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ы – это субъекты инвестиционной деятельности, осуществляющие вложение собственных, заёмных и привлечённых средств в форме инвестиций и обеспечивающие их целевое ис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весторов могут выступа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раны и правительство субъекта федер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муниципалите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е предприятия, предпринимательские объединения и другие юридические лица, наделённые их уставами необходимыми прав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российско-зарубежные предприятия и организ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предприятия и организ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е и зарубежные физические лиц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осудар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ые организац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циональные инвесторы: страховые компании; инвестиционные компании; не пенсионные государственные фонды; паевые инвестицион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ое назначение этих организаций состоит в привлечении свободных средств у населения, различных хозяйствующих субъектов и направление их на цели инвестирования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– это совокупность соединенных воедино намерений и практических действий по осуществлению инвестиционных вложений с целью достижения заданных конкретных финансово-экономических производственных и социаль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ледующая классификация инвестиционных проектов (ИП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енные ИП – вложение средств в создание новых, расширение, модернизацию основных фонд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но-технические ИП – направление средств на разработку и создание новой высоко эффективной продукции с новыми свойствами, новых технологий и технологических проек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мерческие ИП – получение прибыли на осуществляемые инвестиционные вложения в результате закупки продажи и перепродажи какой-либо продукции, товаров, услу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ые ИП – связаны с приобретением, формированием портфеля ценных бумаг, а также их реализацией и выпуском ценных бума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логические ИП – вложения средств в природоохранные объекты, в разработку технологий экологического характер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ИП – вложение средств в улучшение состояния здравоохранения, образования и куль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Характеристика инвестиционного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онный рынок включает в себя рынки инвестиционных ресурсов (земельный; финансовых средств; патентов и изобретений), рынки инвестиционных услуг (строительно-монтажных работ; проектных работ и проектной продукции; услуг по инженерным, геологическим и экономическим изысканиям), рынок недвижимости и основных фондов, который является рынком конечной продукции инвестиционной деятельности по вложению средств в капиталообразующие инвестиции, рынок ценных бумаг или фондовый рынок, который включает в себя процесс покупки и продажи акций акционерных предприятий, а также рынок прочих объектов реального инвестирования, куда попадают ресурсы, которые не попадают на другие рынк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инвестиционного рынка характеризуется такими элементами как: спрос, предложение, цена спроса и цены предложений на инвестиционные услуги и ресурсы. Продукцию инвестиционной деятельности. Все перечисленные элементы образуют конъюнктуру инвестиционного рынка. Конъюнктура анализируется и прогноз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ъюнктуры инвестиционного рынка в целом, а также в отраслевом и территориальном разрезах, характерны следующие стад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ъём инвестиционной актив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вестиционный бум – это фаза высшего подъёма инвестиционной актив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дение инвестиционной активности. Как правило, связано с общим спадом всей экономике. Снижение цен на продукцию реального инвестир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глубокого спада – инвестиционный уп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нализа и изучения инвестиционного рынка является его текущее состояние, а также динамика состояния в прош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анализа инвестиционного рынка являю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возможных «точек роста» - мест будущего оживления в экономике и связанной с этим инвестиционной активнос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данных для прогнозирования состояния инвестиционного рын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анных для определения инвестиционной политики и обоснование принятия решений по направлениям инвестиционных вложений по конкретным программам и проектам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дали понятие инвестиций, рассмотрели факторы, определяющие общие принципы и методы регулирования инвестиций, рассмотрели инвестиционный процесс и его участников, а также дали характеристику инвестиционного ры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фактором для успешной деятельности иностранных инвесторов в любой стране является реальное обеспечение государством и его властными органами законодательно гарантированных прав инвесторов и стабильности принятых нормативных актов. Но, к сожалению, практика привлечения зарубежных капиталовложений в отечественную экономику в 90-е годы 20 века сопровождалась частыми законодательными изменениями, а также бездействием вступивших в юридическую силу нормативно-правовых актов и усеченной правоприменительной практикой. В общем, у иностранных бизнесменов не было уверенности в том, что любые изменения в законодательстве не ухудшат коммерческих результатов его деятельности на территории Российской Федерации как инвестора, на достижение которых он рассчитывал, принимая решение о своих капиталовложениях в определенный проект или по какому-то конкретному согла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Федерального закона от 9 июля 1999 г. "Об иностранных инвестициях в Российской Федерации" положило начало новому этапу в развитии российского инвестиционного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привлечения иностранных инвестиций необходимо упорядочить систему государственного контроля деятельности предприятий. Прежде всего, ограничить полномочия и пересмотреть функции органов исполнительной власти, правомочных проводить проверки предприятий, организаций и применять меры административного воздействия, за исключением налоговых и финансовых орг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мер по улучшению инвестиционного климата позволит активизировать инвестиционный процесс и получить дополнительные инвестиции для осуществления экономического ро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потенциал России, богатые природные ресурсы, относительно емкий национальный рынок, высокий научный потенциал позволяют реализовать значительно большие объемы иностранных инвестиций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.1993г. Российская газета, № 237, 25.12.1993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5.03.1999 г. № 46-ФЗ «О защите прав и законных интересов инвесторов на рынке ценных бумаг» (ред. от 06.12.2007) // СЗ РФ, 08.03.1999, № 10, ст. 1163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9.07.1999 № 160-ФЗ «Об иностранных инвестициях в Российской Федерации» (ред. от 29.04.2008) // СЗ РФ, 12.07.1999, № 28, ст. 3493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ипова О. К вопросу о понятии термина "инвестиции": семасиологический и экономический аспект // Юридический мир. 2005. №9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ипова О. Инвестиции: Правовое содержание понятия // Юридический мир. 2005. № 12.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юх А. Я., Шахов А. О., Силкин В. В. Правовой режим иностранных инвестиций в России. М., 2006. С. 264.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паев А.В. Особенности правового регулирования иностранных инвестиций в России // Право и политика. 2006. № 3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щин В. В., Овчинников А. А. Инвестиционное право. М., 2009. С. 624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оронина Н.Г., Семилютина Н.Г. Регулирование инвестиций как форма защиты экономических интересов государства // Журнал российского права. 2005. № 9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илинский С.С. Понятие "инвестиции" в современном российском законодательстве // Законодательство. 2005. № 3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убченко Л. А. Иностранные инвестиции. М., 2008. С. 160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архутдинов И. З. Международное инвестиционное право: теория и практика применения. М., 2007. С. 432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архутдинов И. З., Трапезников В. А. Инвестиционное право. М., 2005. С. 418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блинский И. Правовая поддержка иностранных инвестиций. М., 2006. С. 12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паев А.В. Особенности правового регулирования иностранных инвестиций в России // Право и политика. 2006. №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блинский И. Правовая поддержка иностранных инвестиций. М., 2006. С. 14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щин В. В., Овчинников А. А. Инвестиционное право. М., 2009. С. 62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пова О. Инвестиции: Правовое содержание понятия // Юридический мир. 2005. № 12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пова О. К вопросу о понятии термина "инвестиции": семасиологический и экономический аспект // Юридический мир. 2005. №9.</w:t>
      </w:r>
    </w:p>
  </w:footnote>
  <w:footnote w:id="8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юх А. Я., Шахов А. О., Силкин В. В. Правовой режим иностранных инвестиций в России. М., 2006. С. 48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убченко Л. А. Иностранные инвестиции. М., 2008. С. 84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рхутдинов И. З. Международное инвестиционное право: теория и практика применения. М., 2007. С. 263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ронина Н.Г., Семилютина Н.Г. Регулирование инвестиций как форма защиты экономических интересов государства // Журнал российского права. 2005. № 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50"/>
        </w:tabs>
        <w:ind w:left="285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980"/>
        </w:tabs>
        <w:ind w:left="49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470"/>
        </w:tabs>
        <w:ind w:left="747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600"/>
        </w:tabs>
        <w:ind w:left="96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2090"/>
        </w:tabs>
        <w:ind w:left="120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580"/>
        </w:tabs>
        <w:ind w:left="145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6710"/>
        </w:tabs>
        <w:ind w:left="167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9200"/>
        </w:tabs>
        <w:ind w:left="1920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2:00Z</dcterms:created>
  <dc:creator>Мария</dc:creator>
  <dc:description/>
  <cp:keywords/>
  <dc:language>en-US</dc:language>
  <cp:lastModifiedBy>Mage</cp:lastModifiedBy>
  <dcterms:modified xsi:type="dcterms:W3CDTF">2011-10-04T11:22:00Z</dcterms:modified>
  <cp:revision>2</cp:revision>
  <dc:subject/>
  <dc:title/>
</cp:coreProperties>
</file>