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/>
        <w:t xml:space="preserve">Министерство образования и науки </w:t>
      </w:r>
      <w:r>
        <w:rPr>
          <w:lang w:val="uk-UA" w:eastAsia="en-US"/>
        </w:rPr>
        <w:t>УКРАИНЫ</w:t>
      </w:r>
    </w:p>
    <w:p>
      <w:pPr>
        <w:pStyle w:val="Style25"/>
        <w:rPr/>
      </w:pPr>
      <w:r>
        <w:rPr/>
        <w:t>приднепровская государственная академия</w:t>
      </w:r>
    </w:p>
    <w:p>
      <w:pPr>
        <w:pStyle w:val="Style25"/>
        <w:rPr>
          <w:lang w:val="uk-UA" w:eastAsia="en-US"/>
        </w:rPr>
      </w:pPr>
      <w:r>
        <w:rPr/>
        <w:t>строительства и архитектуры</w:t>
      </w:r>
    </w:p>
    <w:p>
      <w:pPr>
        <w:pStyle w:val="Style25"/>
        <w:rPr/>
      </w:pPr>
      <w:r>
        <w:rPr/>
        <w:t>Кафедра</w:t>
      </w:r>
    </w:p>
    <w:p>
      <w:pPr>
        <w:pStyle w:val="Style25"/>
        <w:rPr/>
      </w:pPr>
      <w:r>
        <w:rPr/>
        <w:t>Планирования и управления предприятием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ЕТОДИЧЕСКИЕ УКАЗАНИЯ</w:t>
      </w:r>
    </w:p>
    <w:p>
      <w:pPr>
        <w:pStyle w:val="Style25"/>
        <w:rPr/>
      </w:pPr>
      <w:r>
        <w:rPr/>
        <w:t>к выполнению курсовой работы по дисциплине "Инвестирование" для студентов экономических специальностей: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  <w:t>Днепропетровск 2007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ические указания к выполнению курсовой работы по дисциплине "Инвестирование" составлены в соответствии с программой для экономических специаль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итель: к. т. н., академик МАНЭБ Иванов И.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ственный за выпуск: Иванов И.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цензенты: д. т. н., </w:t>
      </w:r>
      <w:r>
        <w:rPr>
          <w:lang w:val="uk-UA"/>
        </w:rPr>
        <w:t>проф</w:t>
      </w:r>
      <w:r>
        <w:rPr/>
        <w:t>. Павлов И. Д.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. т. н., </w:t>
      </w:r>
      <w:r>
        <w:rPr>
          <w:lang w:val="uk-UA"/>
        </w:rPr>
        <w:t>проф</w:t>
      </w:r>
      <w:r>
        <w:rPr/>
        <w:t>. Кирнос В.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. е. н., </w:t>
      </w:r>
      <w:r>
        <w:rPr>
          <w:lang w:val="uk-UA"/>
        </w:rPr>
        <w:t>доц</w:t>
      </w:r>
      <w:r>
        <w:rPr/>
        <w:t>. Ватченко О.Б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тверждено на заседании кафедры планирования и организации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№12 от 14.09. 2007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в. кафедрой Кирнос В.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тверждено на заседании Президиума методического совета ПГА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окол №1 (47) от 16.10. 2007 г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Курсовая работа выполняется самостоятельно, основная цель которой - закрепление теоретических материалов за курсом “Инвестирования”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ние на выполнение курсовой работы выбирается из дополнений 1, 2, 3 данных методических указаний или кажется преподавател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урсовая работа должна быть написана разборчивым почерком (или в печатной форме). Страницы необходимо пронумеровать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tbl>
      <w:tblPr>
        <w:tblW w:w="6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382"/>
        <w:gridCol w:w="1596"/>
        <w:gridCol w:w="1133"/>
        <w:gridCol w:w="634"/>
        <w:gridCol w:w="1208"/>
      </w:tblGrid>
      <w:tr>
        <w:trPr>
          <w:trHeight w:val="56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аименование объект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Сметная стоимость, тыс. грн.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Срок внедрения в действ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Тн, мис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Срок начала работ</w:t>
            </w:r>
          </w:p>
        </w:tc>
      </w:tr>
      <w:tr>
        <w:trPr>
          <w:trHeight w:val="31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ные данные: наименование, объем, площадь, поверхностность, сметную стоимость и ее распределение на основе заданных процентов использования средств за ежемесячно, нормативную длительность строительства каждого объекта (Тн), которые приведены в </w:t>
      </w:r>
      <w:r>
        <w:rPr>
          <w:lang w:val="uk-UA"/>
        </w:rPr>
        <w:t>ДБН</w:t>
      </w:r>
      <w:r>
        <w:rPr/>
        <w:t xml:space="preserve"> 1.04.03-85. Дополнение 1. Рассчитываем сметную стоимость каждого объекта, зная цену единицы площади (объема). Образцовая цена единицы общей площади (объема) для разных объект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имость 1 м2 жилищного помещения - 1300 </w:t>
      </w:r>
      <w:r>
        <w:rPr>
          <w:lang w:val="uk-UA"/>
        </w:rPr>
        <w:t>грн</w:t>
      </w:r>
      <w:r>
        <w:rPr/>
        <w:t>.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м3 промышленного помещения - 250 </w:t>
      </w:r>
      <w:r>
        <w:rPr>
          <w:lang w:val="uk-UA"/>
        </w:rPr>
        <w:t>грн</w:t>
      </w:r>
      <w:r>
        <w:rPr/>
        <w:t>.;</w:t>
      </w:r>
    </w:p>
    <w:p>
      <w:pPr>
        <w:pStyle w:val="Normal"/>
        <w:widowControl w:val="false"/>
        <w:autoSpaceDE w:val="false"/>
        <w:ind w:firstLine="709"/>
        <w:rPr/>
      </w:pPr>
      <w:r>
        <w:rPr/>
        <w:t>1м2 общественного помещения - 900 грн.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м3 общественного помещения - 400 гр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заданному сроку внедрения в действие объекта и его нормативной длительности вычисляем и "срок начала работ" (столбик 6 табл.2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ляем таблицу 2, проставляя распределение сметной стоимости по объектам на основе заданных процентов использования средств за ежемесячно. (Приложение 1, графы 5, 6, 7,8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е дани таблицы 2 строим дифференцированные графики освоения сметной стоимости по каждому объект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ределение сметной стоимости по объект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име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имость, Сэ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44040" cy="1321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яц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 Распределение сметной стоимости по объекту. Потом определяем показатель неравномерного потребления сметной стоимости (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87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736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эм - сметная стоимость объек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ый - средняя стоимость объекта за месяц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max - максимальная стоимость за месяц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н - нормативная длительность стро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</w:t>
      </w:r>
      <w:r>
        <w:rPr>
          <w:rFonts w:eastAsia="Symbol" w:cs="Symbol" w:ascii="Symbol" w:hAnsi="Symbol"/>
          <w:lang w:val="uk-UA"/>
        </w:rPr>
        <w:t></w:t>
      </w:r>
      <w:r>
        <w:rPr/>
        <w:t xml:space="preserve"> должен быть больше или равняется 0,7(за условием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условие не выполняется, стоит сделать корректиров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основе дани таблицы 2 строим общий дифференцированный график по строительству комплекса составляет с 6 объе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этом случае Сэм определяются как сумма сметных стоимостей по всем объект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ретьем Разделе определяем договорную цену на выпускает продукцию, что,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д = Сэм + Сэм • [0,3 </w:t>
      </w:r>
      <w:r>
        <w:rPr>
          <w:rFonts w:eastAsia="Symbol" w:cs="Symbol" w:ascii="Symbol" w:hAnsi="Symbol"/>
          <w:lang w:val="uk-UA"/>
        </w:rPr>
        <w:t></w:t>
      </w:r>
      <w:r>
        <w:rPr/>
        <w:t xml:space="preserve"> 2,2]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 д - договорная цен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роение графика инвестиций и денежных потоков осуществляется в Разделе четыре курсовые рабо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ое задание графика распределить инвестиционные расходы и денежные потоки по времени. Распределение по времени зависит от плана производства, в котором работы связаны инвестиционными расход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рный график освоения разбивается на количество месяцев, при которых осуществляется подготовка и выпуск продукции за год. По каждому месяцу рассчитываются инвестиции. Распределение расходов по объектам необходимо для планирования в дальнейшем денежных потоков. Если возникают материальные потоки, то график складывается в виде побуждаемого и недвижимого имущества, а невещественные в виде ценных бумаг. По данным разрабатывается календарный план инвестирования, в котором каждые понесенные расходы и извлеченные выгоды расписываются по величине и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роение графика основано на данные таблицы 2 (распределение объектной сметной стоимости по месяцам на основе срока строительств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ятом пункте осуществляем оценку основных показателей инвестиционного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Чистая приведенная стоимость (Nин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рование выгодно лишь в том случае, когда величина разницы между ценой продажи и расходами дисконтированными на этот момент времени больше, чем объем инвестиций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87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З - инвести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t - чистый денежный поток - это разница между увеличением дохода и увеличением расхо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й показатель позволяет получить наиболее обобщенную характеристику результата инвестирования, то есть его конечный эффект в абсолютной сумме. Если Nин &gt; 0), то нужен инвестиционный проект принять. Если Nин &lt; 0, то нужен инвестиционный проект отклони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Внутренняя норма прибыльности - это такая ставка дисконтирования, при которой сегодняшняя стоимость расходов равняется сегодняшней стоимости доходов, то есть найти такое значение Кг (нормы прибыльности), при которой чистая приведенная стоимость равнялась бы 0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684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А - величина ставки дисконта, при которой Nин&gt;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- величина ставки дисконта, при которой Nин &lt;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- величина позитивной чистой приведенной стоимости Nин при величине ставки дисконта 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- величина негативной чистой приведенной стоимости Nин при величине ставки дисконта 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Индекс рентабельности - отношение </w:t>
      </w:r>
      <w:r>
        <w:rPr>
          <w:lang w:val="uk-UA"/>
        </w:rPr>
        <w:t>дисконтованного</w:t>
      </w:r>
      <w:r>
        <w:rPr/>
        <w:t xml:space="preserve"> денежного потоке к объему инвестиций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87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Ин - действительная стоимость дене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значение PJ&gt;1, то проект стоит принять; при значении PJ= 1, проект не прибылен и не убыточен; если значение PJ&lt; 1, то проект является убыточным. Потом данные по этим трех показателях возводятся в таблицу 3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Таблица 3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сновные показатели</w:t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09"/>
        <w:gridCol w:w="1277"/>
        <w:gridCol w:w="1478"/>
      </w:tblGrid>
      <w:tr>
        <w:trPr>
          <w:trHeight w:val="60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Единицы измер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Количество</w:t>
            </w:r>
          </w:p>
        </w:tc>
      </w:tr>
      <w:tr>
        <w:trPr>
          <w:trHeight w:val="2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а риска проекта указывается в шестом Разделе. Необходимые данные для этого заносятся таблицу 4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а риска проекта</w:t>
      </w:r>
    </w:p>
    <w:tbl>
      <w:tblPr>
        <w:tblW w:w="66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1080"/>
        <w:gridCol w:w="1613"/>
        <w:gridCol w:w="1080"/>
        <w:gridCol w:w="1080"/>
      </w:tblGrid>
      <w:tr>
        <w:trPr>
          <w:trHeight w:val="4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>
                <w:lang w:val="uk-UA"/>
              </w:rPr>
            </w:pPr>
            <w:r>
              <w:rPr/>
              <w:t>п/п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Фактор ри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Приоритет V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Средняя оценка 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есомость 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Вероятность PW</w:t>
            </w:r>
          </w:p>
        </w:tc>
      </w:tr>
      <w:tr>
        <w:trPr>
          <w:trHeight w:val="3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Экспертная оценка проекта осуществляется по трем фаза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 инвестиционн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онн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сплуатационн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каждой фазе проекта определяется перечень факторов риска, при этом каждый фактор характеризуется показателями приоритета и весомости в совокупности. Значение приоритетов и весомости определяется экспертным путем. Выделены три приоритета (1, 2,3). Они вызываются значение весомости. Первый и последний, приоритеты определяются соответственно максимальными и минимальными значениями. В примере даны 25 факторов риску - 25 (25*1) минимальное значение, максимальное - 250 (25*10). Эксперты ставят оценку с ранжированием: лучше - 1, хуже - 10. Полученные в процессе экспертизы баллы по всем показателям подытожатся. Вес фактора риска в третьем приоритете равняется 0,4(100/250). В 1-м - 4(100/25), во втором - ((0.4+4) /2) =2.2 Если общая оценка риска от 25 до 100 - проект относится к мало рискованным, от 101 до 160 - средне рискованный, от 161 до 250 - высоко рискованн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едьмом пункте определяем разброс доходов по </w:t>
      </w:r>
      <w:r>
        <w:rPr>
          <w:lang w:val="uk-UA"/>
        </w:rPr>
        <w:t>среднеквадратическому</w:t>
      </w:r>
      <w:r>
        <w:rPr/>
        <w:t xml:space="preserve"> отклонению и коэффициенту вари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а инвестиционного риска может быть определена за помощью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реднеквадратического</w:t>
      </w:r>
      <w:r>
        <w:rPr/>
        <w:t xml:space="preserve"> откло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а вари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вый показатель позволяет определить отклонение каких-нибудь инвестиционных параметров от их среднего значени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33500" cy="31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(</w:t>
      </w:r>
      <w:r>
        <w:rPr>
          <w:lang w:val="uk-UA"/>
        </w:rPr>
        <w:t>среднеквадратическое</w:t>
      </w:r>
      <w:r>
        <w:rPr/>
        <w:t xml:space="preserve"> отклонени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 - </w:t>
      </w:r>
      <w:r>
        <w:rPr>
          <w:lang w:val="uk-UA"/>
        </w:rPr>
        <w:t>доход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г - среднее значение дохо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- вероят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вариации позволяет определить уровень риска, если показатели средних доходов отличаются между собой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71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ъюнктура рынка бывает высокой, средней и рядом. Если конъюнктура рынка средняя величина Е = Цд - Сэм; Если конъюнктура рынка высокая величин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Е =(Цд - Сэм) +50%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=(Цд-Ссм) + 0,5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Если конъюнктура рынка низкая величин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Е=(Цд-Ссм) - 50°/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д - договорная цен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см - сметная стоим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роятность нам задана, и в сумме должна равняться 10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ематическое ожидание вычисляем, как произведение вероятности (Р) и дохода (Е). Среднее значение дохода - это сумма математического ожидания по всем трех видах конъюнктуры ры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данные возводим в таблицу 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риска проекта.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00"/>
        <w:gridCol w:w="1080"/>
        <w:gridCol w:w="1700"/>
        <w:gridCol w:w="399"/>
        <w:gridCol w:w="975"/>
        <w:gridCol w:w="456"/>
      </w:tblGrid>
      <w:tr>
        <w:trPr>
          <w:trHeight w:val="50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онъюнктура ры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Доход, 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Вероятность, 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Математическое ожидание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Er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(E-Er) 2*p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</w:t>
            </w:r>
          </w:p>
        </w:tc>
      </w:tr>
      <w:tr>
        <w:trPr>
          <w:trHeight w:val="25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восьмом пункте определяем координаты точки безубыточности. Степень экономического риска в условиях неопределенности оценивается с помощью точки безубыточности (Т.), что позволяет провести финансовый анализ проекта и определить динамическую основных показателей эффектив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. - представляет собой точку прямой, что показывает рост продукции в системе двух координатных осей, в которой доходы от продажи соответствующего количества продукции равняются расходам на ее изготовление. Прибыль фирмы в Т. б. равняется 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ые расходы включают неизменные и независимые от уровня реализации затраты. В курсовой работе постоянные расходы определяются по формуле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Пр = Ссм*0,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р - постоянные расхо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менные расходы (Рп) связаны непосредственно с объемом реализованной продукции. Они содержат в себе расходы на производство, закупку, реализацию продукции, переменную часть расходов на рабочее действие, комиссионные от ре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 xml:space="preserve">Рп = Зпр + Зн + </w:t>
      </w:r>
      <w:r>
        <w:rPr/>
        <w:drawing>
          <wp:inline distT="0" distB="0" distL="0" distR="0">
            <wp:extent cx="266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Зпр - расходы за предыдущий месяц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 - расходы за месяц строитель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- процентная ставка за месяц. Полученные данные возводим в таблицу 6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ходы и доходы организации.</w:t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00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03"/>
      </w:tblGrid>
      <w:tr>
        <w:trPr>
          <w:trHeight w:val="326" w:hRule="exac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lang w:val="uk-UA"/>
              </w:rPr>
            </w:pPr>
            <w:r>
              <w:rPr/>
              <w:t>Наименование</w:t>
            </w:r>
          </w:p>
        </w:tc>
        <w:tc>
          <w:tcPr>
            <w:tcW w:w="39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есяцы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69" w:hRule="exac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стоянные расходы(тыс. грн)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Переменные расходы</w:t>
            </w:r>
          </w:p>
          <w:p>
            <w:pPr>
              <w:pStyle w:val="Style22"/>
              <w:rPr/>
            </w:pPr>
            <w:r>
              <w:rPr/>
              <w:t>(тыс. грн)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уммарные расходы (тыс. грн)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енежные потоки</w:t>
            </w:r>
          </w:p>
          <w:p>
            <w:pPr>
              <w:pStyle w:val="Style22"/>
              <w:rPr/>
            </w:pPr>
            <w:r>
              <w:rPr/>
              <w:t xml:space="preserve">(тыс. грн) 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Суммарный денежный поток (тыс. грн) 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фик линии продаж получаем путем последовательного суммирования денежных потоков, а линию расходов - по данным суммарных расходов. На пересечении этих двух ломаных линий получаем точку безубыточности и определяем ее координа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девятом пункте - дать описание проектно-строительного объединения (</w:t>
      </w:r>
      <w:r>
        <w:rPr>
          <w:lang w:val="uk-UA"/>
        </w:rPr>
        <w:t>ПСО</w:t>
      </w:r>
      <w:r>
        <w:rPr/>
        <w:t xml:space="preserve">), - </w:t>
      </w:r>
      <w:r>
        <w:rPr>
          <w:lang w:val="uk-UA"/>
        </w:rPr>
        <w:t>определение</w:t>
      </w:r>
      <w:r>
        <w:rPr/>
        <w:t xml:space="preserve"> организационной формы управления в инвестиционном процессе. Привести схему структурных подразделений и взаимодействия участников, цель, основные принципы созд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последняя цифра шифра номера зачетной книжки 0,1,2 - </w:t>
      </w:r>
      <w:r>
        <w:rPr>
          <w:lang w:val="uk-UA"/>
        </w:rPr>
        <w:t>генподрядное</w:t>
      </w:r>
      <w:r>
        <w:rPr/>
        <w:t xml:space="preserve"> научное </w:t>
      </w:r>
      <w:r>
        <w:rPr>
          <w:lang w:val="uk-UA"/>
        </w:rPr>
        <w:t>ПСО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последняя цифра шифра номера зачетной книжки </w:t>
      </w:r>
      <w:r>
        <w:rPr>
          <w:lang w:val="uk-UA"/>
        </w:rPr>
        <w:t>3,4,5-генподрядное</w:t>
      </w:r>
      <w:r>
        <w:rPr/>
        <w:t xml:space="preserve"> </w:t>
      </w:r>
      <w:r>
        <w:rPr>
          <w:lang w:val="uk-UA"/>
        </w:rPr>
        <w:t>ПСО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последняя цифра шифра номера зачетной книжки 6,7,8,9-специализировано </w:t>
      </w:r>
      <w:r>
        <w:rPr>
          <w:lang w:val="uk-UA"/>
        </w:rPr>
        <w:t>ПСО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увствительность проекта определяется в десятом Разделе. Основные значения показателей заносятся в таблицу 7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чувствительности проекта</w:t>
      </w:r>
    </w:p>
    <w:tbl>
      <w:tblPr>
        <w:tblW w:w="6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53"/>
        <w:gridCol w:w="720"/>
        <w:gridCol w:w="720"/>
        <w:gridCol w:w="540"/>
        <w:gridCol w:w="645"/>
        <w:gridCol w:w="666"/>
        <w:gridCol w:w="721"/>
        <w:gridCol w:w="665"/>
        <w:gridCol w:w="605"/>
      </w:tblGrid>
      <w:tr>
        <w:trPr>
          <w:trHeight w:val="88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зовое значение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азовое значение </w:t>
            </w:r>
            <w:r>
              <w:rPr>
                <w:lang w:val="uk-UA"/>
              </w:rPr>
              <w:t>ЧПС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менение показателей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овое значение </w:t>
            </w:r>
            <w:r>
              <w:rPr>
                <w:lang w:val="uk-UA"/>
              </w:rPr>
              <w:t>ЧПС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центное изменение </w:t>
            </w:r>
            <w:r>
              <w:rPr>
                <w:lang w:val="uk-UA"/>
              </w:rPr>
              <w:t>ЧПС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йтинг показателей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тическое значение показателей, при Nин=0</w:t>
            </w:r>
          </w:p>
        </w:tc>
      </w:tr>
      <w:tr>
        <w:trPr>
          <w:trHeight w:val="105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сительное,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вое значение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одятся пять показателей чистой приведенной стоимости, что принимают участие в расчете, (</w:t>
      </w:r>
      <w:r>
        <w:rPr>
          <w:lang w:val="uk-UA"/>
        </w:rPr>
        <w:t>ЧПС</w:t>
      </w:r>
      <w:r>
        <w:rPr/>
        <w:t>)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вка дискон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н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ые расход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зненный цик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зовое значение показателей задается в условии. Базовое значение </w:t>
      </w:r>
      <w:r>
        <w:rPr>
          <w:lang w:val="uk-UA"/>
        </w:rPr>
        <w:t>ЧПС</w:t>
      </w:r>
      <w:r>
        <w:rPr/>
        <w:t xml:space="preserve"> рассчитывается по формуле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35125" cy="737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 - инвести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д - цена договорна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 - постоянные расход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е - эффективная ставка дискон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t - время, потраченное на строительств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нение показателей осуществляется из условия уменьшения величины чистой приведенной стоимо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вка дисконта увеличивается на 10%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и увеличиваются на 10%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на уменьшается на 10%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оянные расходы увеличиваются на 1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зненный цикл уменьшается на 1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вое значение </w:t>
      </w:r>
      <w:r>
        <w:rPr>
          <w:lang w:val="uk-UA"/>
        </w:rPr>
        <w:t>ЧПС</w:t>
      </w:r>
      <w:r>
        <w:rPr/>
        <w:t xml:space="preserve"> рассчитывается так: изменяется один из входных параметров на определенный процент, при этом все другие показатели остаются неизмен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ение показателей в колонку [8] рассчитывается, как ([4] - [7]) / [4] * 100%. Наименьший номер, при определении рейтинга присваивается тому варианту в котором значение показателя в колонку [8] наибольший. Критические значения показателей, при Nин = 0 рассчитываются по формуле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143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- базовое значение показателей, при котором </w:t>
      </w:r>
      <w:r>
        <w:rPr>
          <w:lang w:val="uk-UA"/>
        </w:rPr>
        <w:t>ЧПС</w:t>
      </w:r>
      <w:r>
        <w:rPr/>
        <w:t xml:space="preserve"> &gt; 0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- базовое значение </w:t>
      </w:r>
      <w:r>
        <w:rPr>
          <w:lang w:val="uk-UA"/>
        </w:rPr>
        <w:t>ЧПС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- новое значение показателей, при котором </w:t>
      </w:r>
      <w:r>
        <w:rPr>
          <w:lang w:val="uk-UA"/>
        </w:rPr>
        <w:t>ЧПС</w:t>
      </w:r>
      <w:r>
        <w:rPr/>
        <w:t xml:space="preserve"> &lt;0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- новое значение </w:t>
      </w:r>
      <w:r>
        <w:rPr>
          <w:lang w:val="uk-UA"/>
        </w:rPr>
        <w:t>ЧПС</w:t>
      </w:r>
      <w:r>
        <w:rPr/>
        <w:t>. (Обстоятельно выложено в Разделе 5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зделе одиннадцатом привести девять основных видов рисков, которые целесообразно страховать и указать способы уменьшения негативных последствий. Данные свести в таблицу 8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азать 9 видов риска и способов их уменьшения негативных по следств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Таблица 8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ды рисков и способы их уменьшения</w:t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699"/>
        <w:gridCol w:w="4234"/>
      </w:tblGrid>
      <w:tr>
        <w:trPr>
          <w:trHeight w:val="59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/>
              <w:t>Вид риска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/>
              <w:t>Способ уменьшения негативных следствию</w:t>
            </w:r>
          </w:p>
        </w:tc>
      </w:tr>
      <w:tr>
        <w:trPr>
          <w:trHeight w:val="33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 отборе проектов на конкурсной основе указать в двенадцатом Разделе. Конкурс содержит следующие стад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условий конкурс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ние конкурсных советов и экспертных групп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точнение системы критерие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тизация пополнения и уточнение базы данных по перспективным проектам и разработка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дение конкурс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полноты охватывания проблем победителями конкурса и разработка требований к дополнительным услов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ринадцатом пункте "Принятия решения на инвестирование" инвестор к принятию решения на инвестирование должен определиться в своей системе приоритет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ественная значимость проекта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Влияние на имидж инвестор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Соответствие целям и заданиям инвестор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Соответствие финансовым возможностям инвестор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Соответствие организационным возможностям инвесто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ыночный потенциал создаваемого продукта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Прибыль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Уровень риск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Экологичность и безопасность проект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Соответствие законодательству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етырнадцатом пункте "Источника финансирования" подсчитываются коэффициент рентабельности и </w:t>
      </w:r>
      <w:r>
        <w:rPr>
          <w:lang w:val="uk-UA"/>
        </w:rPr>
        <w:t>средневзвешенная</w:t>
      </w:r>
      <w:r>
        <w:rPr/>
        <w:t xml:space="preserve"> стоимость капитала. Для расчетов данного капитала при его разной структуре (восемь вариантов) должны определить коэффициент рентабельности и </w:t>
      </w:r>
      <w:r>
        <w:rPr>
          <w:lang w:val="uk-UA"/>
        </w:rPr>
        <w:t>средневзвешенной</w:t>
      </w:r>
      <w:r>
        <w:rPr/>
        <w:t xml:space="preserve"> стоимости капитала. Для расчета эти двух критериев необходимо определить финансовый </w:t>
      </w:r>
      <w:r>
        <w:rPr>
          <w:lang w:val="uk-UA"/>
        </w:rPr>
        <w:t>леверидж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96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Зк - ссудный капита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 - собственный капита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валовой рентабельности активов (данное-10%). Ставка процента за кредит без риска - 5%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мия за риск - принимается как значение финансового </w:t>
      </w:r>
      <w:r>
        <w:rPr>
          <w:lang w:val="uk-UA"/>
        </w:rPr>
        <w:t>левериджа</w:t>
      </w:r>
      <w:r>
        <w:rPr/>
        <w:t xml:space="preserve"> от 0,5, и выш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вку процента с учетом риска рассчитываем, как сумму ставки % за кредит без учета риска и значения премий за рис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 валовой прибыли без учета процентов за кредит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629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Оск - общая сумма капитала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Р - Коэффициент валовой рентабельности актив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 процентов, что платят за кредит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629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Р1 - процентная ставка кредита с учетом риска. Сумма валовой и прибыли с учетом выплат процента за креди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к = Пв - Суп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вка налога на прибыль равняется 30%. Сума налогу на прибыль вычисляется так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Чинностей = Спк *Нп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пк - сумма валовой прибыли с учетом выплат процентов за креди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п - ставка налога на прибыл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 чистой прибыли организации, что осталась в распоряжении: Счп = Спк - Снп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п - сумма налога на прибыл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рентабельности собственного капитала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65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дсчете коэффициента рентабельности все данные возводятся в таблицу 9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Таблица 9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асчет коэффициента рентабельности</w:t>
      </w:r>
    </w:p>
    <w:tbl>
      <w:tblPr>
        <w:tblW w:w="64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366"/>
        <w:gridCol w:w="557"/>
        <w:gridCol w:w="566"/>
        <w:gridCol w:w="566"/>
        <w:gridCol w:w="566"/>
        <w:gridCol w:w="566"/>
        <w:gridCol w:w="566"/>
        <w:gridCol w:w="566"/>
        <w:gridCol w:w="595"/>
      </w:tblGrid>
      <w:tr>
        <w:trPr>
          <w:trHeight w:val="413" w:hRule="exac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N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1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/>
              <w:t>Показатели</w:t>
            </w:r>
          </w:p>
        </w:tc>
        <w:tc>
          <w:tcPr>
            <w:tcW w:w="4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/>
              <w:t>Варианты</w:t>
            </w:r>
          </w:p>
        </w:tc>
      </w:tr>
      <w:tr>
        <w:trPr>
          <w:trHeight w:val="317" w:hRule="exact"/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счет </w:t>
      </w:r>
      <w:r>
        <w:rPr>
          <w:lang w:val="uk-UA"/>
        </w:rPr>
        <w:t>средневзвешенной</w:t>
      </w:r>
      <w:r>
        <w:rPr/>
        <w:t xml:space="preserve"> стоимости капитала базируется на общей потребности и разной структуре капитала. Нам данный уровень предполагаемых дивидендных выплат в процентах (7% -10°/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овень ставки процента, за кредит с учетом премии за риск (11% -8%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оговый корректор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Нк = 1 - Снп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нп - ставка налога на прибыль. Уровень ставки процента за кредит с учетом налогового корректора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Снк - Сур * Нк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ур - уровень ставки, процента за кредит с учетом премии за рис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имость составных частей капитал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Собственного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14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ек - стоимость собственного капитал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 - уровень предполагаемых дивидендных выплат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б) 3аемного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026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зк - стоимость ссудного капитал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редневзвешенная</w:t>
      </w:r>
      <w:r>
        <w:rPr/>
        <w:t xml:space="preserve"> стоимость общего капитала (Сек)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к = Сзк + Сек;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тимальная структура капитала - это такое соотношение использования ссудных и собственных средств, при которых обеспечивается наибольший эффект на конечные результаты деятельности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числении </w:t>
      </w:r>
      <w:r>
        <w:rPr>
          <w:lang w:val="uk-UA"/>
        </w:rPr>
        <w:t>средневзвешенной</w:t>
      </w:r>
      <w:r>
        <w:rPr/>
        <w:t xml:space="preserve"> стоимости капитала все данные возводятся в таблицу 10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асчет средневзвешенной стоимости капитала</w:t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188"/>
        <w:gridCol w:w="566"/>
        <w:gridCol w:w="576"/>
        <w:gridCol w:w="557"/>
        <w:gridCol w:w="566"/>
        <w:gridCol w:w="566"/>
        <w:gridCol w:w="566"/>
        <w:gridCol w:w="566"/>
        <w:gridCol w:w="586"/>
      </w:tblGrid>
      <w:tr>
        <w:trPr>
          <w:trHeight w:val="392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N п/п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4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/>
              <w:t>Варианты</w:t>
            </w:r>
          </w:p>
        </w:tc>
      </w:tr>
      <w:tr>
        <w:trPr>
          <w:trHeight w:val="332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384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источники инвестиционных ресурсов фирмы и приводим их характеристику в пятнадцатом Разде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им 3 источника инвестиций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Определение инвестиций из чистой прибыл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30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Cm - годовой товарооборо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Cm = Сэм +П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эм - сметная стоимость объе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 - постоянные расхо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? ф = 0 - фондовые суммарные отчис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 - уровень рентабельност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20165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Е - дох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д - договорная цен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 - налог на прибыль, в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Амортизационные отчисления определяютс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845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ап</w:t>
      </w:r>
      <w:r>
        <w:rPr/>
        <w:t xml:space="preserve">, </w:t>
      </w:r>
      <w:r>
        <w:rPr>
          <w:lang w:val="uk-UA"/>
        </w:rPr>
        <w:t>САВ</w:t>
      </w:r>
      <w:r>
        <w:rPr/>
        <w:t xml:space="preserve">, </w:t>
      </w:r>
      <w:r>
        <w:rPr>
          <w:lang w:val="uk-UA"/>
        </w:rPr>
        <w:t>СА</w:t>
      </w:r>
      <w:r>
        <w:rPr/>
        <w:t>" - соответственно стоимость активов на начало года, что выбыли, что поступили в периоды выпуска продук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 - часть средств из амортизационного фонда из прошлого период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 - </w:t>
      </w:r>
      <w:r>
        <w:rPr/>
        <w:t>количество месяце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N - среднемесячная норма амортизаци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Выторг от продажи имущества, что не используетс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98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Цреал. - реальная цена реализации имуще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реал. - расходы, связанные с реализацией имуще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ДС - налог на добавленную стоимость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30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Цост. - остаточная стоимость имуще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дс - ставка налога на добавленную стоимость</w:t>
      </w:r>
      <w:r>
        <w:rPr>
          <w:lang w:val="uk-UA"/>
        </w:rPr>
        <w:t xml:space="preserve"> - </w:t>
      </w:r>
      <w:r>
        <w:rPr/>
        <w:t>21,875% к оборот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ог на прибыль: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пр. = (Цреал. - Цост. - Зреал. - НДС) *Нп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пр. - налог на прибыл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умме по всем источникам финансировани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33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В шестнадцатом пункте в соответствии с заданной темой составляем задание и решаем ее с подробным описа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казываем основные технико-экономические показатели в семнадцатом Разде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тая приведенная стоимость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нутренняя норма прибыль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 рентабель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чка безубыточности (указать координат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эластич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. ставка дискон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. инвести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. цен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. постоянные расход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. жизненный цик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Рискованность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перечисленные </w:t>
      </w:r>
      <w:r>
        <w:rPr>
          <w:lang w:val="uk-UA"/>
        </w:rPr>
        <w:t>ТЭП</w:t>
      </w:r>
      <w:r>
        <w:rPr/>
        <w:t xml:space="preserve"> сводятся в таблицу 11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Таблица 1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сновные ТЭ</w:t>
      </w:r>
      <w:r>
        <w:rPr/>
        <w:t>П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620"/>
        <w:gridCol w:w="1800"/>
        <w:gridCol w:w="1260"/>
      </w:tblGrid>
      <w:tr>
        <w:trPr>
          <w:trHeight w:val="27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N 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Единицы изме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/>
              <w:t>Количество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восемнадцатом Разделе указывается список использованной литературы при подготовке курсовой работы, с указанием автора, года издания и количества страниц. 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ор исходных данных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34"/>
        <w:gridCol w:w="15"/>
        <w:gridCol w:w="1181"/>
        <w:gridCol w:w="1093"/>
        <w:gridCol w:w="245"/>
        <w:gridCol w:w="465"/>
        <w:gridCol w:w="256"/>
        <w:gridCol w:w="846"/>
        <w:gridCol w:w="940"/>
        <w:gridCol w:w="9"/>
        <w:gridCol w:w="847"/>
      </w:tblGrid>
      <w:tr>
        <w:trPr>
          <w:trHeight w:val="46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именование объекто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оличество м2 (м3) тыс. 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Нормативной срок мес. 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спределение по кварталам</w:t>
            </w:r>
          </w:p>
        </w:tc>
      </w:tr>
      <w:tr>
        <w:trPr>
          <w:trHeight w:val="16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І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ІІІ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ІV</w:t>
            </w:r>
          </w:p>
        </w:tc>
      </w:tr>
      <w:tr>
        <w:trPr>
          <w:trHeight w:val="1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>
          <w:trHeight w:val="2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ография районная, газетно-блан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4 м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/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""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5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/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/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/9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3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пография городская, газетно-бланоч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7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/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/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/8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17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рпус редакционно-издательск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/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/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/7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остав бумаги </w:t>
            </w:r>
            <w:r>
              <w:rPr>
                <w:lang w:val="uk-UA"/>
              </w:rPr>
              <w:t>прирель-сов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8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/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/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став бумаги базисный прирельсов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/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/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/7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дприятие по производстве сувениров из металл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/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/9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дприятие из производства обув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/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/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4/8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дприятие по производстве строчевышивальных издел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/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/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8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дприятие по производстве детской металлической игруш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/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/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/7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дприятие из ремонта комбай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 м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/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4/8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 12 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/17</w:t>
            </w:r>
          </w:p>
          <w:p>
            <w:pPr>
              <w:pStyle w:val="Style22"/>
              <w:rPr/>
            </w:pPr>
            <w:r>
              <w:rPr/>
              <w:t>15/17</w:t>
            </w:r>
          </w:p>
          <w:p>
            <w:pPr>
              <w:pStyle w:val="Style22"/>
              <w:rPr/>
            </w:pPr>
            <w:r>
              <w:rPr/>
              <w:t>23/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/54</w:t>
            </w:r>
          </w:p>
          <w:p>
            <w:pPr>
              <w:pStyle w:val="Style22"/>
              <w:rPr/>
            </w:pPr>
            <w:r>
              <w:rPr/>
              <w:t>39/45</w:t>
            </w:r>
          </w:p>
          <w:p>
            <w:pPr>
              <w:pStyle w:val="Style22"/>
              <w:rPr/>
            </w:pPr>
            <w:r>
              <w:rPr/>
              <w:t>63/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/85</w:t>
            </w:r>
          </w:p>
          <w:p>
            <w:pPr>
              <w:pStyle w:val="Style22"/>
              <w:rPr/>
            </w:pPr>
            <w:r>
              <w:rPr/>
              <w:t>80/89</w:t>
            </w:r>
          </w:p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пециализированное производство по централизованному </w:t>
            </w:r>
            <w:r>
              <w:rPr>
                <w:lang w:val="uk-UA"/>
              </w:rPr>
              <w:t>восстановлению</w:t>
            </w:r>
            <w:r>
              <w:rPr/>
              <w:t xml:space="preserve"> деталей двигат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/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/8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пециализированное производство по централизованному </w:t>
            </w:r>
            <w:r>
              <w:rPr>
                <w:lang w:val="uk-UA"/>
              </w:rPr>
              <w:t>восстановлению</w:t>
            </w:r>
            <w:r>
              <w:rPr/>
              <w:t xml:space="preserve"> опорных катков и звеньев гусен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/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/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/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7/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/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/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пециализированный цех по ремонту тракторных и автоприцеп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/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/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анция техобслуживания трактор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/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/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/8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/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/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/8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/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/7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хнический обменный пунк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/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3/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пециализированный цех по ремонту водополивочных станций и насо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/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/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/7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пециализированный цех по ремонту агрегатов холодильных установ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/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/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пециализированный цех по ремонту </w:t>
            </w:r>
            <w:r>
              <w:rPr>
                <w:lang w:val="uk-UA"/>
              </w:rPr>
              <w:t>вакуум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/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/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пециализированный цех по капитальному ремонту станочного </w:t>
            </w:r>
            <w:r>
              <w:rPr>
                <w:lang w:val="uk-UA"/>
              </w:rPr>
              <w:t>оборуд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/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/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7/8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Участок по ремонту оборудования </w:t>
            </w:r>
            <w:r>
              <w:rPr>
                <w:lang w:val="uk-UA"/>
              </w:rPr>
              <w:t>нафтехозяй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/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пециализированный цех по ремонту </w:t>
            </w:r>
            <w:r>
              <w:rPr>
                <w:lang w:val="uk-UA"/>
              </w:rPr>
              <w:t>погружных</w:t>
            </w:r>
            <w:r>
              <w:rPr/>
              <w:t xml:space="preserve"> насо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/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/5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/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Центральный пункт по приготовлении моющих растворов для ремон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5/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ежобластная лаборатория качества, стандартизации и метролог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/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/3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/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рпус внешней мой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/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/9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/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/8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""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/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/9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""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/7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орпус мойки и </w:t>
            </w:r>
            <w:r>
              <w:rPr>
                <w:lang w:val="uk-UA"/>
              </w:rPr>
              <w:t>обезвре-живания</w:t>
            </w:r>
            <w:r>
              <w:rPr/>
              <w:t xml:space="preserve"> </w:t>
            </w:r>
            <w:r>
              <w:rPr>
                <w:lang w:val="uk-UA"/>
              </w:rPr>
              <w:t>специализованного</w:t>
            </w:r>
            <w:r>
              <w:rPr/>
              <w:t xml:space="preserve"> цеха по ремонту с/г машин для химзащиты раст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/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астерская по </w:t>
            </w:r>
            <w:r>
              <w:rPr>
                <w:lang w:val="uk-UA"/>
              </w:rPr>
              <w:t>изготовлению</w:t>
            </w:r>
            <w:r>
              <w:rPr/>
              <w:t xml:space="preserve"> нестандартизированного оборудования и монтажных заготовок для с/х объек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/4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/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танция тех. обслуживания оборудования животноведческих ферм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/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1/9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ТО машин и </w:t>
            </w:r>
            <w:r>
              <w:rPr>
                <w:lang w:val="uk-UA"/>
              </w:rPr>
              <w:t xml:space="preserve">оборудования </w:t>
            </w:r>
            <w:r>
              <w:rPr/>
              <w:t>животноводческих и птицеферм и комплекс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/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/8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/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1/7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/4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/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Главный корпус производственной базы </w:t>
            </w:r>
            <w:r>
              <w:rPr>
                <w:lang w:val="uk-UA"/>
              </w:rPr>
              <w:t>пусконаладочного</w:t>
            </w:r>
            <w:r>
              <w:rPr/>
              <w:t xml:space="preserve"> управления для </w:t>
            </w:r>
            <w:r>
              <w:rPr>
                <w:lang w:val="uk-UA"/>
              </w:rPr>
              <w:t>животноводч</w:t>
            </w:r>
            <w:r>
              <w:rPr/>
              <w:t>. объе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/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/6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/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роизводственно-заготовительный цех </w:t>
            </w:r>
            <w:r>
              <w:rPr>
                <w:lang w:val="uk-UA"/>
              </w:rPr>
              <w:t>ПМ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/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1/8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лок складов спец, баз по комплектной поставке оборудования для объектов с/г стро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0 м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/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/4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/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пециализированный склад - магазин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/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/9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/8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/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/5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3/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/5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/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/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/4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/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/3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/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2/6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/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рирельсовый </w:t>
            </w:r>
            <w:r>
              <w:rPr>
                <w:lang w:val="uk-UA"/>
              </w:rPr>
              <w:t>механизованный</w:t>
            </w:r>
            <w:r>
              <w:rPr/>
              <w:t xml:space="preserve"> склад запасных частей без административного помеще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/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/4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/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ирельсовый скла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/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став готовой продукци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/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Открытый механизированный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/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/9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/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/6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емонстрационный павильон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9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/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/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/9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лок спец. служб для баз комплектаци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/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Бытовой корпус для </w:t>
            </w:r>
            <w:r>
              <w:rPr>
                <w:lang w:val="uk-UA"/>
              </w:rPr>
              <w:t>меж-районных</w:t>
            </w:r>
            <w:r>
              <w:rPr/>
              <w:t xml:space="preserve"> баз общего назначе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U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/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Теплицы весеннее-летние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плицы зимние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ниверса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/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/7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/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/5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/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астроно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/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/7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/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/7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/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агазин </w:t>
            </w:r>
            <w:r>
              <w:rPr>
                <w:lang w:val="uk-UA"/>
              </w:rPr>
              <w:t>специализованный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/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/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/7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/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/8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/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лебокондитерска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/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газин заказо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/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/4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/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газин кулинари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6/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газин с универсальными ассортиментами товаро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/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/5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/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/8/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/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/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/5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агазин </w:t>
            </w:r>
            <w:r>
              <w:rPr>
                <w:lang w:val="uk-UA"/>
              </w:rPr>
              <w:t>специализованный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/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/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/8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/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/8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/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/5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/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ебельный магазин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/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/8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/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/8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/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/5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/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мплекс рынк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/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/8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/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/4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6/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ыночный павильон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6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/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29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/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/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/8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,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/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/5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/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авильон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6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2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омплекс предприятий </w:t>
            </w:r>
            <w:r>
              <w:rPr>
                <w:lang w:val="uk-UA"/>
              </w:rPr>
              <w:t>общепит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/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8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/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/6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/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сторан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/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00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/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/6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/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олова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/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/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/7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7/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/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/6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/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афе, закусочна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 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/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/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/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/8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4/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5/6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/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ивной бар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/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/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 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/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6/6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став продовольственных товаро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/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/8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/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7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/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/3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/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2/6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2/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/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/3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/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остав непродовольственных товаро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/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/8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/7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/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/3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/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ниверсальный скла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7/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/8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/7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/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/3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8/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олодильник распределительный одноэтажный общего назначе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/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6/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/8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/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/7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/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/4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7/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Гостиница (3 этажа)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Гостиница (5 этажей)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ниверсальный административный до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4/6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/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,7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/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1/6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/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дминистративны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/2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/6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/2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/6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/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ом районного отделения госбан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/6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/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/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/4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нифицированный терапевтический корпу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/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/4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/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рапевтический корпу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6/3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/7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/2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/6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/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етский больн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/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/3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/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/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/5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/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нфекционный корпу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/1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/3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/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р. поликлин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/1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8/4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/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ликлин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/3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8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льская поликлин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/7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оматолог. поликлин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/2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/7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/3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8/8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/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3/5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/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етская мес. поликлин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/1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/3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0/7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етская поликлин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/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/5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/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Женская консульта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/2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7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льская амбулатор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3/2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/4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6/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ельдшерско-акушерский пунк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7,7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анция скорой мед. пособ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/2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/6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9/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р. станция скорой мед. пособ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/6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1/4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1/9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олочная кух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/6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/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/5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Районная </w:t>
            </w:r>
            <w:r>
              <w:rPr>
                <w:lang w:val="uk-UA"/>
              </w:rPr>
              <w:t>СЭ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/4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родская апте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/6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Центральная районная апте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3/4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ежбольничная апте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/3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/9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ельская апте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2/3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портивный корпу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1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/1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/9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/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1/9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/8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6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1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8/9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/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/8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/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/3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1/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/4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рытый бассейн для пла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/8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/5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и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/1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2/5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4/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/4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/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пальный корпус для санатория и пансионата с лечени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/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5/8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/9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2/6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/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/7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/1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/5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9/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7/5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0/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оловая для санатор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/1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0/4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/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5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/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9/4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3/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луб столовая для санатор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/1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/2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9/7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6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/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4/3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2/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анаторий - профилак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5 м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1/6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/1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/8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/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4/4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/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пальный корпус для дома отдыха пансион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/1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2/6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5/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4/7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3/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/4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8/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7/1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5/5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6/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ионерский лагерь-база отдых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/2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8/5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7/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  <w:tr>
        <w:trPr>
          <w:trHeight w:val="2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9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-“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5/2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8/6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4/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/1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чень теоретических вопросов.</w:t>
      </w:r>
      <w:r>
        <w:br w:type="page"/>
      </w:r>
    </w:p>
    <w:p>
      <w:pPr>
        <w:pStyle w:val="Style19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онный процесс в государстве с рыночной экономи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дии инвестиционного процес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ципиальные расхождения методологического подхода к жизненному циклу инвестиционного процесса в рыночной и командно-административной систем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онный рын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заимосвязь инвестиционного и финансового ры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ынок инвестиций и инвестиционных това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онный клима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кторы сопутствующие благоприятному цивилизованному климату: инвестиционная активность населения, правовое поле и политическая воля администрации; уровень развития производительных </w:t>
      </w:r>
      <w:r>
        <w:rPr>
          <w:lang w:val="uk-UA"/>
        </w:rPr>
        <w:t>сил</w:t>
      </w:r>
      <w:r>
        <w:rPr/>
        <w:t xml:space="preserve"> и инфраструктура рынка инвестиций, уровень системы и статус иностранного инвесто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ути активизации инвест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авление создания благоприятных условий инвест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ая кредитно-инвестиционная полит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витие рынка инвестиционных ценных бума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овершенствование финансово-кредитной сист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корение процесса приват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но - инновационная перестройка экономики стра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ые инвести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новидности </w:t>
      </w:r>
      <w:r>
        <w:rPr>
          <w:lang w:val="uk-UA"/>
        </w:rPr>
        <w:t>инвестируемого</w:t>
      </w:r>
      <w:r>
        <w:rPr/>
        <w:t xml:space="preserve"> капит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ктивный капита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рование с помощью ценных бума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ходные ценные бумаг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и в производственные фон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ямые и портфельные инвести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и в основной и оборотный капита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новационная форма инвести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нчурные инвести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теллектуальная собственность и интеллектуальные инвести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остранные инвестиции. Экспорт и импорт капит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ждународная инвестиционная деятельность и ее институ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итика государства по привлечении иностранных инвести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и иностранных фирм и совместных предприят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о как субъект инвест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оры и участники инвестиционной деятель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ивидуальные инвесторы, фирмы и компа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рендные, акционерные и кооперативные участн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о-кредитные учре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раслевые и территориальные учреждения ассоциации, концерны, промышленно-финансовые группы, холдинг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тивация инвестиционной деятельности.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нятие инвестиционного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ификация инвестиционных прое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ипы проектного финанс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ория инвестиционного портф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ды портфелей и их взаимосвяз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цепция и измерение рис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ификация инвестиционных рис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ектные, финансовые, строительные и эксплуатационные рис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собы ликвидации или уменьшения рис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ые ресурсы инвест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ые инструменты и финансовый инжинирин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собы привлечения капит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нозирование структуры источников инвест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бственные, ссудные и вложенные инвести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ый, операционный и общий </w:t>
      </w:r>
      <w:r>
        <w:rPr>
          <w:lang w:val="uk-UA"/>
        </w:rPr>
        <w:t>левериджи</w:t>
      </w:r>
      <w:r>
        <w:rPr/>
        <w:t xml:space="preserve"> и структуризация капит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онная стратегия, ее виды, параметры и показат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ционный анали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ы оценки эффективности инвестиций субъектов ведения хозяйства разных форм собств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зненный цикл инвестиций, </w:t>
      </w:r>
      <w:r>
        <w:rPr>
          <w:lang w:val="uk-UA"/>
        </w:rPr>
        <w:t>постадийное</w:t>
      </w:r>
      <w:r>
        <w:rPr/>
        <w:t xml:space="preserve"> исследования инвестиционной привлекательности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потребности в инвестици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ование капитала (основного и оборотног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ыдущее согласование участниками инвест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работка общих положений инвестиционного процес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цепция маркетинга и анализ рынка сбы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ческий инжиниринг и </w:t>
      </w:r>
      <w:r>
        <w:rPr>
          <w:lang w:val="uk-UA"/>
        </w:rPr>
        <w:t>инвестиционно-консалтинговые</w:t>
      </w:r>
      <w:r>
        <w:rPr/>
        <w:t xml:space="preserve"> услуг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а условий размещения объектов инвест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ая (коммерческая), бюджетная и экономическая оценка эффективности инвест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юджетирование как форма планирования инвести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а альтернативных, конкурирующих и единственных инвести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нозирование денежных потоков, временная теория дене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действительной и будущей стоимости денежных пото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а качественных факторов инвестиционного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кроэкономическая регуляция инвестиционных процес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ы индикативного планирования инвести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е инвестиционной деятельности предприятий и других субъектов ведения хозяй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атегия бизнес-плана, его Разделы и показат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собы реализации инвестиционных прое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говора (контракты) регулирующий инвестиционный процес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ждународные соглашения по инвестированию и защите инвестиц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нятие о тендер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ндерная документация, принципы ее отрабо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ое проектирование, его способы и организа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ное и технологическое проектиро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дии проект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нообразование в инвестиционной сфер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метная документа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сть и принципы составления смет инвес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ериально-техническое обеспечение инвестиционного проек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плектование строительств оборудова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собы комплектования и расчетные опер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олнение строительно-монтажных работ, условия принятия их инвестором и расчет за выполненные рабо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питализация инвестиций в условиях действующего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ь, виды и направления мониторинг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астие инвестора в </w:t>
      </w:r>
      <w:r>
        <w:rPr>
          <w:lang w:val="uk-UA"/>
        </w:rPr>
        <w:t>пусконаладочных</w:t>
      </w:r>
      <w:r>
        <w:rPr/>
        <w:t xml:space="preserve"> работах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Принятия инвестором выполненных работ, этапов и готовых объек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ниторинг возобновления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сть поддержки и развития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вестирование технического перевооружения и реконстр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снование целесообразности санации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олжение жизненного цикла инвестиционного проекта, реинвестирование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9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ор варианта задания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0"/>
        <w:gridCol w:w="1089"/>
        <w:gridCol w:w="1340"/>
        <w:gridCol w:w="1173"/>
        <w:gridCol w:w="1424"/>
        <w:gridCol w:w="1424"/>
        <w:gridCol w:w="745"/>
      </w:tblGrid>
      <w:tr>
        <w:trPr>
          <w:trHeight w:val="38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уква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омера домов (по дополнению 1)</w:t>
            </w:r>
          </w:p>
          <w:p>
            <w:pPr>
              <w:pStyle w:val="Style22"/>
              <w:rPr/>
            </w:pPr>
            <w:r>
              <w:rPr/>
              <w:t>срок внедрения в действие объекта</w:t>
            </w:r>
          </w:p>
        </w:tc>
      </w:tr>
      <w:tr>
        <w:trPr>
          <w:trHeight w:val="22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3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  <w:p>
            <w:pPr>
              <w:pStyle w:val="Style22"/>
              <w:rPr/>
            </w:pPr>
            <w:r>
              <w:rPr/>
              <w:t>31.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  <w:p>
            <w:pPr>
              <w:pStyle w:val="Style22"/>
              <w:rPr/>
            </w:pPr>
            <w:r>
              <w:rPr/>
              <w:t>30.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4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5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  <w:p>
            <w:pPr>
              <w:pStyle w:val="Style22"/>
              <w:rPr/>
            </w:pPr>
            <w:r>
              <w:rPr/>
              <w:t>30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6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Е,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7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  <w:p>
            <w:pPr>
              <w:pStyle w:val="Style22"/>
              <w:rPr/>
            </w:pPr>
            <w:r>
              <w:rPr/>
              <w:t>30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8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9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, 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</w:t>
            </w:r>
          </w:p>
          <w:p>
            <w:pPr>
              <w:pStyle w:val="Style22"/>
              <w:rPr/>
            </w:pPr>
            <w:r>
              <w:rPr/>
              <w:t>3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</w:t>
            </w:r>
          </w:p>
          <w:p>
            <w:pPr>
              <w:pStyle w:val="Style22"/>
              <w:rPr/>
            </w:pPr>
            <w:r>
              <w:rPr/>
              <w:t>31.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0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6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</w:t>
            </w:r>
          </w:p>
          <w:p>
            <w:pPr>
              <w:pStyle w:val="Style22"/>
              <w:rPr/>
            </w:pPr>
            <w:r>
              <w:rPr/>
              <w:t>3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1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2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3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</w:t>
            </w:r>
          </w:p>
          <w:p>
            <w:pPr>
              <w:pStyle w:val="Style22"/>
              <w:rPr/>
            </w:pPr>
            <w:r>
              <w:rPr/>
              <w:t>31.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  <w:p>
            <w:pPr>
              <w:pStyle w:val="Style22"/>
              <w:rPr/>
            </w:pPr>
            <w:r>
              <w:rPr/>
              <w:t>30.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4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5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</w:t>
            </w:r>
          </w:p>
          <w:p>
            <w:pPr>
              <w:pStyle w:val="Style22"/>
              <w:rPr/>
            </w:pPr>
            <w:r>
              <w:rPr/>
              <w:t>31.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6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3</w:t>
            </w:r>
          </w:p>
          <w:p>
            <w:pPr>
              <w:pStyle w:val="Style22"/>
              <w:rPr/>
            </w:pPr>
            <w:r>
              <w:rPr/>
              <w:t>31.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</w:t>
            </w:r>
          </w:p>
          <w:p>
            <w:pPr>
              <w:pStyle w:val="Style22"/>
              <w:rPr/>
            </w:pPr>
            <w:r>
              <w:rPr/>
              <w:t>30.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</w:t>
            </w:r>
          </w:p>
          <w:p>
            <w:pPr>
              <w:pStyle w:val="Style22"/>
              <w:rPr/>
            </w:pPr>
            <w:r>
              <w:rPr/>
              <w:t>31.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7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9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  <w:p>
            <w:pPr>
              <w:pStyle w:val="Style22"/>
              <w:rPr/>
            </w:pPr>
            <w:r>
              <w:rPr/>
              <w:t>31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8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3</w:t>
            </w:r>
          </w:p>
          <w:p>
            <w:pPr>
              <w:pStyle w:val="Style22"/>
              <w:rPr/>
            </w:pPr>
            <w:r>
              <w:rPr/>
              <w:t>31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</w:t>
            </w:r>
          </w:p>
          <w:p>
            <w:pPr>
              <w:pStyle w:val="Style22"/>
              <w:rPr/>
            </w:pPr>
            <w:r>
              <w:rPr/>
              <w:t>31.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19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0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Ф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6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1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1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2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3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4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6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2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7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8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1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</w:t>
            </w:r>
          </w:p>
          <w:p>
            <w:pPr>
              <w:pStyle w:val="Style22"/>
              <w:rPr/>
            </w:pPr>
            <w:r>
              <w:rPr/>
              <w:t>31.1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3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3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4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6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7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8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4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9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0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1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2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3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4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5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</w:t>
            </w:r>
          </w:p>
          <w:p>
            <w:pPr>
              <w:pStyle w:val="Style22"/>
              <w:rPr/>
            </w:pPr>
            <w:r>
              <w:rPr/>
              <w:t>31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6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7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8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9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6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Ъ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1</w:t>
            </w:r>
          </w:p>
          <w:p>
            <w:pPr>
              <w:pStyle w:val="Style22"/>
              <w:rPr/>
            </w:pPr>
            <w:r>
              <w:rPr/>
              <w:t>31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2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3</w:t>
            </w:r>
          </w:p>
          <w:p>
            <w:pPr>
              <w:pStyle w:val="Style22"/>
              <w:rPr/>
            </w:pPr>
            <w:r>
              <w:rPr/>
              <w:t>30.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4</w:t>
            </w:r>
          </w:p>
          <w:p>
            <w:pPr>
              <w:pStyle w:val="Style22"/>
              <w:rPr/>
            </w:pPr>
            <w:r>
              <w:rPr/>
              <w:t>30.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</w:t>
            </w:r>
          </w:p>
          <w:p>
            <w:pPr>
              <w:pStyle w:val="Style22"/>
              <w:rPr/>
            </w:pPr>
            <w:r>
              <w:rPr/>
              <w:t>31.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6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7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7</w:t>
            </w:r>
          </w:p>
          <w:p>
            <w:pPr>
              <w:pStyle w:val="Style22"/>
              <w:rPr/>
            </w:pPr>
            <w:r>
              <w:rPr/>
              <w:t>31.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9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</w:t>
            </w:r>
          </w:p>
          <w:p>
            <w:pPr>
              <w:pStyle w:val="Style22"/>
              <w:rPr/>
            </w:pPr>
            <w:r>
              <w:rPr/>
              <w:t>30.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1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2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8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</w:t>
            </w:r>
          </w:p>
          <w:p>
            <w:pPr>
              <w:pStyle w:val="Style22"/>
              <w:rPr/>
            </w:pPr>
            <w:r>
              <w:rPr/>
              <w:t>31.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4</w:t>
            </w:r>
          </w:p>
          <w:p>
            <w:pPr>
              <w:pStyle w:val="Style22"/>
              <w:rPr/>
            </w:pPr>
            <w:r>
              <w:rPr/>
              <w:t>30.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5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7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8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29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9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1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2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3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4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30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5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7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8</w:t>
            </w:r>
          </w:p>
          <w:p>
            <w:pPr>
              <w:pStyle w:val="Style22"/>
              <w:rPr/>
            </w:pPr>
            <w:r>
              <w:rPr/>
              <w:t>31.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9</w:t>
            </w:r>
          </w:p>
          <w:p>
            <w:pPr>
              <w:pStyle w:val="Style22"/>
              <w:rPr/>
            </w:pPr>
            <w:r>
              <w:rPr/>
              <w:t>31.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Выбор варианта зад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о первой букве фамилии выбираем номера первого и второго заданий, по второй букве - номера третьего и четвертого заданий, по третьей букве - номера пятого и шестого заданий. Также определяются и сроки их введения. Последовательность выбора варианта заданий рассмотрим на примере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ример выбора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Фамилия студента Иванов И.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о первым трех буквах фамилии выбираем номера домов и сроки их введения. Данные возводим в таблицу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Таблица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393"/>
        <w:gridCol w:w="1999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укв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а</w:t>
            </w:r>
          </w:p>
          <w:p>
            <w:pPr>
              <w:pStyle w:val="Style22"/>
              <w:rPr/>
            </w:pPr>
            <w:r>
              <w:rPr/>
              <w:t>дом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оки</w:t>
            </w:r>
          </w:p>
          <w:p>
            <w:pPr>
              <w:pStyle w:val="Style22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9</w:t>
            </w:r>
          </w:p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.12</w:t>
            </w:r>
          </w:p>
          <w:p>
            <w:pPr>
              <w:pStyle w:val="Style22"/>
              <w:rPr/>
            </w:pPr>
            <w:r>
              <w:rPr/>
              <w:t>31.12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</w:t>
            </w:r>
          </w:p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.09</w:t>
            </w:r>
          </w:p>
          <w:p>
            <w:pPr>
              <w:pStyle w:val="Style22"/>
              <w:rPr/>
            </w:pPr>
            <w:r>
              <w:rPr/>
              <w:t>30.09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</w:t>
            </w:r>
          </w:p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.08</w:t>
            </w:r>
          </w:p>
          <w:p>
            <w:pPr>
              <w:pStyle w:val="Style22"/>
              <w:rPr/>
            </w:pPr>
            <w:r>
              <w:rPr/>
              <w:t>31.0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  <w:r>
        <w:br w:type="page"/>
      </w:r>
    </w:p>
    <w:p>
      <w:pPr>
        <w:pStyle w:val="Style19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"Об инвестиционной деятельности," Законе Украины от 18.09.91 г. № 646.</w:t>
      </w:r>
    </w:p>
    <w:p>
      <w:pPr>
        <w:pStyle w:val="Style17"/>
        <w:numPr>
          <w:ilvl w:val="0"/>
          <w:numId w:val="3"/>
        </w:numPr>
        <w:rPr/>
      </w:pPr>
      <w:r>
        <w:rPr/>
        <w:t>„</w:t>
      </w:r>
      <w:r>
        <w:rPr/>
        <w:t>О предприятиях в Украине” Закон Украины от 27.03.91р.</w:t>
      </w:r>
    </w:p>
    <w:p>
      <w:pPr>
        <w:pStyle w:val="Style17"/>
        <w:numPr>
          <w:ilvl w:val="0"/>
          <w:numId w:val="3"/>
        </w:numPr>
        <w:rPr/>
      </w:pPr>
      <w:r>
        <w:rPr/>
        <w:t>Бланк И.А. "Инвестиционный менеджмент". К.: Ника - Центр, 2001р.</w:t>
      </w:r>
    </w:p>
    <w:p>
      <w:pPr>
        <w:pStyle w:val="Style17"/>
        <w:numPr>
          <w:ilvl w:val="0"/>
          <w:numId w:val="3"/>
        </w:numPr>
        <w:rPr/>
      </w:pPr>
      <w:r>
        <w:rPr/>
        <w:t>Данилов О.Д. и др. Инвестирования: Нав. Пособие / О.Д. Данилов, Г.М. Ивашина, О.И. Чумаченько - К.: Выдал. дом. „Комп’ютерпрес” 2001р.</w:t>
      </w:r>
    </w:p>
    <w:p>
      <w:pPr>
        <w:pStyle w:val="Style17"/>
        <w:numPr>
          <w:ilvl w:val="0"/>
          <w:numId w:val="3"/>
        </w:numPr>
        <w:rPr/>
      </w:pPr>
      <w:r>
        <w:rPr/>
        <w:t>Иванов И.В. "Проектирование и строительство в инвестиционном процессе. Проблемы и перспективы"-Д. "Полиграфвидат", 1990р.</w:t>
      </w:r>
    </w:p>
    <w:p>
      <w:pPr>
        <w:pStyle w:val="Style17"/>
        <w:numPr>
          <w:ilvl w:val="0"/>
          <w:numId w:val="3"/>
        </w:numPr>
        <w:rPr/>
      </w:pPr>
      <w:r>
        <w:rPr/>
        <w:t>Ивченко И.Ю. Экономические риски: Навч. пособие. - Киев: „Центр учебной литературы” 2004р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Инвестиционно-инновационный процесс социально-экономического развития в Украине: нормативно-правовая регламентация. Сборник нормативно-правовых актов - Д.: </w:t>
      </w:r>
      <w:r>
        <w:rPr>
          <w:lang w:val="uk-UA"/>
        </w:rPr>
        <w:t>ДДФЕИ</w:t>
      </w:r>
      <w:r>
        <w:rPr/>
        <w:t>, 2004р.</w:t>
      </w:r>
    </w:p>
    <w:p>
      <w:pPr>
        <w:pStyle w:val="Style17"/>
        <w:numPr>
          <w:ilvl w:val="0"/>
          <w:numId w:val="3"/>
        </w:numPr>
        <w:rPr/>
      </w:pPr>
      <w:r>
        <w:rPr/>
        <w:t>Пересада А.А. Управление инвестиционным процессом. - К.: Либра, 2002р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Федоренко В.Г. Інвестування. Підручник. К.: Алеута, 2006. </w:t>
      </w:r>
      <w:r>
        <w:rPr>
          <w:rFonts w:eastAsia="Symbol" w:cs="Symbol" w:ascii="Symbol" w:hAnsi="Symbol"/>
        </w:rPr>
        <w:t></w:t>
      </w:r>
      <w:r>
        <w:rPr/>
        <w:t xml:space="preserve"> 443с.</w:t>
      </w:r>
    </w:p>
    <w:p>
      <w:pPr>
        <w:pStyle w:val="Style17"/>
        <w:numPr>
          <w:ilvl w:val="0"/>
          <w:numId w:val="3"/>
        </w:numPr>
        <w:rPr/>
      </w:pPr>
      <w:r>
        <w:rPr/>
        <w:t>Ф. Шарп, Александр Г., Бейли "Инвестиции" - Г.1НФРА М 1999р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9" w:leader="none"/>
      </w:tabs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5:00Z</dcterms:created>
  <dc:creator>Роман</dc:creator>
  <dc:description/>
  <cp:keywords/>
  <dc:language>en-US</dc:language>
  <cp:lastModifiedBy>Mage</cp:lastModifiedBy>
  <cp:lastPrinted>2007-11-07T16:09:00Z</cp:lastPrinted>
  <dcterms:modified xsi:type="dcterms:W3CDTF">2011-10-04T11:25:00Z</dcterms:modified>
  <cp:revision>2</cp:revision>
  <dc:subject/>
  <dc:title>МИНИСТЕРСТВО ОБРАЗОВАНИЯ И НАУКИ УКРАИНИ</dc:title>
</cp:coreProperties>
</file>