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Академія педагогічних наук Україн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ентральний інститут післядипломної педагогічної освіт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РЕФЕРАТ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  <w:lang w:val="uk-UA" w:eastAsia="en-US"/>
        </w:rPr>
        <w:t>з дисципліни «Статисти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uk-UA" w:eastAsia="en-US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36"/>
          <w:lang w:val="uk-UA" w:eastAsia="en-US"/>
        </w:rPr>
        <w:t>«Застосування неперервних випадкових величин в економіці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uk-UA" w:eastAsia="en-US"/>
        </w:rPr>
      </w:pPr>
      <w:r>
        <w:rPr>
          <w:b/>
          <w:color w:val="000000"/>
          <w:sz w:val="28"/>
          <w:szCs w:val="36"/>
          <w:lang w:val="uk-UA" w:eastAsia="en-US"/>
        </w:rPr>
      </w:r>
    </w:p>
    <w:p>
      <w:pPr>
        <w:pStyle w:val="Normal"/>
        <w:spacing w:lineRule="auto" w:line="360"/>
        <w:ind w:firstLine="4395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конав студент</w:t>
      </w:r>
    </w:p>
    <w:p>
      <w:pPr>
        <w:pStyle w:val="Normal"/>
        <w:spacing w:lineRule="auto" w:line="360"/>
        <w:ind w:firstLine="4395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равченко Олександр Олександрович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Чернігів 2008 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Зміс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падкові змінн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цінка ризику в ціноутворенні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цінка ризику в ціноутворенні на продукцію великовантажного автомобілебудуванн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Літерату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Випадкові змінні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оняття випадкової величини є одним з основних понять теорії ймовірност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озподіл ймовірностей можна задати різними способами. Але істотним при цьому є лише те, що потрібно виконувати три вимоги — аксіоми Колмогоро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)</w:t>
        <w:tab/>
        <w:t>кожній елементарній події (кожній точці фазового простору) ставиться у відповідність невід'ємне числ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)</w:t>
        <w:tab/>
        <w:t>сума чисел, поставлених у відповідність усім елементарним подіям (усім точкам фазового простору), дорівнює одиниці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)</w:t>
        <w:tab/>
        <w:t>кожній складній події (кожній частині фазового простору) ставиться у відповідність сума чисел, поставлених у відповідність усім сприятливим даній складній події елементарним подіям (усім точкам цієї частини фазового простор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жна функція, що володіє першою властивістю, називається мірою; та, що володіє другою властивістю — нормованою функцією; третьою — адитивною функцією. Функція, що задана на множині елементарних подій і володіє усіма трьома властивостями, називається розподілом ймовірносте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uk-UA" w:eastAsia="en-US"/>
        </w:rPr>
      </w:pPr>
      <w:r>
        <w:rPr>
          <w:i/>
          <w:color w:val="000000"/>
          <w:sz w:val="28"/>
          <w:szCs w:val="28"/>
          <w:lang w:val="uk-UA" w:eastAsia="en-US"/>
        </w:rPr>
        <w:t>Означення 1. Випадковою величиною називається сукупність випадкових подій із заданим розподілом їх ймовір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Якщо подіями є певні числа, то йде мова про випадкову змінну. Отже, випадкова змінна приймає значення з області її значень із певними фіксованими ймовірностями, які в сукупності утворюють розподіл ймовірностей. У цьому випадку окремі події із повної сукупності подій, породжених реалізацією певної сукупності умов, позначаємо чис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приклад, число викликів, що надходять на телефонну станцію протягом певного проміжку часу, приймає ті чи інші цілі невід'ємні значення, залежно від випадкових обставин, і тому є випадковою змінною. Випадковою змінною є і швидкість руху якоїсь конкретної молекули газу, тому що вона залежить від зіткнень з іншими молекулами, і які, практично, неможливо передбачити через їх велику кількість. Такими ж змінними є: зріст, об'єм грудної клітки, розмір ступні, вага людини тощо, як біологічного виду; кількість бактерій конкретної популяції в одиниці об'єму в певному місці; сила струму, напруга в електромережі, рівень радіації, температура, тиск повітря, хмарність тощ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падкові величини надалі будемо позначати прописними грецькими літерами або великими латинськими літерами з індексами, або без них; конкретні значення — відповідними малими латинськими літерами і, як правило, з індек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укупність усіх значень (область значень) випадкової змінної, упорядкованих за зростанням їх величини, називають спектром цієї змінної. Якщо спектр випадкової змінної складається лише з ізольованих точок, то його називають дискретним; якщо ж він є множиною потужності континуум і не містить ізольованих точок, то такий спектр називають неперервн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чевидно, що до досліду не можемо об'єктивно сказати, яке конкретно значення прийме випадкова змінна у вказаний нами момент часу. Можемо лише говорити про тенденцію появи тих чи інших її значень. Для опису таких специфічних змінних величин використовуються відповідні всеохоплюючі, інтегральні характеристики, однією із яких є так звана функція розподілу випадкової змінної, яку часто називають кумулято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Якщо випадкову змінну </w:t>
      </w:r>
      <w:r>
        <w:rPr>
          <w:i/>
          <w:iCs/>
          <w:color w:val="000000"/>
          <w:sz w:val="28"/>
          <w:szCs w:val="28"/>
          <w:lang w:val="uk-UA" w:eastAsia="en-US"/>
        </w:rPr>
        <w:drawing>
          <wp:inline distT="0" distB="0" distL="0" distR="0">
            <wp:extent cx="141605" cy="207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5" t="-174" r="-25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вважати точкою на числовій осі, то розміщення цієї точки на прямій залежить від випад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i/>
          <w:iCs/>
          <w:color w:val="000000"/>
          <w:sz w:val="28"/>
          <w:szCs w:val="28"/>
          <w:lang w:val="uk-UA" w:eastAsia="en-US"/>
        </w:rPr>
        <w:t>Означення 2. Ймовірність того, що випадкова змінна</w:t>
      </w:r>
      <w:r>
        <w:rPr>
          <w:i/>
          <w:iCs/>
          <w:color w:val="000000"/>
          <w:sz w:val="28"/>
          <w:szCs w:val="28"/>
          <w:lang w:val="uk-UA" w:eastAsia="en-US"/>
        </w:rPr>
        <w:drawing>
          <wp:inline distT="0" distB="0" distL="0" distR="0">
            <wp:extent cx="141605" cy="207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5" t="-174" r="-255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8"/>
          <w:lang w:val="uk-UA" w:eastAsia="en-US"/>
        </w:rPr>
        <w:t xml:space="preserve"> набуває значення не більше ніж х, називається функцією розподілу, кумулятою цієї випадкової змінної у точці х і позначається Р(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тже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42235" cy="248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4" r="-14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Варто звернути увагу на те, що кумулята є функцією, заданою на промені, тобто є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функцією множини </w:t>
      </w:r>
      <w:r>
        <w:rPr>
          <w:color w:val="000000"/>
          <w:sz w:val="28"/>
          <w:szCs w:val="28"/>
          <w:lang w:val="uk-UA" w:eastAsia="en-US"/>
        </w:rPr>
        <w:t xml:space="preserve">(-∞; х) Вона повністю описує відповідний ймовірнісний простір. Тому її часто ще називають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законом розподілу ймовірностей </w:t>
      </w:r>
      <w:r>
        <w:rPr>
          <w:color w:val="000000"/>
          <w:sz w:val="28"/>
          <w:szCs w:val="28"/>
          <w:lang w:val="uk-UA" w:eastAsia="en-US"/>
        </w:rPr>
        <w:t>випадкової змінної 4, або просто законом її розподілу. Функція розподілу випадкової змінної змінюється у точках її спект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иклад 1. Побудувати функцію розподілу числа вийнятих білих кульок з урни, в якій є 2 білі і 3 чорні однакові у всіх інших відношеннях кульки, якщо з урни навмання беремо 2 куль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Якщо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0495" cy="164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9" t="-219" r="-239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— кількість вийнятих у цьому експерименті білих кульок, то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7315" cy="182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6" t="-197" r="-336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є випадковою змінною, яка набуває значення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66090" cy="182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955040" cy="191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88" r="-3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відповідно з ймовірностями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73175" cy="198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64515" cy="189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90" r="-64" b="-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Отже, розподіл ймовірностей випадкової змінної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3190" cy="198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2" t="-181" r="-29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можемо задати такою таблице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9"/>
        <w:gridCol w:w="2340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iCs/>
                <w:color w:val="000000"/>
                <w:szCs w:val="28"/>
                <w:lang w:val="uk-UA" w:eastAsia="en-US"/>
              </w:rPr>
              <w:t>%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iCs/>
                <w:color w:val="000000"/>
                <w:szCs w:val="28"/>
                <w:lang w:val="uk-UA" w:eastAsia="en-US"/>
              </w:rPr>
              <w:t>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3/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6/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1/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 формули (1) випливає, що в усіх точках відрізка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6400" cy="173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8" t="-208" r="-88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функція розподілу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99085" cy="173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цієї випадкової змінної, як ймовірність неможливої події, набуває значення рівне нулю. Нехай тепер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23570" cy="182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197" r="-5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Подію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13385" cy="173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7" t="-208" r="-87" b="-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позначимо через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А; </w:t>
      </w:r>
      <w:r>
        <w:rPr>
          <w:color w:val="000000"/>
          <w:sz w:val="28"/>
          <w:szCs w:val="28"/>
          <w:lang w:val="uk-UA" w:eastAsia="en-US"/>
        </w:rPr>
        <w:t>подію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63270" cy="1663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223" r="-4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а подію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53465" cy="1663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216" r="-34" b="-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Очевидно, події </w:t>
      </w:r>
      <w:r>
        <w:rPr>
          <w:i/>
          <w:iCs/>
          <w:color w:val="000000"/>
          <w:sz w:val="28"/>
          <w:szCs w:val="28"/>
          <w:lang w:val="uk-UA" w:eastAsia="en-US"/>
        </w:rPr>
        <w:t xml:space="preserve">А, В, С </w:t>
      </w:r>
      <w:r>
        <w:rPr>
          <w:color w:val="000000"/>
          <w:sz w:val="28"/>
          <w:szCs w:val="28"/>
          <w:lang w:val="uk-UA" w:eastAsia="en-US"/>
        </w:rPr>
        <w:t>попарно несумісні. Тому в цьому випад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17570" cy="630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Оцінка ризику в ціноутворенн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  <w:lang w:val="uk-UA" w:eastAsia="en-US"/>
        </w:rPr>
      </w:pPr>
      <w:r>
        <w:rPr>
          <w:b/>
          <w:bCs/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 w:eastAsia="en-US"/>
        </w:rPr>
        <w:t>Ця частина реферат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iCs/>
          <w:color w:val="000000"/>
          <w:sz w:val="28"/>
          <w:szCs w:val="28"/>
          <w:lang w:val="uk-UA" w:eastAsia="en-US"/>
        </w:rPr>
        <w:t>присвячена важливому питанню системи маркетингу вантажних автомобілів - проблемі обліку ризику в ціноутворенні на продукцію великовантажного автомобілебудування. Зачіпаються сутність, основні чинники виникнення ризику в процесі встановлення ціни виробника на ринку вантажної техніки, розкривається підхід до його оцінки і аналізу за допомогою інструментів математичної статистики і теорії вірогідності: зокрема, розроблена методика практичного застосування математичного очікування і середньоквадратичного відхилення варіацій показників ціни як безперервної нормально розподіленої випадкової величини як основні параметри кількісної оцінки цінового ризику. В ув'язненні роботи наведений приклад практичної оцінки рівня ризику і його впливу на фінансові показники ринкової діяльності реального виробника вантажної автомобільної техніки на Україні - холдингової компанії "АвтоКрАЗ"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 w:eastAsia="en-US"/>
        </w:rPr>
      </w:pPr>
      <w:r>
        <w:rPr>
          <w:iCs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Оцінка ризику в ціноутворенні на продукцію великовантажного автомобілебуд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умовах насиченості в товарних лініях (асортиментних групах) конкуруючих виробників машин, схожих по своїх споживацьких якостях, особливу значущість в питанні конкурентоспроможності вантажних автомобілів на ринку придбаває чинник їх ціни як елемента політики стимулювання збуту продукції підприємства. Причому для виробника необхідно врахувати, що в цілях максимізації кількості продажів йому доведеться будувати достатньо гнучку цінову політику, орієнтовану на задоволення індивідуальних потреб замовника (потенційного покупця) автомобіля. У зв'язку з цим важливо наперед врахувати, спрогнозувати можливі варіанти відхилень фактичних значень цін реалізації машин від їх первинних, планових показників, заявлених в прайс-позиціях підприємства, і їх вплив на основні фінансові показники суб'єкта ринкових відносин. Безумовно, розмір таких відхилень повинен обусловлюватись економічною доцільністю і відповідати кінцевій меті будь-якої маркетингової стратегії максимально повне задоволення потреб і потреб замовника і забезпечення отримання за рахунок цього прибули як підсумкового індикатора доцільності існування підприємства в ринкових умовах. Звідси виробнику автотехніки украй важливо не тільки грамотно сформувати свою цінову стратегію з обґрунтованими з погляду маркетингової ефективності рівнями цінових параметрів пропонованої продукції, але і визначити ступінь цінового ризику, пов'язаний з можливим виникненням збитків в результаті можливого відхилення значень фактичної ціни продажів від її планового показника для даного сегменту ринку. Найдієвішим інструментом обліку, аналізу і прогнозування варіацій (коливань, відхилень) цін і їх впливу на результати ПХД підприємства є підхід, що розглядає дані відхилення як ризик і оцінюючий його в термінах і категоріях менеджменту ризику. Розглянемо цей підхід стосовно ціноутворення на продукцію автомобілебудува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Економічно обгрунтований процес встановлення ціни на вантажну техніку, що випускається, виходячи з собівартості її виробництва і стану ринкової кон'юнктури є найважливішою умовою побудови ефективної діяльності підприємства-виробника на ринку. Разом з тим ціноутворення складає один з найзначущіших компонентів підприємницького ризику. Так, відхилення фактичного рівня ціни на реалізовувану продукцію від планового всього на 1 % веде до втрат не менше 1 % доходу від продажів, а при еластичності ринкового попиту такі втрати можуть скласти 2-3 %; при рентабельності продукції 10-12 % відхилення в ціні, рівне 1 %, може дати втрату 5-10 % прибу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Коливання рівнів цін на продукцію великовантажного автомобілебудування можуть обусловлюватись рядом чинників, які в цілому можна згрупуват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акроекономічні чинники: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тадія в розвитку економічного циклу країни;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івень інфляції; </w:t>
      </w:r>
    </w:p>
    <w:p>
      <w:pPr>
        <w:pStyle w:val="Normal"/>
        <w:numPr>
          <w:ilvl w:val="1"/>
          <w:numId w:val="8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ія на ринкову кон'юнктуру в державі суспільно-політичних і соціальних явищ і процесі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нутрігалузеві чинники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тан і тенденції розвитку кон'юнктури ринку вантажних автомобілів;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існування вторинного ринку нової вантажної автомобільної техніки, що виникає за рахунок бартерної системи платежів, а також ринку уживаної і конверсійної техніки, примушуючих завод-виготівник знижувати ціни на свою продукцію;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ія на рівень ціни підприємства вже в процесі роботи з ринком цінової політики конкурентів; 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тимулювання за рахунок зниження цін ділерів і кінцевих споживачів: знижки від розміру партії автомобілів, що закупляються; необхідність зниження ціни в процесі складання договору купівлі-продажу між продавцем і покупцем, коли відхилення фактичного рівня ціни від планового розглядається як обов'язкова умова висновку операції (''Ми закупимо автомобілі виробництва вашого підприємства, а не аналогічну техніку конкуруючого виготівника, але з умовою надання знижки у розмірі N%'', - типова ''просьба'' потенційного замовника в даній ситуації)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ікроекономічні чинники: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 xml:space="preserve">необхідність підвищення цін через прорахунки в прогнозній оцінці відповідності цінового рівня продукції фактичним об'ємам витрат виробництва, коли відбувається зростання питомих постійних витрат унаслідок недостатнього об'єму реалізації продукції і неможливості покриття суми постійних витрат підприємства при колишньому рівні ціни (в подібній ситуації підвищення ціни виправдано при нееластичному попиті: наприклад, при реалізації унікальних по своїх споживацьких якостях колісних тягачів МЗКТ - єдиного спеціалізованого підприємства-виробника подібної техніки, активно просуваючого на ринки СНД і далекого зарубіжжя свою продукцію під мазкою "VOLAT"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 підприємницькій діяльності важливо кількісно визначити ризик, щоб порівняти альтернативні варіанти ціноутворення і вибрати самий оптимальний з них. А оскільки ризик - це вірогідність виникнення збитків в результаті нездійснення події, передбаченої прогнозом, і, отже, поняття вірогідності, то він може бути зміряний інструментами теорії вірогідності і математичної статисти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инкова ціна по своїй природі є випадковою величиною - змінною, яка може прийняти те або інше значення в результаті ряду подій, що повторюються (в нашому випадку - фактична ціна реалізації автомобілів конкретному споживач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еорія математичної статистики розрізняє два типи випадкових величин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искретна - ізольовані значення досліджуваного параметра, які можна наперед перерахувати; дискретні величини відокремлені один від одного проміжками, де немає інших можливих значень відповідного параметра; дискретна величина задається переліком всіх її можливих значень з відповідною вірогідністю, що характеризує закон розподілу дискретної величини; </w:t>
      </w:r>
    </w:p>
    <w:p>
      <w:pPr>
        <w:pStyle w:val="Normal"/>
        <w:numPr>
          <w:ilvl w:val="1"/>
          <w:numId w:val="4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безперервна - випадкова величина, яка може прийняти будь-яке значення з кінцевого або нескінченного інтервалу; безперервні величини не відокремлені один від одного і заповнюють деякий інтервал, причому одне значення випадкової величини не можна відділити від іншого проміжком, що не містить можливого значення цієї ж випадкової величи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 останнього приведеного визначення стає очевидним, що </w:t>
      </w:r>
      <w:r>
        <w:rPr>
          <w:color w:val="000000"/>
          <w:sz w:val="28"/>
          <w:szCs w:val="28"/>
          <w:u w:val="single"/>
          <w:lang w:val="uk-UA" w:eastAsia="en-US"/>
        </w:rPr>
        <w:t>ціна як економічна категорія є безперервною випадковою величино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курсу математичної статистики відомо, що перерахувати можливі значення безперервної випадкової величини і їх вірогідності з побудовою ряду розподілу (як у дискретної величини) неможливо, оскільки безліч її значень нескінченно і відноситься до деякого заданого інтервалу (в ціноутворенні - це межа максимальної знижки з базової ціни і безпосередньо рівень базової ціни або прогнозне значення можливого її збільшення). Тому при описі характеру поведінки безперервної випадкової величини використовують не ряд розподілу, а його функцію. Остання і дозволяє судити про ступінь риз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 поширених видів розподілу випадкової величини відносять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івномірне;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ормальне;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оказо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тосовно аналізу ризику в ціноутворенні для задачі опису розподілу випадкових значень цін найкращим чином підходить саме нормальний розподіл, оскільки на варіювання цін в ринковій економіці впливає велика кількість чинників, а нормальний розподіл якраз і дозволяє врахувати їх дію на значення аналізованої випадкової величин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Безперервна випадкова величина має нормальний розподіл, якщо її диференціальна функція розподілу (густина розподілу вірогідності) має наступний вигля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323975" cy="476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Графічно нормальна функція розподілу представлена на рис.№ 1 у вигляді так званої "кривої Гауса"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29000" cy="22974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алюнок №1. Крива нормального розподіл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аву частину кривої Гауса щодо центру її симетрії F можна розглядати як криву ризику. В цьому випадку вісь абсцис - це розмір втрат, а вісь ординат (F) - вірогідність втрат. Тоді інтервал ' буде зоною допустимого ризику, інтервал 2d ' - зоною критичного ризику, а інтервал 3d ' - зоною катастрофічного риз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вирішення багатьох практичних задач визначення рівня ризику при безперервній нормально розподіленій випадковій величині достатньо вказати окремі числові параметри, що дозволяють в зручній, компактній формі охарактеризувати найважливіші риси розподілу. Стосовно проблеми оцінки ризику в ціноутворенні особливу значущість придбавають такі числові характеристики випадкової величини, як математичне очікування, середньоквадратичне відхилення і коефіцієнт варіації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1.Математическое очікуванн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Особливістю розподілу випадкової величини є наявність в ньому деякого центру, навкруги якого групується решта її значень. Для характеристики такої особливості служить математичне очікування - центр розподілу або середнє значення випадкової величини. Його економічне значення стосовно оцінки ризику в ціноутворенні полягає в тому, що це свого роду стрижня, в околиці якого будуть з найбільшою вірогідністю варіювати значення ціни як безперервної випадкової величи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 курсу математичної статистики відомо, що математичне очікування нормально розподіленої випадкової величини можна представити у вигляді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457325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актичне застосування даної формули при оцінці ризику в ціноутворенні вимагає її спрощення. Не утрудняючи читача відомими [1,3], але громіздкими перетвореннями одержуємо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31035" cy="312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 А - нижня межа цінового інтерва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B - верхня межа цінового інтерв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аким чином, математичне очікування безперервної нормально розподіленої випадкової величини (значення варіацій цін) буде рівне параметру -а- у формулі (1.1) або напівсумі числових параметрів меж інтервалу [А;B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2.Среднее квадратичне відхилен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исперсія як міра розсіювання випадкової величини володіє істотним недоліком - характеризує ознаку в іншій розмірності (унаслідок присутності квадрата різниці Х - МХ), тому для відповідності параметрів Х, МХ використовують - середнє квадратичне відхилен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447925" cy="542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е: А - нижня межа цінового інтервал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B - верхня межа цінового інтервал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Правомірність такого способу розрахунку середньоквадратичного відхилення витікає з рис.№ 1: саме у встановленому (виходячи з міркувань професійного характеру) ціновому інтервалі</w:t>
      </w:r>
      <w:r>
        <w:rPr>
          <w:color w:val="000000"/>
          <w:sz w:val="28"/>
          <w:szCs w:val="28"/>
          <w:u w:val="single"/>
          <w:lang w:val="uk-UA" w:eastAsia="en-US"/>
        </w:rPr>
        <w:t xml:space="preserve"> [</w:t>
      </w:r>
      <w:r>
        <w:rPr>
          <w:color w:val="000000"/>
          <w:sz w:val="28"/>
          <w:szCs w:val="28"/>
          <w:lang w:val="uk-UA" w:eastAsia="en-US"/>
        </w:rPr>
        <w:t xml:space="preserve">А;B] </w:t>
      </w:r>
      <w:r>
        <w:rPr>
          <w:color w:val="000000"/>
          <w:sz w:val="28"/>
          <w:szCs w:val="28"/>
          <w:u w:val="single"/>
          <w:lang w:val="uk-UA" w:eastAsia="en-US"/>
        </w:rPr>
        <w:t xml:space="preserve">буде зосереджена основна кількість значень ціни як випадкової </w:t>
      </w:r>
      <w:r>
        <w:rPr>
          <w:color w:val="000000"/>
          <w:sz w:val="28"/>
          <w:szCs w:val="28"/>
          <w:lang w:val="uk-UA" w:eastAsia="en-US"/>
        </w:rPr>
        <w:t xml:space="preserve">величини, а саме 68,27% її варіацій (см.рис.№ 1). А цей інтервал рівний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0485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, звідки і маємо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028700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3. Коефіцієнт варіації випадкової величи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Це виражене у відсотках відношення середньоквадратичного відхилення до математичного очікування випадкової величи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71625" cy="5048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оефіцієнт варіації при нормальному розподілі вірогідності характеризує відсоток відхилень від очікуваного значення величини, тобто </w:t>
      </w:r>
      <w:r>
        <w:rPr>
          <w:color w:val="000000"/>
          <w:sz w:val="28"/>
          <w:szCs w:val="28"/>
          <w:u w:val="single"/>
          <w:lang w:val="uk-UA" w:eastAsia="en-US"/>
        </w:rPr>
        <w:t>це і є ступінь цінового риз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рактичне значення перерахованих характеристик перш за все в тому, що вони дозволяють осмислено підійти до кількісної оцінки риз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 закінчення, проілюструємо застосування вищеописаних інструментів на прикладі рішення задачі визначення ступеня цінового ризи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ед відділом маркетингу холдингової компанії ''АвтоКрАЗ'' стоїть задача визначення впливу можливого відхилення фактичної ціни реалізації автомобіля підвищеної прохідності КрАЗ-6322 від її запланованого рівня на розмір прогнозованого доходу від діяльності компанії на даному сегменті ринку. При цьому є наступна інформація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казана в прайсі компанії ціна на автомобіль - 158500 грн.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озмір допуску можливих відхилень від початкової ціни - 3% (при цьому мається на увазі, що розмір допуску обгрунтований з погляду економічної ефективності); </w:t>
      </w:r>
    </w:p>
    <w:p>
      <w:pPr>
        <w:pStyle w:val="Normal"/>
        <w:numPr>
          <w:ilvl w:val="1"/>
          <w:numId w:val="7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рогнозний об'єм продажів компанії на сегменті автомобілів підвищеної прохідності складає в натуральному виразі 1000 ш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Рішення поставленої задачі доцільно розбити на декілька етапі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ерш за все, необхідно задати інтервал можливого варіювання цінових рівнів: [153745;158500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тім виходячи з розгляду ціни як безперервної нормально розподіленої випадкової величини визначаємо її числові параметри: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математичне очікування: MX=(153745+158500)/2=156122,5 грн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ередньоквадратичне відхилення: d =156915-155330=2377,5 гр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Звідси розраховуємо коефіцієнт варіації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VX=(2377,5/156122,5)*100%=1,5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Таким чином, ступінь ризику для компанії при роботі на сегменті автомобілів підвищеної прохідності складає 1,52%. За даними табл.№ 1 отриманий кількісний вираз ступеня ризику відноситься до категорії мінімальні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Таблиця №1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мпірична шкала рівня ризи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453"/>
      </w:tblGrid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Ступінь риизику,%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bCs/>
                <w:color w:val="000000"/>
                <w:szCs w:val="28"/>
                <w:lang w:val="uk-UA" w:eastAsia="en-US"/>
              </w:rPr>
              <w:t>Градації ризику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0-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мінімальний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10-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малий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30-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середній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40-6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високий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60-8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максимальний</w:t>
            </w:r>
          </w:p>
        </w:tc>
      </w:tr>
      <w:tr>
        <w:trPr>
          <w:trHeight w:val="23" w:hRule="atLeast"/>
        </w:trPr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80-10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 w:eastAsia="en-US"/>
              </w:rPr>
            </w:pPr>
            <w:r>
              <w:rPr>
                <w:color w:val="000000"/>
                <w:szCs w:val="28"/>
                <w:lang w:val="uk-UA" w:eastAsia="en-US"/>
              </w:rPr>
              <w:t>критич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аючи свій в розпорядженні показник ступеня ризику, можна оцінити його вплив на фінансові результати діяльності ХК ''АвтоКрАЗ'': якщо компанія вийде на прогнозований показник частки ринку, то планові об'єми її доходу складуть 1000*158500=158 500 000 грн.; проте, враховуючи ступінь ризику, плановий дохід повинен бути скоректований на її величину у бік зменшення. Таким чином, прогнозний об'єм доходу підприємства складе, найімовірніше, 156 000 000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тже, показник ступеня цінового ризику грає вельми значущу роль в процесі господарювання підприємства в умовах ринкової економіки, оскільки дозволяє коректувати розміри основних фінансових показників з урахуванням чинника коливається ринкової кон'юнктури, що дає можливість більш обгрунтовано прогнозувати результати виробничо-господарської діяльності підприємства на плановий період (зокрема, більш точно оцінити рівень прибутковості з витікаючою можливістю і реальністю виконання підприємством-виробником своїх фінансових зобов'язань перед кредиторами, акціонерами і т.д.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Литература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мурман В.Е. Теория вероятностей и математическая статистика. Учебное пособие для вузов. Изд.7-е, стер.- М.: Высш. шк., 1999. - 479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Гранатуров В.М. Экономический риск: сущность, методы измерения, пути снижения: Учебное пособие М.: Дело и Сервис, 1999. - 112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Калинина В.Н., Панкин В.Ф. Математическая статистика: учебник для техникумов. Изд. 2-е, стер.- М.: Высш. шк., 1998.- 336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мирнов Н.В., Дунин-Барковский И.В. Курс теории вероятностей и математической статистики. Учебное пособие для втузов. Изд.3-е, стер.- М.: Наука, 1969. - 512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Устенко О.А. Теория экономического риска: Монография.- К.: МАУП, 1997. - 16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Чернов В.А. Анализ коммерческого риска. / Под ред. М.И.Баканова. - М.: Финансы и статистика, 1998. - 128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6" w:leader="none"/>
        </w:tabs>
        <w:autoSpaceDE w:val="true"/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Штефанич Д.А. Управління підприємницьким ризиком. - Тернопіль: Економічна думка, 1999.-224 с.</w:t>
      </w:r>
    </w:p>
    <w:sectPr>
      <w:footerReference w:type="default" r:id="rId27"/>
      <w:footerReference w:type="first" r:id="rId2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sz w:val="28"/>
      <w:szCs w:val="28"/>
    </w:rPr>
  </w:style>
  <w:style w:type="character" w:styleId="WW8Num22z1">
    <w:name w:val="WW8Num22z1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30:00Z</dcterms:created>
  <dc:creator>KAA</dc:creator>
  <dc:description/>
  <cp:keywords/>
  <dc:language>en-US</dc:language>
  <cp:lastModifiedBy>Mage</cp:lastModifiedBy>
  <cp:lastPrinted>2008-05-18T00:26:00Z</cp:lastPrinted>
  <dcterms:modified xsi:type="dcterms:W3CDTF">2011-10-04T11:30:00Z</dcterms:modified>
  <cp:revision>2</cp:revision>
  <dc:subject/>
  <dc:title>Академія педагогічних наук України</dc:title>
</cp:coreProperties>
</file>