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Заработная плата в современной организации</w:t>
      </w:r>
    </w:p>
    <w:p>
      <w:pPr>
        <w:pStyle w:val="Contents2"/>
        <w:rPr>
          <w:caps w:val="false"/>
          <w:smallCaps w:val="false"/>
          <w:sz w:val="24"/>
          <w:szCs w:val="24"/>
          <w:lang w:val="en-US" w:eastAsia="en-US"/>
        </w:rPr>
      </w:pPr>
      <w:r>
        <w:rPr>
          <w:rStyle w:val="InternetLink"/>
          <w:lang w:val="en-US" w:eastAsia="en-US"/>
        </w:rPr>
        <w:t>2. Затраты организации на персонал</w:t>
      </w:r>
    </w:p>
    <w:p>
      <w:pPr>
        <w:pStyle w:val="Contents2"/>
        <w:rPr>
          <w:caps w:val="false"/>
          <w:smallCaps w:val="false"/>
          <w:sz w:val="24"/>
          <w:szCs w:val="24"/>
          <w:lang w:val="en-US" w:eastAsia="en-US"/>
        </w:rPr>
      </w:pPr>
      <w:r>
        <w:rPr>
          <w:rStyle w:val="InternetLink"/>
          <w:lang w:val="en-US" w:eastAsia="en-US"/>
        </w:rPr>
        <w:t>2.1 Состав затрат на персонал</w:t>
      </w:r>
    </w:p>
    <w:p>
      <w:pPr>
        <w:pStyle w:val="Contents2"/>
        <w:rPr>
          <w:caps w:val="false"/>
          <w:smallCaps w:val="false"/>
          <w:sz w:val="24"/>
          <w:szCs w:val="24"/>
          <w:lang w:val="en-US" w:eastAsia="en-US"/>
        </w:rPr>
      </w:pPr>
      <w:r>
        <w:rPr>
          <w:rStyle w:val="InternetLink"/>
          <w:lang w:val="en-US" w:eastAsia="en-US"/>
        </w:rPr>
        <w:t>2.2 Процедура оценки затрат на сотрудников</w:t>
      </w:r>
    </w:p>
    <w:p>
      <w:pPr>
        <w:pStyle w:val="Contents2"/>
        <w:rPr>
          <w:caps w:val="false"/>
          <w:smallCaps w:val="false"/>
          <w:sz w:val="24"/>
          <w:szCs w:val="24"/>
          <w:lang w:val="en-US" w:eastAsia="en-US"/>
        </w:rPr>
      </w:pPr>
      <w:r>
        <w:rPr>
          <w:rStyle w:val="InternetLink"/>
          <w:lang w:val="en-US" w:eastAsia="en-US"/>
        </w:rPr>
        <w:t>3. Инвестиции в человеческий капитал</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Известно, что конкурентоспособность предприятия во многом зависит от занятого на нем персонала. Хорошо подготовленный, обученный персонал, с высоким уровнем мотивации на качественную работу представляет не меньшее, а то и большее богатство, чем новейшее оборудование и передовая технология. На работе человек проводит большую часть своей сознательной жизни, поэтому должны быть созданы и реализованы условия, с одной стороны - для максимального использования трудового потенциала работников, а с другой стороны для достижения максимального эффекта организации.</w:t>
      </w:r>
    </w:p>
    <w:p>
      <w:pPr>
        <w:pStyle w:val="Normal"/>
        <w:rPr/>
      </w:pPr>
      <w:r>
        <w:rPr/>
        <w:t>Персонал компании, как и любой другой ресурс, несет в себе определенные затраты, которые в некоторых компаниях достигают более половины всех расходов. Первое, что приходит в голову, когда речь идет о затратах на персонал, это, разумеется, заработная плата или фонд оплаты труда (ФОТ). Основная масса предприятий устанавливает оклад раз на несколько лет, и все это время прикладывает усилия для того, чтобы держать его в прежних рамках. При этом год от года на такую заработную плату приходят все более скромные специалисты, общий уровень эффективности работы на участке падает. В конце концов, последний специалист увольняется, и руководитель выделяет в два раза большую сумму на нового сотрудника, потому что за прежний оклад не будет работать не то что инженер, а даже уборщица. Это печально, как для организации, так и для экономики в целом.</w:t>
      </w:r>
    </w:p>
    <w:p>
      <w:pPr>
        <w:pStyle w:val="Normal"/>
        <w:rPr/>
      </w:pPr>
      <w:r>
        <w:rPr/>
        <w:t>Поэтому, чтобы заинтересовать работников в улучшении трудовых показателей, нужно выплачивать им достойную заработную плату, а менеджерам по управлению персоналом на предприятии необходимо ставить перед собой задачу конкретизации затрат на рабочую силу, учета и анализа всех издержек, связанных с ее функционированием.</w:t>
      </w:r>
    </w:p>
    <w:p>
      <w:pPr>
        <w:pStyle w:val="Normal"/>
        <w:rPr/>
      </w:pPr>
      <w:r>
        <w:rPr/>
        <w:t>Таким образом, актуальность темы сомнений не вызывает.</w:t>
      </w:r>
    </w:p>
    <w:p>
      <w:pPr>
        <w:pStyle w:val="Normal"/>
        <w:rPr/>
      </w:pPr>
      <w:r>
        <w:rPr/>
        <w:t>Работа состоит из введения, трех частей, заключения и списка использованной литературы. Общий объем работы 20 страниц.</w:t>
      </w:r>
      <w:r>
        <w:br w:type="page"/>
      </w:r>
    </w:p>
    <w:p>
      <w:pPr>
        <w:pStyle w:val="Heading2"/>
        <w:ind w:hanging="0"/>
        <w:rPr/>
      </w:pPr>
      <w:r>
        <w:rPr/>
        <w:t>1. Заработная плата в современной организации</w:t>
      </w:r>
    </w:p>
    <w:p>
      <w:pPr>
        <w:pStyle w:val="Normal"/>
        <w:rPr/>
      </w:pPr>
      <w:r>
        <w:rPr/>
      </w:r>
    </w:p>
    <w:p>
      <w:pPr>
        <w:pStyle w:val="Normal"/>
        <w:rPr/>
      </w:pPr>
      <w:r>
        <w:rPr/>
        <w:t>Для эффективного управления персоналом необходимо знать мотивационные установки работников, уметь их формировать и направлять в соответствии с задачами, стоящими перед предприятием. Одно из главных направлений решения данной проблемы основано на применении современных концепций активизации человеческого фактора, а главной составляющей мотивации и стимулирования труда является оплата труда.</w:t>
      </w:r>
    </w:p>
    <w:p>
      <w:pPr>
        <w:pStyle w:val="Normal"/>
        <w:rPr/>
      </w:pPr>
      <w:r>
        <w:rPr/>
        <w:t>Оплата труда работников - это цена трудовых ресурсов, задействованных в производственном процессе. В значительной степени она определяется количеством и качеством затраченного труда, однако, на нее воздействуют и чисто рыночные факторы, такие, как спрос и предложение труда, сложившаяся конкретная конъюнктура, территориальные аспекты, законодательные нормы и др.</w:t>
      </w:r>
    </w:p>
    <w:p>
      <w:pPr>
        <w:pStyle w:val="Normal"/>
        <w:rPr/>
      </w:pPr>
      <w:r>
        <w:rPr/>
        <w:t>Чтобы заработная плата соответствовала целям управленческой стратегии: развитию чувства общности у ра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хологически, а затем и экономически заработная плата должна нацеливать работ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 Таким образом, правильная социально-обусловленная мотивация организации заработной платы, есть решающее условие достижения цели управления трудом, нацеленности работника на производительный труд.</w:t>
      </w:r>
    </w:p>
    <w:p>
      <w:pPr>
        <w:pStyle w:val="Normal"/>
        <w:rPr/>
      </w:pPr>
      <w:r>
        <w:rPr/>
        <w:t>Оплата труда персонала организации должна включать следующие основные составляющие:</w:t>
      </w:r>
    </w:p>
    <w:p>
      <w:pPr>
        <w:pStyle w:val="Normal"/>
        <w:rPr/>
      </w:pPr>
      <w:r>
        <w:rPr/>
        <w:t>1. Оплата по тарифным ставкам и окладам производится в соответствии со сложностью и ответственностью труда.</w:t>
      </w:r>
    </w:p>
    <w:p>
      <w:pPr>
        <w:pStyle w:val="Normal"/>
        <w:rPr/>
      </w:pPr>
      <w:r>
        <w:rPr/>
        <w:t>2. Рыночный компонент отражает соотношение спроса и предложения на рабочую силу. Реальные ставки оплаты труда, установленные в результате переговоров между работодателем и работником, могут существенно превышать ставки тарифной сетки для отдельных групп персонала вследствие повышенного спроса на данный вид труда.</w:t>
      </w:r>
    </w:p>
    <w:p>
      <w:pPr>
        <w:pStyle w:val="Normal"/>
        <w:rPr/>
      </w:pPr>
      <w:r>
        <w:rPr/>
        <w:t>3. Доплаты и компенсации учитывают те производственные и социальные характеристики труда, которые объективно не зависят от работника.</w:t>
      </w:r>
    </w:p>
    <w:p>
      <w:pPr>
        <w:pStyle w:val="Normal"/>
        <w:rPr/>
      </w:pPr>
      <w:r>
        <w:rPr/>
        <w:t>4. Надбавки и премии вводятся для стимулирования добросовестного отношения к труду, повышения качества продукции и эффективности производства и отражают результаты собственных достижений работника. Доплаты и надбавки чаще всего характеризуют особые условия работы конкретного работника. Премии же рассчитаны обычно на то, чтобы стимулировать достижение на производстве какого-то определенного результата. Если мы хотим стимулировать работника, поощрять его стремление повысить свою умелость, квалификацию, то целесообразнее применять доплаты и надбавки. Доплаты и надбавки носят стабильный характер, ведь у работника есть определенный уровень квалификации и мастерства, что желательно зафиксировать в величине его заработной платы. А что касается текущих результатов труда, то они изменчивы, могут отклоняться от средних показателей, достижений других работников. Системой премирования целесообразно стимулировать рост этих результатов.</w:t>
      </w:r>
    </w:p>
    <w:p>
      <w:pPr>
        <w:pStyle w:val="Normal"/>
        <w:rPr/>
      </w:pPr>
      <w:r>
        <w:rPr/>
        <w:t>Основные виды обязательных доплат и надбавок перечислены в Кодексе законов о труде, в нормативных документах правительства Российской Федерации. Ряд доплат и надбавок введен еще решениями бывшего союзного правительства, они действуют до сих пор, хотя их размер может изменяться (доплаты за стаж работы, выслугу лет в отдельных отраслях). Виды различных доплат излагаются обычно в комментариях к законам о труде. Доплаты и надбавки, вызванные специфическим характером работы в условиях перехода к рынку, целесообразно регулировать на уровне отраслевого соглашения и соответственно отражать в коллективных договорах, заключаемых на предприятиях.</w:t>
      </w:r>
    </w:p>
    <w:p>
      <w:pPr>
        <w:pStyle w:val="Normal"/>
        <w:rPr/>
      </w:pPr>
      <w:r>
        <w:rPr/>
        <w:t>В современных условиях организациям дано право самим устанавливать виды, формы, размеры различных стимулирующих выплат. Например, для предприятия важно закрепить кадры, имеющие большой стаж работы по той или иной специальности. Тогда здесь целесообразно ввести доплаты за стаж работы. Но надо иметь в виду следующее обстоятельство. Если значительно стимулировать доплатами стаж работы, величина зарплаты может существенно оторваться от результатов текущей деятельности работников. А это нежелательно. При введении новых видов доплат и надбавок за те или иные условия труда надо стремиться к тому, чтобы это не приводило к отрыву зарплаты от результатов трудовой деятельности. Так, например, доплаты, связанные с квалификационными характеристиками работника, можно отменить в том случае, если он их утрачивает или начинает трудиться на таком участке, где они не требуются. Как правило, если человек постоянно совмещает профессии, он должен постоянно получать соответствующую доплату. Правда, можно в этом случае изменить функции и круг работ работника и ввести эту доплату в его постоянный заработок.</w:t>
      </w:r>
    </w:p>
    <w:p>
      <w:pPr>
        <w:pStyle w:val="Normal"/>
        <w:rPr/>
      </w:pPr>
      <w:r>
        <w:rPr/>
        <w:t>Вопрос об установлении (отмене) доплаты, ее величине - это всегда предмет индивидуального разговора администрации и конкретного работника. Надбавки за производительность выше нормы до последнего времени имели форму сдельного приработка или оплаты за работу с численностью персонала меньше нормативной. Такие выплаты обычно не рассматриваются как надбавки к тарифу, ибо считается, что надбавки устанавливаются администрацией. Но из приведенного выше определения надбавок как относительно постоянной части заработка, отражающей личные достижения работника, следует, что сдельный приработок - это вид надбавок.</w:t>
      </w:r>
    </w:p>
    <w:p>
      <w:pPr>
        <w:pStyle w:val="Normal"/>
        <w:rPr/>
      </w:pPr>
      <w:r>
        <w:rPr/>
        <w:t xml:space="preserve">Все виды доплат, надбавок и выплат можно разделить на две группы: </w:t>
      </w:r>
      <w:r>
        <w:rPr>
          <w:i/>
          <w:iCs/>
        </w:rPr>
        <w:t xml:space="preserve">стимулирующие и компенсационные. </w:t>
      </w:r>
      <w:r>
        <w:rPr/>
        <w:t>К стимулирующим относятся выплаты, направленные на усиление материальной заинтересованности работников в улучшении производственных результатов:</w:t>
      </w:r>
    </w:p>
    <w:p>
      <w:pPr>
        <w:pStyle w:val="Normal"/>
        <w:rPr/>
      </w:pPr>
      <w:r>
        <w:rPr/>
        <w:t>премии,</w:t>
      </w:r>
    </w:p>
    <w:p>
      <w:pPr>
        <w:pStyle w:val="Normal"/>
        <w:rPr/>
      </w:pPr>
      <w:r>
        <w:rPr/>
        <w:t>надбавки (рабочим - к тарифным ставкам за профессиональное мастерство, руководителям подразделений, специалистам и служащим - к должностным окладам за высокие достижения в труде, за выполнение особо важной работы на срок ее проведения и т.п.);</w:t>
      </w:r>
    </w:p>
    <w:p>
      <w:pPr>
        <w:pStyle w:val="Normal"/>
        <w:rPr/>
      </w:pPr>
      <w:r>
        <w:rPr/>
        <w:t>вознаграждение за общие результаты работы предприятия по итогам работы за год, единовременное вознаграждение за выслугу лет (единовременное вознаграждение за непрерывный стаж работы на предприятии);</w:t>
      </w:r>
    </w:p>
    <w:p>
      <w:pPr>
        <w:pStyle w:val="Normal"/>
        <w:rPr/>
      </w:pPr>
      <w:r>
        <w:rPr/>
        <w:t>другие выплаты стимулирующего характера за достижение работниками высоких производственных результатов, как действующие на предприятии, так и устанавливаемые им вновь.</w:t>
      </w:r>
    </w:p>
    <w:p>
      <w:pPr>
        <w:pStyle w:val="Normal"/>
        <w:rPr/>
      </w:pPr>
      <w:r>
        <w:rPr/>
        <w:t>Стимулирующие выплаты определяются предприятиями самостоятельно и производятся в пределах имеющихся средств. Размеры и условия их выплат определяются в коллективных договорах.</w:t>
      </w:r>
    </w:p>
    <w:p>
      <w:pPr>
        <w:pStyle w:val="Normal"/>
        <w:rPr/>
      </w:pPr>
      <w:r>
        <w:rPr/>
        <w:t>Компенсационные доплаты и надбавки в настоящее время можно разделить на две большие группы. Во-первых, это доплаты и надбавки, не имеющие ограничений по сферам трудовой деятельности. Как правило, они обязательны для предприятий всех форм собственности. Во-вторых, доплаты и надбавки, применяемые в определенных сферах приложения труда. В большинстве своем они также обязательны, но о размерах их можно договориться с работодателями. В первую группу входят доплаты:</w:t>
      </w:r>
    </w:p>
    <w:p>
      <w:pPr>
        <w:pStyle w:val="Normal"/>
        <w:rPr/>
      </w:pPr>
      <w:r>
        <w:rPr/>
        <w:t>за работу в выходные и праздничные дни, в сверхурочное время;</w:t>
      </w:r>
    </w:p>
    <w:p>
      <w:pPr>
        <w:pStyle w:val="Normal"/>
        <w:rPr/>
      </w:pPr>
      <w:r>
        <w:rPr/>
        <w:t>несовершеннолетним работникам в связи с сокращением их рабочего дня;</w:t>
      </w:r>
    </w:p>
    <w:p>
      <w:pPr>
        <w:pStyle w:val="Normal"/>
        <w:rPr/>
      </w:pPr>
      <w:r>
        <w:rPr/>
        <w:t>рабочим, выполняющим работы ниже присвоенного им тарифного разряда (разница между тарифной ставкой рабочего, исходя из присвоенного ему разряда, и ставкой по выполняемой работе);</w:t>
      </w:r>
    </w:p>
    <w:p>
      <w:pPr>
        <w:pStyle w:val="Normal"/>
        <w:rPr/>
      </w:pPr>
      <w:r>
        <w:rPr/>
        <w:t>при невыполнении норм выработки и изготовлении бракованной продукции не по вине работника;</w:t>
      </w:r>
    </w:p>
    <w:p>
      <w:pPr>
        <w:pStyle w:val="Normal"/>
        <w:rPr/>
      </w:pPr>
      <w:r>
        <w:rPr/>
        <w:t>до среднего заработка в условиях, предусмотренных законодательством; рабочим в связи с отклонениями от нормальных условий исполнения работы.</w:t>
      </w:r>
    </w:p>
    <w:p>
      <w:pPr>
        <w:pStyle w:val="Normal"/>
        <w:rPr/>
      </w:pPr>
      <w:r>
        <w:rPr/>
        <w:t>Все остальные виды надбавок имеют ограниченную сферу применения. Одни из них устанавливаются в целях компенсации дополнительной работы, не связанной непосредственно с основными функциями работника (например, работник выполняет функции руководителя, но не освобождается от основной работы). Другие виды надбавок охватывают сферу работ с неблагоприятными условиями труда. Третьи обусловлены особым характером выполняемой работы.</w:t>
      </w:r>
    </w:p>
    <w:p>
      <w:pPr>
        <w:pStyle w:val="Normal"/>
        <w:rPr/>
      </w:pPr>
      <w:r>
        <w:rPr/>
        <w:t>Предприятия, устанавливая доплаты и надбавки, имеют возможность учесть все особенности работы на тех или иных участках.</w:t>
      </w:r>
    </w:p>
    <w:p>
      <w:pPr>
        <w:pStyle w:val="Normal"/>
        <w:rPr/>
      </w:pPr>
      <w:r>
        <w:rPr/>
        <w:t>В настоящее время организациям дана полная самостоятельность, как в определении размеров этих выплат, так и форм компенсации. Они могут устанавливаться в виде определенного процента к тарифной ставке или в виде абсолютной выплаты за время работы в этих условиях и др. При определении доплат должно быть соблюдено лишь одно условие - их абсолютные размеры не могут быть ниже минимально установленных государством</w:t>
      </w:r>
    </w:p>
    <w:p>
      <w:pPr>
        <w:pStyle w:val="Normal"/>
        <w:rPr/>
      </w:pPr>
      <w:r>
        <w:rPr>
          <w:i/>
          <w:iCs/>
        </w:rPr>
        <w:t>Премии</w:t>
      </w:r>
      <w:r>
        <w:rPr/>
        <w:t xml:space="preserve"> могут быть двух основных видов: за качественное и своевременное выполнение работ; за личный творческий вклад работника в общий результат деятельности цеха и предприятия. К первому виду относятся премии за выполнение этапов работы (по итогам года из фонда руководителя организации). К премиям за личные творческие достижения относятся: авторские вознаграждения за рост эффективности; вознаграждения за активное участие в освоении новых технологических и организационных нововведений.</w:t>
      </w:r>
    </w:p>
    <w:p>
      <w:pPr>
        <w:pStyle w:val="Normal"/>
        <w:rPr/>
      </w:pPr>
      <w:r>
        <w:rPr/>
        <w:t>5. Социальные выплаты включают полную или частичную оплату расходов по таким статьям, как транспорт; медицинская помощь; отпуск и выходные дни; питание во время работы; повышение квалификации работников фирмы; страхование жизни работников фирмы и членов их семей и другие расходы.</w:t>
      </w:r>
    </w:p>
    <w:p>
      <w:pPr>
        <w:pStyle w:val="Normal"/>
        <w:rPr/>
      </w:pPr>
      <w:r>
        <w:rPr/>
        <w:t>6. Дивиденды по акциям организации (участие в прибылях). Доходы от участия в прибылях часто становятся не только существенным элементом вознаграждения наемных работников, но в ряде случаев (в результате покупки акций) происходит и преобразование собственности, если она в значительной части переходит к этим работникам.</w:t>
      </w:r>
    </w:p>
    <w:p>
      <w:pPr>
        <w:pStyle w:val="Normal"/>
        <w:rPr/>
      </w:pPr>
      <w:r>
        <w:rPr/>
        <w:t>Для того чтобы работники были довольны своей зарплатой и могли влиять на ее повышение, добиваясь лучших результатов, необходимо правильно выбрать систему оплаты труда. В настоящее время, благодаря свободе действия каждая организация может разрабатывать свою систему оплаты труда, в зависимости от профессии, квалификации работников, сложности условий выполняемых работ.</w:t>
      </w:r>
    </w:p>
    <w:p>
      <w:pPr>
        <w:pStyle w:val="Normal"/>
        <w:rPr/>
      </w:pPr>
      <w:r>
        <w:rPr/>
        <w:t>Под системой оплаты труда</w:t>
      </w:r>
      <w:r>
        <w:rPr>
          <w:i/>
          <w:iCs/>
        </w:rPr>
        <w:t xml:space="preserve"> </w:t>
      </w:r>
      <w:r>
        <w:rPr/>
        <w:t>понимают способ исчисления размеров вознаграждения, подлежащего выплате работникам предприятия в соответствии с произведенными ими затратами труда или по результатам труда. Выбор системы оплаты труда - важный шаг для любой организации. Эта система должна быть достаточно простой и ясной, чтобы каждый работник видел зависимость между производительностью и качеством своего труда и получаемой заработной платой. Систему оплаты труда можно выбирать как для всего коллектива, так и для каждого работника в отдельности, однако обычно система оплаты труда устанавливается для определенных категорий работников. Выделяют классические и современные системы оплаты труда.</w:t>
      </w:r>
    </w:p>
    <w:p>
      <w:pPr>
        <w:pStyle w:val="Normal"/>
        <w:rPr/>
      </w:pPr>
      <w:r>
        <w:rPr/>
        <w:t>Классические системы оплаты труда, такие как тарифная, сдельная, повременная - значит, что заработная плата может зависеть либо от отработанного времени, либо от полученных результатов. Такие системы оплаты труда учитывают в основном возможности предприятия, но практически не принимают во внимание материальные, и тем более психологические, пожелания работника. В таблице 1 рассмотрены основные системы оплаты труда, а также их преимущества и недостатки.</w:t>
      </w:r>
    </w:p>
    <w:p>
      <w:pPr>
        <w:pStyle w:val="Normal"/>
        <w:rPr/>
      </w:pPr>
      <w:r>
        <w:rPr/>
      </w:r>
    </w:p>
    <w:p>
      <w:pPr>
        <w:pStyle w:val="Normal"/>
        <w:ind w:left="708" w:firstLine="12"/>
        <w:rPr/>
      </w:pPr>
      <w:r>
        <w:rPr/>
        <w:t>Таблица 1. Преимущества и недостатки существующих систем оплаты труда</w:t>
      </w:r>
    </w:p>
    <w:tbl>
      <w:tblPr>
        <w:tblW w:w="8816" w:type="dxa"/>
        <w:jc w:val="center"/>
        <w:tblInd w:w="0" w:type="dxa"/>
        <w:tblLayout w:type="fixed"/>
        <w:tblCellMar>
          <w:top w:w="0" w:type="dxa"/>
          <w:left w:w="108" w:type="dxa"/>
          <w:bottom w:w="0" w:type="dxa"/>
          <w:right w:w="108" w:type="dxa"/>
        </w:tblCellMar>
      </w:tblPr>
      <w:tblGrid>
        <w:gridCol w:w="1558"/>
        <w:gridCol w:w="2160"/>
        <w:gridCol w:w="2517"/>
        <w:gridCol w:w="2581"/>
      </w:tblGrid>
      <w:tr>
        <w:trPr/>
        <w:tc>
          <w:tcPr>
            <w:tcW w:w="1558" w:type="dxa"/>
            <w:tcBorders>
              <w:top w:val="single" w:sz="4" w:space="0" w:color="000000"/>
              <w:left w:val="single" w:sz="4" w:space="0" w:color="000000"/>
              <w:bottom w:val="single" w:sz="4" w:space="0" w:color="000000"/>
              <w:right w:val="single" w:sz="4" w:space="0" w:color="000000"/>
            </w:tcBorders>
          </w:tcPr>
          <w:p>
            <w:pPr>
              <w:pStyle w:val="Style24"/>
              <w:rPr/>
            </w:pPr>
            <w:r>
              <w:rPr/>
              <w:t>Система оплаты труда</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Для каких категорий работников может применяться</w:t>
            </w:r>
          </w:p>
        </w:tc>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Преимущества</w:t>
            </w:r>
          </w:p>
        </w:tc>
        <w:tc>
          <w:tcPr>
            <w:tcW w:w="2581" w:type="dxa"/>
            <w:tcBorders>
              <w:top w:val="single" w:sz="4" w:space="0" w:color="000000"/>
              <w:left w:val="single" w:sz="4" w:space="0" w:color="000000"/>
              <w:bottom w:val="single" w:sz="4" w:space="0" w:color="000000"/>
              <w:right w:val="single" w:sz="4" w:space="0" w:color="000000"/>
            </w:tcBorders>
          </w:tcPr>
          <w:p>
            <w:pPr>
              <w:pStyle w:val="Style24"/>
              <w:rPr/>
            </w:pPr>
            <w:r>
              <w:rPr/>
              <w:t>Недостатки</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24"/>
              <w:rPr/>
            </w:pPr>
            <w:r>
              <w:rPr/>
              <w:t>Повременная</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Для всех</w:t>
            </w:r>
          </w:p>
        </w:tc>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Простота расчета заработной платы, достаточно тарифных ставок и информации об отработанном времени</w:t>
            </w:r>
          </w:p>
        </w:tc>
        <w:tc>
          <w:tcPr>
            <w:tcW w:w="2581" w:type="dxa"/>
            <w:tcBorders>
              <w:top w:val="single" w:sz="4" w:space="0" w:color="000000"/>
              <w:left w:val="single" w:sz="4" w:space="0" w:color="000000"/>
              <w:bottom w:val="single" w:sz="4" w:space="0" w:color="000000"/>
              <w:right w:val="single" w:sz="4" w:space="0" w:color="000000"/>
            </w:tcBorders>
          </w:tcPr>
          <w:p>
            <w:pPr>
              <w:pStyle w:val="Style24"/>
              <w:rPr/>
            </w:pPr>
            <w:r>
              <w:rPr/>
              <w:t>Заработная плата не зависит от результатов работы</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24"/>
              <w:rPr/>
            </w:pPr>
            <w:r>
              <w:rPr/>
              <w:t>Повременно-премиальная</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Для всех</w:t>
            </w:r>
          </w:p>
        </w:tc>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Простота расчета, при распределении премии могут учитываться результаты работы</w:t>
            </w:r>
          </w:p>
        </w:tc>
        <w:tc>
          <w:tcPr>
            <w:tcW w:w="2581" w:type="dxa"/>
            <w:tcBorders>
              <w:top w:val="single" w:sz="4" w:space="0" w:color="000000"/>
              <w:left w:val="single" w:sz="4" w:space="0" w:color="000000"/>
              <w:bottom w:val="single" w:sz="4" w:space="0" w:color="000000"/>
              <w:right w:val="single" w:sz="4" w:space="0" w:color="000000"/>
            </w:tcBorders>
          </w:tcPr>
          <w:p>
            <w:pPr>
              <w:pStyle w:val="Style24"/>
              <w:rPr/>
            </w:pPr>
            <w:r>
              <w:rPr/>
              <w:t>Размеры премий не всегда зависят от результатов работы. Премии распределяет руководитель, и поэтому существует вероятность субъективной оценки</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24"/>
              <w:rPr/>
            </w:pPr>
            <w:r>
              <w:rPr/>
              <w:t>Сдельная</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Для работников, чьи трудовые результаты могут быть оценены в натуральных показателях</w:t>
            </w:r>
          </w:p>
        </w:tc>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Сумма заработной платы четко зависит от количества произведенной продукции, налицо заинтересованность работников в повышении производительности труда</w:t>
            </w:r>
          </w:p>
        </w:tc>
        <w:tc>
          <w:tcPr>
            <w:tcW w:w="2581" w:type="dxa"/>
            <w:tcBorders>
              <w:top w:val="single" w:sz="4" w:space="0" w:color="000000"/>
              <w:left w:val="single" w:sz="4" w:space="0" w:color="000000"/>
              <w:bottom w:val="single" w:sz="4" w:space="0" w:color="000000"/>
              <w:right w:val="single" w:sz="4" w:space="0" w:color="000000"/>
            </w:tcBorders>
          </w:tcPr>
          <w:p>
            <w:pPr>
              <w:pStyle w:val="Style24"/>
              <w:rPr/>
            </w:pPr>
            <w:r>
              <w:rPr/>
              <w:t>Не учитывается качество произведенной продукции, а только количество</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24"/>
              <w:rPr/>
            </w:pPr>
            <w:r>
              <w:rPr/>
              <w:t>Сдельно-премиальная</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Для работников, чьи трудовые результаты могут быть оценены в натуральных показателях</w:t>
            </w:r>
          </w:p>
        </w:tc>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Те же, что и у сдельной системы оплаты труда. Кроме того, если премии устанавливаются за качество продукции, работник заинтересован выпускать больше продукции не в ущерб ее качеству</w:t>
            </w:r>
          </w:p>
        </w:tc>
        <w:tc>
          <w:tcPr>
            <w:tcW w:w="2581" w:type="dxa"/>
            <w:tcBorders>
              <w:top w:val="single" w:sz="4" w:space="0" w:color="000000"/>
              <w:left w:val="single" w:sz="4" w:space="0" w:color="000000"/>
              <w:bottom w:val="single" w:sz="4" w:space="0" w:color="000000"/>
              <w:right w:val="single" w:sz="4" w:space="0" w:color="000000"/>
            </w:tcBorders>
          </w:tcPr>
          <w:p>
            <w:pPr>
              <w:pStyle w:val="Style24"/>
              <w:rPr/>
            </w:pPr>
            <w:r>
              <w:rPr/>
              <w:t>Те же, что и у сдельной системы оплаты труда, при условии, что премии не связаны с качеством произведенной продукции</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24"/>
              <w:rPr/>
            </w:pPr>
            <w:r>
              <w:rPr/>
              <w:t>Бонусная</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Для работников, от которых напрямую зависит уровень прибыли или доходов организации</w:t>
            </w:r>
          </w:p>
        </w:tc>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Работники напрямую заинтересованы в повышении выручки или прибыли организации</w:t>
            </w:r>
          </w:p>
        </w:tc>
        <w:tc>
          <w:tcPr>
            <w:tcW w:w="2581" w:type="dxa"/>
            <w:tcBorders>
              <w:top w:val="single" w:sz="4" w:space="0" w:color="000000"/>
              <w:left w:val="single" w:sz="4" w:space="0" w:color="000000"/>
              <w:bottom w:val="single" w:sz="4" w:space="0" w:color="000000"/>
              <w:right w:val="single" w:sz="4" w:space="0" w:color="000000"/>
            </w:tcBorders>
          </w:tcPr>
          <w:p>
            <w:pPr>
              <w:pStyle w:val="Style24"/>
              <w:rPr/>
            </w:pPr>
            <w:r>
              <w:rPr/>
              <w:t>Не всегда рост выручки и прибыли напрямую зависит от работника</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24"/>
              <w:rPr/>
            </w:pPr>
            <w:r>
              <w:rPr/>
              <w:t>Оплата труда на комиссионной основе</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Для работников, от которых напрямую зависят доходы организации</w:t>
            </w:r>
          </w:p>
        </w:tc>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Те же, что и у бонусной системы оплаты труда. Чем выше полученные доходы, тем выше заработная плата. Работник сам может приблизительно рассчитать свою зарплату</w:t>
            </w:r>
          </w:p>
        </w:tc>
        <w:tc>
          <w:tcPr>
            <w:tcW w:w="2581" w:type="dxa"/>
            <w:tcBorders>
              <w:top w:val="single" w:sz="4" w:space="0" w:color="000000"/>
              <w:left w:val="single" w:sz="4" w:space="0" w:color="000000"/>
              <w:bottom w:val="single" w:sz="4" w:space="0" w:color="000000"/>
              <w:right w:val="single" w:sz="4" w:space="0" w:color="000000"/>
            </w:tcBorders>
          </w:tcPr>
          <w:p>
            <w:pPr>
              <w:pStyle w:val="Style24"/>
              <w:rPr/>
            </w:pPr>
            <w:r>
              <w:rPr/>
              <w:t>Те же, что и у бонусной системы оплаты труда</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24"/>
              <w:rPr/>
            </w:pPr>
            <w:r>
              <w:rPr/>
              <w:t>Бестарифная</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Для специалистов, работающих в группе и выполняющих сходные функции</w:t>
            </w:r>
          </w:p>
        </w:tc>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лены группы заинтересованы в повышении зарплаты, а значит, коллективный труд становится более эффективным </w:t>
            </w:r>
          </w:p>
        </w:tc>
        <w:tc>
          <w:tcPr>
            <w:tcW w:w="2581" w:type="dxa"/>
            <w:tcBorders>
              <w:top w:val="single" w:sz="4" w:space="0" w:color="000000"/>
              <w:left w:val="single" w:sz="4" w:space="0" w:color="000000"/>
              <w:bottom w:val="single" w:sz="4" w:space="0" w:color="000000"/>
              <w:right w:val="single" w:sz="4" w:space="0" w:color="000000"/>
            </w:tcBorders>
          </w:tcPr>
          <w:p>
            <w:pPr>
              <w:pStyle w:val="Style24"/>
              <w:rPr/>
            </w:pPr>
            <w:r>
              <w:rPr/>
              <w:t>Сложно оценить вклад каждого участника группы. Может иметь место "уравниловка"</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24"/>
              <w:rPr/>
            </w:pPr>
            <w:r>
              <w:rPr/>
              <w:t>Система с групповым премированием</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Для специалистов, работающих в группе, объединенной для выполнения определенного проекта</w:t>
            </w:r>
          </w:p>
        </w:tc>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Те же, что и у бестарифной системы оплаты труда. Специалисты охотнее будут участвовать в новом проекте и помогать друг другу для скорейшего его завершения</w:t>
            </w:r>
          </w:p>
        </w:tc>
        <w:tc>
          <w:tcPr>
            <w:tcW w:w="2581" w:type="dxa"/>
            <w:tcBorders>
              <w:top w:val="single" w:sz="4" w:space="0" w:color="000000"/>
              <w:left w:val="single" w:sz="4" w:space="0" w:color="000000"/>
              <w:bottom w:val="single" w:sz="4" w:space="0" w:color="000000"/>
              <w:right w:val="single" w:sz="4" w:space="0" w:color="000000"/>
            </w:tcBorders>
          </w:tcPr>
          <w:p>
            <w:pPr>
              <w:pStyle w:val="Style24"/>
              <w:rPr/>
            </w:pPr>
            <w:r>
              <w:rPr/>
              <w:t>Те же, что и у бестарифной системы оплаты труда</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24"/>
              <w:rPr/>
            </w:pPr>
            <w:r>
              <w:rPr/>
              <w:t>Оплата труда с премиями за знания и компетенцию</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Для специалистов, работа которых требует специальных знаний, навыков и высокого уровня профессионализма</w:t>
            </w:r>
          </w:p>
        </w:tc>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Специалисты материально заинтересованы в повышении профессионального уровня</w:t>
            </w:r>
          </w:p>
        </w:tc>
        <w:tc>
          <w:tcPr>
            <w:tcW w:w="2581" w:type="dxa"/>
            <w:tcBorders>
              <w:top w:val="single" w:sz="4" w:space="0" w:color="000000"/>
              <w:left w:val="single" w:sz="4" w:space="0" w:color="000000"/>
              <w:bottom w:val="single" w:sz="4" w:space="0" w:color="000000"/>
              <w:right w:val="single" w:sz="4" w:space="0" w:color="000000"/>
            </w:tcBorders>
          </w:tcPr>
          <w:p>
            <w:pPr>
              <w:pStyle w:val="Style24"/>
              <w:rPr/>
            </w:pPr>
            <w:r>
              <w:rPr/>
              <w:t>Не всегда компетенция и знания совпадают с эффективной работой</w:t>
            </w:r>
          </w:p>
        </w:tc>
      </w:tr>
    </w:tbl>
    <w:p>
      <w:pPr>
        <w:pStyle w:val="Normal"/>
        <w:rPr/>
      </w:pPr>
      <w:r>
        <w:rPr/>
      </w:r>
    </w:p>
    <w:p>
      <w:pPr>
        <w:pStyle w:val="Normal"/>
        <w:rPr/>
      </w:pPr>
      <w:r>
        <w:rPr/>
        <w:t>Все описанные основные типы систем оплаты труда, применяются в комбинации или модифицируются различными способами. Хотя совсем недавно считалось достаточным иметь одну систему оплаты, которая универсально подходит к данной организации (так, например, выбиралась система с дополнительными выплатами, а затем система без них). Сейчас во многих организациях пришли к выводу, что следует выбирать систему оплаты в зависимости от условий функционирования предприятия. При этом необходимо особенно учитывать производимую продукцию или оказываемые им услуги, природу самой производственной системы (степень требуемых навыков, автоматизация процесса производства, необходимая технология, продолжительность рабочего цикла и т.д.) и характеристики рабочей силы (возрастная структура, стабильность, текучесть кадров, уровень прогулов и т.д.).</w:t>
      </w:r>
    </w:p>
    <w:p>
      <w:pPr>
        <w:pStyle w:val="Normal"/>
        <w:rPr/>
      </w:pPr>
      <w:r>
        <w:rPr/>
        <w:t>Современный этап характеризуется активизацией разработки новых (усовершенствованных) систем оплаты труда, которые позволяют учитывать вклад каждого работника в общие результаты деятельности предприятия и личное отношение к труду, объективно оценивать достижения работников. В связи с многообразием форм экономической деятельности в настоящее время применяются разнообразные гибкие модели оплаты труда.</w:t>
      </w:r>
    </w:p>
    <w:p>
      <w:pPr>
        <w:pStyle w:val="Normal"/>
        <w:rPr/>
      </w:pPr>
      <w:r>
        <w:rPr>
          <w:i/>
          <w:iCs/>
        </w:rPr>
        <w:t>Под гибкой моделью оплаты труда</w:t>
      </w:r>
      <w:r>
        <w:rPr/>
        <w:t xml:space="preserve"> понимается такая система, которая заработок работника ставит в зависимость от его личных заслуг и от общей эффективности работы коллектива. Здесь при определении размера оплаты труда учитываются не только стаж, квалификация, профессиональное мастерство, но и значимость работника для предприятия, его мотивация на улучшение деятельности всей организации, способность достичь определенных целей, внося свой вклад в процветание фирмы. Гибкие модели оплаты труда учитывают такие особенности работников как, например, самостоятельность в работе, дисциплинированность, ответственность, своевременность выполнения заданий, инициативность, настойчивость, качество выполнения работ, целеустремленность, честность и другие.</w:t>
      </w:r>
    </w:p>
    <w:p>
      <w:pPr>
        <w:pStyle w:val="Normal"/>
        <w:rPr/>
      </w:pPr>
      <w:r>
        <w:rPr/>
        <w:t>Можно выделить две системы гибких моделей оплаты труда:</w:t>
      </w:r>
    </w:p>
    <w:p>
      <w:pPr>
        <w:pStyle w:val="Normal"/>
        <w:rPr/>
      </w:pPr>
      <w:r>
        <w:rPr/>
        <w:t>гибкие модели оплаты труда на основе тарифного регулирования заработной платы,</w:t>
      </w:r>
    </w:p>
    <w:p>
      <w:pPr>
        <w:pStyle w:val="Normal"/>
        <w:rPr/>
      </w:pPr>
      <w:r>
        <w:rPr/>
        <w:t>гибкие модели оплаты труда на бестарифной основе.</w:t>
      </w:r>
    </w:p>
    <w:p>
      <w:pPr>
        <w:pStyle w:val="Normal"/>
        <w:rPr/>
      </w:pPr>
      <w:r>
        <w:rPr>
          <w:i/>
          <w:iCs/>
        </w:rPr>
        <w:t>Гибкая модель тарифного регулирования оплаты труда</w:t>
      </w:r>
      <w:r>
        <w:rPr/>
        <w:t xml:space="preserve"> заключается в том, что в Единой тарифной сетке по каждому разряду устанавливается до 10 квалификационных уровней. Это позволяет стимулировать каждого работника в пределах установленного разряда к улучшению количественных и качественных показателей работы. Важное значение при этом имеет выбор эффективных методов оценки по каждому из установленных показателей.</w:t>
      </w:r>
    </w:p>
    <w:p>
      <w:pPr>
        <w:pStyle w:val="Normal"/>
        <w:rPr/>
      </w:pPr>
      <w:r>
        <w:rPr>
          <w:i/>
          <w:iCs/>
        </w:rPr>
        <w:t>Бестарифная система оплаты труда</w:t>
      </w:r>
      <w:r>
        <w:rPr/>
        <w:t xml:space="preserve"> представляет собой вариант коллективной системы организации заработной платы, альтернативной тарифной системе. Индивидуальная заработная плата каждого работника представляет собой его долю в заработанном всем коллективом фонде заработной платы на основе учета его деловых, профессиональных и личных качеств. В настоящее время можно выделить следующие бестарифные системы оплаты труда: рейтинговая, система плавающих окладов, шкала социальной справедливости, оплата труда по коэффициенту трудовой стоимости, система оплаты труда на комиссионной основе, оплата по ставкам трудового вознаграждения.</w:t>
      </w:r>
    </w:p>
    <w:p>
      <w:pPr>
        <w:pStyle w:val="Normal"/>
        <w:rPr/>
      </w:pPr>
      <w:r>
        <w:rPr/>
        <w:t>Изучение зарубежного опыта показало, что в настоящее время наибольшее распространение получили Европейские модели оплаты труда, основанные на результатах труда или на трудовых вкладах работников. Система мотивации и оплаты труда, ориентированная на показатели работы (более точно - на исполнение работы - Performance-Related Pay) базируется на сдельной форме оплаты труда. Суть ее заключается в том, что рост заработной платы (добавки к базовой ставке) и премии зависит от количественных показателей работы отдельных работников. Она включает широкий диапазон различных систем: индивидуальную или коллективную, с оплатой по конечному результату (payment by results) или по конечному вкладу, на комиссионной основе, по индивидуальным или коллективным премиям, основанная на навыках и достижениях, на участии в прибылях, собственности и др. Преобладание применяемой системы оплаты труда зависит от места, времени и национальной или культурной среды. Например, оплата труда по результатам наибольшее распространение получила в США, Нидерландах, Великобритании, однако во Франции, Германии и большей части Азии, где преобладают коллективистские культуры, такая система не будет успешной.</w:t>
      </w:r>
    </w:p>
    <w:p>
      <w:pPr>
        <w:pStyle w:val="Normal"/>
        <w:rPr/>
      </w:pPr>
      <w:r>
        <w:rPr/>
        <w:t>Применение современных форм оплаты труда способствует развитию активности работников, удовлетворению их материальных и моральных потребностей, что, в свою очередь, повышает эффективность работы предприятия и жизненный уровень населения.</w:t>
      </w:r>
    </w:p>
    <w:p>
      <w:pPr>
        <w:pStyle w:val="Normal"/>
        <w:rPr/>
      </w:pPr>
      <w:r>
        <w:rPr/>
        <w:t>Организация должна постоянно отслеживать, насколько точно соответствуют те или иные принятые системы оплаты поставленным перед ними целям, и предпринимать корректирующие действия там, где это необходимо. Когда корректирующее действие предполагает разработку новой системы оплаты, она должна отвечать специфическим потребностям и задачам организации, а не быть лишь случайно выбранным средством. Помимо этого следует также учитывать преобладающие экономические факторы, такие, как соответствующий рынок трудовых ресурсов и общий климат рабочих взаимоотношений, особенно соглашение по заключению договоров об оплате и процедурах обсуждения. Функция определения справедливой взаимосвязи между уровнем оплаты и выполняемой работой является ключевой для каждого конкретного предприятия или отрасли промышленности.</w:t>
      </w:r>
    </w:p>
    <w:p>
      <w:pPr>
        <w:pStyle w:val="Normal"/>
        <w:rPr/>
      </w:pPr>
      <w:r>
        <w:rPr/>
        <w:t>Таким образом, отметим, что хорошая политика в области оплаты труда должна:</w:t>
      </w:r>
    </w:p>
    <w:p>
      <w:pPr>
        <w:pStyle w:val="Normal"/>
        <w:rPr/>
      </w:pPr>
      <w:r>
        <w:rPr/>
        <w:t>обеспечивать сотрудников справедливым и удовлетворяющим их вознаграждением за вносимый ими вклад в виде затраченного времени, усилий, навыков;</w:t>
      </w:r>
    </w:p>
    <w:p>
      <w:pPr>
        <w:pStyle w:val="Normal"/>
        <w:rPr/>
      </w:pPr>
      <w:r>
        <w:rPr/>
        <w:t>предоставлять отдельным менеджерам мощные средства вознаграждения и мотивации своих подчиненных;</w:t>
      </w:r>
    </w:p>
    <w:p>
      <w:pPr>
        <w:pStyle w:val="Normal"/>
        <w:rPr/>
      </w:pPr>
      <w:r>
        <w:rPr/>
        <w:t>быть гибкой.</w:t>
      </w:r>
      <w:r>
        <w:br w:type="page"/>
      </w:r>
    </w:p>
    <w:p>
      <w:pPr>
        <w:pStyle w:val="Heading2"/>
        <w:ind w:hanging="0"/>
        <w:rPr/>
      </w:pPr>
      <w:r>
        <w:rPr/>
        <w:t>2. Затраты организации на персонал</w:t>
      </w:r>
    </w:p>
    <w:p>
      <w:pPr>
        <w:pStyle w:val="Normal"/>
        <w:rPr/>
      </w:pPr>
      <w:r>
        <w:rPr/>
      </w:r>
    </w:p>
    <w:p>
      <w:pPr>
        <w:pStyle w:val="Normal"/>
        <w:rPr/>
      </w:pPr>
      <w:r>
        <w:rPr/>
        <w:t>Современное управление рассматривает затраты на персонал не только как цену приобретения персонала, но и определяет их с позиций ценности персонала для организации, его способности приносить будущую выгоду.</w:t>
      </w:r>
    </w:p>
    <w:p>
      <w:pPr>
        <w:pStyle w:val="Normal"/>
        <w:rPr/>
      </w:pPr>
      <w:r>
        <w:rPr>
          <w:i/>
          <w:iCs/>
        </w:rPr>
        <w:t>Затраты на персонал</w:t>
      </w:r>
      <w:r>
        <w:rPr/>
        <w:t xml:space="preserve"> - общепризнанный для стран с рыночной экономикой интегральный показатель, включающий совокупность расходов, связанных с привлечением, вознаграждением, стимулированием, решением социальных проблем, организацией работы и улучшением условий труда персонала. Наряду с заработной платой сюда относятся установленные в законодательном порядке и по тарифным соглашениям расходы работодателей на социальные услуги (т. н. "дополнительные затраты на персонал"), при этом размер и структура последних могут существенно меняться от фирмы к фирме. В большинстве организаций расходы на персонал являются вторым по величине фактором затрат.</w:t>
      </w:r>
    </w:p>
    <w:p>
      <w:pPr>
        <w:pStyle w:val="Normal"/>
        <w:rPr/>
      </w:pPr>
      <w:r>
        <w:rPr/>
        <w:t>Общие расходы на персонал состоят из прямых и косвенных затрат. Прямые затраты обычно связаны с оплатой отработанного времени или выполненного объема работ. Косвенные затраты обусловлены необходимостью возмещения дополнительных расходов по выплате страховых взносов в социальные фонды; по оплате неотработанного времени (ежегодных отпусков, больничных листов, праздничных дней); по оплате дополнительных расходов в виде премий к отпуску, тринадцатой-четырнадцатой зарплаты, расходов в столовой, поликлинике; по оплате профессиональной подготовки работников; по оплате подоходного и других налогов; по возмещению расходов на жилье для работников.</w:t>
      </w:r>
    </w:p>
    <w:p>
      <w:pPr>
        <w:pStyle w:val="Normal"/>
        <w:rPr/>
      </w:pPr>
      <w:r>
        <w:rPr/>
      </w:r>
    </w:p>
    <w:p>
      <w:pPr>
        <w:pStyle w:val="Heading2"/>
        <w:ind w:hanging="0"/>
        <w:rPr/>
      </w:pPr>
      <w:r>
        <w:rPr/>
        <w:t>2.1 Состав затрат на персонал</w:t>
      </w:r>
    </w:p>
    <w:p>
      <w:pPr>
        <w:pStyle w:val="Normal"/>
        <w:rPr/>
      </w:pPr>
      <w:r>
        <w:rPr/>
      </w:r>
    </w:p>
    <w:p>
      <w:pPr>
        <w:pStyle w:val="Normal"/>
        <w:rPr/>
      </w:pPr>
      <w:r>
        <w:rPr/>
        <w:t>В российской практике, согласно действующей инструкции Госкомстата РФ от 19.07.95, издержки на персонал включают три группы затрат: расходы на оплату труда (фонд заработной платы), выплаты социального характера и расходы, не относящиеся к фонду заработной платы и выплатам социального характера.</w:t>
      </w:r>
    </w:p>
    <w:p>
      <w:pPr>
        <w:pStyle w:val="Normal"/>
        <w:rPr/>
      </w:pPr>
      <w:r>
        <w:rPr/>
        <w:t>1. В состав расходов на оплату труда включаются соответствующие затраты организации независимо от источников их финансирования, в т. ч. следующие основные виды выплат:</w:t>
      </w:r>
    </w:p>
    <w:p>
      <w:pPr>
        <w:pStyle w:val="Normal"/>
        <w:rPr/>
      </w:pPr>
      <w:r>
        <w:rPr/>
        <w:t>1) оплата за отработанное время, в том числе:</w:t>
      </w:r>
    </w:p>
    <w:p>
      <w:pPr>
        <w:pStyle w:val="Normal"/>
        <w:rPr/>
      </w:pPr>
      <w:r>
        <w:rPr/>
        <w:t>заработная плата по тарифным ставкам, окладам, сдельным расценкам; процент от стоимости оказанных услуг, выручки;</w:t>
      </w:r>
    </w:p>
    <w:p>
      <w:pPr>
        <w:pStyle w:val="Normal"/>
        <w:rPr/>
      </w:pPr>
      <w:r>
        <w:rPr/>
        <w:t>стоимость натурального вознаграждения; денежные и натуральные премии независимо от источников выплаты; стимулирующие доплаты; ежемесячное вознаграждение за стаж и выслугу лет;</w:t>
      </w:r>
    </w:p>
    <w:p>
      <w:pPr>
        <w:pStyle w:val="Normal"/>
        <w:rPr/>
      </w:pPr>
      <w:r>
        <w:rPr/>
        <w:t>компенсационные выплаты в связи с режимом работы и условиями труда;</w:t>
      </w:r>
    </w:p>
    <w:p>
      <w:pPr>
        <w:pStyle w:val="Normal"/>
        <w:rPr/>
      </w:pPr>
      <w:r>
        <w:rPr/>
        <w:t>оплата руководителям и специалистам, привлекавшимся к подготовке, переподготовке и повышению квалификации кадров и отвлекаемым от основной работы;</w:t>
      </w:r>
    </w:p>
    <w:p>
      <w:pPr>
        <w:pStyle w:val="Normal"/>
        <w:rPr/>
      </w:pPr>
      <w:r>
        <w:rPr/>
        <w:t>комиссионное вознаграждение (страховым агентам, брокерам);</w:t>
      </w:r>
    </w:p>
    <w:p>
      <w:pPr>
        <w:pStyle w:val="Normal"/>
        <w:rPr/>
      </w:pPr>
      <w:r>
        <w:rPr/>
        <w:t>гонорары штатным журналистам;</w:t>
      </w:r>
    </w:p>
    <w:p>
      <w:pPr>
        <w:pStyle w:val="Normal"/>
        <w:rPr/>
      </w:pPr>
      <w:r>
        <w:rPr/>
        <w:t>оплата специальных перерывов в работе;</w:t>
      </w:r>
    </w:p>
    <w:p>
      <w:pPr>
        <w:pStyle w:val="Normal"/>
        <w:rPr/>
      </w:pPr>
      <w:r>
        <w:rPr/>
        <w:t>оплата разницы в окладах при временном заместительстве, работы совместителей и другого несписочного персонала;</w:t>
      </w:r>
    </w:p>
    <w:p>
      <w:pPr>
        <w:pStyle w:val="Normal"/>
        <w:rPr/>
      </w:pPr>
      <w:r>
        <w:rPr/>
        <w:t>2) оплата за неотработанное время, в том числе:</w:t>
      </w:r>
    </w:p>
    <w:p>
      <w:pPr>
        <w:pStyle w:val="Normal"/>
        <w:rPr/>
      </w:pPr>
      <w:r>
        <w:rPr/>
        <w:t>оплата ежегодных, дополнительных и учебных отпусков;</w:t>
      </w:r>
    </w:p>
    <w:p>
      <w:pPr>
        <w:pStyle w:val="Normal"/>
        <w:rPr/>
      </w:pPr>
      <w:r>
        <w:rPr/>
        <w:t>оплата льготного времени и времени выполнения государственных обязанностей, доноров;</w:t>
      </w:r>
    </w:p>
    <w:p>
      <w:pPr>
        <w:pStyle w:val="Normal"/>
        <w:rPr/>
      </w:pPr>
      <w:r>
        <w:rPr/>
        <w:t>оплата простоев по вине работников и вынужденных прогулов;</w:t>
      </w:r>
    </w:p>
    <w:p>
      <w:pPr>
        <w:pStyle w:val="Normal"/>
        <w:rPr/>
      </w:pPr>
      <w:r>
        <w:rPr/>
        <w:t>единовременные премии по итогам работы за год; оплата подарков;</w:t>
      </w:r>
    </w:p>
    <w:p>
      <w:pPr>
        <w:pStyle w:val="Normal"/>
        <w:rPr/>
      </w:pPr>
      <w:r>
        <w:rPr/>
        <w:t>компенсации за неиспользованные отпуска;</w:t>
      </w:r>
    </w:p>
    <w:p>
      <w:pPr>
        <w:pStyle w:val="Normal"/>
        <w:rPr/>
      </w:pPr>
      <w:r>
        <w:rPr/>
        <w:t>выплаты на содержание жилья, топливо, питание;</w:t>
      </w:r>
    </w:p>
    <w:p>
      <w:pPr>
        <w:pStyle w:val="Normal"/>
        <w:rPr/>
      </w:pPr>
      <w:r>
        <w:rPr/>
        <w:t>материальная помощь.</w:t>
      </w:r>
    </w:p>
    <w:p>
      <w:pPr>
        <w:pStyle w:val="Normal"/>
        <w:rPr/>
      </w:pPr>
      <w:r>
        <w:rPr/>
        <w:t>2. К выплатам социального характера относятся:</w:t>
      </w:r>
    </w:p>
    <w:p>
      <w:pPr>
        <w:pStyle w:val="Normal"/>
        <w:rPr/>
      </w:pPr>
      <w:r>
        <w:rPr/>
        <w:t>надбавки к пенсиям работающим на предприятии;</w:t>
      </w:r>
    </w:p>
    <w:p>
      <w:pPr>
        <w:pStyle w:val="Normal"/>
        <w:rPr/>
      </w:pPr>
      <w:r>
        <w:rPr/>
        <w:t>единовременные пособия уходящим на пенсию ветеранам труда, выплачиваемые за счет средств предприятия;</w:t>
      </w:r>
    </w:p>
    <w:p>
      <w:pPr>
        <w:pStyle w:val="Normal"/>
        <w:rPr/>
      </w:pPr>
      <w:r>
        <w:rPr/>
        <w:t>взносы за счет средств предприятия на добровольное медицинское страхование и оплата медицинских услуг;</w:t>
      </w:r>
    </w:p>
    <w:p>
      <w:pPr>
        <w:pStyle w:val="Normal"/>
        <w:rPr/>
      </w:pPr>
      <w:r>
        <w:rPr/>
        <w:t>оплата туристических и санаторных путевок, занятий спортом:</w:t>
      </w:r>
    </w:p>
    <w:p>
      <w:pPr>
        <w:pStyle w:val="Normal"/>
        <w:rPr/>
      </w:pPr>
      <w:r>
        <w:rPr/>
        <w:t>возмещение расходов за пребывание детей в детских садах и яслях;</w:t>
      </w:r>
    </w:p>
    <w:p>
      <w:pPr>
        <w:pStyle w:val="Normal"/>
        <w:rPr/>
      </w:pPr>
      <w:r>
        <w:rPr/>
        <w:t>компенсации женщинам, находящимся в частично оплачиваемом отпуске по уходу за детьми;</w:t>
      </w:r>
    </w:p>
    <w:p>
      <w:pPr>
        <w:pStyle w:val="Normal"/>
        <w:rPr/>
      </w:pPr>
      <w:r>
        <w:rPr/>
        <w:t>суммы компенсаций за вред, причиненный здоровью работников, профессиональные увечья и заболевания, выплаты иждивенцам погибших, а также возмещение морального ущерба в соответствии с приговором суда;</w:t>
      </w:r>
    </w:p>
    <w:p>
      <w:pPr>
        <w:pStyle w:val="Normal"/>
        <w:rPr/>
      </w:pPr>
      <w:r>
        <w:rPr/>
        <w:t>выходные пособия в связи с прекращением трудового договора;</w:t>
      </w:r>
    </w:p>
    <w:p>
      <w:pPr>
        <w:pStyle w:val="Normal"/>
        <w:rPr/>
      </w:pPr>
      <w:r>
        <w:rPr/>
        <w:t>суммы, выплачиваемые в течение периода трудоустройства при увольнении по сокращению штатов;</w:t>
      </w:r>
    </w:p>
    <w:p>
      <w:pPr>
        <w:pStyle w:val="Normal"/>
        <w:rPr/>
      </w:pPr>
      <w:r>
        <w:rPr/>
        <w:t>оплата проезда к месту работы и транспортных услуг;</w:t>
      </w:r>
    </w:p>
    <w:p>
      <w:pPr>
        <w:pStyle w:val="Normal"/>
        <w:rPr/>
      </w:pPr>
      <w:r>
        <w:rPr/>
        <w:t>материальная помощь, предоставляемая в связи с семейными обстоятельствами; стипендии лицам, направленным на учебу предприятием;</w:t>
      </w:r>
    </w:p>
    <w:p>
      <w:pPr>
        <w:pStyle w:val="Normal"/>
        <w:rPr/>
      </w:pPr>
      <w:r>
        <w:rPr/>
        <w:t>помощь на строительство жилья, для погашения различных ссуд.</w:t>
      </w:r>
    </w:p>
    <w:p>
      <w:pPr>
        <w:pStyle w:val="Normal"/>
        <w:rPr/>
      </w:pPr>
      <w:r>
        <w:rPr/>
        <w:t>3. Расходы, не относящиеся к фонду заработной платы и выплатам социального характера, включают следующие основные статьи:</w:t>
      </w:r>
    </w:p>
    <w:p>
      <w:pPr>
        <w:pStyle w:val="Normal"/>
        <w:rPr/>
      </w:pPr>
      <w:r>
        <w:rPr/>
        <w:t>дивиденды по акциям, выплаты по облигациям и паям. По мере развития рыночных отношений появляется необходимость учитывать новые виды затрат, связанных с участием работников в прибылях и капитале организации;</w:t>
      </w:r>
    </w:p>
    <w:p>
      <w:pPr>
        <w:pStyle w:val="Normal"/>
        <w:rPr/>
      </w:pPr>
      <w:r>
        <w:rPr/>
        <w:t>страховые взносы в социальные фонды, негосударственные пенсионные фонды и выплаты из них;</w:t>
      </w:r>
    </w:p>
    <w:p>
      <w:pPr>
        <w:pStyle w:val="Normal"/>
        <w:rPr/>
      </w:pPr>
      <w:r>
        <w:rPr/>
        <w:t>авторские вознаграждения;</w:t>
      </w:r>
    </w:p>
    <w:p>
      <w:pPr>
        <w:pStyle w:val="Normal"/>
        <w:rPr/>
      </w:pPr>
      <w:r>
        <w:rPr/>
        <w:t>стоимость форменной одежды и спецодежды;</w:t>
      </w:r>
    </w:p>
    <w:p>
      <w:pPr>
        <w:pStyle w:val="Normal"/>
        <w:rPr/>
      </w:pPr>
      <w:r>
        <w:rPr/>
        <w:t>расходы, связанные с командировками;</w:t>
      </w:r>
    </w:p>
    <w:p>
      <w:pPr>
        <w:pStyle w:val="Normal"/>
        <w:rPr/>
      </w:pPr>
      <w:r>
        <w:rPr/>
        <w:t>расходы, связанные с переездом с одного места работы на другое;</w:t>
      </w:r>
    </w:p>
    <w:p>
      <w:pPr>
        <w:pStyle w:val="Normal"/>
        <w:rPr/>
      </w:pPr>
      <w:r>
        <w:rPr/>
        <w:t>расходы на платное обучение работников;</w:t>
      </w:r>
    </w:p>
    <w:p>
      <w:pPr>
        <w:pStyle w:val="Normal"/>
        <w:rPr/>
      </w:pPr>
      <w:r>
        <w:rPr/>
        <w:t>расходы по содержанию объектов социальной сферы;</w:t>
      </w:r>
    </w:p>
    <w:p>
      <w:pPr>
        <w:pStyle w:val="Normal"/>
        <w:rPr/>
      </w:pPr>
      <w:r>
        <w:rPr/>
        <w:t>расходы на проведение социально-культурных и спортивных мероприятий;</w:t>
      </w:r>
    </w:p>
    <w:p>
      <w:pPr>
        <w:pStyle w:val="Normal"/>
        <w:rPr/>
      </w:pPr>
      <w:r>
        <w:rPr/>
        <w:t>расходы по обслуживанию садовых товариществ.</w:t>
      </w:r>
    </w:p>
    <w:p>
      <w:pPr>
        <w:pStyle w:val="Normal"/>
        <w:rPr/>
      </w:pPr>
      <w:r>
        <w:rPr/>
        <w:t>Если текучесть кадров большая, то появляются дополнительные расходы, связанные с поисками новой рабочей силы, ее инструктажем и освоением работ. При высокой текучести кадров растет размер оплат сверхурочных работ, увеличиваются брак и простои, повышается уровень заболеваемости, производственного травматизма, наступает ранняя инвалидность. Все это повышает расходы, связанные с персоналом, приводит к росту себестоимости продукции и снижению ее конкурентоспособности.</w:t>
      </w:r>
    </w:p>
    <w:p>
      <w:pPr>
        <w:pStyle w:val="Normal"/>
        <w:rPr/>
      </w:pPr>
      <w:r>
        <w:rPr/>
        <w:t>Различие в характере издержек, включаемых и не включаемых в заработную плату, является важным для принятия решений по управлению персоналом. Так, издержки, связанные с наймом и профобучением новых работников, диктуют необходимость выбора определенной стратегии в этой деятельности. Те организации, которые придерживаются стратегии, нацеленной на найм высокооплачиваемых работников, привлекают сразу много кандидатов на каждую вакансию, чтобы расширить возможности выбора наиболее профессионально подготовленного и опытного работника. Выплачивая высокую заработную плату, они избегают прямых и косвенных издержек, связанных с наймом неопытных работников. Те же организации, которые следуют стратегии, направленной на найм низкооплачиваемых работников, смогут привлекать только малоопытных кандидатов и должны быть готовы к затратам на профобучение и к риску потерять работника, повысившего свою квалификацию, в связи с его уходом к предпринимателю, предлагающему ему более высокую заработную плату. Таким образом, экономя на зарплате низкооплачиваемого работника, организация вынуждена больше средств тратить на его образование и на найм новых работников.</w:t>
      </w:r>
    </w:p>
    <w:p>
      <w:pPr>
        <w:pStyle w:val="Normal"/>
        <w:rPr/>
      </w:pPr>
      <w:r>
        <w:rPr/>
      </w:r>
    </w:p>
    <w:p>
      <w:pPr>
        <w:pStyle w:val="Heading2"/>
        <w:ind w:hanging="0"/>
        <w:rPr/>
      </w:pPr>
      <w:r>
        <w:rPr/>
        <w:t>2.2 Процедура оценки затрат на сотрудников</w:t>
      </w:r>
    </w:p>
    <w:p>
      <w:pPr>
        <w:pStyle w:val="Normal"/>
        <w:rPr/>
      </w:pPr>
      <w:r>
        <w:rPr/>
      </w:r>
    </w:p>
    <w:p>
      <w:pPr>
        <w:pStyle w:val="Normal"/>
        <w:rPr/>
      </w:pPr>
      <w:r>
        <w:rPr/>
        <w:t>Для проведения целенаправленной аналитической работы по изучению расходов на персонал, рассмотрения их с различных позиций, выявления их роли, представляет интерес их классификация по различным признакам, приведенная в таблице 2.</w:t>
      </w:r>
    </w:p>
    <w:p>
      <w:pPr>
        <w:pStyle w:val="Normal"/>
        <w:rPr/>
      </w:pPr>
      <w:r>
        <w:rPr/>
      </w:r>
    </w:p>
    <w:p>
      <w:pPr>
        <w:pStyle w:val="Normal"/>
        <w:rPr/>
      </w:pPr>
      <w:r>
        <w:rPr/>
        <w:t>Таблица 2. Классификация затрат организации на персонал</w:t>
      </w:r>
    </w:p>
    <w:tbl>
      <w:tblPr>
        <w:tblW w:w="9028" w:type="dxa"/>
        <w:jc w:val="center"/>
        <w:tblInd w:w="0" w:type="dxa"/>
        <w:tblLayout w:type="fixed"/>
        <w:tblCellMar>
          <w:top w:w="0" w:type="dxa"/>
          <w:left w:w="108" w:type="dxa"/>
          <w:bottom w:w="0" w:type="dxa"/>
          <w:right w:w="108" w:type="dxa"/>
        </w:tblCellMar>
      </w:tblPr>
      <w:tblGrid>
        <w:gridCol w:w="4009"/>
        <w:gridCol w:w="5019"/>
      </w:tblGrid>
      <w:tr>
        <w:trPr/>
        <w:tc>
          <w:tcPr>
            <w:tcW w:w="4009" w:type="dxa"/>
            <w:tcBorders>
              <w:top w:val="single" w:sz="4" w:space="0" w:color="000000"/>
              <w:left w:val="single" w:sz="4" w:space="0" w:color="000000"/>
              <w:bottom w:val="single" w:sz="4" w:space="0" w:color="000000"/>
              <w:right w:val="single" w:sz="4" w:space="0" w:color="000000"/>
            </w:tcBorders>
          </w:tcPr>
          <w:p>
            <w:pPr>
              <w:pStyle w:val="Style24"/>
              <w:rPr/>
            </w:pPr>
            <w:r>
              <w:rPr/>
              <w:t>Классификационные признаки</w:t>
            </w:r>
          </w:p>
        </w:tc>
        <w:tc>
          <w:tcPr>
            <w:tcW w:w="5019" w:type="dxa"/>
            <w:tcBorders>
              <w:top w:val="single" w:sz="4" w:space="0" w:color="000000"/>
              <w:left w:val="single" w:sz="4" w:space="0" w:color="000000"/>
              <w:bottom w:val="single" w:sz="4" w:space="0" w:color="000000"/>
              <w:right w:val="single" w:sz="4" w:space="0" w:color="000000"/>
            </w:tcBorders>
          </w:tcPr>
          <w:p>
            <w:pPr>
              <w:pStyle w:val="Style24"/>
              <w:rPr/>
            </w:pPr>
            <w:r>
              <w:rPr/>
              <w:t>Виды затрат на персонал организации</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Style24"/>
              <w:rPr/>
            </w:pPr>
            <w:r>
              <w:rPr/>
              <w:t>1. Фазы процесса воспроизводства рабочей силы</w:t>
            </w:r>
          </w:p>
        </w:tc>
        <w:tc>
          <w:tcPr>
            <w:tcW w:w="5019" w:type="dxa"/>
            <w:tcBorders>
              <w:top w:val="single" w:sz="4" w:space="0" w:color="000000"/>
              <w:left w:val="single" w:sz="4" w:space="0" w:color="000000"/>
              <w:bottom w:val="single" w:sz="4" w:space="0" w:color="000000"/>
              <w:right w:val="single" w:sz="4" w:space="0" w:color="000000"/>
            </w:tcBorders>
          </w:tcPr>
          <w:p>
            <w:pPr>
              <w:pStyle w:val="Style24"/>
              <w:rPr/>
            </w:pPr>
            <w:r>
              <w:rPr/>
              <w:t>На производство рабочей силы На распределение рабочей силы На потребление (использование) рабочей силы</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Style24"/>
              <w:rPr/>
            </w:pPr>
            <w:r>
              <w:rPr/>
              <w:t xml:space="preserve">2. Степень активности (способность приносить в будущем доход) </w:t>
            </w:r>
          </w:p>
        </w:tc>
        <w:tc>
          <w:tcPr>
            <w:tcW w:w="5019" w:type="dxa"/>
            <w:tcBorders>
              <w:top w:val="single" w:sz="4" w:space="0" w:color="000000"/>
              <w:left w:val="single" w:sz="4" w:space="0" w:color="000000"/>
              <w:bottom w:val="single" w:sz="4" w:space="0" w:color="000000"/>
              <w:right w:val="single" w:sz="4" w:space="0" w:color="000000"/>
            </w:tcBorders>
          </w:tcPr>
          <w:p>
            <w:pPr>
              <w:pStyle w:val="Style24"/>
              <w:rPr/>
            </w:pPr>
            <w:r>
              <w:rPr/>
              <w:t>Первоначальные Восстановительные</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Style24"/>
              <w:rPr/>
            </w:pPr>
            <w:r>
              <w:rPr/>
              <w:t>3. Уровень подхода</w:t>
            </w:r>
          </w:p>
        </w:tc>
        <w:tc>
          <w:tcPr>
            <w:tcW w:w="5019" w:type="dxa"/>
            <w:tcBorders>
              <w:top w:val="single" w:sz="4" w:space="0" w:color="000000"/>
              <w:left w:val="single" w:sz="4" w:space="0" w:color="000000"/>
              <w:bottom w:val="single" w:sz="4" w:space="0" w:color="000000"/>
              <w:right w:val="single" w:sz="4" w:space="0" w:color="000000"/>
            </w:tcBorders>
          </w:tcPr>
          <w:p>
            <w:pPr>
              <w:pStyle w:val="Style24"/>
              <w:rPr/>
            </w:pPr>
            <w:r>
              <w:rPr/>
              <w:t>С позиций государства С позиций организации С позиций работника</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Style24"/>
              <w:rPr/>
            </w:pPr>
            <w:r>
              <w:rPr/>
              <w:t>4. Целевое назначение</w:t>
            </w:r>
          </w:p>
        </w:tc>
        <w:tc>
          <w:tcPr>
            <w:tcW w:w="5019" w:type="dxa"/>
            <w:tcBorders>
              <w:top w:val="single" w:sz="4" w:space="0" w:color="000000"/>
              <w:left w:val="single" w:sz="4" w:space="0" w:color="000000"/>
              <w:bottom w:val="single" w:sz="4" w:space="0" w:color="000000"/>
              <w:right w:val="single" w:sz="4" w:space="0" w:color="000000"/>
            </w:tcBorders>
          </w:tcPr>
          <w:p>
            <w:pPr>
              <w:pStyle w:val="Style24"/>
              <w:rPr/>
            </w:pPr>
            <w:r>
              <w:rPr/>
              <w:t>На приобретение работников На оплату труда и материальное вознаграждение На развитие персонала На подготовку, переподготовку и повышение квалификации работников На услуги социально-бытового назначения На социальную защиту и социальное страхование На улучшение условий труда, медицинское обслуживание</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Style24"/>
              <w:rPr/>
            </w:pPr>
            <w:r>
              <w:rPr/>
              <w:t>5. Источники финансирования</w:t>
            </w:r>
          </w:p>
        </w:tc>
        <w:tc>
          <w:tcPr>
            <w:tcW w:w="5019" w:type="dxa"/>
            <w:tcBorders>
              <w:top w:val="single" w:sz="4" w:space="0" w:color="000000"/>
              <w:left w:val="single" w:sz="4" w:space="0" w:color="000000"/>
              <w:bottom w:val="single" w:sz="4" w:space="0" w:color="000000"/>
              <w:right w:val="single" w:sz="4" w:space="0" w:color="000000"/>
            </w:tcBorders>
          </w:tcPr>
          <w:p>
            <w:pPr>
              <w:pStyle w:val="Style24"/>
              <w:rPr/>
            </w:pPr>
            <w:r>
              <w:rPr/>
              <w:t>Фонды общественных организаций Государство: госбюджет, внебюджетные источники Организация: себестоимость продукции, услуг, прибыль Работник</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Style24"/>
              <w:rPr/>
            </w:pPr>
            <w:r>
              <w:rPr/>
              <w:t>6. Характер затрат</w:t>
            </w:r>
          </w:p>
        </w:tc>
        <w:tc>
          <w:tcPr>
            <w:tcW w:w="5019" w:type="dxa"/>
            <w:tcBorders>
              <w:top w:val="single" w:sz="4" w:space="0" w:color="000000"/>
              <w:left w:val="single" w:sz="4" w:space="0" w:color="000000"/>
              <w:bottom w:val="single" w:sz="4" w:space="0" w:color="000000"/>
              <w:right w:val="single" w:sz="4" w:space="0" w:color="000000"/>
            </w:tcBorders>
          </w:tcPr>
          <w:p>
            <w:pPr>
              <w:pStyle w:val="Style24"/>
              <w:rPr/>
            </w:pPr>
            <w:r>
              <w:rPr/>
              <w:t>Прямые Косвенные</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Style24"/>
              <w:rPr/>
            </w:pPr>
            <w:r>
              <w:rPr/>
              <w:t>7. Время возмещения</w:t>
            </w:r>
          </w:p>
        </w:tc>
        <w:tc>
          <w:tcPr>
            <w:tcW w:w="5019" w:type="dxa"/>
            <w:tcBorders>
              <w:top w:val="single" w:sz="4" w:space="0" w:color="000000"/>
              <w:left w:val="single" w:sz="4" w:space="0" w:color="000000"/>
              <w:bottom w:val="single" w:sz="4" w:space="0" w:color="000000"/>
              <w:right w:val="single" w:sz="4" w:space="0" w:color="000000"/>
            </w:tcBorders>
          </w:tcPr>
          <w:p>
            <w:pPr>
              <w:pStyle w:val="Style24"/>
              <w:rPr/>
            </w:pPr>
            <w:r>
              <w:rPr/>
              <w:t>Долговременные Текущие</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Style24"/>
              <w:rPr/>
            </w:pPr>
            <w:r>
              <w:rPr/>
              <w:t>8. Обязательность затрат</w:t>
            </w:r>
          </w:p>
        </w:tc>
        <w:tc>
          <w:tcPr>
            <w:tcW w:w="5019" w:type="dxa"/>
            <w:tcBorders>
              <w:top w:val="single" w:sz="4" w:space="0" w:color="000000"/>
              <w:left w:val="single" w:sz="4" w:space="0" w:color="000000"/>
              <w:bottom w:val="single" w:sz="4" w:space="0" w:color="000000"/>
              <w:right w:val="single" w:sz="4" w:space="0" w:color="000000"/>
            </w:tcBorders>
          </w:tcPr>
          <w:p>
            <w:pPr>
              <w:pStyle w:val="Style24"/>
              <w:rPr/>
            </w:pPr>
            <w:r>
              <w:rPr/>
              <w:t>Обязательные Необязательные</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Style24"/>
              <w:rPr/>
            </w:pPr>
            <w:r>
              <w:rPr/>
              <w:t>9. Отношение к целесообразности сокращения затрат</w:t>
            </w:r>
          </w:p>
        </w:tc>
        <w:tc>
          <w:tcPr>
            <w:tcW w:w="5019" w:type="dxa"/>
            <w:tcBorders>
              <w:top w:val="single" w:sz="4" w:space="0" w:color="000000"/>
              <w:left w:val="single" w:sz="4" w:space="0" w:color="000000"/>
              <w:bottom w:val="single" w:sz="4" w:space="0" w:color="000000"/>
              <w:right w:val="single" w:sz="4" w:space="0" w:color="000000"/>
            </w:tcBorders>
          </w:tcPr>
          <w:p>
            <w:pPr>
              <w:pStyle w:val="Style24"/>
              <w:rPr/>
            </w:pPr>
            <w:r>
              <w:rPr/>
              <w:t>Резервообразующие Нерезервообразующие</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Style24"/>
              <w:rPr/>
            </w:pPr>
            <w:r>
              <w:rPr/>
              <w:t>10. Место возникновения затрат</w:t>
            </w:r>
          </w:p>
        </w:tc>
        <w:tc>
          <w:tcPr>
            <w:tcW w:w="5019"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ля каждого учетного участка (подразделения организации) </w:t>
            </w:r>
          </w:p>
        </w:tc>
      </w:tr>
    </w:tbl>
    <w:p>
      <w:pPr>
        <w:pStyle w:val="Normal"/>
        <w:rPr/>
      </w:pPr>
      <w:r>
        <w:rPr/>
      </w:r>
    </w:p>
    <w:p>
      <w:pPr>
        <w:pStyle w:val="Normal"/>
        <w:rPr/>
      </w:pPr>
      <w:r>
        <w:rPr/>
        <w:t>В соответствии с классификацией по фазам процесса воспроизводства рабочей силы затраты на персонал относят к производству квалифицированной рабочей силы, ее распределению и использованию. Затраты организации на производство рабочей силы связаны с приобретением, обучением, развитием собственного персонала. Затраты на распределение рабочей силы определяются масштабами внутриорганизационного перемещения рабочей силы:</w:t>
      </w:r>
    </w:p>
    <w:p>
      <w:pPr>
        <w:pStyle w:val="Normal"/>
        <w:rPr/>
      </w:pPr>
      <w:r>
        <w:rPr/>
        <w:t>переводом собственных работников в другие структурные территориально отдаленные подразделения, привлечением работников со стороны (затраты на проезд, подъемные, суточные и т.п.);</w:t>
      </w:r>
    </w:p>
    <w:p>
      <w:pPr>
        <w:pStyle w:val="Normal"/>
        <w:rPr/>
      </w:pPr>
      <w:r>
        <w:rPr/>
        <w:t>в затратах на потребление рабочей силы в основном можно выделить фонд оплаты труда, выплаты и льготы из поощрительных фондов, затраты, связанные с поддержанием дееспособности рабочей силы (на медицинское обслуживание, технику безопасности, социально-бытовое обслуживание и т.п.);</w:t>
      </w:r>
    </w:p>
    <w:p>
      <w:pPr>
        <w:pStyle w:val="Normal"/>
        <w:rPr/>
      </w:pPr>
      <w:r>
        <w:rPr/>
        <w:t>а также на социальную защиту и социальное страхование.</w:t>
      </w:r>
    </w:p>
    <w:p>
      <w:pPr>
        <w:pStyle w:val="Normal"/>
        <w:rPr/>
      </w:pPr>
      <w:r>
        <w:rPr/>
        <w:t>Оценка затрат на персонал с точки зрения его ценности для организации производится по двум группам затрат: первоначальные и восстановительные.</w:t>
      </w:r>
    </w:p>
    <w:p>
      <w:pPr>
        <w:pStyle w:val="Normal"/>
        <w:rPr/>
      </w:pPr>
      <w:r>
        <w:rPr/>
        <w:t>Первоначальные затраты (издержки приобретения) включают затраты на поиск, приобретение и предварительное обучение работников. Конкретный состав затрат зависит от целей оценки и доступности данных. Затраты найма и отбора - это все затраты, отнесенные на одного успешного (т.е. принятого в организацию) кандидата; затраты на предоставление рабочего места - затраты на подготовку и организацию рабочего места для нового сотрудника; издержки ориентации и формальной подготовки - затраты на процедуры, проводимые до выхода на работу, в отличие от обучения на рабочем месте.</w:t>
      </w:r>
    </w:p>
    <w:p>
      <w:pPr>
        <w:pStyle w:val="Normal"/>
        <w:rPr/>
      </w:pPr>
      <w:r>
        <w:rPr/>
        <w:t>Восстановительные затраты (издержки замещения) - это сегодняшние затраты, необходимые для замены работающего сейчас работника на другого, способного выполнять те же функции. Они включают затраты на приобретение нового специалиста, его обучение (ориентацию) и затраты, связанные с уходом работающего. Затраты ухода могут включать прямые выплаты увольняющемуся работнику и косвенные затраты, связанные с простоем рабочего места во время поиска замены, снижением производительности труда работника с момента принятия решения об увольнении и его коллег.</w:t>
      </w:r>
    </w:p>
    <w:p>
      <w:pPr>
        <w:pStyle w:val="Normal"/>
        <w:rPr/>
      </w:pPr>
      <w:r>
        <w:rPr/>
        <w:t>Оценка затрат на рабочую силу с позиций государства в основном сводится к учету в условном денежном измерении следующих расходов: фонда заработной платы работников народного хозяйства, расходов из общественных фондов потребления на общеобразовательное и политическое развитие, на приобретение и повышение профессиональной квалификации, на выплаты во время болезни, одиноким матерям и другим.</w:t>
      </w:r>
    </w:p>
    <w:p>
      <w:pPr>
        <w:pStyle w:val="Normal"/>
        <w:rPr/>
      </w:pPr>
      <w:r>
        <w:rPr/>
        <w:t>Аналитические расчеты затрат на персонал на уровне организации сводятся к учету затрат, включаемых в себестоимость продукции (работ, услуг), и затрат, финансируемых за счет других источников. При этом выбор источника финансирования имеет для организации большое значение. Включение затрат на персонал в себестоимость выступает гарантом их возвращения после реализации продукции. Финансирование из прибыли нацелено не на решение сиюминутных задач, а на перспективу. Так, финансирование за счет прибыли подготовки и повышения квалификации работников даст возможность увеличить в будущем доход организации от более квалифицированной рабочей силы.</w:t>
      </w:r>
    </w:p>
    <w:p>
      <w:pPr>
        <w:pStyle w:val="Normal"/>
        <w:rPr/>
      </w:pPr>
      <w:r>
        <w:rPr/>
        <w:t>Все расходы на содержание персонала регулируются следующими путями:</w:t>
      </w:r>
    </w:p>
    <w:p>
      <w:pPr>
        <w:pStyle w:val="Normal"/>
        <w:rPr/>
      </w:pPr>
      <w:r>
        <w:rPr/>
        <w:t>1. Через существующие расходы: ограничение максимального числа работающих; прекращение приема на работу; активное сокращение персонала.</w:t>
      </w:r>
    </w:p>
    <w:p>
      <w:pPr>
        <w:pStyle w:val="Normal"/>
        <w:rPr/>
      </w:pPr>
      <w:r>
        <w:rPr/>
        <w:t>2. Через рабочие выплаты: замораживание выплат сверх тарифов; пересчет повышения тарифов на внетарифные выплаты; корректировка внутренних фондов социального обеспечения.</w:t>
      </w:r>
    </w:p>
    <w:p>
      <w:pPr>
        <w:pStyle w:val="Normal"/>
        <w:rPr/>
      </w:pPr>
      <w:r>
        <w:rPr/>
        <w:t>3. Через анализ общих расходов.</w:t>
      </w:r>
    </w:p>
    <w:p>
      <w:pPr>
        <w:pStyle w:val="Normal"/>
        <w:rPr/>
      </w:pPr>
      <w:r>
        <w:rPr/>
        <w:t>4. Посредством повышения эффективности: одинаковые результаты с меньшим персоналом; лучшие результаты, полученные тем же персоналом.</w:t>
      </w:r>
      <w:r>
        <w:br w:type="page"/>
      </w:r>
    </w:p>
    <w:p>
      <w:pPr>
        <w:pStyle w:val="Heading2"/>
        <w:ind w:hanging="0"/>
        <w:rPr/>
      </w:pPr>
      <w:r>
        <w:rPr/>
        <w:t>3. Инвестиции в человеческий капитал</w:t>
      </w:r>
    </w:p>
    <w:p>
      <w:pPr>
        <w:pStyle w:val="Normal"/>
        <w:rPr/>
      </w:pPr>
      <w:r>
        <w:rPr/>
      </w:r>
    </w:p>
    <w:p>
      <w:pPr>
        <w:pStyle w:val="Normal"/>
        <w:rPr/>
      </w:pPr>
      <w:r>
        <w:rPr/>
        <w:t>Последние полтора-два десятилетия управленческой науки прошли под двумя знаменами: "инновации" и "человеческие ресурсы". Из всех ресурсов именно "человеческий ресурс" или "человеческий потенциал" стал ресурсом, скрывающим наибольшие резервы для повышения эффективности функционирования современной организации. "Человеческий фактор" стал рассматриваться как объект инвестиций не менее, а, быть может, и более важный, чем заводы, оборудование, технологии и т.п.</w:t>
      </w:r>
    </w:p>
    <w:p>
      <w:pPr>
        <w:pStyle w:val="Normal"/>
        <w:rPr/>
      </w:pPr>
      <w:r>
        <w:rPr/>
        <w:t>В настоящее время в России и за рубежом под "</w:t>
      </w:r>
      <w:r>
        <w:rPr>
          <w:i/>
          <w:iCs/>
        </w:rPr>
        <w:t xml:space="preserve">человеческим капиталом" </w:t>
      </w:r>
      <w:r>
        <w:rPr/>
        <w:t>на уровне предприятий обычно понимается совокупность навыков, умений, способностей, квалификаций и интеллектуального потенциала персонала, обеспечивающих получение прибыли. Благодаря идеям, заложенным в теории человеческого капитала, изменилось отношение общества к вложениям в человека. В этих вложениях научились видеть инвестиции, обеспечивающие не только производственный эффект, но и выгоды для самого человека. Рабочая сила в соответствии с теорией человеческого капитала рассматривается как средство производства, требующее капиталовложений с целью повышения производительности. В частности, процесс инвестирования в человеческий капитал можно подразделить на следующие этапы:</w:t>
      </w:r>
    </w:p>
    <w:p>
      <w:pPr>
        <w:pStyle w:val="Normal"/>
        <w:rPr/>
      </w:pPr>
      <w:r>
        <w:rPr/>
        <w:t>Этап 0. Затраты на профориентацию. На этом этапе осуществляется профессиональная ориентация и обучение в учебных заведениях будущих специалистов и квалифицированных рабочих. Это дорогостоящий этап, который финансируется в настоящее время преимущественно из средств государственного бюджета. Однако в последнее время наметился рост числа обучающихся за счет собственных средств или за счет фирм-работодателей.</w:t>
      </w:r>
    </w:p>
    <w:p>
      <w:pPr>
        <w:pStyle w:val="Normal"/>
        <w:rPr/>
      </w:pPr>
      <w:r>
        <w:rPr/>
        <w:t xml:space="preserve">Образование играет особую роль в формировании и развитии человеческого капитала. Концепция человеческого капитала предполагает, что вложения человеком средств в образование производятся на рациональной основе - ради получения больших доходов в будущем. Затраты на образование - это оплата стоимости обучения в высшем учебном заведении. Необходимость постоянного обучения и развития персонала обусловлена рядом причин. К числу таких причин обычно относят форсированное развитие науки и техники, динамику внешней среды, изменение спроса потребителей, новые предложения конкурентов и т.п. Естественно, что постоянное производственное обучение требует определенных инвестиций в человеческий капитал. </w:t>
      </w:r>
      <w:r>
        <w:rPr>
          <w:i/>
          <w:iCs/>
        </w:rPr>
        <w:t>Во всех развитых странах инвестиции в образование</w:t>
      </w:r>
      <w:r>
        <w:rPr/>
        <w:t xml:space="preserve"> - </w:t>
      </w:r>
      <w:r>
        <w:rPr>
          <w:i/>
          <w:iCs/>
        </w:rPr>
        <w:t xml:space="preserve">одно из наиболее эффективных мероприятий </w:t>
      </w:r>
      <w:r>
        <w:rPr/>
        <w:t>как с точки зрения самого человека, так и общества в целом. В России образование долгое время было бесплатным для обучающегося. Сегодня, когда и коммерческие, и государственные вузы предоставляют возможность учиться на платной основе, человек может принимать активное участие в формировании своего человеческого капитала, в который он и вкладывает деньги, платя за получаемое образование.</w:t>
      </w:r>
    </w:p>
    <w:p>
      <w:pPr>
        <w:pStyle w:val="Normal"/>
        <w:rPr/>
      </w:pPr>
      <w:r>
        <w:rPr/>
        <w:t>Отметим еще один важный и принципиальный момент: кроме материального выигрыша повышение уровня образования человека часто дает ему количественно слабо измеримые, но важные преимущества в виде улучшения условий труда, досуга и потребительского выбора. Кроме того, человек получает более широкий доступ к интересной, приятной и перспективной работе.</w:t>
      </w:r>
    </w:p>
    <w:p>
      <w:pPr>
        <w:pStyle w:val="Normal"/>
        <w:rPr/>
      </w:pPr>
      <w:r>
        <w:rPr/>
        <w:t>Обязательно нужно отметить также повышение престижа в обществе и возможность получения удовлетворения от самореализации. Во всем мире заработная плата рассматривается в качестве мерила уважения, с которым общество относится к конкретной профессии. Согласно результатам исследований ученых разных стран, 60% разницы в доходах людей приходится на образование, а 40% - на все остальные факторы (здоровье, природные способности, социальное происхождение). Поэтому, вкладывая средства в образование, человек в первую очередь определяет свое будущее.</w:t>
      </w:r>
    </w:p>
    <w:p>
      <w:pPr>
        <w:pStyle w:val="Normal"/>
        <w:rPr/>
      </w:pPr>
      <w:r>
        <w:rPr/>
        <w:t>Этап I. Затраты на поиск и найм персонала. Затраты имеют постоянный характер, так как связаны с систематической работой кадровых служб по планированию персонала, разработке первичной документации, тестовых программ для соискателей, а также с заключением договоров с учебными заведениями, службами занятости, специализированными кадровыми агентствами и т.п. В денежном эквиваленте они, как правило, равны 2-3 размерам заработной платы по соответствующей вакансии (в расчете на одного работника).</w:t>
      </w:r>
    </w:p>
    <w:p>
      <w:pPr>
        <w:pStyle w:val="Normal"/>
        <w:rPr/>
      </w:pPr>
      <w:r>
        <w:rPr/>
        <w:t>Этап II. Затраты на персонал в период адаптации. Данная категория затрат обусловлена оплатой труда вновь принятого работника. Как правило, это период испытательного срока (2-3 месяца). Размер затрат несколько ниже (на 30-40%) от предполагаемых впоследствии затрат на оплату труда, что обусловлено "вхождением в должность" вновь принятого работника, его социальной и психологической адаптацией. Окончание периода адаптации работника должно соответствовать началу окупаемости инвестиций в персонал.</w:t>
      </w:r>
    </w:p>
    <w:p>
      <w:pPr>
        <w:pStyle w:val="Normal"/>
        <w:rPr/>
      </w:pPr>
      <w:r>
        <w:rPr/>
        <w:t>Этап III. Затраты на персонал в период накопления потенциала роста. Размер затрат соответствует затратам на оплату труда. Однако на этом этапе профессионализм сотрудника недостаточен для получения работодателем прибавочного продукта, формирующего прибыль.</w:t>
      </w:r>
    </w:p>
    <w:p>
      <w:pPr>
        <w:pStyle w:val="Normal"/>
        <w:rPr/>
      </w:pPr>
      <w:r>
        <w:rPr/>
        <w:t>Этап IV. Затраты на персонал в период достижения профессионализма. Размер затрат на персонал на этом этапе складывается не только из затрат на оплату труда, но и из затрат на различные мероприятия, связанные с совершенствованием мотивации и стимулирования труда. Финансируются эти мероприятия, как правило, за счет части дополнительной прибыли, получаемой вследствие высокой технологичности выполняемых работ, экономии ресурсов, инновационного подхода и т.п. Однако уровень совокупных затрат в целом на этом этапе существенно ниже, чем получаемая прибыль.</w:t>
      </w:r>
    </w:p>
    <w:p>
      <w:pPr>
        <w:pStyle w:val="Normal"/>
        <w:rPr/>
      </w:pPr>
      <w:r>
        <w:rPr/>
        <w:t>Этап V. Затраты на персонал в период обучения, повышения квалификации. Данная категория затрат имеет ряд особенностей. Прежде всего эти затраты должны быть соизмеримы с предполагаемыми результатами обучения, для чего необходимо оценить эффективность учебных программ и потребности и возможности обучаемого контингента. Иногда бывает достаточно лишь создать необходимые условия для самообразования и самообучения персонала, а зачастую разрабатывать целостную систему мотивов, чтобы снизить сопротивляемость персонала нововведениям и завлечь на учебные курсы.</w:t>
      </w:r>
    </w:p>
    <w:p>
      <w:pPr>
        <w:pStyle w:val="Normal"/>
        <w:rPr/>
      </w:pPr>
      <w:r>
        <w:rPr/>
        <w:t>Этап VI. Затраты на персонал в период капитализации знаний вследствие повышения квалификации. Размерность затрат сопоставима с периодом достижения профессионализма (Этап IV). Целесообразен дополнительный элемент стимулирования за использование на практике знаний, навыков, умений, полученных в результате обучения, способствующих преумножению прибыли предприятий. На данном этапе происходит получение максимально возможной прибыли от использования персонала. Увеличение продолжительности данного периода возможно за счет реализации предприятием эффективного мотивационного комплекса, к примеру, участие персонала в распределении прибыли.</w:t>
      </w:r>
    </w:p>
    <w:p>
      <w:pPr>
        <w:pStyle w:val="Normal"/>
        <w:rPr/>
      </w:pPr>
      <w:r>
        <w:rPr/>
        <w:t>Этап VII. Затраты на персонал в период снижения и "морального старения" профессионализма. Уровень затрат возвращается к периоду достижения профессионализма (Этап IV) с той лишь разницей, что используемая ранее система мотивации и стимулирования перестает приносить положительные результаты, а уровень производительности работника снижается в силу опережающего роста научно-технического прогресса и старения накопленных знаний и навыков. Следствием этого является снижение объема прибавочного продукта, производимого работником, и соответственно получаемой предприятием прибыли.</w:t>
      </w:r>
    </w:p>
    <w:p>
      <w:pPr>
        <w:pStyle w:val="Normal"/>
        <w:rPr/>
      </w:pPr>
      <w:r>
        <w:rPr/>
        <w:t>Таким образом, развитие персонала в настоящее время из статьи издержек превратилось в объект инвестиций, а значит, как и любые инвестиции, требует постоянной оценки капиталоотдачи, а именно: как затраты на персонал повлияли или повлияют в будущем на повышение эффективности организации.</w:t>
      </w:r>
    </w:p>
    <w:p>
      <w:pPr>
        <w:pStyle w:val="Normal"/>
        <w:rPr/>
      </w:pPr>
      <w:r>
        <w:rPr/>
        <w:t>В современном мире, принцип соотнесения денежных затрат на развитие персонала и практических результатов в виде прибыли в системе управления персоналом должен стать не только общепризнанным, но и главенствующим в хозяйственной деятельности организации. Сущность данной концепции - прибыльность инвестиций в персонал. Она должна строить экономические критерии деятельности работников и практически выражаться в инвестициях, необходимых для экономически обоснованной подготовки и переподготовки работников, целесообразного использования, управляемого поведения, максимального раскрытия возможностей и способностей как отдельной личности, так и различных групп персонала.</w:t>
      </w:r>
      <w:r>
        <w:br w:type="page"/>
      </w:r>
    </w:p>
    <w:p>
      <w:pPr>
        <w:pStyle w:val="Heading2"/>
        <w:ind w:hanging="0"/>
        <w:rPr/>
      </w:pPr>
      <w:r>
        <w:rPr/>
        <w:t>Заключение</w:t>
      </w:r>
    </w:p>
    <w:p>
      <w:pPr>
        <w:pStyle w:val="Normal"/>
        <w:rPr/>
      </w:pPr>
      <w:r>
        <w:rPr/>
      </w:r>
    </w:p>
    <w:p>
      <w:pPr>
        <w:pStyle w:val="Normal"/>
        <w:rPr/>
      </w:pPr>
      <w:r>
        <w:rPr/>
        <w:t>Анализируя вышесказанное, сделаем краткие выводы.</w:t>
      </w:r>
    </w:p>
    <w:p>
      <w:pPr>
        <w:pStyle w:val="Normal"/>
        <w:rPr/>
      </w:pPr>
      <w:r>
        <w:rPr/>
        <w:t>Главной составляющей мотивации и стимулирования труда является оплата труда.</w:t>
      </w:r>
    </w:p>
    <w:p>
      <w:pPr>
        <w:pStyle w:val="Normal"/>
        <w:rPr/>
      </w:pPr>
      <w:r>
        <w:rPr/>
        <w:t>Оплата труда работников - это цена трудовых ресурсов, задействованных в производственном процессе.</w:t>
      </w:r>
    </w:p>
    <w:p>
      <w:pPr>
        <w:pStyle w:val="Normal"/>
        <w:rPr/>
      </w:pPr>
      <w:r>
        <w:rPr/>
        <w:t>Для того чтобы работники были довольны своей зарплатой и могли влиять на ее повышение, добиваясь лучших результатов, необходимо правильно выбрать систему оплаты труда. В настоящее время, благодаря свободе действия каждая организация может разрабатывать свою систему оплаты труда, в зависимости от профессии, квалификации работников, сложности условий выполняемых работ.</w:t>
      </w:r>
    </w:p>
    <w:p>
      <w:pPr>
        <w:pStyle w:val="Normal"/>
        <w:rPr/>
      </w:pPr>
      <w:r>
        <w:rPr/>
        <w:t>Под системой оплаты труда</w:t>
      </w:r>
      <w:r>
        <w:rPr>
          <w:i/>
          <w:iCs/>
        </w:rPr>
        <w:t xml:space="preserve"> </w:t>
      </w:r>
      <w:r>
        <w:rPr/>
        <w:t>понимают способ исчисления размеров вознаграждения, подлежащего выплате работникам предприятия в соответствии с произведенными ими затратами труда или по результатам труда. Существуют основные (классические) системы оплаты труда: сдельная и повременная - это значит, что заработная плата может зависеть либо от отработанного времени, либо от полученных результатов. Все остальные системы оплаты труда в той или иной мере являются их модификациями.</w:t>
      </w:r>
    </w:p>
    <w:p>
      <w:pPr>
        <w:pStyle w:val="Normal"/>
        <w:rPr/>
      </w:pPr>
      <w:r>
        <w:rPr/>
        <w:t>Современный этап характеризуется разработками новых, усовершенствованных систем оплаты труда, которые позволяют учитывать вклад каждого работника в общие результаты деятельности предприятия и личное отношение к труду, объективно оценивать достижения работников, т.е. гибкие модели оплаты труда. Выделяют две системы гибких моделей оплаты труда:</w:t>
      </w:r>
    </w:p>
    <w:p>
      <w:pPr>
        <w:pStyle w:val="Normal"/>
        <w:rPr/>
      </w:pPr>
      <w:r>
        <w:rPr/>
        <w:t>гибкие модели оплаты труда на основе тарифного регулирования заработной платы,</w:t>
      </w:r>
    </w:p>
    <w:p>
      <w:pPr>
        <w:pStyle w:val="Normal"/>
        <w:rPr/>
      </w:pPr>
      <w:r>
        <w:rPr/>
        <w:t>гибкие модели оплаты труда на бестарифной основе.</w:t>
      </w:r>
    </w:p>
    <w:p>
      <w:pPr>
        <w:pStyle w:val="Normal"/>
        <w:rPr/>
      </w:pPr>
      <w:r>
        <w:rPr/>
        <w:t>Персонал компании, как и любой другой ресурс, несет в себе определенные затраты - совокупность расходов, связанных с привлечением, вознаграждением, стимулированием, решением социальных проблем, организацией работы и улучшением условий труда персонала, и включают три группы затрат: расходы на оплату труда (фонд заработной платы), выплаты социального характера и расходы, не относящиеся к фонду заработной платы и выплатам социального характера.</w:t>
      </w:r>
    </w:p>
    <w:p>
      <w:pPr>
        <w:pStyle w:val="Normal"/>
        <w:rPr/>
      </w:pPr>
      <w:r>
        <w:rPr/>
        <w:t>В настоящее время развитие персонала из статьи издержек превратилось в объект инвестиций, "человеческий капитал" стал рассматриваться как объект инвестиций не менее, а, быть может, и более важный, чем заводы, оборудование, технологии и т.п.</w:t>
      </w:r>
    </w:p>
    <w:p>
      <w:pPr>
        <w:pStyle w:val="Normal"/>
        <w:rPr/>
      </w:pPr>
      <w:r>
        <w:rPr/>
        <w:t>Под "человеческим капиталом" понимается совокупность навыков, умений, способностей, квалификаций и интеллектуального потенциала персонала, обеспечивающих получение прибыли.</w:t>
      </w:r>
      <w:r>
        <w:br w:type="page"/>
      </w:r>
    </w:p>
    <w:p>
      <w:pPr>
        <w:pStyle w:val="Heading2"/>
        <w:ind w:hanging="0"/>
        <w:rPr/>
      </w:pPr>
      <w:r>
        <w:rPr/>
        <w:t>Список использованной литературы</w:t>
      </w:r>
    </w:p>
    <w:p>
      <w:pPr>
        <w:pStyle w:val="Normal"/>
        <w:rPr/>
      </w:pPr>
      <w:r>
        <w:rPr/>
      </w:r>
      <w:bookmarkStart w:id="0" w:name="m7"/>
      <w:bookmarkStart w:id="1" w:name="m7"/>
      <w:bookmarkEnd w:id="1"/>
    </w:p>
    <w:p>
      <w:pPr>
        <w:pStyle w:val="Style18"/>
        <w:numPr>
          <w:ilvl w:val="0"/>
          <w:numId w:val="3"/>
        </w:numPr>
        <w:rPr/>
      </w:pPr>
      <w:r>
        <w:rPr/>
        <w:t>Василенко Е.И. Управление персоналом. Курс лекций / Е.И. Василенко. - М: РУДН, 2002. - 196 с.</w:t>
      </w:r>
    </w:p>
    <w:p>
      <w:pPr>
        <w:pStyle w:val="Style18"/>
        <w:numPr>
          <w:ilvl w:val="0"/>
          <w:numId w:val="3"/>
        </w:numPr>
        <w:rPr/>
      </w:pPr>
      <w:bookmarkStart w:id="2" w:name="m7"/>
      <w:bookmarkEnd w:id="2"/>
      <w:r>
        <w:rPr/>
        <w:t>Веснин В.Р. Практический менеджмент персонала: Пособие по кадровой работе / В.Р. Веснин. - М.: Юристъ, 1998. - 496 с.</w:t>
      </w:r>
    </w:p>
    <w:p>
      <w:pPr>
        <w:pStyle w:val="Style18"/>
        <w:numPr>
          <w:ilvl w:val="0"/>
          <w:numId w:val="3"/>
        </w:numPr>
        <w:rPr/>
      </w:pPr>
      <w:r>
        <w:rPr/>
        <w:t>Володина Н. Управление персоналом / Н. Володина. - Издательство: Бегин групп, 2006. - 112 с.</w:t>
      </w:r>
    </w:p>
    <w:p>
      <w:pPr>
        <w:pStyle w:val="Style18"/>
        <w:numPr>
          <w:ilvl w:val="0"/>
          <w:numId w:val="3"/>
        </w:numPr>
        <w:rPr/>
      </w:pPr>
      <w:r>
        <w:rPr/>
        <w:t>Давыдов А.Ю. Образовательный фактор в формировании и развитии человеческого капитала. - Пятигорск, 2001.</w:t>
      </w:r>
    </w:p>
    <w:p>
      <w:pPr>
        <w:pStyle w:val="Style18"/>
        <w:numPr>
          <w:ilvl w:val="0"/>
          <w:numId w:val="3"/>
        </w:numPr>
        <w:rPr>
          <w:kern w:val="2"/>
        </w:rPr>
      </w:pPr>
      <w:r>
        <w:rPr/>
        <w:t xml:space="preserve">Кирьянов А.В. </w:t>
      </w:r>
      <w:r>
        <w:rPr>
          <w:kern w:val="2"/>
        </w:rPr>
        <w:t>Виды инвестиций в человеческий капитал и их эффективность // Экономика России: основные направления совершенствования. Межвузовский сборник научных трудов. - 2000. - №7.</w:t>
      </w:r>
    </w:p>
    <w:p>
      <w:pPr>
        <w:pStyle w:val="Style18"/>
        <w:numPr>
          <w:ilvl w:val="0"/>
          <w:numId w:val="3"/>
        </w:numPr>
        <w:rPr/>
      </w:pPr>
      <w:r>
        <w:rPr/>
        <w:t>Лазарева Н.В. Направление совершенствования организации оплаты труда в современных условиях // Материалы Х региональной научно-технической конференции "Вузовская наука - Северо-Кавказскому региону". - 2006. - №6.</w:t>
      </w:r>
    </w:p>
    <w:p>
      <w:pPr>
        <w:pStyle w:val="Style18"/>
        <w:numPr>
          <w:ilvl w:val="0"/>
          <w:numId w:val="3"/>
        </w:numPr>
        <w:rPr/>
      </w:pPr>
      <w:r>
        <w:rPr/>
        <w:t>Маслов Е.В. Управление персоналом предприятия: Учебное пособие / Под ред. П.В. Шеметова. - Новосибирск: НГАЭиУ, 1999. - 312 с.</w:t>
      </w:r>
    </w:p>
    <w:p>
      <w:pPr>
        <w:pStyle w:val="Style18"/>
        <w:numPr>
          <w:ilvl w:val="0"/>
          <w:numId w:val="3"/>
        </w:numPr>
        <w:rPr/>
      </w:pPr>
      <w:r>
        <w:rPr/>
        <w:t>Мишурова И.В. Технологии кадрового менеджмента / Мишурова И.В., Крюков С.В., Жуков Д.В. и др. - М.: Изд-во: Март, 2004. - 362 с.</w:t>
      </w:r>
    </w:p>
    <w:p>
      <w:pPr>
        <w:pStyle w:val="Style18"/>
        <w:numPr>
          <w:ilvl w:val="0"/>
          <w:numId w:val="3"/>
        </w:numPr>
        <w:rPr/>
      </w:pPr>
      <w:r>
        <w:rPr/>
        <w:t xml:space="preserve">Орловский С. Зарплатный маятник // </w:t>
      </w:r>
      <w:r>
        <w:rPr>
          <w:lang w:val="en-US"/>
        </w:rPr>
        <w:t>T</w:t>
      </w:r>
      <w:r>
        <w:rPr/>
        <w:t>he CHIEF. - 2006. - № 3.</w:t>
      </w:r>
    </w:p>
    <w:p>
      <w:pPr>
        <w:pStyle w:val="Style18"/>
        <w:numPr>
          <w:ilvl w:val="0"/>
          <w:numId w:val="3"/>
        </w:numPr>
        <w:rPr/>
      </w:pPr>
      <w:r>
        <w:rPr/>
        <w:t>Стародубов В.И. Управление персоналом организации. Учебник для вузов / Под ред. В.И. Стародубова. - М.: ГЭОТАР-Медиа, 2006. - 1104с.</w:t>
      </w:r>
    </w:p>
    <w:p>
      <w:pPr>
        <w:pStyle w:val="Style18"/>
        <w:numPr>
          <w:ilvl w:val="0"/>
          <w:numId w:val="3"/>
        </w:numPr>
        <w:rPr/>
      </w:pPr>
      <w:r>
        <w:rPr/>
        <w:t>Стаут Ларри. Управление персоналом. Настольная книга менеджера / Лари Стаут. - М.: Изд-во "Добрая книга", 2006. - 536 с.</w:t>
      </w:r>
    </w:p>
    <w:p>
      <w:pPr>
        <w:pStyle w:val="Style18"/>
        <w:numPr>
          <w:ilvl w:val="0"/>
          <w:numId w:val="3"/>
        </w:numPr>
        <w:rPr/>
      </w:pPr>
      <w:r>
        <w:rPr/>
        <w:t>Теория управления: Учебник / Под общ. ред.А.Л. Гапоненко, А.П. Панкрухина. - М.: РАГС, 2003. - 558 с.</w:t>
      </w:r>
    </w:p>
    <w:p>
      <w:pPr>
        <w:pStyle w:val="Style18"/>
        <w:numPr>
          <w:ilvl w:val="0"/>
          <w:numId w:val="3"/>
        </w:numPr>
        <w:rPr/>
      </w:pPr>
      <w:r>
        <w:rPr/>
        <w:t>Травин В.В. Основы кадрового менеджмента: пособие / В.В. Травин, В.А. Дятлов - М.: Дело, 2001. - 336 с.</w:t>
      </w:r>
    </w:p>
    <w:p>
      <w:pPr>
        <w:pStyle w:val="Style18"/>
        <w:numPr>
          <w:ilvl w:val="0"/>
          <w:numId w:val="3"/>
        </w:numPr>
        <w:rPr/>
      </w:pPr>
      <w:r>
        <w:rPr/>
        <w:t>Управление персоналом организации: Учебник / Под ред. А.Я. Кибанова. - М.: ИНФРА-М, 2004. - 638 с.</w:t>
      </w:r>
    </w:p>
    <w:p>
      <w:pPr>
        <w:pStyle w:val="Style18"/>
        <w:numPr>
          <w:ilvl w:val="0"/>
          <w:numId w:val="3"/>
        </w:numPr>
        <w:rPr/>
      </w:pPr>
      <w:r>
        <w:rPr/>
        <w:t>Чугунов А. Прибыльная мелочность // Секрет фирмы. - 2005. - №11.</w:t>
      </w:r>
    </w:p>
    <w:p>
      <w:pPr>
        <w:pStyle w:val="Style18"/>
        <w:numPr>
          <w:ilvl w:val="0"/>
          <w:numId w:val="3"/>
        </w:numPr>
        <w:rPr/>
      </w:pPr>
      <w:r>
        <w:rPr/>
        <w:t>Шекшня С.В. Управление персоналом современной организации / С.В. Шекшня. - М.: Бизнес-школа "Интел-синтез", 2000. - 364 с.</w:t>
      </w:r>
    </w:p>
    <w:p>
      <w:pPr>
        <w:pStyle w:val="Style18"/>
        <w:numPr>
          <w:ilvl w:val="0"/>
          <w:numId w:val="3"/>
        </w:numPr>
        <w:rPr/>
      </w:pPr>
      <w:r>
        <w:rPr/>
        <w:t>Эренберг Р. Дж. Современная экономика труда: Теория и государственная политика / Р.Дж. Эренберг, Р.С. Смит. - М.: Изд. МГУ, 1996.</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9">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2">
    <w:name w:val="Основной текст 3 Знак"/>
    <w:qFormat/>
    <w:rPr>
      <w:sz w:val="16"/>
      <w:szCs w:val="16"/>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
    <w:name w:val="term"/>
    <w:basedOn w:val="Normal"/>
    <w:qFormat/>
    <w:pPr>
      <w:spacing w:before="280" w:after="280"/>
    </w:pPr>
    <w:rPr/>
  </w:style>
  <w:style w:type="paragraph" w:styleId="Text">
    <w:name w:val="text"/>
    <w:basedOn w:val="Normal"/>
    <w:qFormat/>
    <w:pPr>
      <w:spacing w:before="280" w:after="280"/>
    </w:pPr>
    <w:rPr/>
  </w:style>
  <w:style w:type="paragraph" w:styleId="Style15">
    <w:name w:val="Обычный (веб)"/>
    <w:basedOn w:val="Normal"/>
    <w:qFormat/>
    <w:pPr>
      <w:spacing w:before="280" w:after="280"/>
    </w:pPr>
    <w:rPr>
      <w:lang w:val="uk-UA"/>
    </w:rPr>
  </w:style>
  <w:style w:type="paragraph" w:styleId="Footnote">
    <w:name w:val="Footnote Text"/>
    <w:basedOn w:val="Normal"/>
    <w:pPr/>
    <w:rPr>
      <w:color w:val="000000"/>
      <w:sz w:val="20"/>
      <w:szCs w:val="20"/>
    </w:rPr>
  </w:style>
  <w:style w:type="paragraph" w:styleId="13">
    <w:name w:val="1"/>
    <w:basedOn w:val="Normal"/>
    <w:qFormat/>
    <w:pPr>
      <w:ind w:left="567" w:firstLine="567"/>
    </w:pPr>
    <w:rPr>
      <w:color w:val="000000"/>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pPr>
    <w:rPr>
      <w:lang w:val="en-US"/>
    </w:rPr>
  </w:style>
  <w:style w:type="paragraph" w:styleId="Style17">
    <w:name w:val="Текст"/>
    <w:basedOn w:val="Normal"/>
    <w:qFormat/>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3:00Z</dcterms:created>
  <dc:creator>User</dc:creator>
  <dc:description/>
  <cp:keywords/>
  <dc:language>en-US</dc:language>
  <cp:lastModifiedBy>Mage</cp:lastModifiedBy>
  <dcterms:modified xsi:type="dcterms:W3CDTF">2011-10-04T11:33:00Z</dcterms:modified>
  <cp:revision>2</cp:revision>
  <dc:subject/>
  <dc:title>НАПРАВЛЕНИЕ СОВЕРШЕНСТВОВАНИЯ ОРГАНИЗАЦИИ ОПЛАТЫ ТРУДА В СОВРЕМЕННЫХ</dc:title>
</cp:coreProperties>
</file>