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едеральное агентство по образованию</w:t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caps/>
          <w:sz w:val="28"/>
          <w:szCs w:val="28"/>
        </w:rPr>
        <w:t>сыктывкарский лесной институт</w:t>
      </w:r>
      <w:r>
        <w:rPr>
          <w:b/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– филиал</w:t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caps/>
          <w:sz w:val="28"/>
          <w:szCs w:val="28"/>
        </w:rPr>
        <w:t>государственного образовательного учреждения высшего профессионального образования «Санкт-Петербургская государственная</w:t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caps/>
          <w:sz w:val="28"/>
          <w:szCs w:val="28"/>
        </w:rPr>
        <w:t xml:space="preserve">лесотехническая академия </w:t>
      </w:r>
      <w:r>
        <w:rPr>
          <w:sz w:val="28"/>
          <w:szCs w:val="28"/>
        </w:rPr>
        <w:t>имени</w:t>
      </w:r>
      <w:r>
        <w:rPr>
          <w:caps/>
          <w:sz w:val="28"/>
          <w:szCs w:val="28"/>
        </w:rPr>
        <w:t xml:space="preserve"> С. М. Кирова»</w:t>
      </w:r>
    </w:p>
    <w:p>
      <w:pPr>
        <w:pStyle w:val="TextBodyIndent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федра Экономической теории и прикладной экономики</w:t>
      </w:r>
    </w:p>
    <w:p>
      <w:pPr>
        <w:pStyle w:val="TextBodyIndent"/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ная работа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</w:t>
      </w:r>
      <w:r>
        <w:rPr>
          <w:sz w:val="28"/>
          <w:szCs w:val="28"/>
        </w:rPr>
        <w:t xml:space="preserve"> Региональная экономика</w:t>
      </w:r>
    </w:p>
    <w:p>
      <w:pPr>
        <w:pStyle w:val="Heading3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тему: </w:t>
      </w:r>
      <w:r>
        <w:rPr>
          <w:sz w:val="28"/>
          <w:szCs w:val="28"/>
        </w:rPr>
        <w:t>Западно-Сибирский макрореги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left" w:pos="480" w:leader="none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Западно-</w:t>
      </w:r>
      <w:r>
        <w:rPr>
          <w:rStyle w:val="InternetLink"/>
          <w:color w:val="000000"/>
          <w:sz w:val="28"/>
          <w:szCs w:val="28"/>
          <w:lang w:val="en-US" w:eastAsia="en-US"/>
        </w:rPr>
        <w:t>C</w:t>
      </w:r>
      <w:r>
        <w:rPr>
          <w:rStyle w:val="InternetLink"/>
          <w:color w:val="000000"/>
          <w:sz w:val="28"/>
          <w:szCs w:val="28"/>
          <w:lang w:val="en-US" w:eastAsia="en-US"/>
        </w:rPr>
        <w:t>ибирский макрорегион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Население и трудовые ресурсы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 Экономическая оценка природных условий и ресурсов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 Структура промышленности региона</w:t>
      </w:r>
    </w:p>
    <w:p>
      <w:pPr>
        <w:pStyle w:val="Contents2"/>
        <w:tabs>
          <w:tab w:val="clear" w:pos="708"/>
          <w:tab w:val="left" w:pos="960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4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Сельское хозяйство</w:t>
      </w:r>
    </w:p>
    <w:p>
      <w:pPr>
        <w:pStyle w:val="Contents2"/>
        <w:tabs>
          <w:tab w:val="clear" w:pos="708"/>
          <w:tab w:val="left" w:pos="960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5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Транспорт и экономические связи</w:t>
      </w:r>
    </w:p>
    <w:p>
      <w:pPr>
        <w:pStyle w:val="Contents2"/>
        <w:tabs>
          <w:tab w:val="clear" w:pos="708"/>
          <w:tab w:val="left" w:pos="960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6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Внутрирайонные различ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утверждения рыночных отношений, когда идет процесс суверенизации регионов, совершенствуются их социально экономические структуры и управление, развиваются экономические связи отдельных регионов с зарубежными странами, особенно важно знание каждого региона России, его природно-ресурсного потенциала, экономических и демографических проблем, развития и размещения отраслей рыночной специализации и отраслей всего регионального комплекса, а также внутрирегиональных разли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политика должна учитывать специфику регионов в общероссийской структуре, переносить основные направления экономических реформ на региональный уровень, всемерно развивать в регионах местное самоуправление, предпринимательство, решать местные социальные проблемы, проблемы охраны природы и рационального использования природ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онтрольной работе мы рассмотрим развитие и размещение отраслей рыночной специализации, внутрирайонные различия, природные условия и ресурсы Западно-сибирского макрореги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ПАДНО-СИБИРСКИЙ МАКРОРЕГИ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1 Население и трудовые ресурс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еление Западной Сибири составляет около 15 млн. человек. Западная Сибирь – район крайне неравномерного размещения населения. Средняя плотность населения составляет 6,2 человека на 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то же время как в Тюменской области она составляет около 2 человек на 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в Кемеровской – 33 человека на 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иболее плотно заселены приречные районы Оби, Иртыша, Тобола и Ишима, а также Кузнецкая котловина и предгорья Алтая. Наименьшая плотность населения – 0,5 человек на 1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в Ямало-Ненецком автономном округе. В Западной Сибири преобладает городское население, его удельный вес составляет 72,4 %. В районе насчитывается 80 городов и более 200 поселков городского типа. Большинство населения – 9 /10 – русские, на севере живут малочисленные народы – ханты, манси, ненцы, эвенки, коми, в Республике Алтай – алтайцы. В регионе проживают также татары, казахи, немцы и др. Несмотря на интенсивные миграционные процессы и приток сюда населения из других районов страны сальдо миграции отрицательное, составляет 2,1 %. Западная Сибирь является одним из наиболее трудодефецитных районов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сравнении с другими восточными районами страны Западная Сибирь значительно лучше обеспечена квалифицированными кад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то, что Западная Сибирь имеет значительные промышленные кадры, их все же не хватает, и необходимо привлекать некоторое количество квалифицированной рабочей силы из других районов страны. В связи с интенсивным освоением нефтегазовых и лесных ресурсов Западно-Сибирской низменности быстро растет население Тюменской и Томской областей, главным образом за счет притока рабочих и специалистов изв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задач обеспечения народного хозяйства Западной Сибири квалифицированными кадрами является расширение сети высших и средних специальных учебных заведений и привлечение в них местного населения. Пополнение квалифицированными кадрами возможно такие за счет переквалификации кадров из оборонного комплекса, высвобождающийся при конверси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1.2 Экономическая оценка природных условий и ресурсов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адная Сибирь очень богата полезными ископаемыми, прежде всего топливно-энергитическим сырьем – газом, нефтью, углем. Площадь перспективных нефтегазоносных территорий оценена в более чем 1,7 млн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сновные месторождения приурочены к Среднему Приобью (Самотлорское, мегионское и другие; в районе Нижневартовска: Усть-балыкское, Федеровское и другие в районе Сургута). Месторождения природного газа в приполярном районе: Медвежье, Уренгой и другие, в Заполярье – Ямбурское, Иванковское и др. Новые месторождения открыты на полуострове Ямал. Имеются ресурсы нефти и газа в Приуралье. Месторождения газа открыты в районе Васюганска. В целом в Западной Сибири было открыто более 300 месторождений нефти и г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гата Западная Сибирь и углем. Основные его ресурсы находятся в Кузбассе, запасы которого оцениваются в 600 млрд. тон. Около 30 % кузнецких углей – коксующиеся. Угольные пласты отличаются большой мощностью и залегают близко от поверхности, что дает возможность наряду с шахтным способом вести открытую добычу. На северо-востоке Кемеровской области находится западное крыло Канско-Ачинского бассейна бурых углей. Особенно выделяются здесь Итатское месторождение. Мощность пластов достигает 55–80 м; залегают они на глубине от 10 до 220 м. Бассейн дает самый дешевый в России уголь. На юге Новосибирской области расположен Горловский бассейн, богатый антрацитовыми углями; на севере Тюменской области – Северо-Сосьвинский, в Томской области – Чулымо-Енисейский бассейны бурых углей, которые пока не эксплуатируются. В пределах Западной Сибири находятся крупные месторождения торфа, более 50 % от общероссийских зап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ка и рудная база Западной Сибири. Западно-Сибирский железорудный бассейн выделяется значительными месторождениями – Нарымским, Колпашевским и Южно-Колпашевским. Вних преобладают бурые железняки. Более богатые железорудные месторождения магнетиновых руд имеются в Горной Шории – Таштагол, Шерегеш и на Алтае – Инское, Белорецкое. На юге Кемеровской области располагается Усинское месторождение марганцевых руд, на востоке – Кия-Шалтырское месторождение нефелинов, в Алтайском крае – Акташское и Чаганузинское месторождения рту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ются в Западной Сибири запасы соды и других солей в озерах Кулундинской степи. Новосибирская и Кемеровская области богаты известняками и другими полезными ископаемыми. Открыты термальные йодо-бромистые источники. Алтай богат строительными материал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ая Сибирь наряду с недровыми ресурсами располагает значительными водными ресурсами, которые наряду с полным обеспечением района водой имеют энергетическое значение и располагают рыбными ресурсами ценных пород – лососевых, осетровых, сигов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ки лесные ресурсы Западной Сибири. Лесопокрытая площадь составляет 85 млн. га. Здесь сосредоточено около 10 млрд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ревесины (около 12 % российских запасов). Особенно богаты лесом Томская, Тюменская области, предгорные районы Алтайского края и Кеме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агает Западная Сибирь значительными земельными ресурсами, которые используются на севере как оленьи пастбища, а на юге Тюменской области, в Омской, Новосибирской, Томской, Кемеровской областях и в Алтайском крае – под пашню и естественные кормовые угодья – сенокосы и пастб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 Структура промышленности регио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трасли рыночной специализации промышленности. </w:t>
      </w:r>
      <w:r>
        <w:rPr>
          <w:sz w:val="28"/>
          <w:szCs w:val="28"/>
        </w:rPr>
        <w:t>Для хозяйственного комплекса Западной Сибири характерно сочетание высокого удельного веса добывающих отраслей и отраслей тяжелой промышленности. Велик удельный вес района и в производстве сельскохозяйственной продукции. Западная Сибирь выделяется высоким уровнем научно-исследовательской и проектно-конструкторской базы, оказывающей большое влияние на отраслевую и территориальную структуру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ыночные отрасли специализации Западной Сибири – топливная (нефтяная, газовая, угольная) промышленность, черная металлургия, лесная промышленность, машиностроение, химическая, пищевая промышленность (производство животного масла, сыров, молочных, мясных и рыбных консервов). К отраслям сельскохозяйственной специализации Западной Сибири относятся производство зерна, молочно-мясное скотоводство, тонкорунное овцеводство, оленеводство, звероводство и пушной промы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й экономики Западной Сибири является нефтяная и газовая промышленность. Это – главные отрасли рыночной специализации и развиваются они в комплексе, который включает в себя добычу нефти, газа, производство синтетических продуктов и нефтепереработку, систему трубопроводов транзитного и технологического значения. В составе нефтегазового комплекса имеются также производство передвижных электростанции и производство химического и нефтеперерабатывающего оборудования. Главные центры добычи нефти – Сургут, Нижневартовск, Нефтеюганск, Урай в Тюменской области и Стрежевой в Томской области. Центрами добычи газа является – Надым, Уренгой, Новый Уренгой, Березово, Ямбург и др. Важнейшие нефтепроводы: Усть – Балык – Тобольск – Омск – Павлодар – Чимкент; Сургут – Тобольск – Курган – Уфа – Самара; Сургут – Пермь – Альметьевск – Казань – Нижний Новгород – Ярославль – Полоцк; Нижневартовск – Анжеро-Судженск – Красноярск. Крупнейшие газопроводы: Игрим – Серов – Екатеринбург, Медвежье – Пунга – Н. Тура – Пермь – Казань – Нижний Новгород – Москва; Уренгой – Сургут – Тобольск – Тюмень – Челябинск – Петровск; Уренгой – Новопсков; Уренгой – Помары – Ужгород и др. В настоящее время создается система новых газопроводов от Ямбурга. Крупные центры нефтехимической промышленности возникли в Томске и Тоболь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отраслью рыночной специализации является угольная. Она включает добычу энергетических и коксующихся углей в Кузнецком и Горловском угольных бассейнах, обогащение и коксование уг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ей отраслью специализации является черная металлургия. Она также как и угольная промышленность, имеет общероссийское значение. Отрасль представлена Новокузнецким металлургическим комбинатом и Западно-Сибирским заводом полного цикла, передельным заводом в Гурьевске, трубопрокатным в Новосибирской области, а также коксохимическими зав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ью рыночной специализации является и машиностроение. Оно представлено энергетическим машиностроением (производство турбин и генераторов – в Новосибирской области, котлов – в Алтайском крае), производством оборудования для угольной промышленности (Кемеровская, Новосибирская, Томская области); станкостроением (Новосибирская область и Алтайский край). Основные центры машиностроения Западной Сибири – Новосибирск, Омск, Барнаул, Киселевск, Прокопьевск, Новокузнецк, Анжеро-Судженск, Рубцовск, Бийск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раслью рыночной специализации является лесная. Она включает лесное хозяйство, лесозаготовительную промышленность, деревообрабатывающую и лесохимическую промышленность. Основные мощности лесозаготовительной промышленности сосредоточены среднем Приобье, в зоне железных дорог Тавда – Сотник; Ивдель – Обь; Тюмень –Тобольск – Сургут в Тюменской области и железной дороги Асино – Белый Яр в Томской области. Центры лесоперерабатывающей промышленности – Томск, Асино, Ташара (Новосибирская область), Омск, Барнаул, Бийск, Тобольск. Особенностью структуры лесопромышленного комплекса является отсутствие целлюлозно-бумажной и гидролизной промышленности, но зато широкое распространение получило фанерное производ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экономики Западной Сибири связано с развитием электроэнергетики, основой которой являются ресурсу газа и угля. Наиболее крупные тепловые электростанции размещены в Сургуте, Уренгое, в Кузнецком угольном бассейне. В перспективе энергетика будет развиваться главным образом на базе дешевых углей Канско-Ачинского бассе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ью рыночной специализации Западной Сибири является пищевая промышленность. Молочно-консервная промышленность размещается в Ялуторовске, Красном Яре, Купине, Карасуке и др., Мясокомбинаты – в Бийске, Омске, Прокопьевск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отраслей, дополняющих территориальный комплекс Западной Сибири, следует отметить развитие легкой промышленности, которая использует и свое сырье. Кожевенное производство сосредоточено в Омске и Новосибирске, шерстяная и меховая промышленность – в Омске. В Тюмени работает камвольный комбинат. Хлопчатобумажная промышленность на привозном сырье развита в Новосибирской области Алтайском крае. Химическое волокно производится в Кузбассе. Во многих городах Западной Сибири развито трикотажное и швейное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ельское хозяй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льское хозяйство Западной Сибири характеризуется производством зерновых, технических культур, овощей, картофеля, а также развитием молочно-мясного скотоводства, овцеводства и оленеводства. Из зерновых основными культурами являются пшеница, рожь, ячмень и овес. Для повышения продуктивности и устойчивости земледелия проводятся работы по осушению земель Барабинской лесостепи и орошению земель в Кулундинской степи. Созданы Алейская и Кулундинская оросительные системы. Помимо традиционных для Западной Сибири направлений животноводства в горном Алтае разводят лошадей, яков-сарлыков, маралов и пятнистых оленей. На юге Западной Сибири занимаются верблюдовод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анспорт и экономические связ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нспортные магистрали Западной Сибири отличаются высокой грузонапряженостью. Помимо основной Сибирской железнодорожной магистрали была построена Южно-Сибирская магистраль, сыгравшая большую роль в развитии производственных сил Кузбасса и Алтая. От неё отошли ряд линий в северном и южном направлениях. Была построена железная дорога: Иртышская – Карасук – Камень на Оби – Алтайская. Новой железной магистралью является: Тюмень – Тобольск – Сургут – Нижневартовск – Уренгой. В значительной мере межрайонные и внутрирайонные перевозки грузов Западной Сибири осуществляются по рекам Обь-Иртышского бассейна. Особенно широкое развитие в Западной Сибири получили трубопроводный транспорт и линии электропередач. Большое значение имеет автомобильная дорога – Чуйский тракт, обеспечивающая связи с Монголией. Для пассажирских и грузовых перевозок велико значение воздушного транспорта, без которого трудно представить осуществление регулярных внутренних и внешних связ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межрайонных связей является преобладание вывоза над ввозом. Район вывозит нефть, газ, уголь, пиломатериалы, металл, концентраты руд цветных металлов и др. Ввозятся машины и оборудование, продовольствие, товары народного потреб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.6 </w:t>
      </w:r>
      <w:r>
        <w:rPr>
          <w:sz w:val="28"/>
          <w:szCs w:val="28"/>
        </w:rPr>
        <w:t xml:space="preserve">Внутрирайонные различия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емеровская область </w:t>
      </w:r>
      <w:r>
        <w:rPr>
          <w:sz w:val="28"/>
          <w:szCs w:val="28"/>
        </w:rPr>
        <w:t>имеет огромные природные богатства – высококачественный коксующийся уголь, железные руды, разнообразные руды цветных металлов, строительные материалы, лесные ресурс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о первая в России угольная база и вторая после Урала металлургическая база. Ведущими отраслями рыночной специализации области являются угледобыча, черная и цветная металлургия, химическая промышленность и металлоемкое машиностроение, особенно производство оборудования для отраслей специализации. В сельском хозяйстве области ведущую роль имеет земледелие, которое специализируется на производстве зерновых, картофеля овощей, а также развито животноводство молочно-мясного направления. Крупнейшим промышленным центром области является Кемерово. В городе особенно развиты машиностроение и химическая промышленность. Второй крупнейший промышленный центр – Новокузнецк, где работает один из крупнейших в России Новокузнецкий металлургический комбинат, а в 30 км. от него находится Западно-сибирский металлургический завод. Центрами угледобычи являются Прокопьевск, Киселевск, Анжеро-Судженск, Междуреченск, Ленинск-Кузнецкий. Центром цветной металлургии является Бел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юменская область</w:t>
      </w:r>
      <w:r>
        <w:rPr>
          <w:sz w:val="28"/>
          <w:szCs w:val="28"/>
        </w:rPr>
        <w:t xml:space="preserve"> – главная база России по добычи нефти и газа. Она является и крупным лесопромышленном регионом. Основными отраслями рыночной специализации являются нефтедобывающая, газодобывающая, нефтехимическая – в Тобольске сложился крупный нефтехимический комплекс. Отраслью специализации является лесная промышленность. В сельском хозяйстве имеются условия для земледелия. Возделываются рожь, яровая пшеница, овес, лен, картофель, овощи. Животноводство специализируются на разведении крупного рогатого скота и овцеводстве, в северных районах развито оленеводство. Крупным промышленным центром является Тюмень, где развиты машиностроение, деревообработка, легкая пищевая промышленность и особенно нефтехим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выросли города с основной специализацией на нефти и газе – Сургут, Нижневартовск, Нефтеюганск, Стрежевой, Уренгой и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 Ханты-Мансийском автономном округе </w:t>
      </w:r>
      <w:r>
        <w:rPr>
          <w:sz w:val="28"/>
          <w:szCs w:val="28"/>
        </w:rPr>
        <w:t>важнейшей отраслью специализации является нефтегазовая промышленность. Её центры – Усть-Бальск, Сургут. Шаим, Березово. Развиты также лесная, рыбная промышленность, пушной промысел. В сельском хозяйстве важнейшее место занимают оленеводство и молочное животноводство. В пригородах выращивают овощи и картофель. Центр округа – Ханты-Мансий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Ямало-ненецкий автономный округ</w:t>
      </w:r>
      <w:r>
        <w:rPr>
          <w:sz w:val="28"/>
          <w:szCs w:val="28"/>
        </w:rPr>
        <w:t xml:space="preserve"> обладает обладает уникальными ресурсами газа, особенно перспективными на полуострове Ямал и континентальном шельфе Карского моря. Богат округ и нефтяными ресурсами. Главными отраслями специализации являютя добыча нефти и газа, рыбная промышленность, пушной промысел, звероводство и оленеводство. Центр округа – Салехар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омская область</w:t>
      </w:r>
      <w:r>
        <w:rPr>
          <w:sz w:val="28"/>
          <w:szCs w:val="28"/>
        </w:rPr>
        <w:t xml:space="preserve"> также богата природными ресурсами – нефтью, газом, железными рудами, разнообразными строительными материалами, а также лесными ресурсами с высококачественной древесиной таких ценных древесных пород, как ель, сосна, кедр и пихта. Развиты речное рыболовство и пушной промысел. Сельское хозяйство специализируется на производстве таких сельскохозяйственных культур, как рожь, яровая пшеница, овес, овощи, картофель. Развито и животноводство молочного направления. Крупным промышленным центром области является Томск. В городе развиты машиностроение, металлообработка, деревообрабатывающая, химико-фармацевтическая, резинотехническая промышленность. Особенно выделяется область крупным нефтехимическим комплексом. В г. Асине создан крупнейший в Западной Сибири Асинский лесопромышленный компле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лтайский край</w:t>
      </w:r>
      <w:r>
        <w:rPr>
          <w:sz w:val="28"/>
          <w:szCs w:val="28"/>
        </w:rPr>
        <w:t xml:space="preserve"> является крупнейшей сельскохозяйственной базой Западной Сибири и в тоже время выделяется развитой промышленностью, особенно машиностроением, химической промышленностью, легкой и пищевой. Получили развитие горнодобывающая промышленность, деревообработка, и пушной промысе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ском хозяйстве ведущее место занимают земледелие. Выращиваются яровая пшеница, подсолнечник, картофель, овощи. Развито животноводство мясошерстного направления. Крупным ценром края является Барнаул. В этом городе развиваются такие отрасли промышленности, как машиностроение, производящее котлы, моторы, механические прессы и др. Химические предприятия производят резинотехнические изделия, вискозное и капроновое волокно и др. Получила развитие текстильная пищевая промышленность. Центром тракторостроения является Рубцовск. Также здесь хорошо развита и пищевая промышленность. Крупнейшим промышленным центром является Бийск – центр машиностроения и разнообразной пищев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спублика Алтай </w:t>
      </w:r>
      <w:r>
        <w:rPr>
          <w:sz w:val="28"/>
          <w:szCs w:val="28"/>
        </w:rPr>
        <w:t xml:space="preserve">характеризуются богатейшими лесными ресурсами с ценными древесными породами (кедр, сосна, ель), цветными металлами, особенно ртутью. Ведущими отраслями специализации республики являются тонкорунное овцеводство, пушной промысел, добыча цветных металлов, особенно ртути и золота. Создан единственный в России заповедный район мараловодства. Из рогов оленей-маралов получают пантокрин. Республика дает 60% всех пантов а стране. Развивается сельское хозяйство. Разводят яков и сарлыков. Выращивают серые хлеба, картофель, овощи. Центр республики – г. Горно-Алтайс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овосибирская область </w:t>
      </w:r>
      <w:r>
        <w:rPr>
          <w:sz w:val="28"/>
          <w:szCs w:val="28"/>
        </w:rPr>
        <w:t>выделяется прежде всего такими отраслями, как машиностроение, преимущественно станкостроение и энергетическое машиностроение. Развиты и такие отрасли, как химическая, легкая промышленность, производство строительных материалов. Область имеет высоко развитое сельское хозяйство, которое специализируется на производстве яровой пшеницы и животноводстве молочно-мясного направления. В Новосибирске находится Сибирское отделение Российской академии наук. Научно-исследовательские многопрофильные институты размещаются в специально построенном академгородке около Новосибирска. Крупным центром области и самым большим городом по численности населения является Новосибирск. В городе размещается ряд машиностроительных предприятий, выпускающих генераторы к турбинам, электродвигатели, металлорежущие станки, различное оборудование. Металл производится на металлургическом заводе имени Кузьмина. Он выпускает листовую сталь, электросварные тру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я химической промышленности, размещенные в городе, производят пластмассы, предметы бытовой химии, медицинские препараты. Имеются также предприятия текстильной, швейной, трикотажной, обувной и пищевой промышленности. В городах Бердск, Искитим, развито производство строительных материалов, в Барабинске и Куйбышеве – машиностроение и пищевая промыш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  <w:r>
        <w:rPr>
          <w:sz w:val="28"/>
          <w:szCs w:val="28"/>
        </w:rPr>
        <w:t xml:space="preserve"> специализируется на переработке нефти, поступающей по нефтепроводу из Тюменской области, химической промышленности, машиностроении и пищевой промышленности. В сельском хозяйстве область специализируется на выращивании яровой пшеницы, овощей, картофеля и молочно-мясном животно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м промышленным центром области является Омск. Так же как и Новосибирск, Омск один из крупнейших городов России. Развито в городе машиностроение, которое выпускает запасные части к тракторам, автомобилям и сельскохозяйственным машинам для восточных районов страны. Заводы им. Куйбышева и «Омсксельмаш» выпускают оборудование для животноводческих комплексов и приспособления к сельскохозяйственной технике. Работает завод кислородного машиностроения, завод «Омск-газоаппарат» выпускает оборудование для газов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мическая промышленность помимо нефтеперерабатывающего завода выпускает шины, сажу, синтетический каучук, волокна. Получила развитие легкая и пищевая промышлен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собенностям экономико-географического положения, характеру природных условий и ресурсов, по своеобразию исторического развития и специализации хозяйства на территории Западно-Сибирского экономического района можно выделить два подрайона – Кузнецко-Алтайский и Западно-Сибирский. В перспективе они могут стать самостоятельными крупными экономическими район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узнецко-Алтайский подрайон</w:t>
      </w:r>
      <w:r>
        <w:rPr>
          <w:sz w:val="28"/>
          <w:szCs w:val="28"/>
        </w:rPr>
        <w:t xml:space="preserve"> включает Кемеровскую, Новосибирскую области, Алтайский край и Республику Алтай. Хотя этот подрайон занимает менее 20% территории Западной Сибири, в нем проживает около 60% всего населения района. Кузнецко-Алтайский подрайон выделяется угольной, металлургической, химической, машиностроительной промышленностью, развитым агропромышленным комплексом при несколько ограниченных масштабах лесозагот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драйоне сосредоточена вся добыча руд цветных металлов, руд черных металлов, все производство кокса, химических волокон, производство алюминия и ферросплавов, паровых котлов, железнодорожных вагонов, тракторов. Металлоемкое машиностроение Кусбасса в значительной мере ориентировано на потребности угольной и металлургической промышленности, а машиностроение Новосибирской области и Алтайского края – это в основном транспортное, энергетическое, сельскохозяйственное. Пищевая и легкая промышленность в Кузбассе связана с рациональным использованием трудовых ресурсов, особенно женского труда, в то время как в Алтайском крае и Новосибирской области эти отрасли связаны с наличием сельскохозяйственной базы и необходимостью наращивания промышленного потенциала. Сельское хозяйство Кемеровской области в значительной мере имеет пригородный характер, тогда как в Новосибирской области и Алтайском крае сельское хозяйство носит межрайонный характер и ориентировано на поставки сельскохозяйственной продукции в другие районы страны. Однако эти внутренние различия подрайона укрепляют экономическое единство Кузбасса и Алт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падно-Сибирск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район</w:t>
      </w:r>
      <w:r>
        <w:rPr>
          <w:sz w:val="28"/>
          <w:szCs w:val="28"/>
        </w:rPr>
        <w:t xml:space="preserve"> расположен в пределах Тюменской, Омской, и Томской областей. За исключением полосы вдоль Транссибирской магистрали его территория – наименее освоенная часть Западной Сибири. В то же время благодаря наличию здесь больших и высокоэффективных нефтяных, газовых, лесных и водных ресурсов ускоренными темпами идет процесс формирования крупного программно-целевого Западно-Сибирского территориально-производственного комплекса (ТПК). Он расположен на севере Тюменской и Томской областей, и его отраслями рыночной специализации являются нефтедобывающая, газовая, лесная, рыбная промышленность, оленеводство, охотопромысловое хозяйство. Южная же часть этого подрайона стала базовой зоной центров этого ТПК, в которых перерабатываются ресурсы севера и изготавливаются для ТПК необходимое промышленное оборудование, продовольственные тов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о-Сибирский экономический район имеет специфические экологические проблемы, связанные с размещением производительных сил, особенно с развитием нефтяной, газовой и угольной промышленности на территории района, которые ведут к серьёзным экологическим наруш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высока чувствительность экологических систем севера Западной Сибири к антропогенному воздействию, влиянию транспорта, уничтожению оленьих пастбищ. Все это снижает продуктивность территории, поэтому необходима такая организация производства, которая бы обеспечивала сохранность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становления и развития рыночных отношений, проведения экономических реформ Западная Сибирь сохранит свою роль крупнейшей топливно-энергитической и экспортной базы страны. Ведущую роль играют газовая, нефтяная, угольная отрасли промышленности. Новые формы организации и собственности дадут возможность уже в ближайшие годы остановить спад производства в этих отраслях и вывести их на активную рыночную деятельность. Опыт вхождения в рынок в Западной Сибири уже имеется. Государственный газовый концерн предотвратил не только спад производства, но и смог в условиях кризиса в России наращивать мощности. В настоящее время интенсивно идет процесс акционирования и в других отраслях и в первую очередь в угольной и нефтяной. В качестве основных факторов дальнейшего развития экономики Западно-Сибирского района является конъюнктура на мировом нефтяном, газовом и угольном рынках, а также на рынках государств С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е развитие отраслей топливно-энергетического комплекса в Западной Сибири потребует централизованных капиталовложений из федерального бюджета и привлечения иностранных инвестиций в разработку новых месторождений нефти и газа, особенно на полуострове Ямал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адно-Сибирский макрорегион занимает территорию в 2427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 народном хозяйстве он выделяется многоотраслевой промышленностью, развитым сельским хозяйством, большим научным потенциа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адная Сибирь, расположенная на перекрестке железнодорожных магистралей и великих сибирских рек в непосредственной близости к промышленному Уралу, имеет весьма благоприятные условия для своего хозяйственного развития. Западная Сибирь относится к районам с высокой обеспеченностью природными ресурсами при дефиците трудовых ресурсов. Удельный вес района в хозяйстве России очень высок. Западная Сибирь дает основную долю добычи нефти (70%), природного газа (90% от всей добычи страны), значительную часть древесины и уг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в развитии региона связаны с углублением рыночной специализации на базе нефтяной, газовой, угольной промышленности, созданием на их основе крупнейшего комплекса энергоемких, материалоемких и водоемких отраслей промышленности, а также развитием зерново-животноводческого аграрного комплекса при рациональном использовании природных ресур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орозова, Т.Г. Регионоведение [текст]: учебник для вузов / Т. Г. Морозова, М. П. Победина, С. С. Шишов, Р.А. Исляев. – М.: ЮНИТИ, 2000. – 42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танов, В.В. Региональная экономика России [текст]: учебник / В.В. Кистанов, Н.В. Копылов. – М.: Финансы и статистика, 2002. – 584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ешакова, М.В. Регионалистика [текст]: учебное пособие / М.В. Плешакова, Д.С. Дробышев. – М.: ИУО РАО, 2003. – 3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идяпин, В.И. Региональная экономика [текст]: учебник / В. И. Видяпин, М.В. Степанов. – М.: Буквица, 2000. – 260 с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34:00Z</dcterms:created>
  <dc:creator>Артем</dc:creator>
  <dc:description/>
  <cp:keywords/>
  <dc:language>en-US</dc:language>
  <cp:lastModifiedBy>Mage</cp:lastModifiedBy>
  <dcterms:modified xsi:type="dcterms:W3CDTF">2011-10-04T11:34:00Z</dcterms:modified>
  <cp:revision>2</cp:revision>
  <dc:subject/>
  <dc:title>ФЕДЕРАЛЬНОЕ АГЕНТСТВО ПО ОБРАЗОВАНИЮ</dc:title>
</cp:coreProperties>
</file>