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нятость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работица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работица сегодн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сбалансированность в сфере занятости населения является проявлением макроэкономической нестабильности. </w:t>
      </w:r>
      <w:r>
        <w:rPr>
          <w:rStyle w:val="FontStyle76"/>
          <w:sz w:val="28"/>
          <w:szCs w:val="28"/>
          <w:lang w:val="ru-RU"/>
        </w:rPr>
        <w:t>В общественном масштабе она заключается в нарушении пропорции между численностью экономически активного населения и коли</w:t>
        <w:softHyphen/>
        <w:t>чеством необходимых для него рабочих мест. Эта диспропорция ведет или к образованию излишка рабочих мест, или к безработи</w:t>
        <w:softHyphen/>
        <w:t xml:space="preserve">це. 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76"/>
          <w:sz w:val="28"/>
          <w:szCs w:val="28"/>
          <w:lang w:val="ru-RU"/>
        </w:rPr>
        <w:t>Кого официально можно отнести к разряду занятых и к числу безработных? Прежде всего, надо исходить из того, что экономи</w:t>
        <w:softHyphen/>
        <w:t xml:space="preserve">ка каждой страны обладает определенными </w:t>
      </w:r>
      <w:r>
        <w:rPr>
          <w:rStyle w:val="FontStyle49"/>
          <w:sz w:val="28"/>
          <w:szCs w:val="28"/>
          <w:lang w:val="ru-RU"/>
        </w:rPr>
        <w:t>трудовыми ресурса</w:t>
        <w:softHyphen/>
        <w:t xml:space="preserve">ми, </w:t>
      </w:r>
      <w:r>
        <w:rPr>
          <w:rStyle w:val="FontStyle76"/>
          <w:sz w:val="28"/>
          <w:szCs w:val="28"/>
          <w:lang w:val="ru-RU"/>
        </w:rPr>
        <w:t>которые выступают совокупностью людей в трудоспособном возрасте, а также включают работающих пенсионеров и подрост</w:t>
        <w:softHyphen/>
        <w:t>ков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76"/>
          <w:sz w:val="28"/>
          <w:szCs w:val="28"/>
          <w:lang w:val="ru-RU"/>
        </w:rPr>
        <w:t xml:space="preserve">Кроме того, следует иметь в виду, что все население страны подразделяется на две части: </w:t>
      </w:r>
      <w:r>
        <w:rPr>
          <w:rStyle w:val="FontStyle49"/>
          <w:sz w:val="28"/>
          <w:szCs w:val="28"/>
          <w:lang w:val="ru-RU"/>
        </w:rPr>
        <w:t xml:space="preserve">экономически активное </w:t>
      </w:r>
      <w:r>
        <w:rPr>
          <w:rStyle w:val="FontStyle76"/>
          <w:sz w:val="28"/>
          <w:szCs w:val="28"/>
          <w:lang w:val="ru-RU"/>
        </w:rPr>
        <w:t xml:space="preserve">(которое включает занятых и безработных) и </w:t>
      </w:r>
      <w:r>
        <w:rPr>
          <w:rStyle w:val="FontStyle49"/>
          <w:sz w:val="28"/>
          <w:szCs w:val="28"/>
          <w:lang w:val="ru-RU"/>
        </w:rPr>
        <w:t xml:space="preserve">экономически неактивное </w:t>
      </w:r>
      <w:r>
        <w:rPr>
          <w:rStyle w:val="FontStyle76"/>
          <w:sz w:val="28"/>
          <w:szCs w:val="28"/>
          <w:lang w:val="ru-RU"/>
        </w:rPr>
        <w:t>(в том числе учащиеся и студенты дневных учебных заведений, пенсионеры, лица, ведущие домашнее хозяйство, отчаявшиеся най</w:t>
        <w:softHyphen/>
        <w:t>ти работу, не желающие работать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зработица на сегодня, по сути, совсем не напоминает классическую безработицу, так как причина безработицы связана, главным образом, с перепроизводством разных товаров и услуг, а также снижением спроса на ни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ше государство находится в условии максимального перепроизводства большинства товаров и услуг, которые жизненно необходимы населению. И кажущиеся их изобилие является относительно низким спросом, который связан с низким уровнем жизни большей части населения и заполнением рынка зарубежными товарами. Уровни безработицы, во-первых, непосредственно отражают глубину кризисного явления в том или ином регионе, а во-вторых, оказывают определенное воздействие на усугубление социально-политического положения, а значит, требуют более ужесточенного учета при разработках государственных региональных программ. Кроме этого, необходимо принять во внимание важные отличия российского рынка труда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еприспособленность большей части населения к межтерриториальной мигр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изкое качество рабочей сил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сталая макроструктура занят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сутствие гибкости рабочей сил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ведет к устойчивой сегментации рынков труда и определяет возникновение массовой безработиц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имо всего этого сейчас в нашей стране происходят массовые увольнения по причине мирового финансового кризиса, что делает вопрос о безработице еще более актуальным на сегодняшний день. Уровень скрытой безработицы поднимается, хотя официально об этом никто не заявляет, и сложно вести статистику за последние месяцы 2008 года.</w:t>
      </w:r>
    </w:p>
    <w:p>
      <w:pPr>
        <w:pStyle w:val="Style31"/>
        <w:widowControl/>
        <w:tabs>
          <w:tab w:val="clear" w:pos="708"/>
          <w:tab w:val="left" w:pos="8640" w:leader="none"/>
        </w:tabs>
        <w:spacing w:lineRule="auto" w:line="360" w:before="0" w:after="0"/>
        <w:ind w:firstLine="709"/>
        <w:contextualSpacing/>
        <w:rPr>
          <w:rStyle w:val="FontStyle76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нятость</w:t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rStyle w:val="FontStyle76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76"/>
          <w:sz w:val="28"/>
          <w:szCs w:val="28"/>
          <w:lang w:val="ru-RU"/>
        </w:rPr>
        <w:t>Для того, чтобы производить конкретные товары и услуги, ра</w:t>
        <w:softHyphen/>
        <w:t>ботники должны соединиться со средствами производства, всту</w:t>
        <w:softHyphen/>
        <w:t xml:space="preserve">пить в отношения занятости. </w:t>
      </w:r>
      <w:r>
        <w:rPr>
          <w:rStyle w:val="FontStyle64"/>
          <w:b w:val="false"/>
          <w:i/>
          <w:sz w:val="28"/>
          <w:szCs w:val="28"/>
          <w:lang w:val="ru-RU"/>
        </w:rPr>
        <w:t xml:space="preserve">Занятость </w:t>
      </w:r>
      <w:r>
        <w:rPr>
          <w:rStyle w:val="FontStyle77"/>
          <w:b w:val="false"/>
          <w:i w:val="false"/>
          <w:sz w:val="28"/>
          <w:szCs w:val="28"/>
          <w:lang w:val="ru-RU"/>
        </w:rPr>
        <w:t>выражает обществен</w:t>
        <w:softHyphen/>
        <w:t>ные отношения по поводу включения работника в хозяйствен</w:t>
        <w:softHyphen/>
        <w:t>ную и иную не запрещенную законом деятельность и непосред</w:t>
        <w:softHyphen/>
        <w:t>ственное его участие в этой деятельности.</w:t>
      </w:r>
      <w:r>
        <w:rPr>
          <w:rStyle w:val="FontStyle77"/>
          <w:sz w:val="28"/>
          <w:szCs w:val="28"/>
          <w:lang w:val="ru-RU"/>
        </w:rPr>
        <w:t xml:space="preserve"> </w:t>
      </w:r>
      <w:r>
        <w:rPr>
          <w:rStyle w:val="FontStyle76"/>
          <w:sz w:val="28"/>
          <w:szCs w:val="28"/>
          <w:lang w:val="ru-RU"/>
        </w:rPr>
        <w:t>Чтобы считаться занятым, надо иметь связь с конкретным рабочим местом, быть членом трудового коллектива, работать в порядке индивидуальной трудовой деятельности, частного предпринимательства и т. д. Ста</w:t>
        <w:softHyphen/>
        <w:t>тус занятого не зависит от того, трудится человек в данный момент или он отдыхает. В отличие от трудового процесса, протекающе</w:t>
        <w:softHyphen/>
        <w:t>го в рамках определенной части суток (рабочего времени), отно</w:t>
        <w:softHyphen/>
        <w:t>шения занятости непрерывны. До тех пор, пока работник продол</w:t>
        <w:softHyphen/>
        <w:t>жает оставаться в той или иной подсистеме хозяйственного комп</w:t>
        <w:softHyphen/>
        <w:t>лекса, эти отношения не прекращаются. Если они прерываются, работник становится незанятым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76"/>
          <w:sz w:val="28"/>
          <w:szCs w:val="28"/>
          <w:lang w:val="ru-RU"/>
        </w:rPr>
        <w:t>Отношения занятости выражают те условия, при которых про</w:t>
        <w:softHyphen/>
        <w:t xml:space="preserve">исходит создание рабочих мест и распределение работников по рабочим местам. </w:t>
      </w:r>
      <w:r>
        <w:rPr>
          <w:rStyle w:val="FontStyle76"/>
          <w:sz w:val="28"/>
          <w:szCs w:val="28"/>
        </w:rPr>
        <w:t>Эти отношения включают в себя следующие ос</w:t>
        <w:softHyphen/>
        <w:t>новные элементы: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rPr/>
      </w:pPr>
      <w:r>
        <w:rPr>
          <w:rStyle w:val="FontStyle76"/>
          <w:sz w:val="28"/>
          <w:szCs w:val="28"/>
          <w:lang w:val="ru-RU"/>
        </w:rPr>
        <w:t>поиск работы и рабочей силы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rPr/>
      </w:pPr>
      <w:r>
        <w:rPr>
          <w:rStyle w:val="FontStyle76"/>
          <w:sz w:val="28"/>
          <w:szCs w:val="28"/>
          <w:lang w:val="ru-RU"/>
        </w:rPr>
        <w:t>порядок найма и высвобождения работников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rStyle w:val="FontStyle76"/>
          <w:sz w:val="28"/>
          <w:szCs w:val="28"/>
        </w:rPr>
        <w:t>условия и содержание труда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610" w:leader="none"/>
        </w:tabs>
        <w:spacing w:lineRule="auto" w:line="360" w:before="0" w:after="0"/>
        <w:ind w:left="0" w:firstLine="709"/>
        <w:contextualSpacing/>
        <w:rPr/>
      </w:pPr>
      <w:r>
        <w:rPr>
          <w:rStyle w:val="FontStyle76"/>
          <w:sz w:val="28"/>
          <w:szCs w:val="28"/>
          <w:lang w:val="ru-RU"/>
        </w:rPr>
        <w:t>установление уровня его оплаты и форм сопутствующих льгот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610" w:leader="none"/>
        </w:tabs>
        <w:spacing w:lineRule="auto" w:line="360"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rStyle w:val="FontStyle76"/>
          <w:sz w:val="28"/>
          <w:szCs w:val="28"/>
          <w:lang w:val="ru-RU"/>
        </w:rPr>
        <w:t>обучение и переподготовка кадров вне производства и на рабочих местах;</w:t>
      </w:r>
    </w:p>
    <w:p>
      <w:pPr>
        <w:pStyle w:val="Style3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>
          <w:rStyle w:val="FontStyle49"/>
          <w:sz w:val="28"/>
          <w:szCs w:val="28"/>
          <w:lang w:val="ru-RU"/>
        </w:rPr>
        <w:t xml:space="preserve">Занятость по найму </w:t>
      </w:r>
      <w:r>
        <w:rPr>
          <w:rStyle w:val="FontStyle76"/>
          <w:sz w:val="28"/>
          <w:szCs w:val="28"/>
          <w:lang w:val="ru-RU"/>
        </w:rPr>
        <w:t xml:space="preserve">организуется посредством </w:t>
      </w:r>
      <w:r>
        <w:rPr>
          <w:rStyle w:val="FontStyle49"/>
          <w:sz w:val="28"/>
          <w:szCs w:val="28"/>
          <w:lang w:val="ru-RU"/>
        </w:rPr>
        <w:t xml:space="preserve">"'рынка труда". </w:t>
      </w:r>
      <w:r>
        <w:rPr>
          <w:rStyle w:val="FontStyle76"/>
          <w:sz w:val="28"/>
          <w:szCs w:val="28"/>
          <w:lang w:val="ru-RU"/>
        </w:rPr>
        <w:t>Он охватывает всех работников, претендующих на работу по най</w:t>
        <w:softHyphen/>
        <w:t>му в рамках определенной территории, отрасли или группы про</w:t>
        <w:softHyphen/>
        <w:t>фессий. Вне рынка труда формируется занятость таких категорий населения, как занятые в домашнем хозяйстве, благотворительной работой без оплаты труда, занятые в государственных мобилиза</w:t>
        <w:softHyphen/>
        <w:t>ционных структурах (военнослужащие срочной службы, заключен</w:t>
        <w:softHyphen/>
        <w:t>ные), учащиеся дневных отделений вузов, колледжей и т. п. Сле</w:t>
        <w:softHyphen/>
        <w:t>довательно, механизм обеспечения занятости не исчерпывается лишь рынком труда. Наряду с рынком труда работники могут во</w:t>
        <w:softHyphen/>
        <w:t>влекаться в сферу занятости через государственные программы подготовки кадров и трудоустройства, целевые кадровые програм</w:t>
        <w:softHyphen/>
        <w:t>мы фирм и предприятий, так называемую самозанятость (индиви</w:t>
        <w:softHyphen/>
        <w:t>дуальную трудовую деятельность и т. п.).</w:t>
      </w:r>
    </w:p>
    <w:p>
      <w:pPr>
        <w:pStyle w:val="Style3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>
          <w:rStyle w:val="FontStyle76"/>
          <w:sz w:val="28"/>
          <w:szCs w:val="28"/>
          <w:lang w:val="ru-RU"/>
        </w:rPr>
        <w:t>Занятость в современных условиях базируется на определен</w:t>
        <w:softHyphen/>
        <w:t xml:space="preserve">ных </w:t>
      </w:r>
      <w:r>
        <w:rPr>
          <w:rStyle w:val="FontStyle49"/>
          <w:sz w:val="28"/>
          <w:szCs w:val="28"/>
          <w:lang w:val="ru-RU"/>
        </w:rPr>
        <w:t xml:space="preserve">принципах: </w:t>
      </w:r>
      <w:r>
        <w:rPr>
          <w:rStyle w:val="FontStyle76"/>
          <w:sz w:val="28"/>
          <w:szCs w:val="28"/>
          <w:lang w:val="ru-RU"/>
        </w:rPr>
        <w:t>свободном выборе занятости, полной и эффектив</w:t>
        <w:softHyphen/>
        <w:t>ной занятости, законодательном ее регулировании.</w:t>
      </w:r>
    </w:p>
    <w:p>
      <w:pPr>
        <w:pStyle w:val="Style3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>
          <w:rStyle w:val="FontStyle76"/>
          <w:sz w:val="28"/>
          <w:szCs w:val="28"/>
          <w:lang w:val="ru-RU"/>
        </w:rPr>
        <w:t>Для наемных работников в основе занятости заложено их со</w:t>
        <w:softHyphen/>
        <w:t>единение со средствами производства, что позволяет им получать средства к существованию. Для работодателей посредством отно</w:t>
        <w:softHyphen/>
        <w:t>шений занятости удовлетворяются потребности в заполнении ра</w:t>
        <w:softHyphen/>
        <w:t>бочих мест и обеспечивается получение ими дохода. Таким обра</w:t>
        <w:softHyphen/>
        <w:t xml:space="preserve">зом, занятости присущи определенные </w:t>
      </w:r>
      <w:r>
        <w:rPr>
          <w:rStyle w:val="FontStyle49"/>
          <w:sz w:val="28"/>
          <w:szCs w:val="28"/>
          <w:lang w:val="ru-RU"/>
        </w:rPr>
        <w:t xml:space="preserve">функции: производственная </w:t>
      </w:r>
      <w:r>
        <w:rPr>
          <w:rStyle w:val="FontStyle76"/>
          <w:sz w:val="28"/>
          <w:szCs w:val="28"/>
          <w:lang w:val="ru-RU"/>
        </w:rPr>
        <w:t>(при помощи занятости соединяются факторы производства и со</w:t>
        <w:softHyphen/>
        <w:t xml:space="preserve">здаются товары и услуги); </w:t>
      </w:r>
      <w:r>
        <w:rPr>
          <w:rStyle w:val="FontStyle49"/>
          <w:sz w:val="28"/>
          <w:szCs w:val="28"/>
          <w:lang w:val="ru-RU"/>
        </w:rPr>
        <w:t xml:space="preserve">доходная </w:t>
      </w:r>
      <w:r>
        <w:rPr>
          <w:rStyle w:val="FontStyle76"/>
          <w:sz w:val="28"/>
          <w:szCs w:val="28"/>
          <w:lang w:val="ru-RU"/>
        </w:rPr>
        <w:t>(занятость обеспечивает по</w:t>
        <w:softHyphen/>
        <w:t xml:space="preserve">лучение доходов наемными работниками и работодателями); </w:t>
      </w:r>
      <w:r>
        <w:rPr>
          <w:rStyle w:val="FontStyle49"/>
          <w:sz w:val="28"/>
          <w:szCs w:val="28"/>
          <w:lang w:val="ru-RU"/>
        </w:rPr>
        <w:t>соци</w:t>
        <w:softHyphen/>
        <w:t xml:space="preserve">альная </w:t>
      </w:r>
      <w:r>
        <w:rPr>
          <w:rStyle w:val="FontStyle76"/>
          <w:sz w:val="28"/>
          <w:szCs w:val="28"/>
          <w:lang w:val="ru-RU"/>
        </w:rPr>
        <w:t>(посредством занятости работник получает социальный статус занятого, обретает социальные связи с другими участника</w:t>
        <w:softHyphen/>
        <w:t>ми труда и т. п.).</w:t>
      </w:r>
    </w:p>
    <w:p>
      <w:pPr>
        <w:pStyle w:val="Style3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>
          <w:rStyle w:val="FontStyle76"/>
          <w:sz w:val="28"/>
          <w:szCs w:val="28"/>
          <w:lang w:val="ru-RU"/>
        </w:rPr>
        <w:t xml:space="preserve">Занятость проявляется в определенных </w:t>
      </w:r>
      <w:r>
        <w:rPr>
          <w:rStyle w:val="FontStyle49"/>
          <w:sz w:val="28"/>
          <w:szCs w:val="28"/>
          <w:lang w:val="ru-RU"/>
        </w:rPr>
        <w:t xml:space="preserve">формах. </w:t>
      </w:r>
      <w:r>
        <w:rPr>
          <w:rStyle w:val="FontStyle76"/>
          <w:sz w:val="28"/>
          <w:szCs w:val="28"/>
          <w:lang w:val="ru-RU"/>
        </w:rPr>
        <w:t>Так, в зависи</w:t>
        <w:softHyphen/>
        <w:t xml:space="preserve">мости от масштабов вовлечения в хозяйственную деятельность занятость бывает полной и неполной. </w:t>
      </w:r>
      <w:r>
        <w:rPr>
          <w:rStyle w:val="FontStyle49"/>
          <w:sz w:val="28"/>
          <w:szCs w:val="28"/>
          <w:lang w:val="ru-RU"/>
        </w:rPr>
        <w:t xml:space="preserve">Полная занятость </w:t>
      </w:r>
      <w:r>
        <w:rPr>
          <w:rStyle w:val="FontStyle76"/>
          <w:sz w:val="28"/>
          <w:szCs w:val="28"/>
          <w:lang w:val="ru-RU"/>
        </w:rPr>
        <w:t>опреде</w:t>
        <w:softHyphen/>
        <w:t>ляется обеспеченностью всех, кто нуждается в работе и желает трудиться, рабочим местом, средствами производства, а также то</w:t>
        <w:softHyphen/>
        <w:t>варным обеспечением оплаты труда. Полная занятость может быть достигнута при любом (а не при максимальном, как это считалось раньше) уровне вовлеченности трудоспособного населения в об</w:t>
        <w:softHyphen/>
        <w:t>щественное производство, если он соответствует удовлетворению потребности населения в продуктивных рабочих местах.</w:t>
      </w:r>
    </w:p>
    <w:p>
      <w:pPr>
        <w:pStyle w:val="Style3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>
          <w:rStyle w:val="FontStyle76"/>
          <w:sz w:val="28"/>
          <w:szCs w:val="28"/>
          <w:lang w:val="ru-RU"/>
        </w:rPr>
        <w:t>В зависимости от степени использования занятого населения выделяют экстенсивную и интенсивную, рациональную, эффектив</w:t>
        <w:softHyphen/>
        <w:t xml:space="preserve">ную и неэффективную занятость. </w:t>
      </w:r>
      <w:r>
        <w:rPr>
          <w:rStyle w:val="FontStyle49"/>
          <w:sz w:val="28"/>
          <w:szCs w:val="28"/>
          <w:lang w:val="ru-RU"/>
        </w:rPr>
        <w:t xml:space="preserve">Рациональная занятость </w:t>
      </w:r>
      <w:r>
        <w:rPr>
          <w:rStyle w:val="FontStyle76"/>
          <w:sz w:val="28"/>
          <w:szCs w:val="28"/>
          <w:lang w:val="ru-RU"/>
        </w:rPr>
        <w:t>предо</w:t>
        <w:softHyphen/>
        <w:t>ставляет возможно более полное при данном уровне развития про</w:t>
        <w:softHyphen/>
        <w:t>изводительных сил удовлетворение потребностей населения в тру</w:t>
        <w:softHyphen/>
        <w:t xml:space="preserve">де. </w:t>
      </w:r>
      <w:r>
        <w:rPr>
          <w:rStyle w:val="FontStyle49"/>
          <w:sz w:val="28"/>
          <w:szCs w:val="28"/>
          <w:lang w:val="ru-RU"/>
        </w:rPr>
        <w:t xml:space="preserve">Эффективной </w:t>
      </w:r>
      <w:r>
        <w:rPr>
          <w:rStyle w:val="FontStyle76"/>
          <w:sz w:val="28"/>
          <w:szCs w:val="28"/>
          <w:lang w:val="ru-RU"/>
        </w:rPr>
        <w:t>можно считать занятость, которая обеспечива</w:t>
        <w:softHyphen/>
        <w:t>ет трудоспособное население необходимой работой с наименьши</w:t>
        <w:softHyphen/>
        <w:t>ми затратами, приносит достойный доход, сохраняет здоровье работников, предполагает приобретение и совершенствование спо</w:t>
        <w:softHyphen/>
        <w:t xml:space="preserve">собностей рабочей силы и эффективное ее использование </w:t>
      </w:r>
      <w:r>
        <w:rPr>
          <w:rStyle w:val="FontStyle64"/>
          <w:sz w:val="28"/>
          <w:szCs w:val="28"/>
          <w:lang w:val="ru-RU"/>
        </w:rPr>
        <w:t xml:space="preserve">в </w:t>
      </w:r>
      <w:r>
        <w:rPr>
          <w:rStyle w:val="FontStyle76"/>
          <w:sz w:val="28"/>
          <w:szCs w:val="28"/>
          <w:lang w:val="ru-RU"/>
        </w:rPr>
        <w:t>про</w:t>
        <w:softHyphen/>
        <w:t>изводстве на основе роста производительности труда.</w:t>
      </w:r>
    </w:p>
    <w:p>
      <w:pPr>
        <w:pStyle w:val="Style3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>
          <w:rStyle w:val="FontStyle49"/>
          <w:sz w:val="28"/>
          <w:szCs w:val="28"/>
          <w:lang w:val="ru-RU"/>
        </w:rPr>
        <w:t xml:space="preserve">Общий уровень занятости </w:t>
      </w:r>
      <w:r>
        <w:rPr>
          <w:rStyle w:val="FontStyle76"/>
          <w:sz w:val="28"/>
          <w:szCs w:val="28"/>
          <w:lang w:val="ru-RU"/>
        </w:rPr>
        <w:t>населения в стране выражает отно</w:t>
        <w:softHyphen/>
        <w:t>шение занятых к численности трудоспособного населения.</w:t>
      </w:r>
    </w:p>
    <w:p>
      <w:pPr>
        <w:pStyle w:val="Style3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>
          <w:rStyle w:val="FontStyle76"/>
          <w:sz w:val="28"/>
          <w:szCs w:val="28"/>
          <w:lang w:val="ru-RU"/>
        </w:rPr>
        <w:t>Занятость населения, являясь одним из основных макроэконо</w:t>
        <w:softHyphen/>
        <w:t>мических показателей социально-экономического развития обще</w:t>
        <w:softHyphen/>
        <w:t>ства, требует тщательного изучения и анализа в целях достижения наиболее эффективного использования трудовых ресурсов страны.</w:t>
      </w:r>
    </w:p>
    <w:p>
      <w:pPr>
        <w:pStyle w:val="Style3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>
          <w:rStyle w:val="FontStyle76"/>
          <w:sz w:val="28"/>
          <w:szCs w:val="28"/>
          <w:lang w:val="ru-RU"/>
        </w:rPr>
        <w:t>С точки зрения изучения проблемы можно выделить несколь</w:t>
        <w:softHyphen/>
        <w:t>ко теоретических подходов.</w:t>
      </w:r>
    </w:p>
    <w:p>
      <w:pPr>
        <w:pStyle w:val="Style3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>
          <w:rStyle w:val="FontStyle49"/>
          <w:sz w:val="28"/>
          <w:szCs w:val="28"/>
          <w:lang w:val="ru-RU"/>
        </w:rPr>
        <w:t xml:space="preserve">Классическая теория </w:t>
      </w:r>
      <w:r>
        <w:rPr>
          <w:rStyle w:val="FontStyle76"/>
          <w:sz w:val="28"/>
          <w:szCs w:val="28"/>
          <w:lang w:val="ru-RU"/>
        </w:rPr>
        <w:t>занятости исходит из положения о том, что рыночная система обеспечивает полное использование ресур</w:t>
        <w:softHyphen/>
        <w:t>сов, в том числе и полную занятость, как норму рыночной эконо</w:t>
        <w:softHyphen/>
        <w:t xml:space="preserve">мики при условии политики невмешательства государства </w:t>
      </w:r>
      <w:r>
        <w:rPr>
          <w:rStyle w:val="FontStyle64"/>
          <w:sz w:val="28"/>
          <w:szCs w:val="28"/>
          <w:lang w:val="ru-RU"/>
        </w:rPr>
        <w:t xml:space="preserve">в </w:t>
      </w:r>
      <w:r>
        <w:rPr>
          <w:rStyle w:val="FontStyle76"/>
          <w:sz w:val="28"/>
          <w:szCs w:val="28"/>
          <w:lang w:val="ru-RU"/>
        </w:rPr>
        <w:t>эко</w:t>
        <w:softHyphen/>
        <w:t>номические процессы.</w:t>
      </w:r>
    </w:p>
    <w:p>
      <w:pPr>
        <w:pStyle w:val="Style3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>
          <w:rStyle w:val="FontStyle76"/>
          <w:sz w:val="28"/>
          <w:szCs w:val="28"/>
          <w:lang w:val="ru-RU"/>
        </w:rPr>
        <w:t xml:space="preserve">По </w:t>
      </w:r>
      <w:r>
        <w:rPr>
          <w:rStyle w:val="FontStyle49"/>
          <w:sz w:val="28"/>
          <w:szCs w:val="28"/>
          <w:lang w:val="ru-RU"/>
        </w:rPr>
        <w:t xml:space="preserve">кейнсианской теории </w:t>
      </w:r>
      <w:r>
        <w:rPr>
          <w:rStyle w:val="FontStyle76"/>
          <w:sz w:val="28"/>
          <w:szCs w:val="28"/>
          <w:lang w:val="ru-RU"/>
        </w:rPr>
        <w:t>полная занятость является частным случаем, а не закономерностью, саморегулирующейся системы экономики не существует. Согласно теории занятости Кейнса, ко</w:t>
        <w:softHyphen/>
        <w:t>личество произведенных товаров и услуг и соответственно уровень занятости находятся в прямой зависимости от уровня общих цен или совокупных расходов. А главным стимулятором занятости яв</w:t>
        <w:softHyphen/>
        <w:t xml:space="preserve">ляется государство, которое должно увеличивать свои расходы </w:t>
      </w:r>
      <w:r>
        <w:rPr>
          <w:rStyle w:val="FontStyle64"/>
          <w:sz w:val="28"/>
          <w:szCs w:val="28"/>
          <w:lang w:val="ru-RU"/>
        </w:rPr>
        <w:t xml:space="preserve">в </w:t>
      </w:r>
      <w:r>
        <w:rPr>
          <w:rStyle w:val="FontStyle76"/>
          <w:sz w:val="28"/>
          <w:szCs w:val="28"/>
          <w:lang w:val="ru-RU"/>
        </w:rPr>
        <w:t xml:space="preserve">целях расширения занятости, а </w:t>
      </w:r>
      <w:r>
        <w:rPr>
          <w:rStyle w:val="FontStyle64"/>
          <w:sz w:val="28"/>
          <w:szCs w:val="28"/>
          <w:lang w:val="ru-RU"/>
        </w:rPr>
        <w:t xml:space="preserve">в </w:t>
      </w:r>
      <w:r>
        <w:rPr>
          <w:rStyle w:val="FontStyle76"/>
          <w:sz w:val="28"/>
          <w:szCs w:val="28"/>
          <w:lang w:val="ru-RU"/>
        </w:rPr>
        <w:t xml:space="preserve">ряде случаев — компенсировать недостаточное потребление и инвестирование </w:t>
      </w:r>
      <w:r>
        <w:rPr>
          <w:rStyle w:val="FontStyle64"/>
          <w:sz w:val="28"/>
          <w:szCs w:val="28"/>
          <w:lang w:val="ru-RU"/>
        </w:rPr>
        <w:t xml:space="preserve">в </w:t>
      </w:r>
      <w:r>
        <w:rPr>
          <w:rStyle w:val="FontStyle76"/>
          <w:sz w:val="28"/>
          <w:szCs w:val="28"/>
          <w:lang w:val="ru-RU"/>
        </w:rPr>
        <w:t>экономику.</w:t>
      </w:r>
    </w:p>
    <w:p>
      <w:pPr>
        <w:pStyle w:val="Style31"/>
        <w:widowControl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rStyle w:val="FontStyle76"/>
          <w:sz w:val="28"/>
          <w:szCs w:val="28"/>
          <w:lang w:val="ru-RU"/>
        </w:rPr>
      </w:pPr>
      <w:r>
        <w:rPr>
          <w:rStyle w:val="FontStyle76"/>
          <w:sz w:val="28"/>
          <w:szCs w:val="28"/>
          <w:lang w:val="ru-RU"/>
        </w:rPr>
        <w:t xml:space="preserve">В </w:t>
      </w:r>
      <w:r>
        <w:rPr>
          <w:rStyle w:val="FontStyle49"/>
          <w:sz w:val="28"/>
          <w:szCs w:val="28"/>
          <w:lang w:val="ru-RU"/>
        </w:rPr>
        <w:t xml:space="preserve">теории институционалистов </w:t>
      </w:r>
      <w:r>
        <w:rPr>
          <w:rStyle w:val="FontStyle76"/>
          <w:sz w:val="28"/>
          <w:szCs w:val="28"/>
          <w:lang w:val="ru-RU"/>
        </w:rPr>
        <w:t>отклонения от полной заня</w:t>
        <w:softHyphen/>
        <w:t>тости объясняются профессионально-отраслевыми различиями в структуре рабочей силы и соответствующих уровнях заработной платы. В качестве причин, обусловливающих нарушения макро</w:t>
        <w:softHyphen/>
        <w:t>экономического равновесия в сфере занятости, признаются право</w:t>
        <w:softHyphen/>
        <w:t>вые, социальные причины, которые порождены недостаточным развитием институтов, обеспечивающим функционирование рын</w:t>
        <w:softHyphen/>
        <w:t xml:space="preserve">ка труда: системы социального партнерства, организационных структур рынка, правил и практики взаимодействия основных субъектов отношений занятости, правовых актов, регулирующих трудовые отношения, трудовую мобильность и </w:t>
      </w:r>
      <w:r>
        <w:br w:type="page"/>
      </w:r>
    </w:p>
    <w:p>
      <w:pPr>
        <w:pStyle w:val="Normal"/>
        <w:rPr>
          <w:rStyle w:val="FontStyle76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spacing w:lineRule="auto" w:line="360" w:before="0" w:after="0"/>
        <w:ind w:left="709" w:hanging="0"/>
        <w:contextualSpacing/>
        <w:rPr/>
      </w:pPr>
      <w:r>
        <w:rPr>
          <w:b/>
          <w:sz w:val="28"/>
          <w:szCs w:val="28"/>
          <w:lang w:val="ru-RU"/>
        </w:rPr>
        <w:t>Безработица</w:t>
      </w:r>
    </w:p>
    <w:p>
      <w:pPr>
        <w:pStyle w:val="Style31"/>
        <w:widowControl/>
        <w:spacing w:lineRule="auto" w:line="360" w:before="0" w:after="0"/>
        <w:ind w:left="709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64"/>
          <w:sz w:val="28"/>
          <w:szCs w:val="28"/>
          <w:lang w:val="ru-RU"/>
        </w:rPr>
        <w:t xml:space="preserve">Безработица </w:t>
      </w:r>
      <w:r>
        <w:rPr>
          <w:rStyle w:val="FontStyle77"/>
          <w:sz w:val="28"/>
          <w:szCs w:val="28"/>
          <w:lang w:val="ru-RU"/>
        </w:rPr>
        <w:t>выражает отношения между людьми, при ко</w:t>
        <w:softHyphen/>
        <w:t>торых часть экономически активного населения не может применить свою рабочую силу и остается вне сферы занятос</w:t>
        <w:softHyphen/>
        <w:t>ти.</w:t>
      </w:r>
      <w:r>
        <w:rPr>
          <w:rStyle w:val="FontStyle49"/>
          <w:sz w:val="28"/>
          <w:szCs w:val="28"/>
          <w:lang w:val="ru-RU"/>
        </w:rPr>
        <w:t xml:space="preserve"> Основными показателями безработицы </w:t>
      </w:r>
      <w:r>
        <w:rPr>
          <w:rStyle w:val="FontStyle76"/>
          <w:sz w:val="28"/>
          <w:szCs w:val="28"/>
          <w:lang w:val="ru-RU"/>
        </w:rPr>
        <w:t>выступают ее масшта</w:t>
        <w:softHyphen/>
        <w:t>бы и уровень. Первый показатель отражает абсолютную величи</w:t>
        <w:softHyphen/>
        <w:t xml:space="preserve">ну числа безработных. </w:t>
      </w:r>
      <w:r>
        <w:rPr>
          <w:rStyle w:val="FontStyle49"/>
          <w:spacing w:val="60"/>
          <w:sz w:val="28"/>
          <w:szCs w:val="28"/>
          <w:lang w:val="ru-RU"/>
        </w:rPr>
        <w:t>Уровень</w:t>
      </w:r>
      <w:r>
        <w:rPr>
          <w:rStyle w:val="FontStyle49"/>
          <w:sz w:val="28"/>
          <w:szCs w:val="28"/>
          <w:lang w:val="ru-RU"/>
        </w:rPr>
        <w:t xml:space="preserve"> </w:t>
      </w:r>
      <w:r>
        <w:rPr>
          <w:rStyle w:val="FontStyle49"/>
          <w:spacing w:val="60"/>
          <w:sz w:val="28"/>
          <w:szCs w:val="28"/>
          <w:lang w:val="ru-RU"/>
        </w:rPr>
        <w:t>безработицы</w:t>
      </w:r>
      <w:r>
        <w:rPr>
          <w:rStyle w:val="FontStyle49"/>
          <w:sz w:val="28"/>
          <w:szCs w:val="28"/>
          <w:lang w:val="ru-RU"/>
        </w:rPr>
        <w:t xml:space="preserve"> опреде</w:t>
        <w:softHyphen/>
        <w:t>ляется как отношение числа безработных к численности эконо</w:t>
        <w:softHyphen/>
        <w:t>мически активного населения страны.</w:t>
      </w:r>
      <w:r>
        <w:rPr>
          <w:sz w:val="28"/>
          <w:szCs w:val="28"/>
          <w:lang w:val="ru-RU"/>
        </w:rPr>
        <w:t xml:space="preserve"> </w:t>
      </w:r>
      <w:r>
        <w:rPr>
          <w:rStyle w:val="FontStyle76"/>
          <w:sz w:val="28"/>
          <w:szCs w:val="28"/>
          <w:lang w:val="ru-RU"/>
        </w:rPr>
        <w:t>Согласно мировым стандартам, безработными считаются граж</w:t>
        <w:softHyphen/>
        <w:t>дане, которые в течение определенного времени: а) не имели ра</w:t>
        <w:softHyphen/>
        <w:t>боты; б) желают работать; в) ищут работу. Официальный статус безработного получают лица, зарегистрированные в государствен</w:t>
        <w:softHyphen/>
        <w:t>ной службе занятости населения в целях поиска подходящей ра</w:t>
        <w:softHyphen/>
        <w:t>боты и готовые приступить к ней. Различные экономические теории по-разному объясняют фено</w:t>
        <w:softHyphen/>
        <w:t>мен безработицы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76"/>
          <w:sz w:val="28"/>
          <w:szCs w:val="28"/>
          <w:lang w:val="ru-RU"/>
        </w:rPr>
        <w:t xml:space="preserve">Согласно взглядам </w:t>
      </w:r>
      <w:r>
        <w:rPr>
          <w:rStyle w:val="FontStyle49"/>
          <w:sz w:val="28"/>
          <w:szCs w:val="28"/>
          <w:lang w:val="ru-RU"/>
        </w:rPr>
        <w:t xml:space="preserve">классической школы, </w:t>
      </w:r>
      <w:r>
        <w:rPr>
          <w:rStyle w:val="FontStyle76"/>
          <w:sz w:val="28"/>
          <w:szCs w:val="28"/>
          <w:lang w:val="ru-RU"/>
        </w:rPr>
        <w:t>безработица возника</w:t>
        <w:softHyphen/>
        <w:t>ет вследствие слишком высокой заработной платы: при таком ее уровне работодатели не желают принимать на работу, а при более низкой зарплате наемные работники не желают трудиться. Безра</w:t>
        <w:softHyphen/>
        <w:t>ботица тем самым выступает добровольным выбором самих наем</w:t>
        <w:softHyphen/>
        <w:t xml:space="preserve">ных работников. Согласно </w:t>
      </w:r>
      <w:r>
        <w:rPr>
          <w:rStyle w:val="FontStyle49"/>
          <w:sz w:val="28"/>
          <w:szCs w:val="28"/>
          <w:lang w:val="ru-RU"/>
        </w:rPr>
        <w:t xml:space="preserve">кейнсианскому подходу, </w:t>
      </w:r>
      <w:r>
        <w:rPr>
          <w:rStyle w:val="FontStyle76"/>
          <w:sz w:val="28"/>
          <w:szCs w:val="28"/>
          <w:lang w:val="ru-RU"/>
        </w:rPr>
        <w:t>безработица носит вынужден</w:t>
        <w:softHyphen/>
        <w:t>ный характер и обусловлена недостатком совокупного эффектив</w:t>
        <w:softHyphen/>
        <w:t>ного спроса. Для того, чтобы снижать безработицу, государство должно проводить экспансионистскую финансовую и налоговую политику, стимулировать инвестиции, что увеличивает совокупный спрос и приводит в конечном счете к росту спроса на рабочую силу.</w:t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rStyle w:val="FontStyle76"/>
          <w:sz w:val="28"/>
          <w:szCs w:val="28"/>
          <w:lang w:val="ru-RU"/>
        </w:rPr>
      </w:pPr>
      <w:r>
        <w:rPr>
          <w:rStyle w:val="FontStyle76"/>
          <w:sz w:val="28"/>
          <w:szCs w:val="28"/>
          <w:lang w:val="ru-RU"/>
        </w:rPr>
        <w:t xml:space="preserve">Развитием кейнсианского направления экономической теории явились работы 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76"/>
          <w:sz w:val="28"/>
          <w:szCs w:val="28"/>
          <w:lang w:val="ru-RU"/>
        </w:rPr>
        <w:t>А. Филлипса, обосновавшего принцип: чем выше уровень безработицы, тем ниже темпы роста зарплаты и инфля</w:t>
        <w:softHyphen/>
        <w:t>ции. И наоборот, низкий уровень безработицы сопровождается высокими темпами инфляции. Это положение вошло в экономи</w:t>
        <w:softHyphen/>
        <w:t>ческую теорию как кривая Филлипса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76"/>
          <w:sz w:val="28"/>
          <w:szCs w:val="28"/>
          <w:lang w:val="ru-RU"/>
        </w:rPr>
        <w:t>Зависимость между ценами, заработной платой и уровнем безработных показана на рис. 1.</w:t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rStyle w:val="FontStyle76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rStyle w:val="FontStyle76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rStyle w:val="FontStyle76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rStyle w:val="FontStyle76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rStyle w:val="FontStyle76"/>
          <w:sz w:val="28"/>
          <w:szCs w:val="28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-329565</wp:posOffset>
                </wp:positionV>
                <wp:extent cx="1270" cy="1562735"/>
                <wp:effectExtent l="37465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6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2pt;margin-top:-25.95pt;width:0.1pt;height:12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315</wp:posOffset>
                </wp:positionH>
                <wp:positionV relativeFrom="paragraph">
                  <wp:posOffset>-147955</wp:posOffset>
                </wp:positionV>
                <wp:extent cx="1024890" cy="1238250"/>
                <wp:effectExtent l="5715" t="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492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7" h="10800">
                              <a:moveTo>
                                <a:pt x="10800" y="0"/>
                              </a:moveTo>
                              <a:arcTo wR="10800" hR="10800" stAng="-5400000" swAng="5094783"/>
                              <a:lnTo>
                                <a:pt x="10800" y="10800"/>
                              </a:lnTo>
                              <a:close/>
                            </a:path>
                            <a:path fill="none" w="10757" h="10800">
                              <a:moveTo>
                                <a:pt x="10800" y="0"/>
                              </a:moveTo>
                              <a:arcTo wR="10800" hR="10800" stAng="-5400000" swAng="509478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7,10800" path="l0,21600xee" stroked="t" o:allowincell="f" style="position:absolute;margin-left:48.45pt;margin-top:-11.7pt;width:80.65pt;height:97.4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9425</wp:posOffset>
                </wp:positionH>
                <wp:positionV relativeFrom="paragraph">
                  <wp:posOffset>-795020</wp:posOffset>
                </wp:positionV>
                <wp:extent cx="1467485" cy="343535"/>
                <wp:effectExtent l="5080" t="5080" r="781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73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нфляц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.8pt;margin-top:-62.65pt;width:115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нфляция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rStyle w:val="FontStyle76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rStyle w:val="FontStyle76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rStyle w:val="FontStyle76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rStyle w:val="FontStyle76"/>
          <w:sz w:val="28"/>
          <w:szCs w:val="28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180975</wp:posOffset>
                </wp:positionV>
                <wp:extent cx="154368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14.25pt;width:121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31"/>
        <w:widowControl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Style w:val="FontStyle76"/>
          <w:sz w:val="28"/>
          <w:szCs w:val="28"/>
          <w:lang w:val="ru-RU"/>
        </w:rPr>
        <w:t>уровень безработицы</w:t>
      </w:r>
    </w:p>
    <w:p>
      <w:pPr>
        <w:pStyle w:val="Style31"/>
        <w:widowControl/>
        <w:spacing w:lineRule="auto" w:line="360" w:before="0" w:after="0"/>
        <w:ind w:left="1069" w:hanging="0"/>
        <w:contextualSpacing/>
        <w:rPr>
          <w:rStyle w:val="FontStyle76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76"/>
          <w:sz w:val="28"/>
          <w:szCs w:val="28"/>
          <w:lang w:val="ru-RU"/>
        </w:rPr>
        <w:t>Рис. 1. Кривая Филлипса</w:t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rStyle w:val="FontStyle76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76"/>
          <w:sz w:val="28"/>
          <w:szCs w:val="28"/>
          <w:lang w:val="ru-RU"/>
        </w:rPr>
        <w:t>График показывает, что общество решает жесточайшую эконо</w:t>
        <w:softHyphen/>
        <w:t>мическую дилемму — рост инфляции или рост безработицы. По</w:t>
        <w:softHyphen/>
        <w:t xml:space="preserve">этому государство должно искать и поддерживать оптимальное </w:t>
      </w:r>
      <w:r>
        <w:rPr>
          <w:rStyle w:val="FontStyle56"/>
          <w:rFonts w:cs="Times New Roman"/>
          <w:sz w:val="28"/>
          <w:szCs w:val="28"/>
          <w:lang w:val="ru-RU"/>
        </w:rPr>
        <w:t xml:space="preserve">сочетание </w:t>
      </w:r>
      <w:r>
        <w:rPr>
          <w:rStyle w:val="FontStyle76"/>
          <w:rFonts w:eastAsia="Arial Unicode MS"/>
          <w:sz w:val="28"/>
          <w:szCs w:val="28"/>
          <w:lang w:val="ru-RU"/>
        </w:rPr>
        <w:t>безработицы и инфляции, которое социально неопасно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76"/>
          <w:sz w:val="28"/>
          <w:szCs w:val="28"/>
          <w:lang w:val="ru-RU"/>
        </w:rPr>
        <w:t xml:space="preserve">Зависимость Филлипса оспаривается представителями </w:t>
      </w:r>
      <w:r>
        <w:rPr>
          <w:rStyle w:val="FontStyle49"/>
          <w:sz w:val="28"/>
          <w:szCs w:val="28"/>
          <w:lang w:val="ru-RU"/>
        </w:rPr>
        <w:t>монета</w:t>
        <w:softHyphen/>
        <w:t xml:space="preserve">ристского направления </w:t>
      </w:r>
      <w:r>
        <w:rPr>
          <w:rStyle w:val="FontStyle76"/>
          <w:sz w:val="28"/>
          <w:szCs w:val="28"/>
          <w:lang w:val="ru-RU"/>
        </w:rPr>
        <w:t>экономической теории, которые считают, что в современной экономике наблюдается одновременный рост инфляции и повышение безработицы. И поскольку в долгосрочной перспективе закономерность Филлипса не определяется, монета</w:t>
        <w:softHyphen/>
        <w:t>ристы</w:t>
      </w:r>
      <w:r>
        <w:rPr>
          <w:sz w:val="28"/>
          <w:szCs w:val="28"/>
          <w:lang w:val="ru-RU"/>
        </w:rPr>
        <w:t xml:space="preserve"> </w:t>
      </w:r>
      <w:r>
        <w:rPr>
          <w:rStyle w:val="FontStyle76"/>
          <w:sz w:val="28"/>
          <w:szCs w:val="28"/>
          <w:lang w:val="ru-RU"/>
        </w:rPr>
        <w:t xml:space="preserve">рекомендуют отказаться от этой зависимости и перейти к понятию </w:t>
      </w:r>
      <w:r>
        <w:rPr>
          <w:rStyle w:val="FontStyle76"/>
          <w:sz w:val="28"/>
          <w:szCs w:val="28"/>
        </w:rPr>
        <w:t xml:space="preserve">"естественный уровень безработицы". </w:t>
      </w:r>
      <w:r>
        <w:rPr>
          <w:rStyle w:val="FontStyle76"/>
          <w:sz w:val="28"/>
          <w:szCs w:val="28"/>
          <w:lang w:val="ru-RU"/>
        </w:rPr>
        <w:t>Естественный уро</w:t>
        <w:softHyphen/>
        <w:t>вень безработицы определяется как уровень, при котором количе</w:t>
        <w:softHyphen/>
        <w:t>ство незанятых рабочих мест равно количеству безработных, или это существующий уровень безработицы при полной занятости. Данный уровень рассматривается неким пределом воздействия спроса на уровень занятости, за которым дальнейшее ее наращи</w:t>
        <w:softHyphen/>
        <w:t>вание стимулирует инфляцию. Его величина в современных усло</w:t>
        <w:softHyphen/>
        <w:t>виях для развитых стран признается равной 6—7%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FontStyle76"/>
          <w:sz w:val="28"/>
          <w:szCs w:val="28"/>
          <w:lang w:val="ru-RU"/>
        </w:rPr>
        <w:t>Различные подходы к объяснению возникновения безработицы не противоречивы, так как это явление далеко не однозначно. Сре</w:t>
        <w:softHyphen/>
        <w:t>ди его разнообразных причин можно выделить следующ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Структурные сдвиги в экономике, выражающиеся в том, что внедрение новых технологий, оборудования приводит к сокращению излишней рабочей сил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Экономический спад или депрессия, которые вынуждают работодателей снижать потребность во всех ресурсах, в том числе и трудовых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Политика правительства и профсоюзов в области оплаты труда: повышение минимального размера заработной платы увеличивает издержки производства и тем самым снижает спрос на рабочую силу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Сезонные изменения в уровне производства в отдельных отраслях экономи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Изменения в демографической структуре населения, в частности рост численности населения в трудоспособном возрасте увеличивает спрос на труд и, возрастает вероятность безработиц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ходя из причин безработицы, можно сформулировать её основные фор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рикционная безработица - связана с перемещением людей с одной работы на другую, из одной местности в другую. причина этой формы безработицы в том, что и люди, и рабочие места неоднородны, и поэтому требуется определённое время для "взаимного поиска"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уктурная безработица - связана с изменением в технологиях, а также с тем, что рынок товаров и услуг постоянно изменяется: появляются новые товары, которые вытесняют старые, не пользующиеся спросом. В этой связи предприятия пересматривают структуру своих ресурсов и, в частности, ресурсов труда. Как правило, внедрение новых технологий приводит к увольнению части рабочей силы, либо к переобучению персон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зонная безработица - связана с неодинаковыми объёмами производства, выполняемыми некоторыми отраслями в различные периоды времени, то есть в одни месяцы спрос на рабочую силу в этих отраслях растёт, в другие - уменьшается. К отраслям, для которых характерны сезонные колебания объёмов производства относятся прежде всего сельское хозяйство и строитель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клическая безработица - связана с недостаточным совокупным спросом на товары и услуги, который вызывает рост безработицы в тех отраслях, где эти товары производя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крытая безработица, которая характерна для отечественной экономики. Суть её в том, что в условиях неполного использования ресурсов предприятия, вызванного экономическим кризисом, предприятия не увольняют работников, а переводят на сокращённый режим рабочего времени (неполная рабочая неделя или рабочий день), либо отправляют в вынужденные неоплачиваемые отпуска. Формально таких работников нельзя признать безработными, однако фактически они являются таковы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FontStyle76"/>
          <w:sz w:val="28"/>
          <w:szCs w:val="28"/>
          <w:lang w:val="ru-RU"/>
        </w:rPr>
      </w:pPr>
      <w:r>
        <w:rPr>
          <w:rStyle w:val="FontStyle76"/>
          <w:sz w:val="28"/>
          <w:szCs w:val="28"/>
          <w:lang w:val="ru-RU"/>
        </w:rPr>
        <w:t xml:space="preserve">Безработица сопровождается серьезными </w:t>
      </w:r>
      <w:r>
        <w:rPr>
          <w:rStyle w:val="FontStyle49"/>
          <w:sz w:val="28"/>
          <w:szCs w:val="28"/>
          <w:lang w:val="ru-RU"/>
        </w:rPr>
        <w:t>социально-экономи</w:t>
        <w:softHyphen/>
        <w:t xml:space="preserve">ческими последствиями. </w:t>
      </w:r>
      <w:r>
        <w:rPr>
          <w:rStyle w:val="FontStyle76"/>
          <w:sz w:val="28"/>
          <w:szCs w:val="28"/>
          <w:lang w:val="ru-RU"/>
        </w:rPr>
        <w:t>Прежде всего стране наносится экономи</w:t>
        <w:softHyphen/>
        <w:t>ческий ущерб. Экономические издержки безработицы связаны в первую очередь с невыпуском продукции. Если экономика не в состоянии создать достаточное количество рабочих мест для всех, кто хотел иметь работу, потенциальное производство товаров те</w:t>
        <w:softHyphen/>
        <w:t>ряется безвозвратно. Разницу между фактическим и потенциаль</w:t>
        <w:softHyphen/>
        <w:t xml:space="preserve">ным объемами ВВП принято называть </w:t>
      </w:r>
      <w:r>
        <w:rPr>
          <w:rStyle w:val="FontStyle49"/>
          <w:sz w:val="28"/>
          <w:szCs w:val="28"/>
          <w:lang w:val="ru-RU"/>
        </w:rPr>
        <w:t xml:space="preserve">отставанием валового внутреннего продукта. </w:t>
      </w:r>
      <w:r>
        <w:rPr>
          <w:rStyle w:val="FontStyle76"/>
          <w:sz w:val="28"/>
          <w:szCs w:val="28"/>
          <w:lang w:val="ru-RU"/>
        </w:rPr>
        <w:t>Не производится какая-то часть товаров и услуг, которые могли бы быть произведены, если бы работник тру</w:t>
        <w:softHyphen/>
        <w:t>дил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FontStyle49"/>
          <w:sz w:val="28"/>
          <w:szCs w:val="28"/>
          <w:lang w:val="ru-RU"/>
        </w:rPr>
      </w:pPr>
      <w:r>
        <w:rPr>
          <w:rStyle w:val="FontStyle76"/>
          <w:sz w:val="28"/>
          <w:szCs w:val="28"/>
          <w:lang w:val="ru-RU"/>
        </w:rPr>
        <w:t>Связь между уровнем безработицы и отставанием объема про</w:t>
        <w:softHyphen/>
        <w:t xml:space="preserve">изведенного валового внутреннего продукта выражается в </w:t>
      </w:r>
      <w:r>
        <w:rPr>
          <w:rStyle w:val="FontStyle49"/>
          <w:sz w:val="28"/>
          <w:szCs w:val="28"/>
          <w:lang w:val="ru-RU"/>
        </w:rPr>
        <w:t xml:space="preserve">законе Оукена, </w:t>
      </w:r>
      <w:r>
        <w:rPr>
          <w:rStyle w:val="FontStyle76"/>
          <w:sz w:val="28"/>
          <w:szCs w:val="28"/>
          <w:lang w:val="ru-RU"/>
        </w:rPr>
        <w:t xml:space="preserve">который гласит, что если </w:t>
      </w:r>
      <w:r>
        <w:rPr>
          <w:rStyle w:val="FontStyle49"/>
          <w:sz w:val="28"/>
          <w:szCs w:val="28"/>
          <w:lang w:val="ru-RU"/>
        </w:rPr>
        <w:t>фактический уровень безрабо</w:t>
        <w:softHyphen/>
        <w:t>тицы превысит естественный уровень на 1%, то отставание ВНП составит 2,5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FontStyle76"/>
          <w:sz w:val="28"/>
          <w:szCs w:val="28"/>
          <w:lang w:val="ru-RU"/>
        </w:rPr>
      </w:pPr>
      <w:r>
        <w:rPr>
          <w:rStyle w:val="FontStyle76"/>
          <w:sz w:val="28"/>
          <w:szCs w:val="28"/>
          <w:lang w:val="ru-RU"/>
        </w:rPr>
        <w:t>К негативным последствиям безработицы относится также сни</w:t>
        <w:softHyphen/>
        <w:t>жение уровня производительности и интенсивности труда работа</w:t>
        <w:softHyphen/>
        <w:t>ющих, рост расходов на преодоление и сдерживание безработицы, социальную защиту от безработицы. Сокращаются налоговые по</w:t>
        <w:softHyphen/>
        <w:t>ступления в бюджет страны, поскольку только работающие полу</w:t>
        <w:softHyphen/>
        <w:t>чают доходы, которые облагаются налогом. Снижается уровень жизни семьи безработного, так как пособие по безработице мень</w:t>
        <w:softHyphen/>
        <w:t>ше заработной платы. Ухудшается психологическое состояние без</w:t>
        <w:softHyphen/>
        <w:t>работного, он утрачивает профессиональные качества своей рабо</w:t>
        <w:softHyphen/>
        <w:t>чей силы. Растет социальная напряженность в обществе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Style w:val="FontStyle76"/>
          <w:sz w:val="28"/>
          <w:szCs w:val="28"/>
          <w:lang w:val="ru-RU"/>
        </w:rPr>
        <w:t>В этой связи одной из важных функций государства выступа</w:t>
        <w:softHyphen/>
        <w:t xml:space="preserve">ет регулирование занятости, устранение негативных последствий безработицы, социальная защита населения. </w:t>
      </w:r>
      <w:r>
        <w:rPr>
          <w:rStyle w:val="FontStyle49"/>
          <w:sz w:val="28"/>
          <w:szCs w:val="28"/>
          <w:lang w:val="ru-RU"/>
        </w:rPr>
        <w:t>Государственное со</w:t>
        <w:softHyphen/>
        <w:t xml:space="preserve">действие занятости </w:t>
      </w:r>
      <w:r>
        <w:rPr>
          <w:rStyle w:val="FontStyle76"/>
          <w:sz w:val="28"/>
          <w:szCs w:val="28"/>
          <w:lang w:val="ru-RU"/>
        </w:rPr>
        <w:t>осуществляется по следующим основным направлениям: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auto" w:line="360" w:before="0" w:after="0"/>
        <w:ind w:left="0" w:firstLine="709"/>
        <w:contextualSpacing/>
        <w:rPr/>
      </w:pPr>
      <w:r>
        <w:rPr>
          <w:rStyle w:val="FontStyle76"/>
          <w:sz w:val="28"/>
          <w:szCs w:val="28"/>
          <w:lang w:val="ru-RU"/>
        </w:rPr>
        <w:t>программы по стимулированию роста занятости и увеличе</w:t>
        <w:softHyphen/>
        <w:t>нию числа рабочих мест в государственном секторе экономики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pacing w:lineRule="auto" w:line="360" w:before="0" w:after="0"/>
        <w:ind w:left="0" w:firstLine="709"/>
        <w:contextualSpacing/>
        <w:rPr/>
      </w:pPr>
      <w:r>
        <w:rPr>
          <w:rStyle w:val="FontStyle76"/>
          <w:sz w:val="28"/>
          <w:szCs w:val="28"/>
          <w:lang w:val="ru-RU"/>
        </w:rPr>
        <w:t>программы, направленные на подготовку и переподготовку рабочей силы;</w:t>
      </w:r>
    </w:p>
    <w:p>
      <w:pPr>
        <w:pStyle w:val="Style101"/>
        <w:widowControl/>
        <w:tabs>
          <w:tab w:val="clear" w:pos="708"/>
          <w:tab w:val="left" w:pos="629" w:leader="none"/>
        </w:tabs>
        <w:spacing w:lineRule="auto" w:line="360" w:before="0" w:after="0"/>
        <w:ind w:firstLine="709"/>
        <w:contextualSpacing/>
        <w:rPr/>
      </w:pPr>
      <w:r>
        <w:rPr>
          <w:rStyle w:val="FontStyle76"/>
          <w:sz w:val="28"/>
          <w:szCs w:val="28"/>
          <w:lang w:val="ru-RU"/>
        </w:rPr>
        <w:t>—</w:t>
      </w:r>
      <w:r>
        <w:rPr>
          <w:rStyle w:val="FontStyle76"/>
          <w:sz w:val="28"/>
          <w:szCs w:val="28"/>
          <w:lang w:val="ru-RU"/>
        </w:rPr>
        <w:tab/>
        <w:t xml:space="preserve">программы содействия найму рабочей силы. Безработным оказывается </w:t>
      </w:r>
      <w:r>
        <w:rPr>
          <w:rStyle w:val="FontStyle49"/>
          <w:sz w:val="28"/>
          <w:szCs w:val="28"/>
          <w:lang w:val="ru-RU"/>
        </w:rPr>
        <w:t xml:space="preserve">социальная помощь </w:t>
      </w:r>
      <w:r>
        <w:rPr>
          <w:rStyle w:val="FontStyle76"/>
          <w:sz w:val="28"/>
          <w:szCs w:val="28"/>
          <w:lang w:val="ru-RU"/>
        </w:rPr>
        <w:t>несколькими путями: выплачивается пособие по безработице; оказывается финансовая помощь; предоставляются бесплатные образовательные услуги переобучения и выплачивается стипендия; оказывается финансовая поддержка развитию самозанятости и т. д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49"/>
          <w:sz w:val="28"/>
          <w:szCs w:val="28"/>
          <w:lang w:val="ru-RU"/>
        </w:rPr>
        <w:t xml:space="preserve">Пособия по безработице </w:t>
      </w:r>
      <w:r>
        <w:rPr>
          <w:rStyle w:val="FontStyle76"/>
          <w:sz w:val="28"/>
          <w:szCs w:val="28"/>
          <w:lang w:val="ru-RU"/>
        </w:rPr>
        <w:t>получают лица, зарегистрированные в органах государственной службы занятости, имеющие опреде</w:t>
        <w:softHyphen/>
        <w:t>ленный стаж работы и вносившие в свое время взносы в фонд по безработице. Фонд страхования по безработице формируется из разных источников — обязательных взносов предпринимателей, взносов работников, дотаций госбюджета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76"/>
          <w:sz w:val="28"/>
          <w:szCs w:val="28"/>
          <w:lang w:val="ru-RU"/>
        </w:rPr>
        <w:t>В нашей стране пособие по безработице выдается в течение одного года. Право на его получение имеют лица, которые в тече</w:t>
        <w:softHyphen/>
        <w:t>ние года перед регистрацией в службе занятости проработали не менее 26 календарных недель на условиях полного рабочего дня. Первые три месяца безработицы они получают 75% от суммы среднего заработка за последние три месяца работы, еще три ме</w:t>
        <w:softHyphen/>
        <w:t>сяца — 60%, потом — 45 %. В любом случае пособие не может быть ниже установленного законом минимального размера опла</w:t>
        <w:softHyphen/>
        <w:t>ты труда и выше средней заработной платы в данной местности. Для граждан, ищущих работу впервые, пособие устанавливается в размере минимальной оплаты труда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76"/>
          <w:sz w:val="28"/>
          <w:szCs w:val="28"/>
          <w:lang w:val="ru-RU"/>
        </w:rPr>
        <w:t>После истечения срока выплаты пособия по безработице ока</w:t>
        <w:softHyphen/>
        <w:t xml:space="preserve">зываются разные виды </w:t>
      </w:r>
      <w:r>
        <w:rPr>
          <w:rStyle w:val="FontStyle49"/>
          <w:sz w:val="28"/>
          <w:szCs w:val="28"/>
          <w:lang w:val="ru-RU"/>
        </w:rPr>
        <w:t xml:space="preserve">материальной помощи </w:t>
      </w:r>
      <w:r>
        <w:rPr>
          <w:rStyle w:val="FontStyle76"/>
          <w:sz w:val="28"/>
          <w:szCs w:val="28"/>
          <w:lang w:val="ru-RU"/>
        </w:rPr>
        <w:t>безработным и чле</w:t>
        <w:softHyphen/>
        <w:t>нам их семей, находящимся на их иждивении: единовременные денежные выплаты, дотации за пользование жильем, коммуналь</w:t>
        <w:softHyphen/>
        <w:t>ными услугами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ые гарантии тем гражданам, которые потеряли работу, предоставляют в двух основных формах. Первой гарантией является стабильный источник дохода, определенный законом и социально-экономической необходимостью. Второй гарантией является свобода выбора способов существования на период безработицы: поиск работу или получение пособия в течение года, работать или не работать, поиск работы самостоятельно или через службу занятости, отказаться или согласиться на работу с заработной платой ниже приемлемого уровня. Государством не должны навязываться безработному формы не только его занятости, но и безработицы. Принципиально важен момент: есть ли у человека право на пособие по безработице, то есть было ли в период своей занятости формирование страхового фонда. Если накопление происходило, то размеры его пособия, продолжительности выплат не будут зависеть от чиновников. Размеры пособия также определяются продолжительностью и суммами выплаченных страховых налогов пропорционально размерам заработной платы, то есть зависят не только от величины заработка за истекшие два месяца на последней работе.</w:t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rStyle w:val="FontStyle76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76"/>
          <w:b/>
          <w:sz w:val="28"/>
          <w:szCs w:val="28"/>
          <w:lang w:val="ru-RU"/>
        </w:rPr>
        <w:t>Безработица сегодня</w:t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rStyle w:val="FontStyle76"/>
          <w:b/>
          <w:b/>
          <w:sz w:val="28"/>
          <w:szCs w:val="28"/>
          <w:lang w:val="ru-RU"/>
        </w:rPr>
      </w:pPr>
      <w:r>
        <w:rPr/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rStyle w:val="FontStyle76"/>
          <w:sz w:val="28"/>
          <w:szCs w:val="28"/>
          <w:lang w:val="ru-RU"/>
        </w:rPr>
      </w:pPr>
      <w:r>
        <w:rPr>
          <w:rStyle w:val="FontStyle76"/>
          <w:sz w:val="28"/>
          <w:szCs w:val="28"/>
          <w:lang w:val="ru-RU"/>
        </w:rPr>
        <w:t xml:space="preserve"> </w:t>
      </w:r>
      <w:r>
        <w:rPr>
          <w:rStyle w:val="FontStyle76"/>
          <w:sz w:val="28"/>
          <w:szCs w:val="28"/>
          <w:lang w:val="ru-RU"/>
        </w:rPr>
        <w:t>В мире в настоящее время насчитывается более 120 млн. офи</w:t>
        <w:softHyphen/>
        <w:t>циально зарегистрированных безработных. Уровень безработицы имеет тенденцию к повышению. В нашей стране официально счи</w:t>
        <w:softHyphen/>
        <w:t>талось, что безработицы не было с конца 30-х годов. В действи</w:t>
        <w:softHyphen/>
        <w:t>тельности же имели место различные формы безработицы. Так, излишняя численность рабочей силы на предприятиях СССР (скрытая безработица) доходила до 15% от общей численности работающих. Официальное признание безработица получила в начале 90-х годов. В 1999 году в службе занятости было зарегис</w:t>
        <w:softHyphen/>
        <w:t>трировано более 8,5 млн. безработных, или 3,9% экономически активного населения страны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ru-RU"/>
        </w:rPr>
        <w:t>На сегодня ситуацию на рынке труда стабилизировали, безработица уже не является острой проблемой нашей экономики, по сравнению с предыдущими годами. Новая тенденция на рынках труда говорит о том, что работодатель и кандидат более или менее адаптированы к ситуации кризиса. Для работодателя по-прежнему актуальна и перспективна замена уже старого персонала на более опытных, и в тоже время дешевых работников. Почти во всех компаниях пересматривают штатное расписание в сторону увеличения эффективности персонала, что делается путем замены одним работником нескольких. В настоящее время работодателям требуется работник, работающий за трех, а зарплата составлять будет как за одного. Работодателю больше не требуется просто работник-энтузиаст, необходимы работники-профессионалы. Из-за этого везде ужесточают требования к кандидатам, к их практическим опытам работы и профессиональному навыку, также продолжается уменьшение уровня зарплаты.</w:t>
        <w:br/>
        <w:t>Тенденции снижения уровня зарплат, касающиеся всех специалистов без исключений, составили приблизительно 30 - 40%, способствующие развитию процессов найма персонала высокой квалифик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растет число незарегистрированных безработных, которым нет необходимости обращаться в службу занятости, т.к. они имеют альтернативные источники заработка. Что свидетельствует о увеличении видов деятельности, которые не учитываются государственной статистикой, поэтому требуется усиление контроля органами управления. В настоящее время, по мнению опрошенных безработные люди могут рассчитыва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0,6% - только на себ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% - ни на кого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,6% - на профсоюз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,8% - на руководство предприят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,0% - на местную администрац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еречисленного списка можно сделать вывод: люди отчетливо понимают, что должны самостоятельно выбираться из случившейся ситуации. Это происходит не от лучшей жизни, конечно, а в силу обстоятельств, когда помощь со стороны властей ждать не приходи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мнению опрошенных самые действенные способы поиска работы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,1% - коммерческая служба занят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,1% - обращение к работодателю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,3% - организация собственного дел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,1% - объяв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6,5% - государственная служба занят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2,9% - личные связ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льшинство респондентов готово использовать личные каналы трудоустройства. Получается, что каждый четвертый готов обратиться в соответствующую службу под началом государства, каждый десятый пользуется объявлениями. Потери работ, снижение социального и материального уровней являются следствием безработицы. Попытаемся оценить уровень безработных, у которых разное образо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ые ущемленные в материальном достатке безработные люди, которые имеют начальное образование: причем в этой категории больше всего безработных, которым не хватает денег на пропитание, и в эту же группу попадает самое большое количество богатых безработных. Отсутствие образования создает «равные возможности» всем безработным, быть или богатыми, или нищими. Но второе в 2-3,5 раза вероятнее, чем перво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зработные, у которых среднее образование, имеют более равномерное распределение по группам с различными уровнями материального благополучия. В большинстве случаев их относят к бедным. Удельный вес респондентов с малым достатком очень высок, как у людей с начальным образование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респондентов, которые окончили ПТУ, доходы соответствуют доходам всех респондентов в целом. Эта группа имеет среднее материальное обеспечение. У безработных, которые имеют высшее образование, самое благополучное распределение дохода, они занимают золотую середину достат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ные исследования показывают, что с уровнями безработицы практически во всех регионах борются путем денежных выплат - у фонда занятости это единственная статья расходов, которая идет по прямому назначению. Все остальные расходы связаны с региональными приоритетами политики занятости. К примеру, в некоторых регионах, где уровень безработицы ниже 1.0%, как в Белгородской области, используют финансовую поддержку безработным, а в Оренбургской области вкладывают в ценные бумаги. Республика Ингушетия - регистрируемая безработица является самой высокой в стране 22.%, при этом большую часть фонда занятости используют в финансовой поддержке – 24.9% всех поступающих денег, переподготовка и общественные работы - тратится всего 2.1%. Ивановская и Владимирская области также являются регионами с самыми высокими уровнями безработицы. В этих регионах финансовая поддержка составляет 8% средств фонда, переподготовка и общественные работы составляет 7,9 и 7,2%. По статистике использование значительных средств фонда занятости на покупку ценных бумаг распределились по регионам так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Вологодская (30.3%),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Читинская области (27.8%)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Москва (25%),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Республика Марий-Эл (19,4%)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 уровень безработицы в них самый низкий и составил соответственно 2.4%, 2.2% 0.5%, 3.9%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ается, что региональные власти рассматривают фонды занятости как дополнительный источник заработ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нализируя особенности процессов на российском рынке труда нельзя не упомянуть о таком феномене, как невыплаты зарплаты. Они достигли к концу 1994 года 4,5 - 5 трлн.руб. “Переведя” их (через среднюю зарплату) в численность работающих, но не получающих вознаграждение за свой труд, можно определить, что этим охвачено порядка 1,5 млн. человек, которые хотя и работали, но не получили подтверждение этому выплатой зарплаты, и поэтому могут быть отнесены к категории безработ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Воронеже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подведены итоги работы областной службы занятости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ервом полугодии 2008 года. Численность граждан, состоявших 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учете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рганах службы занятости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ачестве ищущих работу, составила 77,6 тыс. человек. Среди ни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63,3 тыс. человек (81,6%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— незанятых трудовой деятельностью,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т.ч. 39,9 тыс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— имели статус безработного, и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их 36,8 тыс. человек получали пособие п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езработиц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целом п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бласти з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I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полугодие нашли работу 45,1 тыс. челове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— 58,1%, состоящих 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уче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теч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лугодия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анке данных находилась информация 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личии 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едприятиях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 организациях 68,9 тыс. вакансий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вободных рабочих мест, представленных 3,5 тыс. работода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онец июня 2008 года п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равнению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оответствующей датой 2007 года произошло снижение численности незанятых трудовой деятельностью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езработных граждан соответственно 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8,1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8,5%. Уровень регистрируемой безработицы составил 1,5%, чт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 0,3% меньше соответствующего периода 2007 года. Число незанятых трудовой деятельностью граждан, зарегистрированных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лужбе занятости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иходящихся 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дну заявленную вакансию, достигло 0,8 человека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низилось п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равнению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оответствующим периодом 2007 года 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0%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>тием “Программы социальных реформ в Российской Федерации на период 1996 - 2000 г.”, в которой упор делается на совершенствова</w:t>
        <w:softHyphen/>
        <w:t>ние рыночных механизмов регулирования занятост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егодня растет число убыточных производств. Это создает предпосылку “залпового” выброса рабочей силы. К числу “выдавленных” работников прибавим выпускников учебных заведений. Требования, предъявляемые работодателями к претендентам на имеющиеся вакантные места (стаж работы, высокая квалификация), не позволяют выпускникам техникумов, училищ быть достаточно конкурентноспособными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конодательство должно ориентировать на расширение современных сфер приложения труда, на повышение его производительности. Во главу угла сегодня должны быть поставлены опережающее профессиональное обучение, а социальную защиту безработных необходимо увязывать с их профессиональной переподготов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Cambri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Cambri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Cambria"/>
      <w:i/>
      <w:iCs/>
      <w:sz w:val="18"/>
      <w:szCs w:val="18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Arial Unicode MS" w:hAnsi="Arial Unicode MS" w:eastAsia="Arial Unicode MS" w:cs="Arial Unicode MS"/>
      <w:spacing w:val="10"/>
      <w:sz w:val="14"/>
      <w:szCs w:val="14"/>
    </w:rPr>
  </w:style>
  <w:style w:type="character" w:styleId="FontStyle75">
    <w:name w:val="Font Style75"/>
    <w:qFormat/>
    <w:rPr>
      <w:rFonts w:ascii="Times New Roman" w:hAnsi="Times New Roman" w:cs="Times New Roman"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rFonts w:cs="Times New Roman"/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000000"/>
    </w:rPr>
  </w:style>
  <w:style w:type="character" w:styleId="21">
    <w:name w:val="Цитата 2 Знак"/>
    <w:qFormat/>
    <w:rPr>
      <w:rFonts w:ascii="Calibri" w:hAnsi="Calibri" w:cs="Times New Roman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smallCaps/>
      <w:color w:val="000000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 w:before="0" w:after="0"/>
      <w:ind w:firstLine="346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9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0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Cambria"/>
      <w:i/>
      <w:iCs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35:00Z</dcterms:created>
  <dc:creator>User</dc:creator>
  <dc:description/>
  <cp:keywords/>
  <dc:language>en-US</dc:language>
  <cp:lastModifiedBy>Mage</cp:lastModifiedBy>
  <dcterms:modified xsi:type="dcterms:W3CDTF">2011-10-04T11:35:00Z</dcterms:modified>
  <cp:revision>2</cp:revision>
  <dc:subject/>
  <dc:title/>
</cp:coreProperties>
</file>