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освіт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ДОНГТУ Донбаський Горнотехніч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Факультет економічної підготовки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Економічної теорії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  <w:lang w:val="uk-UA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 «Макроекономі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№7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 студ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ІЕП – 0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енеджмент організаці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ько С.І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лчевсь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Е ПИТАННЯ (Завдання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детально, з використанням графіка, потенційний вплив росту податків на споживання і заощад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 Базова модель Кейнса: роль споживання та заощадженн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Споживання (витрати домашніх господарств) розглядається кейнсіанською теорією у зв’язку з національним доходом, а точніше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з кінцевим доходом суспільства, або доходом після сплати податків. Заощадження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це та частина кінцевого доходу суспільства, яка не споживається. Звідси випливає, що кінцевий доход суспільства (національний доход) дорівнює сумі споживання і заощадження: Y = C+S. Споживання (C) і заощадження (S) тісно пов'язані, їх не можна розглядати ізольовано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 кейнсіанська модель товарного ринку будується на певних припущеннях. Вони дають можливість абстрагуватися від окремих процесів і зосередитися на тому, що є суттєвим саме для цього пояснення. Зокрема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іни розглядаються як незмінні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мається, що рівень процента є величина стала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'єктом дослідження виступає закрита економіка, тобто не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ється зовнішня торгівл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олосимо ще раз на слідуючому: сукупний попит у замкненій економіці складається з двох компонентів – споживання C і інвестиції I, які створюються заощадженнями S, тобто S = I; визначальним є сукупний попит. Позначимо його як AD. Він репрезентує всю сукупність товарів, на придбання яких домогосподарства, підприємства і держава здійснюють свої витрати. Особливістю кейнсіанської моделі є й те, що в ній розрізняються заплановані й фактичні витрат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Заплановані витрати відрізняються від фактичних на величину непередбаченого перевищення створеної продукції над реалізованою або, навпаки, реалізованої над створеною в межах певного періоду. Перший варіант невідповідності може мати місце тоді, коли підприємства створили більше продукції, ніж здатні реалізувати, і тому змушені її частину перетворити на запаси. Другий варіант характерний для умов, коли відбувається реалізація не лише створеної у певний період продукції, а й тієї, що була в запасах. Фактичні витрати тотожні отриманим доходам, або сукуп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пуску. Останній позначатиметься як Y. Невідповідність запланованих і фактичних витрат може бути записана так:</w:t>
      </w:r>
    </w:p>
    <w:p>
      <w:pPr>
        <w:pStyle w:val="Style16"/>
        <w:tabs>
          <w:tab w:val="clear" w:pos="708"/>
          <w:tab w:val="center" w:pos="4819" w:leader="none"/>
          <w:tab w:val="right" w:pos="880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center" w:pos="4819" w:leader="none"/>
          <w:tab w:val="right" w:pos="8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Y = AD + </w:t>
      </w:r>
      <w:r>
        <w:rPr>
          <w:smallCaps/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I,</w:t>
        <w:tab/>
        <w:tab/>
        <w:t>(1.1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mallCaps/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 xml:space="preserve">I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непередбачене нагромадження запасів або навпаки, їх використання для збільшення пропозиції на товарному ринку. Зрозуміло, що коли </w:t>
      </w:r>
      <w:r>
        <w:rPr>
          <w:smallCaps/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 xml:space="preserve">I&gt;0, то це означає, що підприємці зменшують пропозицію товарів (Y). Коли ж </w:t>
      </w:r>
      <w:r>
        <w:rPr>
          <w:smallCaps/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I&lt;0, то пропозиція збільшується (Y). Розгляд кейнсіанської моделі ми розпочинаємо з її спрощеного варіанта, є рівність:</w:t>
      </w:r>
    </w:p>
    <w:p>
      <w:pPr>
        <w:pStyle w:val="Style16"/>
        <w:tabs>
          <w:tab w:val="clear" w:pos="708"/>
          <w:tab w:val="center" w:pos="4819" w:leader="none"/>
          <w:tab w:val="right" w:pos="880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center" w:pos="4819" w:leader="none"/>
          <w:tab w:val="right" w:pos="880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D = C + I,</w:t>
        <w:tab/>
        <w:tab/>
        <w:t>(1.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е C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витрати споживання домогосподарств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I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інвестиційні витра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Щодо споживання приймається, що воно залежить від граничної схильності до споживання c′ та сукупних доходів Y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40"/>
          <w:vertAlign w:val="subscript"/>
          <w:lang w:val="uk-UA"/>
        </w:rPr>
        <w:t xml:space="preserve"> </w:t>
      </w:r>
      <w:r>
        <w:rPr>
          <w:sz w:val="28"/>
          <w:szCs w:val="40"/>
          <w:vertAlign w:val="subscript"/>
          <w:lang w:val="uk-UA"/>
        </w:rPr>
        <w:t>зміна в споживанні</w:t>
      </w:r>
      <w:r>
        <w:rPr>
          <w:sz w:val="28"/>
          <w:szCs w:val="36"/>
          <w:vertAlign w:val="subscript"/>
          <w:lang w:val="uk-UA"/>
        </w:rPr>
        <w:t xml:space="preserve"> </w:t>
        <w:tab/>
        <w:tab/>
      </w:r>
      <w:r>
        <w:rPr>
          <w:sz w:val="28"/>
          <w:szCs w:val="40"/>
          <w:vertAlign w:val="subscript"/>
          <w:lang w:val="uk-UA"/>
        </w:rPr>
        <w:t xml:space="preserve">приріст С </w:t>
        <w:tab/>
        <w:t xml:space="preserve"> ΔС</w:t>
      </w:r>
    </w:p>
    <w:p>
      <w:pPr>
        <w:pStyle w:val="Style16"/>
        <w:tabs>
          <w:tab w:val="clear" w:pos="708"/>
          <w:tab w:val="right" w:pos="880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MPC = –––––––––––––––– = ––––––––– = –––– = c′; </w:t>
        <w:tab/>
        <w:t>(1.3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40"/>
          <w:vertAlign w:val="superscript"/>
          <w:lang w:val="uk-UA"/>
        </w:rPr>
        <w:t xml:space="preserve"> </w:t>
      </w:r>
      <w:r>
        <w:rPr>
          <w:sz w:val="28"/>
          <w:szCs w:val="40"/>
          <w:vertAlign w:val="superscript"/>
          <w:lang w:val="uk-UA"/>
        </w:rPr>
        <w:t xml:space="preserve">зміна в доході </w:t>
        <w:tab/>
        <w:tab/>
        <w:t xml:space="preserve">приріст Y </w:t>
        <w:tab/>
        <w:t xml:space="preserve"> ΔY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йнс вводить ще один показник: MPS – гранична схильність до заощадженн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40"/>
          <w:vertAlign w:val="subscript"/>
          <w:lang w:val="uk-UA"/>
        </w:rPr>
        <w:t xml:space="preserve"> </w:t>
      </w:r>
      <w:r>
        <w:rPr>
          <w:sz w:val="28"/>
          <w:szCs w:val="40"/>
          <w:vertAlign w:val="subscript"/>
          <w:lang w:val="uk-UA"/>
        </w:rPr>
        <w:t xml:space="preserve">зміна в заощадженні </w:t>
        <w:tab/>
        <w:tab/>
        <w:t xml:space="preserve"> приріст S </w:t>
        <w:tab/>
        <w:t xml:space="preserve"> ΔS</w:t>
      </w:r>
    </w:p>
    <w:p>
      <w:pPr>
        <w:pStyle w:val="Style16"/>
        <w:tabs>
          <w:tab w:val="clear" w:pos="708"/>
          <w:tab w:val="right" w:pos="89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MPS = –––––––––––––––––– = ––––––––– = –––– = S′.</w:t>
        <w:tab/>
        <w:t>(1.4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40"/>
          <w:vertAlign w:val="superscript"/>
          <w:lang w:val="uk-UA"/>
        </w:rPr>
        <w:t xml:space="preserve"> </w:t>
      </w:r>
      <w:r>
        <w:rPr>
          <w:sz w:val="28"/>
          <w:szCs w:val="40"/>
          <w:vertAlign w:val="superscript"/>
          <w:lang w:val="uk-UA"/>
        </w:rPr>
        <w:tab/>
        <w:t xml:space="preserve"> зміна в доході </w:t>
        <w:tab/>
        <w:t xml:space="preserve"> </w:t>
        <w:tab/>
        <w:tab/>
        <w:t xml:space="preserve"> приріст Y </w:t>
        <w:tab/>
        <w:t xml:space="preserve"> ΔY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MPC і MPS для будь-якої зміни в доході повинна завжди дорівнювати одиниці:</w:t>
      </w:r>
    </w:p>
    <w:p>
      <w:pPr>
        <w:pStyle w:val="Style16"/>
        <w:tabs>
          <w:tab w:val="clear" w:pos="708"/>
          <w:tab w:val="center" w:pos="4819" w:leader="none"/>
          <w:tab w:val="right" w:pos="900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center" w:pos="4819" w:leader="none"/>
          <w:tab w:val="right" w:pos="900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MPC + MPS = 1; </w:t>
        <w:tab/>
        <w:tab/>
        <w:t>(1.5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же приріст Y = приріст С + приріст S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іст доходу може йти або на споживання, або на заощадження. В короткостроковій перспективі по мірі росту поточного доходу АРС (середня схильність до споживання) зменшується, АРS (середня схильність до заощадження) зростає, тобто з ростом доходу сім’ї відносно скорочується доля заощаджень. Але, в довгостроковій перспективі середня схильність до споживання стабілізується, так як на величину споживчих видатків впливає не тільки розмір поточного доходу сім’ї, але і розмір загального життєвого достатку, а також величини очікуваного і постійного доход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визначаючі динаміку споживання і заощаджень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ід домашніх господарств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ство, накопичене в домашньому господарстві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цін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е очікування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споживної заборгованості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оподаткуванн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чини споживання і заощадження відносно стабільні при умові, що господарство не приймає спеціальних дій по їх зміні, в тому числі через систему оподаткування. Стабільність цих величин зв’язана з тим, що на рішення домашніх господарств “споживати” чи “зберігати” впливають відповідні традиції. До того ж фактори, не зв’язані з доходом, багатообразні і зміни в них нерідко взаємоврівноважуютьс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споживчі видатки, як перший компонент сукупного попиту, відносно стабільні, то другий компонент – інвестиції, навпаки, мінливі. Математично MPC – це числове значення (тангенс) кута нахилу лінії споживання (дійсних витрат – AD) до осі абсцис, а MPS – тангенс кута нахилу лінії заощадження (яку легко побудувати на графіку, виходячи із різниці обсягу доходу і обсягу споживан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2513965" cy="2416810"/>
                <wp:effectExtent l="0" t="0" r="381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416680"/>
                          <a:chOff x="0" y="0"/>
                          <a:chExt cx="2513880" cy="241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24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0680" y="2073960"/>
                            <a:ext cx="3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20739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20739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1845360"/>
                            <a:ext cx="532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702360"/>
                            <a:ext cx="990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 = 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c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1159560"/>
                            <a:ext cx="532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13881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1388160"/>
                            <a:ext cx="685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930960"/>
                            <a:ext cx="15994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451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8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616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15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880" y="127368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959480"/>
                            <a:ext cx="75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0"/>
                                </a:moveTo>
                                <a:lnTo>
                                  <a:pt x="79" y="51"/>
                                </a:lnTo>
                                <a:lnTo>
                                  <a:pt x="109" y="111"/>
                                </a:lnTo>
                                <a:lnTo>
                                  <a:pt x="1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5022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616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2736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50228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3881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257480"/>
                            <a:ext cx="99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2073960"/>
                            <a:ext cx="3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207324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.7pt;width:197.95pt;height:190.3pt" coordorigin="2880,134" coordsize="3959,3806">
                <v:rect id="shape_0" stroked="f" o:allowincell="f" style="position:absolute;left:2880;top:134;width:3958;height:380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78;top:3400;width:5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558;top:3400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878;top:3400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358;top:3040;width:8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278;top:1240;width:15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 = 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c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278;top:1960;width:8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198;top:2320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3239,2320" to="4317,33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719,1600" to="6237,249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3239,520" to="3239,33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19,2320" to="4319,2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58,2680" to="4316,26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79,1960" to="5279,21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98,2140" to="5276,214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coordsize="120,180" path="m0,0l79,51l109,111l120,180e" stroked="t" o:allowincell="f" style="position:absolute;left:3406;top:3220;width:118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3839,2500" to="3839,339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319,2680" to="4319,339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799,2140" to="4799,339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238,2500" to="3836,250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238,2320" to="4316,23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238,2114" to="4796,211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598;top:3400;width:5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3239,3399" to="6477,33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. 1 Кейнсіанська функція споживанн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споживання має вигляд:</w:t>
      </w:r>
    </w:p>
    <w:p>
      <w:pPr>
        <w:pStyle w:val="Style16"/>
        <w:tabs>
          <w:tab w:val="clear" w:pos="708"/>
          <w:tab w:val="center" w:pos="4819" w:leader="none"/>
          <w:tab w:val="right" w:pos="890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center" w:pos="4819" w:leader="none"/>
          <w:tab w:val="right" w:pos="89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C = C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+ c′Y,</w:t>
        <w:tab/>
        <w:tab/>
        <w:t>(1.6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е С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певний рівень споживання, який не залежить від рівня доходів і тяжіє до мінімального споживанн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′ – гранична схильність до споживання, що показує, яка частка з кожної одиниці додаткових доходів буде спрямована на споживанн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Оскільки у моделі приймається, що ставка процента є стала величина, то функція інвестицій набуває вигляд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I = I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у її спрощеному варіанті має такий вигляд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0495</wp:posOffset>
                </wp:positionV>
                <wp:extent cx="444500" cy="240030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40048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91080 w 2520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pt;margin-top:11.85pt;width:34.95pt;height:18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 = AD – загальна умова рівноваги (1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D = C+I – структура сукупних витрат (2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C = C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+c′Y – функція споживання (3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 = I – функція інвестицій (4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AD = C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I+</w:t>
      </w:r>
      <w:r>
        <w:rPr>
          <w:sz w:val="28"/>
          <w:szCs w:val="28"/>
          <w:lang w:val="uk-UA"/>
        </w:rPr>
        <w:t>c′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 випливає із (2), (3), (4) (5)</w:t>
      </w:r>
    </w:p>
    <w:p>
      <w:pPr>
        <w:pStyle w:val="Style16"/>
        <w:tabs>
          <w:tab w:val="clear" w:pos="708"/>
          <w:tab w:val="right" w:pos="90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Y = AD = C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I+</w:t>
      </w:r>
      <w:r>
        <w:rPr>
          <w:sz w:val="28"/>
          <w:szCs w:val="28"/>
          <w:lang w:val="uk-UA"/>
        </w:rPr>
        <w:t>c′Y – випливає із (1), (5) (6)</w:t>
        <w:tab/>
        <w:t>(1.7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економічній науці графічне зображення цієї моделі прийнято називати "кейнсіанський хрест". Він являє собою поєднання на одному графіку двох ліній, одна з яких відображає ідеальний стан повної відповідності фактичних і запланованих витрат (Y = AD), а друга заплановані витрати. Лінія що проходить під кутом 45° до горизонтальної осі, фіксує відповідність фактичних і запланованих витрат. Графічно це саме так, бо кожна точка, розташована на ній, є рівновіддаленою від горизонтальної та вертикальної осей. Лінія функції запланованих витрат (AD) має позитивний нахил до горизонтальної осі (вісь доходу), що цілком відповідає рівнянню (5), в якому сукупні витрати представлені як функція доходів. Нахил лінії до горизонтальної осі визначається граничною схильністю до споживання c′: чим схильність вища, тим нахил до горизонтальної осі більший. А у точці перетину ліній Y та AD досягається рівновага товарного ринку (Y = AD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Як пояснити сам процес рівноваги, користуючись "кейнсіанським хрестом"? Якщо виробництво всіх підприємств країни знаходиться на рівні Y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то заплановані витрати (споживання) є меншими, ніж виробництво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Мал. 1). Підприємствам доводиться нагромаджувати запаси товарів. А маючи запаси нереалізованої продукції, вони змушені зменшувати виробництво, тобто відбувається рух від Y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до Y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. Якщо виробництво знаходиться на рівні 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uk-UA"/>
        </w:rPr>
        <w:t>, то заплановані витрати (споживання) перевищують фактичне виробництво. Підприємства мають можливість розпродувати запаси, а їх скорочення змушує нарощувати виробництв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Рецесійний розрив – величина, на яку повинен зрости сукупний попит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укупні видатки), щоб підвищити рівноважний ВНП до неінфляційного рівня повної зайнятості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фактичний рівноважний об’єм випуску Y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нижче потенційного Y* (див. мал. 2), то це означає, що сукупний попит неефективний, тобто сукупні видатки недостатні для забезпечення повної зайнятості ресурсів, хоча рівновага AD = AS досягнута. Недостача сукупного попиту надає депресивний вплив на економіку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752600</wp:posOffset>
                </wp:positionH>
                <wp:positionV relativeFrom="paragraph">
                  <wp:posOffset>-457200</wp:posOffset>
                </wp:positionV>
                <wp:extent cx="3275965" cy="2148205"/>
                <wp:effectExtent l="5080" t="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148120"/>
                          <a:chOff x="0" y="0"/>
                          <a:chExt cx="3276000" cy="2148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25560"/>
                            <a:ext cx="3276000" cy="212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3680" y="564480"/>
                            <a:ext cx="10663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цесійний розр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226800"/>
                            <a:ext cx="10663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ляційний розр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113760"/>
                            <a:ext cx="3042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807920"/>
                            <a:ext cx="3805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1807920"/>
                            <a:ext cx="3805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1581840"/>
                            <a:ext cx="53280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1807920"/>
                            <a:ext cx="3805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677520"/>
                            <a:ext cx="3042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129680"/>
                            <a:ext cx="3042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807920"/>
                            <a:ext cx="3042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1675800" cy="169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790560"/>
                            <a:ext cx="1904400" cy="67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0"/>
                            <a:ext cx="0" cy="18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80792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452160"/>
                            <a:ext cx="1904400" cy="67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113040"/>
                            <a:ext cx="1904400" cy="67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718280"/>
                            <a:ext cx="525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4">
                                <a:moveTo>
                                  <a:pt x="0" y="0"/>
                                </a:moveTo>
                                <a:lnTo>
                                  <a:pt x="43" y="15"/>
                                </a:lnTo>
                                <a:lnTo>
                                  <a:pt x="73" y="75"/>
                                </a:lnTo>
                                <a:lnTo>
                                  <a:pt x="84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695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695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695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56480"/>
                            <a:ext cx="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791280"/>
                            <a:ext cx="720" cy="101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339840"/>
                            <a:ext cx="0" cy="14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339840"/>
                            <a:ext cx="75600" cy="3384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15480 w 42840"/>
                              <a:gd name="textAreaTop" fmla="*/ 4680 h 191880"/>
                              <a:gd name="textAreaBottom" fmla="*/ 18720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4800"/>
                                </a:lnTo>
                                <a:cubicBezTo>
                                  <a:pt x="10800" y="5700"/>
                                  <a:pt x="16200" y="6600"/>
                                  <a:pt x="21600" y="6600"/>
                                </a:cubicBezTo>
                                <a:cubicBezTo>
                                  <a:pt x="16200" y="6600"/>
                                  <a:pt x="10800" y="7500"/>
                                  <a:pt x="10800" y="84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678240"/>
                            <a:ext cx="75600" cy="3384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15480 w 42840"/>
                              <a:gd name="textAreaTop" fmla="*/ 4680 h 191880"/>
                              <a:gd name="textAreaBottom" fmla="*/ 18720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4800"/>
                                </a:lnTo>
                                <a:cubicBezTo>
                                  <a:pt x="10800" y="5700"/>
                                  <a:pt x="16200" y="6600"/>
                                  <a:pt x="21600" y="6600"/>
                                </a:cubicBezTo>
                                <a:cubicBezTo>
                                  <a:pt x="16200" y="6600"/>
                                  <a:pt x="10800" y="7500"/>
                                  <a:pt x="10800" y="84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-36pt;width:257.95pt;height:169.15pt" coordorigin="2760,-720" coordsize="5159,3383">
                <v:rect id="shape_0" stroked="t" o:allowincell="f" style="position:absolute;left:2760;top:-680;width:5158;height:3342;mso-wrap-style:none;v-text-anchor:middle">
                  <v:fill o:detectmouseclick="t" on="false"/>
                  <v:stroke color="white" weight="9360" joinstyle="miter" endcap="flat"/>
                  <w10:wrap type="square"/>
                </v:rect>
                <v:shape id="shape_0" fillcolor="white" stroked="t" o:allowincell="f" style="position:absolute;left:5758;top:169;width:1678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цесійний розри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758;top:-363;width:1678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ляційний розри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158;top:-541;width:478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278;top:2127;width:598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438;top:2127;width:598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238;top:1771;width:838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598;top:2127;width:598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198;top:347;width:478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478;top:1059;width:478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878;top:2127;width:478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3119,-542" to="5757,21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359,525" to="6357,159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3119,-720" to="3119,21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19,2127" to="6357,21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9,-8" to="6357,105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3359,-542" to="6357,52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coordsize="84,144" path="m0,0l43,15l73,75l84,144e" stroked="t" o:allowincell="f" style="position:absolute;left:3275;top:1986;width:82;height:1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3359,1950" to="3359,1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9,1950" to="3359,1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9,1950" to="3359,1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39,1416" to="3839,212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79,526" to="4679,212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519,-185" to="5519,21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t" o:allowincell="f" style="position:absolute;left:5519;top:-185;width:118;height:532;mso-wrap-style:none;v-text-anchor:middle" type="_x0000_t88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519;top:348;width:118;height:532;mso-wrap-style:none;v-text-anchor:middle" type="_x0000_t88"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. 2 Рецесійний та інфляційний розрив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одолати рецесійний розрив і забезпечити повну зайнятість ресурсів, необхідно простимулювати сукупний попит і “перемістити” рівновагу з точки А в точку В. При цьому приріст сукупного рівноважного доходу ΔY складає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еличин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Y = рецесійного × мультиплікатор видатків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 розриву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ляційний розрив – величина, на яку повинен скоротитися сукупний попит (сукупні видатки), щоб знизити рівноважний ВНП до неінфляційного рівня повної зайнятості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Якщо фактичний рівноважний рівень випуску Y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більший від потенційного ВНП (див. мал. 2), то це означає, що сукупні видатки є надлишкові. Надлишковість сукупного попиту викликає в економіці інфляційний бум: рівень цін зростає тому, що фірми не можуть розширяти виробництво адекватно зростаючому сукупному попиту, так як всі ресурси вже зайняті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одолання інфляційного розриву передбачає стримання сукупного попиту і “переміщення” рівноваги з точ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в точку В (повна зайнятість ресурсів). При цьому скорочення рівноважного сукупного попиту ΔY складає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еличин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Y = інфляційного × мультиплікатор видатків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 розриву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арадокс бережливості. Взаємозв’язок моделі AD-AS і Кейнсіанського хрест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адокс бережливості – спроба суспільства більше зберігати обертається таким самим чи меншим об’ємом заощаджень. Якщо приріст заощаджень не супроводжується приростом інвестицій, то люба спроба домашніх господарств більше зберігати виявляється марною, в зв’язку зі значним спадом рівноважного ВНП, обумовленим ефектом мультиплікації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Економіка стартує в точці А (див. мал. 3). В очікуванні спаду домашні господарства намагаються побільше заощаджувати: графік заощаджень переміщається від S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до S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, а інвестиції залишаються на тому ж самому рівні І. В результаті споживчі витрати відносно знижуються, що викликає ефект мультиплікатора і спад сукупного доходу від Y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до Y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. Так як сукупний доход Y знизився то і збереження в точці В виявляються тими ж, що і в точці 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108585</wp:posOffset>
                </wp:positionV>
                <wp:extent cx="2767965" cy="251396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040" cy="2513880"/>
                          <a:chOff x="0" y="0"/>
                          <a:chExt cx="2768040" cy="2513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68040" cy="251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6760" y="902880"/>
                            <a:ext cx="38052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1245960"/>
                            <a:ext cx="30420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2045880"/>
                            <a:ext cx="38052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2045880"/>
                            <a:ext cx="38052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1245960"/>
                            <a:ext cx="304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245960"/>
                            <a:ext cx="304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2055960"/>
                            <a:ext cx="304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0960" y="674280"/>
                            <a:ext cx="1370880" cy="13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040" y="22716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040" y="205596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684360"/>
                            <a:ext cx="1370880" cy="13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475280"/>
                            <a:ext cx="198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132200"/>
                            <a:ext cx="198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4752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14752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080" y="445680"/>
                            <a:ext cx="304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445680"/>
                            <a:ext cx="304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8.55pt;width:217.95pt;height:197.95pt" coordorigin="2160,171" coordsize="4359,3959">
                <v:rect id="shape_0" stroked="t" o:allowincell="f" style="position:absolute;left:2160;top:171;width:4358;height:3958;mso-wrap-style:none;v-text-anchor:middle">
                  <v:fill o:detectmouseclick="t" on="false"/>
                  <v:stroke color="white" weight="9360" joinstyle="miter" endcap="flat"/>
                  <w10:wrap type="square"/>
                </v:rect>
                <v:shape id="shape_0" stroked="t" o:allowincell="f" style="position:absolute;left:5840;top:1593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t" o:allowincell="f" style="position:absolute;left:5840;top:2133;width:4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t" o:allowincell="f" style="position:absolute;left:3920;top:3393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t" o:allowincell="f" style="position:absolute;left:4880;top:3393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t" o:allowincell="f" style="position:absolute;left:3800;top:2133;width:4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t" o:allowincell="f" style="position:absolute;left:4760;top:2133;width:4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t" o:allowincell="f" style="position:absolute;left:5678;top:3409;width:4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line id="shape_0" from="3201,1233" to="5359,339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2919,529" to="2919,34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19,3409" to="6157,34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59,3230" to="3159,3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59,3230" to="3159,3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59,3230" to="3159,3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19,1249" to="6277,340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2961,2494" to="6079,24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61,1954" to="6079,195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161,2494" to="4161,33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121,2494" to="5121,33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t" o:allowincell="f" style="position:absolute;left:5960;top:873;width:4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t" o:allowincell="f" style="position:absolute;left:5000;top:873;width:4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. 3 Парадокс бережливос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Якщо одночасно з ростом заощаджень від S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до S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зростуть і заплановані інвестиції від 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до I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, то рівноважний рівень випуску залишається рівним Y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і спад виробництва не виникає. Навпаки, в структурі виробництва будуть переважати інвестиційні товари, що складає добрі умови для економічного росту, але може відносно обмежувати рівень поточного споживання населення. Виникає альтернатива вибору: або економічний ріст в майбутньому при відносному обмеженні поточного споживання, або відмова від обмежень в споживанні ціною погіршення умов довгострокового економічного рост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ст заощаджень може піддати економіку антиінфляційному впливу в умовах, близьких до повної зайнятості ресурсів: спад споживання і послідуюче за ним скорочення сукупних видатків, зайнятості і випуску ( з ефектом мультиплікатора ) обмежують тиск інфляції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Кейнсіанського хреста не дозволяє ілюструвати процес зміни рівня цін , так як передбачає фіксовані ціни. Хрест Кейнса конкретизує модель AD-AS для цілей короткострокового макроекономічного аналізу з жорсткими цінами і не може бути використаний для досліджень довгострокових наслідків макроекономічної політики, зв’язаних з ростом або пониженням рівня інфляції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Мультиплікатор випуску за витратами. Базова модель Кейнс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иходячи з останнього рівняння моделі (Y = C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>c′Y), можна визначити залежність між запланованими витратами і випуском. Для цього зробимо найпростіші перетворення і розв'яжемо його відносно Y. Матимемо:</w:t>
      </w:r>
    </w:p>
    <w:p>
      <w:pPr>
        <w:pStyle w:val="Style16"/>
        <w:tabs>
          <w:tab w:val="clear" w:pos="708"/>
          <w:tab w:val="center" w:pos="4819" w:leader="none"/>
          <w:tab w:val="right" w:pos="9638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center" w:pos="4819" w:leader="none"/>
          <w:tab w:val="right" w:pos="963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Y = C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+c′Y Y – c′Y = C + I Y(1- c′) = C + I</w:t>
      </w:r>
    </w:p>
    <w:p>
      <w:pPr>
        <w:pStyle w:val="Style16"/>
        <w:tabs>
          <w:tab w:val="clear" w:pos="708"/>
          <w:tab w:val="center" w:pos="4819" w:leader="none"/>
          <w:tab w:val="right" w:pos="89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61490" cy="5435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>(2.1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40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де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438150" cy="4762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мультиплікатором випуску над витрата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льтиплікатор показує, на скільки одиниць зросте випуск, якщо витрати збільшаться на одиницю. Власне формула мультиплікатора показує, що загальний випуск залежить від схильності до споживання: чим вона більша, тим більший і випуск (доход). Збільшення доходу, писав Кейнс, "дорівнює приросту загальної суми інвестицій, помноженому на мультиплікатор..."(Зміна національного доходу = мультиплікатор × первісні зміни в інвестиціях або ΔY = m ΔI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інвестицій, стверджує Кейнс, веде до зростання зайнятості, а тому й сукупного доходу. Суспільний попит зростає тим більше, чим більша частка доходу йде на споживання і чим менша на заощадження. А чим більший попит, тим більше економічне зростанн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1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кладнена модель Кейнса. Мультиплікатор державних податків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кладнимо модель, ввівши до неї державу спочатку в ролі збирача податків, а далі – в ролі економічного суб'єкта, що здійснює витрати на придбання товарів нарівні з домогосподарствами і підприємствами. Тобто врахуємо роль держави як провідника податково-бюджетної політики. Зрозуміло, що подібне доповнення було б неможливим для класичної моделі, яка ґрунтується виключно на ідеї саморегулювання економіки. Водночас воно є цілком природним для кейнсіанської моделі, яка виходить з необхідності державного втручання для забезпечення загальної рівноваги. В ускладненому варіанті модель має вигляд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169545</wp:posOffset>
                </wp:positionV>
                <wp:extent cx="444500" cy="230886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30904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91080 w 252000"/>
                            <a:gd name="textAreaTop" fmla="*/ 33840 h 1308960"/>
                            <a:gd name="textAreaBottom" fmla="*/ 1275120 h 13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3.35pt;width:34.95pt;height:181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Y = AD (1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D = C+I+G (2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 = Cr+c′(Y-T) – споживання залежить від розміру податків (3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 = Ir (4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 = Gr – стала величина рівняння (5)</w:t>
      </w:r>
    </w:p>
    <w:p>
      <w:pPr>
        <w:pStyle w:val="Style16"/>
        <w:tabs>
          <w:tab w:val="clear" w:pos="708"/>
          <w:tab w:val="right" w:pos="9638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 = AD = Cr+c′(Y-T)+Ir+Gr 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T – податки, які держава вилучає з доході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G – державні витрат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истаємось останнім рівнянням моделі Y=Cr+c′(Y-T)+Ir+Gr для визначення залежності між запланованими витратами (тепер вже з урахуванням витрат держави) і випуском. Для цього зробимо перетворення рівняння і продиференціюємо по T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Y – c′Y = Cr– c′T + Ir + Gr Y(1-c′)=Cr – c′T + Ir + Gr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96720" cy="5156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.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ираз </w:t>
      </w:r>
      <w:r>
        <w:rPr>
          <w:sz w:val="28"/>
          <w:szCs w:val="28"/>
          <w:lang w:val="uk-UA"/>
        </w:rPr>
        <w:drawing>
          <wp:inline distT="0" distB="0" distL="0" distR="0">
            <wp:extent cx="467995" cy="5041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є мультиплікатором державних податкі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відображає те явище, що зростання податків на певну величину зменшує випуск на іншу (більшу) величину. Чому спостерігається ефект примноження (мультиплікації)? Зростання податків зменшує доход, що зменшує рівень споживання, а це, у свою чергу, зменшує доход, який знову зменшує споживання, і так далі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купний ефект від зростання податків дорівнює мультиплікаторові, помноженому на величину зміни податків:</w:t>
      </w:r>
    </w:p>
    <w:p>
      <w:pPr>
        <w:pStyle w:val="Style16"/>
        <w:tabs>
          <w:tab w:val="clear" w:pos="708"/>
          <w:tab w:val="center" w:pos="4819" w:leader="none"/>
          <w:tab w:val="right" w:pos="890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center" w:pos="4819" w:leader="none"/>
          <w:tab w:val="right" w:pos="89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ΔY = mY/T ΔT.</w:t>
        <w:tab/>
        <w:tab/>
        <w:t>(3.3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уявімо державу в ролі суб'єкта, що витрачає доходи, тобто формує попит на ринку товарів. Як державні витрати впливають на випуск? Знову звернемося до рівняння сукупних доходів (випуску), подавши його у дещо зміненому вигляді:</w:t>
      </w:r>
    </w:p>
    <w:p>
      <w:pPr>
        <w:pStyle w:val="Style16"/>
        <w:tabs>
          <w:tab w:val="clear" w:pos="708"/>
          <w:tab w:val="center" w:pos="4819" w:leader="none"/>
          <w:tab w:val="right" w:pos="880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center" w:pos="4819" w:leader="none"/>
          <w:tab w:val="right" w:pos="8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Y = Cr+c′(1-t)Y + Ir + G,</w:t>
        <w:tab/>
        <w:tab/>
        <w:t>(3.4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t – частка податків у сукупних дохода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цього виду дає змогу врахувати державну податкову політику (завдяки t) і зміни в державній політиці витра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диференціювання по G отримаємо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center" w:pos="4819" w:leader="none"/>
          <w:tab w:val="right" w:pos="89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8275" cy="4940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mY/G;</w:t>
        <w:tab/>
        <w:tab/>
        <w:t>(3.5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вираз є мультиплікатором державних витрат і відображає, наскільки зміна державних витрат може змінити сукупні доходи (випуск). Загальний ефект від зміни витрат дорівнює мультиплікаторові, помноженому на величину зміни витрат (ΔY = mY/G ΔG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ий зміст цього явища такий: більш високий доход спричиняє більше споживання, а споживання, у свою чергу, збільшує до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Е ЗАВД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повної відсутності податків графік споживання виглядає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36"/>
        <w:gridCol w:w="636"/>
        <w:gridCol w:w="720"/>
        <w:gridCol w:w="720"/>
        <w:gridCol w:w="683"/>
        <w:gridCol w:w="636"/>
        <w:gridCol w:w="752"/>
        <w:gridCol w:w="636"/>
        <w:gridCol w:w="636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НП, млрд. до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ння, млрд. до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3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6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анична норма спожи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74065" cy="3937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МРС – гранична схільність до спожи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С – приріст спожи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У – приріст національного дох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С=770-130=6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ΔУ=910-110=8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РС=640/800=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ультипліка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4400" cy="3937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=1/(1-0,8)=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166620" cy="122745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истема регресивних податків, яка вводиться, забезпечує державі 10 млрд. дол. податкових надходжень при любій величині ЧН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анична податкова ста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– гранична податкова ста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ΔТ – приріст суми внесеного пода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ΔУ – приріст дох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Т= 10 млрд. д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У=100 млрд. дол. кожного 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=10/100=0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ультиплікатор з урахуванням податк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52500" cy="4191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1/(1-0,8)*(1-0,1)=5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412365" cy="133921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водиться податкова система з 15-відсотковою ставкою пода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1/(1-0,8)*(1-0,15)=5,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511425" cy="142303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) Тепер вводиться прогресивна податкова система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1"/>
        <w:gridCol w:w="683"/>
        <w:gridCol w:w="620"/>
        <w:gridCol w:w="620"/>
        <w:gridCol w:w="693"/>
        <w:gridCol w:w="693"/>
        <w:gridCol w:w="640"/>
        <w:gridCol w:w="608"/>
        <w:gridCol w:w="608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НП, млрд. дол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а ставка, 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схильність до споживання кожного ро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РС=80/100=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ультиплікатор 1 рік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1/(1-0,8)=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ультиплікатор 2 рік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1/(1-0,8)*(1-0,05)=5,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ультиплікатор 3 рік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1/(1-0,8)*(1-0,1)=5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ультиплікатор 4 рік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1/(1-0,8)*(1-0,15)=5,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ультиплікатор 5 рік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1/(1-0,8)*(1-0,2)=6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ультиплікатор 6 рік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1/(1-0,8)*(1-0,25)=6,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ультиплікатор 7 рік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1/(1-0,8)*(1-0,3)=7,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ультиплікатор 8 рік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1/(1-0,8)*(1-0,35)=7,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льтиплікатор 9 рік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1/(1-0,8)*(1-0,4)=8,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988435" cy="22599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Вплив системи оподаткування на економі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декілька думок про вплив податків на економіку конкретної країни, які ранжируються від теорітічеських до популістських. Багато вчених сходяться на тому, що різні податки є дуже важливим інструментом в економічному житті будь-якої країни. Податок не лише важливий але і життєвий компонент сучасних економік. Країни, орієнтовані на ринкові стосунки, уважно відстежують свою податкову політику і постійно коректують її у відповідність з поточним станом речей в світовій економі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ж являє собою податок? Згідно підручникам податки – це обов'язкові платежі стягувані державою з фізичних і юридичних осіб. Податки діляться на прямі, якими обкладаються доходи і майно, і косвенниє, збільшують ціни товарів. Розвинені країни як і ті, що розвиваються використовують налогооблаженіє як одну з основних статей державного доходу. Таким чином держава зацікавлена збирати якомога більше податків для поповнення бюджету і виконання перейнятих на себе програм. Проте підвищення податків не є правилом. Тим більше що податки використовуються як передвиборний аргумент. Політики в своїх програмах часто пропонують пониження податкового тягаря для всіх суб'єктів економічних стосунків. Часто підвищення податків на цільові групи, наприклад з високими доходами, також використовують як політичний трю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ачимо, в сучасному світі податок переріс визначення підручника і є певним індикатором соціально-економічних стосунків в країні. Як згадувалося вище, податки діляться на різні групи, які варто розглядувати окре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і податки. Сюди входять податок на прибуток, податок на нерухомість, податок на землю і так далі Прямі податки частіше за інших використовуються як інструмент передвиборної гонки, але не лише. Проте тут виникає конфлікт інтересів між державою і платником податків, який, хоча і є невід'ємною його частиною частіше звертає увагу на стан власного бюджету. Проте, які б популістські вислови не чули б громадяни, повна відсутність податків не здійсн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римувані кошти використовуються на цільові програми уряду в області соціальних питань і медицини, освіти і військової безпеки. Тут коштує питання про те як будувати державну політику в області прямого налогооблаженія, тобто які цілі, окрім здобуття фінансових коштів держава намагається досягти. Деякі країни мають прогресивний прибутковий податок, який не є популярним, оссобенно серед людей з достатком вище середнього. У теж час державу дає право людям зменшувати суму податку шляхом введення податкових вирахувань. Наприклад витрати на лізинг автомобіля або оплата навчання можуть значно знижувати оподатковувану суму. У США діє величезний спектр легальних способів понизити податкові платежі. Така політика приводить до того, що стимулюється споживання в певних областях економіки, що у свою чергу призводить до поліпшення економічного клімату в країні. Податок на прибуток з юридичної особи також може бути таким, що впливає на економічне життя країни.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Зниження ставок і податкові канікули призводять до розвитку тих або інших обл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рямі податки. Сюди входять такі податки як акцизи, мита, податки з доданої вартості і так далі Тут ситуація не така проста як з прямими податками. Існує думка, що введення мит або акцизів захищає місцеве виробництво, збільшуючи ціни на товари, що імпортуються. Такий стан речей вірний, проте дуже часто забувається друга сторона – споживач. Результатом введення нових мит з боку держави є падіння споживання в країні, коли покупці вимушені купувати менше дорожчих товарів. Різні наукові дослідження показали, що доходи від введення мит у декілька разів нижче за витрати покупців даного товару. До того ж варто відзначити, що введення мит надає певний інфляційний т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ситуація вірна практично для всіх непрямих податків. Наприклад, введення додаткового акцизу на бензин призводить до інфляційних процесів і подорожчання майже всіх груп товарів, оскільки багато перевезень здійснюються автомобільним транспортом. Міжнародна Торгівельна Організація активно бореться за вільну торгівлю між країнами і не заохочує введення яких-небудь нових непрямих податків. Природним може здатися питання про те, як все ж стимулювати власних виробників. Програми кредитування в цілях підвищення еффектівості і продуктивності місцевого виробництва з використанням державних і приватних коштів можуть мати дієвіший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альна держава повинна відмовитися від будь-яких непрямих податків. Шляхом збільшення бази платників податків і стимуляцією економічного зростання держава буде здатна покривати витрати власного бюджету, збираючи лише прибутковий пода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аблиці приведені дані, що характеризують динаміку рівнів безробіття і інфляції (у %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566"/>
        <w:gridCol w:w="523"/>
        <w:gridCol w:w="566"/>
        <w:gridCol w:w="684"/>
        <w:gridCol w:w="566"/>
        <w:gridCol w:w="523"/>
        <w:gridCol w:w="523"/>
        <w:gridCol w:w="523"/>
        <w:gridCol w:w="661"/>
        <w:gridCol w:w="523"/>
        <w:gridCol w:w="582"/>
        <w:gridCol w:w="543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безробіття,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 приросту цін,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лінійну функцію Філіпса, побудуйте її графік і розрахуйт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інфляції при природному рівні безробітт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інфляції в короткостроковому періоді, якщо рівень безробіття знизиться до 3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детально криву Філіпса в освітленні теорії раціональних очікув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924425" cy="27908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Рівень інфляції можна розрахувати за наступною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 xml:space="preserve"> 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lang w:val="en-US"/>
        </w:rPr>
        <w:t>-b(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-U*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lang w:val="uk-UA"/>
        </w:rPr>
        <w:t xml:space="preserve"> – базовий рівень безробітт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– коефіціент, який вказує реакцію зміни цін на стан на ринку праці, =2,6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* - фактичний та природний рівень безробі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ий рівень безробіття становить 5-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ий рівень безробітт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65935" cy="4953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– кількість ро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uk-UA"/>
        </w:rPr>
        <w:t>=(6+6,2+6,5+6,7+7+7,5+7,9+8,5+8,7+9,2+9,4+10)/12=7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  <w:lang w:val="uk-UA"/>
        </w:rPr>
        <w:t>=(13,1+12+11,9+11,2+10,8+9+8,5+8+7,5+7,3+6,5+6)/12=9,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uk-UA"/>
        </w:rPr>
        <w:t>= 9,32-2,65*(7,8-5)=1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вень інфляції при природному рівні безробі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uk-UA"/>
        </w:rPr>
        <w:t>=9,32-2,65*(5-5)=9,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вень інфляції в коротокостроковому періоді, якщо рівень безробіття знизиться до 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uk-UA"/>
        </w:rPr>
        <w:t>=9,32-2,65*(3-5)=14,6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рива Філіпса в освітленні теорії раціональних очікуван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мірна інфляція стимулює конкуренцію, збалансовує попит і пропозицію, грошово-фінансові та матеріально-технічні ресурси, зумовлює прискорення науково-технічного переозброєння виробництва. Більшість вчених вказують на умовну позитивність інфляції природного рівня або взагалі заперечують цей позитивний ефект внаслідок його короткочасності. Завдання полягає в тому, щоб не допустити високих темпів інфляції, переростання її в гіперінфляцію, сприяти поступовому зниженню інтенсивності інфляційних процесів. Практикою і теоретичними дослідженнями доведений взає-мозв'язок інфляції і безробіття. Вагомий внесок в теоретичне ос-мислення взаємодії двох найдеструктивніших факторів макроеко-номічної нестабільності зробив англійський економіст кейнсіанського напряму А. Філіпс. Уважно вивчивши дані щодо безробіття і номінальної заробітної плати у Великобританії за 1861-1957 рр., він виявив нелінійну залежність між динамікою номінальної заро-бітної плати і рівнем безробіття. Якщо припустити, що існує одна-кове співвідношення між темпами змін заробітної плати і цін, то модель Філіпса може бути перетворена в співвідношення між без-робіттям і темпами зміни рівня цін як важливого параметра інфляції. Крива Філіпса графічно зображує вибір між інфляцією та без-робіттям і вказує на обернено пропорційну залежність динаміки їх показників: чим вищий рівень безробіття, тим менший приріст но-мінальної заробітної плати, і навпаки. Крива Філіпса дає концептуальні орієнтири щодо варіантів вибору економічної політики: або достатньо висока зайнятість з мак-симальним економічним зростанням, проте за умов швидкого під-вищення цін, чи достатньо стабільні ціни, проте за умов значного безробіття. Довгі роки крива Філіпса була основою соціально-економічного регулювання в країнах розвинутої ринкової економіки. Багато за-хідних економістів і зараз виходять з того, що існують однонаправ-лений рух змін у заробітній платі і цінах, а також різноспрямова-ність між цими величинами і безробіттям. Однак події 70-х - початку 80-х років суперечили ідеї альтерна-тивного зв'язку "рівень інфляції - рівень безробіття", втіленій у кривій Філіпса. В цей час, насамперед в економіці США, виник-ло явище стагфляції - інфляції, що супроводжується стагнацією виробництва і високим рівнем безробіття в країні, одночасним підвищенням рівня цін і рівня безробіття. Це викликало критику обгрунтованості кривої Філіпса як надійного регулятора в еко-номіці. Сучасна теорія інфляції грунтується на концепції природного рівня безробіття - неокласичний економічний напрям. Природний рівень безробіття - це найнижчий підтримуваний рівень, який може бути у країні без ризику зростання інфляції. Це такий рівень недо-використання ресурсів, за якого ринки праці та ринки товарів збалансовані. За теорією природного рівня немає перманентного Ви-бору між безробіттям та інфляцією, а довгострокова крива Філіпса є вертикальною. Однак прибічники теорії економіки пропозиції, проявом якої є гіпотеза природного рівня, також не мають єдиних поглядів на проб-лему взаємозалежності інфляції та безробіття. Так, представники теорії адаптивних очікувань (монетаристський напрям) визнають альтернативність інфляції та безробіття, існування кривої Філіпса в короткочасному періоді. В довгостроковому періоді крива Філіпса набуває вигляду вертикальної прямої, тобто альтернативної залежності інфляції і безробіття не існує. Теорія раціональних очікувань, що виникла пізніше, доводить, що макроекономічна політика є неефективною, оскільки її результати завчасно враховуються робітниками. Звідси випливає, що не існує навіть короткочасового альтернативного зв'язку між інфляцією та безробіттям. Хоча багато економістів визнають концепцію природного рівня, немало запитань в ній залишаються без відповіді. Аналіз сучасних тенденцій в економіці західних країн доводить дієвість основної залежності моделі Філіпса - послаблення інфляційного процесу супроводжується зростанням безробіття. Це свідчить про складність, багатоманітність способів реалізації та форм прояву глибинних соціально-економічних закономірностей. З багаточисельних альтернативних можливостей слід відшукати таке поєднання темпу інфляції і рівня безробіття, за яким сукупний не-гативний ефект безробіття і інфляції був би мінімаль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йні рівняння споживання і заощадження приймають загальну фор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=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+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(1-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користайте такі дані для одержання точних значень параметрів цих рівнян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;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;-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;(1-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022"/>
        <w:gridCol w:w="1030"/>
        <w:gridCol w:w="1030"/>
        <w:gridCol w:w="1030"/>
        <w:gridCol w:w="960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ціональний дохід, млрд. дол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ння, млрд. дол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ясніть економічний зміст параметр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;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;-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;(1-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пустимо, що обсяг заощаджень при даному рівні національного доходу падає на 20 млрд. дол., а параметри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та (1-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не змінюються. Вкладіть рівняння споживання і заощадження з новими числовими значеннями і найдіть фактор, який може визвати цю змі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 Згідно даних ми можемо розрахува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- граничну схильність до спожи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74065" cy="3937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МРС – гранична схільність до спожи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ΔС – приріст спожи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ΔУ – приріст національного дох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С=320-80=240 млрд. д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У=400-0=400 млрд. д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РС=240/400=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С-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>=80 млрд. дол. Це можна перевірити на примірі першого та останнього рок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-0,6*0=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0-0,6*400=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 ж саме буде спостерігатися кожного 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економічний зміст парамет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автономне споживання, величина якого не залежить від розмірів поточного наявного дох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гранична схильнiсть до споживання – частка приросту витрат на споживчі товари і послуги в будь-яку зміну наявного дох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1-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– гранична схильність до заощадження – частка прриросту заощаджень в будь-яку зміну наявного дох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) Обсяг заощаджень при даному рівні національного доходу падає на 20 млрд. дол., а параметри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та (1-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не змінюю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на прикладі останнього 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чатку згідно дани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складало 80 млрд. дол. (400-320), за нових обставин воно складатиме 60 млрд. д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=400-60=3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 нас незмінними залишаються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та (1-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, відповідно змінився параметр 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, тобто автономне споживання. Тепер воно становити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(1-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0=-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+400(1-0,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0=-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+1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160-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=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+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40=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+0,6*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40=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+2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340-2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автономне споживання становитиме 100 млрд. д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Агапова Т.А., Серегина С.Ф. Макроэкономика / Под ред. профессора, д.э.н. А.В.Сидоровича. – М.: МГУ им. М.В.Ломоносова, Издательство «ДИС», 2005. – 416 с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азилевич В.Д., Баластрик Л.О. Макроекономіка. Опорний конспект лекцій. – К.: Четверта хвиля, 2004. – 24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Кучерявенко І.А. Макроекономіка: Практикум: Навчальний посібник. – Київ: Вікар, 2003. – 24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Макроекономіка: Підручник/А. Г. Савченко, Г.О. Пухтаевич, О.М. Тітьонко. – К.: "Либідь", 1999. – 288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Мікроекономіка та макроекономіка: Підруч. / За ред. С. Будаговської. — К.: Основи, 1998. — 35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6. Мочерний С.В. Економічна теорія: Посібник. – К.: Видавничий центр «Академія», 2001. – 656 с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очерний С.В. Економічна теорія. – К.: Видавничий центр “Академія”, 1999. – 592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ебава М. І. Теорія макроекономіки: навчальний посібник. – К.: Слово, 2003. – 53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9. Основи економічної теорії: політекономічний аспект: Підручник / Відп. ред. Г.Н. Климко. – 4-те вид., перероб. і доп. – К.: Знання-Прес, 2002. – 615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анчишин С. М. Макроекономіка: Навчальний посібник для студентів вузів. – К.: "Либідь", 2001. – 614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Савченко А.Г., Пухтаєвич Г.О., Тітьонко О.М. Макроекономіка. – К.: Либідь, 1999. – 28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2. Солонінко К.С. Макроекономіка: Курс лекцій. – Житомир: 2000. – 419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3. Старченко В.Д. Макроекономіка: (опорний конспект лекцій). – К.: Вид-во "Європейського університету", 2000. – 103 с.</w:t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36:00Z</dcterms:created>
  <dc:creator>Customer</dc:creator>
  <dc:description/>
  <cp:keywords/>
  <dc:language>en-US</dc:language>
  <cp:lastModifiedBy>Mage</cp:lastModifiedBy>
  <cp:lastPrinted>2009-12-11T18:27:00Z</cp:lastPrinted>
  <dcterms:modified xsi:type="dcterms:W3CDTF">2011-10-04T11:36:00Z</dcterms:modified>
  <cp:revision>2</cp:revision>
  <dc:subject/>
  <dc:title>Завдання 3</dc:title>
</cp:coreProperties>
</file>