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0"/>
        </w:rPr>
      </w:pPr>
      <w:r>
        <w:rPr>
          <w:b/>
          <w:bCs/>
          <w:color w:val="000000"/>
          <w:sz w:val="28"/>
          <w:szCs w:val="20"/>
        </w:rPr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0"/>
        </w:rPr>
      </w:pPr>
      <w:r>
        <w:rPr>
          <w:b/>
          <w:bCs/>
          <w:color w:val="000000"/>
          <w:sz w:val="28"/>
          <w:szCs w:val="20"/>
        </w:rPr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0"/>
        </w:rPr>
      </w:pPr>
      <w:r>
        <w:rPr>
          <w:b/>
          <w:bCs/>
          <w:color w:val="000000"/>
          <w:sz w:val="28"/>
          <w:szCs w:val="20"/>
        </w:rPr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0"/>
        </w:rPr>
      </w:pPr>
      <w:r>
        <w:rPr>
          <w:b/>
          <w:bCs/>
          <w:color w:val="000000"/>
          <w:sz w:val="28"/>
          <w:szCs w:val="20"/>
        </w:rPr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0"/>
        </w:rPr>
      </w:pPr>
      <w:r>
        <w:rPr>
          <w:b/>
          <w:bCs/>
          <w:color w:val="000000"/>
          <w:sz w:val="28"/>
          <w:szCs w:val="20"/>
        </w:rPr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0"/>
        </w:rPr>
      </w:pPr>
      <w:r>
        <w:rPr>
          <w:b/>
          <w:bCs/>
          <w:color w:val="000000"/>
          <w:sz w:val="28"/>
          <w:szCs w:val="20"/>
        </w:rPr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0"/>
        </w:rPr>
      </w:pPr>
      <w:r>
        <w:rPr>
          <w:b/>
          <w:bCs/>
          <w:color w:val="000000"/>
          <w:sz w:val="28"/>
          <w:szCs w:val="20"/>
        </w:rPr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0"/>
        </w:rPr>
      </w:pPr>
      <w:r>
        <w:rPr>
          <w:b/>
          <w:bCs/>
          <w:color w:val="000000"/>
          <w:sz w:val="28"/>
          <w:szCs w:val="20"/>
        </w:rPr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0"/>
        </w:rPr>
      </w:pPr>
      <w:r>
        <w:rPr>
          <w:b/>
          <w:bCs/>
          <w:color w:val="000000"/>
          <w:sz w:val="28"/>
          <w:szCs w:val="20"/>
        </w:rPr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0"/>
        </w:rPr>
      </w:pPr>
      <w:r>
        <w:rPr>
          <w:b/>
          <w:bCs/>
          <w:color w:val="000000"/>
          <w:sz w:val="28"/>
          <w:szCs w:val="20"/>
        </w:rPr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0"/>
        </w:rPr>
      </w:pPr>
      <w:r>
        <w:rPr>
          <w:b/>
          <w:bCs/>
          <w:color w:val="000000"/>
          <w:sz w:val="28"/>
          <w:szCs w:val="20"/>
        </w:rPr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0"/>
        </w:rPr>
      </w:pPr>
      <w:r>
        <w:rPr>
          <w:b/>
          <w:bCs/>
          <w:color w:val="000000"/>
          <w:sz w:val="28"/>
          <w:szCs w:val="20"/>
        </w:rPr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0"/>
        </w:rPr>
      </w:pPr>
      <w:r>
        <w:rPr>
          <w:b/>
          <w:bCs/>
          <w:color w:val="000000"/>
          <w:sz w:val="28"/>
          <w:szCs w:val="20"/>
        </w:rPr>
      </w:r>
    </w:p>
    <w:p>
      <w:pPr>
        <w:pStyle w:val="Style18"/>
        <w:spacing w:lineRule="auto" w:line="360" w:before="0" w:after="0"/>
        <w:jc w:val="center"/>
        <w:rPr>
          <w:b/>
          <w:b/>
          <w:bCs/>
          <w:color w:val="000000"/>
          <w:sz w:val="28"/>
          <w:szCs w:val="20"/>
        </w:rPr>
      </w:pPr>
      <w:r>
        <w:rPr>
          <w:b/>
          <w:bCs/>
          <w:color w:val="000000"/>
          <w:sz w:val="28"/>
          <w:szCs w:val="20"/>
        </w:rPr>
        <w:t>Закономірності, принципи і фактори розміщення продуктивних сил</w:t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0"/>
        </w:rPr>
      </w:pPr>
      <w:r>
        <w:rPr>
          <w:b/>
          <w:bCs/>
          <w:color w:val="000000"/>
          <w:sz w:val="28"/>
          <w:szCs w:val="20"/>
        </w:rPr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  <w:r>
        <w:br w:type="page"/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0"/>
        </w:rPr>
      </w:pPr>
      <w:r>
        <w:rPr>
          <w:b/>
          <w:bCs/>
          <w:color w:val="000000"/>
          <w:sz w:val="28"/>
          <w:szCs w:val="20"/>
        </w:rPr>
        <w:t>План</w:t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0"/>
        </w:rPr>
      </w:pPr>
      <w:r>
        <w:rPr>
          <w:b/>
          <w:bCs/>
          <w:color w:val="000000"/>
          <w:sz w:val="28"/>
          <w:szCs w:val="20"/>
        </w:rPr>
      </w:r>
    </w:p>
    <w:p>
      <w:pPr>
        <w:pStyle w:val="Style18"/>
        <w:spacing w:lineRule="auto" w:line="360" w:before="0" w:after="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Вступ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Економічні закони і закономірності РПС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Принципи РПС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Фактори РПС</w:t>
      </w:r>
    </w:p>
    <w:p>
      <w:pPr>
        <w:pStyle w:val="Style18"/>
        <w:spacing w:lineRule="auto" w:line="360" w:before="0" w:after="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Список літератури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  <w:r>
        <w:br w:type="page"/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>Вступ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У ХХІ століття людство входить з новою соціальною і природоохоронною концепцією, виробленою під егідою ООН – Концепцією стійкого розвитку, яка спрямована на збалансованість соціально-економічного й екологічного розвитку країни, покращання стану природного середовища та розв’язання глобальних світових проблем. Стратегічний орієнтир України – стійкий розвиток, що передбачає першочерговість вирішення природно- і соціально-екологічних проблем запровадження нової філософії суспільно-природних відносин, спрямованої на їх паритетність, врівноваженість енергобалансу, забезпечення високої якості життя сучасного і прийдешніх поколінь, покращання глобальної демографічної та економічної ситуації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  <w:r>
        <w:br w:type="page"/>
      </w:r>
    </w:p>
    <w:p>
      <w:pPr>
        <w:pStyle w:val="Style18"/>
        <w:spacing w:lineRule="auto" w:line="360" w:before="0" w:after="0"/>
        <w:ind w:firstLine="720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>1. Економічні закони і закономірності РПС</w:t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Перехід нашої держави до ринкової економіки зумовлює відповідні зміни у теорії розміщення продуктивних сил і підтверджує важливість врахування дії економічних законів – загальних, характерних для всіх суспільно-економічних формацій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Економічні закони – це об’єктивні закони розвитку суспільства, що відображають виробничі відносини людей у процесі виробництва, розподілу, обміну й споживання благ та послуг. В умовах переходу до ринкових відносин розміщення продуктивних сил відбувається під впливом багатьох законів. Закони і закономірності відображають певні сталі, необхідні об’єктивні відношення, що проявляються незалежно від волі людей у дії численних закономірностей, які властиві тим чи іншим процесам і явищам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Закономірність – це об’єктивно існуючий суттєвий зв’язок явищ природи і суспільного життя, що повторюється в часі. Закономірності РПС – найбільш загальні відносини між природою, населенням і виробництвом на певній території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0"/>
        </w:rPr>
        <w:t>Закономірності РПС є просторовим виявом дії окремих економічних законів. Так, наприклад, закон комплексного розвитку виробництва у просторовому аспекті виступає як закономірність територіальної комплексності, закон концентрації виробництва – як закономірність територіальної концентрації виробництва. Інколи закономірність може трактуватись як прояв дії декількох законів (наприклад, закономірність територіальної ефективності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Закономірність територіального поділу праці є основною в РПС, економічному районуванні та зовнішньоекономічній діяльності будь-якого регіону чи країни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Раціональний територіальний поділ праці між регіонами і в межах їх територій є необхідною умовою ефективного розміщення виробництва в умовах ринкової економіки. Країни і регіони дуже відрізняються за економічними, природно-ресурсними, соціальними та історичними умовами і особливостями, рівнями економічного розвитку тощо. Саме диференціація цих умов лежить в основі територіального поділу праці. Кожен регіон може формувати свою спеціалізацію економіки і на основі економічних зв’язків обмінюватися продукцією з іншими регіонами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Отже, територіальний поділ праці є процесом спеціалізації певної території (групи країн, однієї країни чи її районів та місцевостей) на виробництві відповідних видів продукції та послуг на основі розвиненого обміну з іншими країнами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Закономірність територіальної комплексності продуктивних сил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Взаємопов’язаність елементів регіонального господарства в економічній системі називається комплексністю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В основі даної закономірності покладено взаємозв’язки між спеціалізуючими, допоміжними і обслуговуючими галузями, природними ресурсами та виробництвом району, між трудовими ресурсами і виробництвом, невиробничою та виробничою сферами, між виробництвом і територією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Виробничо-технологічні зв’язки між підприємствами, об’єднаними певною народногосподарською функцією, призводять до утворення виробничого комплексу. Підприємства, що обмінюються між собою комплектуючою продукцією, не обов’язково повинні розташовуватись поряд. Якщо вони розміщені компактно і територіальна близькість відіграє важливу роль у їх функціонуванні, тоді формується територіально-виробничий комплекс (ТВК), тобто поєднання закономірностей територіальної комплексності та концентрації призводить до формування ТВК, а тільки комплексності – до міжгалузевих комплексів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ТВК характеризуються підпорядкованістю, будучи різними за масштабами – від локальних (промислові пункти) до районних (промисловий вузол). Найвищий рівень розвитку комплексності – народногосподарський комплекс країни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В основі комплексності лежить взаємопов’язаний розвиток галузей, центрів та ін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Закономірність територіальної концентрації продуктивних сил полягає у зосередженні виробництва й населення у найвигідніших місцях регіону, що забезпечує вищий (ніж середній для регіону) рівень життя та ефективність виробництва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Така територіальна концентрація виробництва й населення обумовлюється різними чинниками: особливо сприятливими природними умовами, вигідним економіко-географічним положенням, наявністю природно-ресурсної бази, загальною економічною ситуацією, а також історико-економічними особливостями розвитку території. Дана закономірність виявляється у формуванні промислових чи виробничих (агропромислових) центрів, вузлів, агломерацій, технополісів, урбанізованих зон. Однак надмірна концентрація продуктивних сил у ряді вузлів чи регіонів призводить до зниження ефективності суспільного виробництва, надмірного техногенного навантаження на природу, може перетворити територію в зону екологічного лиха (Донбас, Нижнє Придніпров’я)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0"/>
        </w:rPr>
        <w:t>Закономірність територіальної диференціації продуктивних сил діалектично пов’язана з їх територіальною концентрацією. Суть цієї закономірності полягає в тому, що регіон, зберігаючи цілісність, має певні внутрішні відмінності в природних, економічних, соціальних умовах і об’єктивно диференціюється на ділянки, що найбільш придатні для певного різновиду діяльності. На одних ділянках вигідніше збудувати металургійний комбінат, на інших – лісопереробний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Отже, диференціація території з її господарством зумовлюється головною причиною – дією процесу територіального поділу праці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Закономірність територіальної ефективності при розміщенні продуктивних сил є найзагальнішою територіальною закономірністю, бо вона частково охоплює сферу впливу інших закономірностей (ТПП, комплексності, концентрації, диференціації), які їй підпорядковуються. В основу цієї закономірності, як і згаданих вище, покладено економічний закон – економії суспільної праці. Його сутність полягає в забезпеченні максимальної продуктивності праці за умови подолання просторових розривів між сировиною, паливом, енергією та споживачем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За цією закономірністю відношення між економікою та територією такі, що найбільш можливий ефект забезпечується найменш можливими витратами на розміщення об’єкта. Ефективність розміщення може розраховуватись як для окремого підприємства, галузі, так і для цілого регіону. Для розрахунку ефективності порівнюються показники валового обсягу товарів та послуг, прибуток і величина національного доходу (якщо йдеться про економіку країни або великого регіону) з витратами на їх виробництво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>2. Принципи РПС</w:t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Принципи (від лат. рrinсipium – початок, основа) – вихідні положення будь-якого вчення, теорії, науки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На основі пізнання закономірностей розробляються принципи розміщення продуктивних сил – правила діяльності та управління економікою, основні положення економічної політики держави в реалізації законів розміщення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0"/>
        </w:rPr>
        <w:t>Дотримання цих принципів дуже важливе при реалізації регіональної політики держав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eastAsia="en-US"/>
        </w:rPr>
      </w:pPr>
      <w:r>
        <w:rPr>
          <w:color w:val="000000"/>
          <w:sz w:val="28"/>
          <w:szCs w:val="20"/>
          <w:lang w:eastAsia="en-US"/>
        </w:rPr>
        <w:t>До принципів РПС відносяться свідома економічна політика, направлена на здійснення пізнаних закономірнос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eastAsia="en-US"/>
        </w:rPr>
      </w:pPr>
      <w:r>
        <w:rPr>
          <w:color w:val="000000"/>
          <w:sz w:val="28"/>
          <w:szCs w:val="20"/>
          <w:u w:val="single"/>
          <w:lang w:eastAsia="en-US"/>
        </w:rPr>
        <w:t>Найважливіші принцип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eastAsia="en-US"/>
        </w:rPr>
        <w:t xml:space="preserve">– </w:t>
      </w:r>
      <w:r>
        <w:rPr>
          <w:color w:val="000000"/>
          <w:sz w:val="28"/>
          <w:szCs w:val="20"/>
          <w:lang w:eastAsia="en-US"/>
        </w:rPr>
        <w:t>принцип раціонального розміщення виробниц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eastAsia="en-US"/>
        </w:rPr>
        <w:t xml:space="preserve">– </w:t>
      </w:r>
      <w:r>
        <w:rPr>
          <w:color w:val="000000"/>
          <w:sz w:val="28"/>
          <w:szCs w:val="20"/>
          <w:lang w:eastAsia="en-US"/>
        </w:rPr>
        <w:t>принцип оптимальності розміщення виробниц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eastAsia="en-US"/>
        </w:rPr>
        <w:t xml:space="preserve">– </w:t>
      </w:r>
      <w:r>
        <w:rPr>
          <w:color w:val="000000"/>
          <w:sz w:val="28"/>
          <w:szCs w:val="20"/>
          <w:lang w:eastAsia="en-US"/>
        </w:rPr>
        <w:t>принцип збалансованості і пропорційності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eastAsia="en-US"/>
        </w:rPr>
        <w:t xml:space="preserve">– </w:t>
      </w:r>
      <w:r>
        <w:rPr>
          <w:color w:val="000000"/>
          <w:sz w:val="28"/>
          <w:szCs w:val="20"/>
          <w:lang w:eastAsia="en-US"/>
        </w:rPr>
        <w:t>принцип комплексного розміщення виробниц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eastAsia="en-US"/>
        </w:rPr>
        <w:t xml:space="preserve">– </w:t>
      </w:r>
      <w:r>
        <w:rPr>
          <w:color w:val="000000"/>
          <w:sz w:val="28"/>
          <w:szCs w:val="20"/>
          <w:lang w:eastAsia="en-US"/>
        </w:rPr>
        <w:t>принцип розміщення підприємств, згідно з раціональними формами суспільної організації виробниц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eastAsia="en-US"/>
        </w:rPr>
        <w:t xml:space="preserve">– </w:t>
      </w:r>
      <w:r>
        <w:rPr>
          <w:color w:val="000000"/>
          <w:sz w:val="28"/>
          <w:szCs w:val="20"/>
          <w:lang w:eastAsia="en-US"/>
        </w:rPr>
        <w:t>принцип урахування міжнародного територіального поділу праці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eastAsia="en-US"/>
        </w:rPr>
        <w:t xml:space="preserve">– </w:t>
      </w:r>
      <w:r>
        <w:rPr>
          <w:color w:val="000000"/>
          <w:sz w:val="28"/>
          <w:szCs w:val="20"/>
          <w:lang w:eastAsia="en-US"/>
        </w:rPr>
        <w:t>принцип збереження економічної рівноваг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eastAsia="en-US"/>
        </w:rPr>
        <w:t xml:space="preserve">– </w:t>
      </w:r>
      <w:r>
        <w:rPr>
          <w:color w:val="000000"/>
          <w:sz w:val="28"/>
          <w:szCs w:val="20"/>
          <w:lang w:eastAsia="en-US"/>
        </w:rPr>
        <w:t>принцип обмеженого централізму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Принципи розміщення в різних країнах можуть бути подібними та відмінними. Важливість кожного принципу визначається стратегією і завданнями, конкретизованими у відповідній концепції. Керуючись принципами, які найчастіше є результатом врахування кількох закономірностей, можна досягти набагато більшого ефекту при розміщенні виробництва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Щодо принципів РПС, у спеціальній літературі існують і інші думки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0"/>
        </w:rPr>
        <w:t>Принцип раціонального розміщення виробництва випливає із закономірності «ефективного розміщення продуктивних сил» і передбачає: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– </w:t>
      </w:r>
      <w:r>
        <w:rPr>
          <w:color w:val="000000"/>
          <w:sz w:val="28"/>
          <w:szCs w:val="20"/>
        </w:rPr>
        <w:t>наближення відповідних виробництв до джерел сировини, палива, енергії, води, трудових ресурсів, споживача;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– </w:t>
      </w:r>
      <w:r>
        <w:rPr>
          <w:color w:val="000000"/>
          <w:sz w:val="28"/>
          <w:szCs w:val="20"/>
        </w:rPr>
        <w:t>охорону природи та науковообгрунтоване природокористування, забезпечення здорових гігієнічних умов життя та праці населення;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– </w:t>
      </w:r>
      <w:r>
        <w:rPr>
          <w:color w:val="000000"/>
          <w:sz w:val="28"/>
          <w:szCs w:val="20"/>
        </w:rPr>
        <w:t>обмеження надмірної концентрації промисловості в містах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Принцип комплексного розміщення виробництва випливає з однойменної закономірності і передбачає: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– </w:t>
      </w:r>
      <w:r>
        <w:rPr>
          <w:color w:val="000000"/>
          <w:sz w:val="28"/>
          <w:szCs w:val="20"/>
        </w:rPr>
        <w:t>комплексне використання природних та трудових ресурсів;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– </w:t>
      </w:r>
      <w:r>
        <w:rPr>
          <w:color w:val="000000"/>
          <w:sz w:val="28"/>
          <w:szCs w:val="20"/>
        </w:rPr>
        <w:t>встановлення ефективних виробничих зв’язків між підприємствами регіону;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0"/>
        </w:rPr>
        <w:t xml:space="preserve">– </w:t>
      </w:r>
      <w:r>
        <w:rPr>
          <w:color w:val="000000"/>
          <w:sz w:val="28"/>
          <w:szCs w:val="20"/>
        </w:rPr>
        <w:t>створення єдиної інфраструктури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Принцип збалансованості і пропорційності розміщення виробництва вимагає дотримання: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– </w:t>
      </w:r>
      <w:r>
        <w:rPr>
          <w:color w:val="000000"/>
          <w:sz w:val="28"/>
          <w:szCs w:val="20"/>
        </w:rPr>
        <w:t>збалансованості між обсягом виробництва і наявністю сировинних, паливно-енергетичних, трудових, сільськогосподарських ресурсів регіону;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– </w:t>
      </w:r>
      <w:r>
        <w:rPr>
          <w:color w:val="000000"/>
          <w:sz w:val="28"/>
          <w:szCs w:val="20"/>
        </w:rPr>
        <w:t>пропорційності між галузями спеціалізації, допоміжними та обслуговуючими, між виробництвом засобів виробництва і предметів споживання, виробничою та невиробничою сферами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Принцип обмеженого централізму передбачає органічне поєднання інтересів країни та її економічних районів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Style18"/>
        <w:spacing w:lineRule="auto" w:line="360" w:before="0" w:after="0"/>
        <w:ind w:firstLine="720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>3. Фактори РПС</w:t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Закономірності і принципи реалізуються на основі врахування факторів, що впливають на РПС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Факторами розміщення продуктивних сил називають усю сукупність умов для найбільш раціонального вибору місця розташування господарського об’єкта, ТВК, розміщення підприємств певної галузі. У теорії РПС фактор розміщення є одним з центральних понять. При зміні складу факторів повинні змінюватися і місця розташування об’єктів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Розрізняють такі групи факторів, які включають: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0"/>
        </w:rPr>
        <w:t xml:space="preserve">– </w:t>
      </w:r>
      <w:r>
        <w:rPr>
          <w:color w:val="000000"/>
          <w:sz w:val="28"/>
          <w:szCs w:val="20"/>
        </w:rPr>
        <w:t>природні – якісну і кількісну характеристики родовищ корисних копалин, енергетичних, водних, лісових, земельних ресурсів, природно-кліматичні й природно-транспортні умови;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– </w:t>
      </w:r>
      <w:r>
        <w:rPr>
          <w:color w:val="000000"/>
          <w:sz w:val="28"/>
          <w:szCs w:val="20"/>
        </w:rPr>
        <w:t>екологічні – природоохоронні та конструктивні заходи з метою ощадного використання природних ресурсів і забезпечення сприятливих умов для життєдіяльності людини;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– </w:t>
      </w:r>
      <w:r>
        <w:rPr>
          <w:color w:val="000000"/>
          <w:sz w:val="28"/>
          <w:szCs w:val="20"/>
        </w:rPr>
        <w:t>технічні – досягнутий і можливий рівень техніки та технології;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– </w:t>
      </w:r>
      <w:r>
        <w:rPr>
          <w:color w:val="000000"/>
          <w:sz w:val="28"/>
          <w:szCs w:val="20"/>
        </w:rPr>
        <w:t>економічні – вартість капіталовкладень, строки будівництва, ефективність виробництва, призначення та якість продукції, виробничі зв’язки, економіко-географічне і транспортне положення та ін.;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– </w:t>
      </w:r>
      <w:r>
        <w:rPr>
          <w:color w:val="000000"/>
          <w:sz w:val="28"/>
          <w:szCs w:val="20"/>
        </w:rPr>
        <w:t>соціально-демографічні – чисельність населення і його розміщення, кількісну та якісну оцінку трудових ресурсів і забезпеченість ними виробництва у розрізі областей і районів, стан виробничої і соціальної інфраструктури.</w:t>
      </w:r>
      <w:r>
        <w:br w:type="page"/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ітератури</w:t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гропромислове виробництво України (1990–1997). – К.: ІАЕ УААН, 1997. – 43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аев А.Б. Соціально-економічна географія: Понятийно-терминологический словарь. – М.: Мысль, 1983. – 35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ампиієв П.М. «Економічне районування СССР. – М.: Госпланиздат», 1959. – 26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имов А.Н. Промислові сили: проблеми розвитку и розміщення. – М.: Економіка, 1981. – 28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із і прогнозований розвиток економіки регіону / Н.Д. Прокопенко, Ф.Я. Поклонский / Отв. ред. Н.Г. Чумаченко. – К.: Наук. думка, 1991. – 22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Аналіз тенденцій розвитку регіонів Росії в 1992–1995 рр. / Програма Європейської Ради Тасіс. – М., 199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Базилевич В.Д., Баластрик Л.О. Макроекономіка: Опорний конспект лекцій. – К.: Четверта хвиля, 1997. – 224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  <w:lang w:val="uk-UA"/>
    </w:rPr>
  </w:style>
  <w:style w:type="character" w:styleId="Style16">
    <w:name w:val="Верхний колонтитул Знак"/>
    <w:qFormat/>
    <w:rPr>
      <w:sz w:val="24"/>
      <w:szCs w:val="24"/>
      <w:lang w:val="uk-UA"/>
    </w:rPr>
  </w:style>
  <w:style w:type="character" w:styleId="Style17">
    <w:name w:val="Нижний колонтитул Знак"/>
    <w:qFormat/>
    <w:rPr>
      <w:sz w:val="24"/>
      <w:szCs w:val="24"/>
      <w:lang w:val="uk-U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360"/>
    </w:pPr>
    <w:rPr>
      <w:color w:val="000000"/>
      <w:sz w:val="22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1:37:00Z</dcterms:created>
  <dc:creator>Алексей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Mage</cp:lastModifiedBy>
  <dcterms:modified xsi:type="dcterms:W3CDTF">2011-10-04T11:37:00Z</dcterms:modified>
  <cp:revision>2</cp:revision>
  <dc:subject/>
  <dc:title>Співвідношення понять закон та закономірність</dc:title>
</cp:coreProperties>
</file>