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ННОТАЦИЯ НА КУРСОВУЮ РАБОТУ СТУДЕНТ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Ы ФК-41  САМОХВАЛОВА НИКОЛАЯ НИКОЛАЕВИЧ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ЗАКОНОДАТЕЛЬНОЕ РЕГУЛИРОВАНИЕ ИНВЕСТИЦИОННОЙ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, СРАВНЕНИЕ РОССИЙСКОГО И МИРОВОГО ОПЫТА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вой главе работы рассматриваются теоретические положения, обосновывается необходимость законодательного регулирования инвестиционной деятельности, рассматривается правовая база.    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ая глава носит методический характер. В ней рассматриваются формы, методы законодательного регулирования инвестиционных процессов. В главе рассматриваются функции, выполняемые государством при осуществлении законодательного регулирования инвестиционной деятельности и иностранный опыт в сфере инвестиционного законодатель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тьей части работы рассматривается процесс законодательного регулирования на примере Курской области, анализируются недостатки российского инвестиционного законодательства в целом и приводятся предложения по его совершенствован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  работы использовались материалы учебных пособий, публикации периодических изданий, а также материалы официальных интернет-сайтов. 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 w:ascii="Arial" w:hAnsi="Arial"/>
          <w:color w:val="003366"/>
          <w:sz w:val="20"/>
          <w:szCs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1. ТЕОРЕТИЧЕСКИЕ ОСНОВЫ ЗАКОНОДАТЕЛЬНОГО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ЕГУЛИРОВАНИЯ      ИНВЕСТИЦИОННОЙ ДЕЯТЕЛЬНОСТИ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1.Понятие государственного регулирования  инвестиционной деятельности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Необходимость государственного управления инвестиционными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цессами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3.Правовые основы инвестиционной деятельности в Российской Федерации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2.  МЕТОДИЧЕСКИЕ АСПЕКТЫ ГОСУДАРСТВЕННОГО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Я ИНВЕСТИЦИОННЫХ ПРОЦЕССОВ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Формы и методы государственного регулирования инвестиционной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еятельности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Функции государственного регулирования  инвестиционной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3. Регулирование инвестиционной деятельности в зарубежных странах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а 3.  ПРОБЛЕМЫ И ПУТИ ПОВЫШЕНИЯ ЭФФЕКТИВНОСТИ            РЕГУЛИРОВАНИЯ ИНВЕСТИЦИОННОЙ ДЕЯТЕЛЬНОСТИ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1. Особенности регулирования инвестиционной деятельности в регионе на примере Курской области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.2. Проблемы законодательного регулирования инвестиционной 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еятельности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Пути совершенствования  законодательного регулирования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онной деятельности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92011"/>
          <w:sz w:val="28"/>
          <w:szCs w:val="28"/>
        </w:rPr>
      </w:pPr>
      <w:r>
        <w:rPr>
          <w:rFonts w:cs="Times New Roman" w:ascii="Times New Roman" w:hAnsi="Times New Roman"/>
          <w:color w:val="092011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color w:val="092011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92011"/>
          <w:sz w:val="28"/>
          <w:szCs w:val="28"/>
        </w:rPr>
      </w:pPr>
      <w:r>
        <w:rPr>
          <w:rFonts w:cs="Times New Roman" w:ascii="Times New Roman" w:hAnsi="Times New Roman"/>
          <w:color w:val="0920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336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ая деятельность не может быть саморегулирующимся процессом, поэтому, особенно в условиях развивающейся рыночной экономики государственное регулирование инвестиционной  деятельности становится актуальным вопросом. Иначе, развиваясь хаотично, инвестиционные процессы не позволяли бы государству достигать тактических, а тем более стратегических задач при решении общеэкономических и социальных вопросов.</w:t>
      </w:r>
      <w:r>
        <w:rPr>
          <w:rFonts w:cs="Times New Roman" w:ascii="Times New Roman" w:hAnsi="Times New Roman"/>
          <w:color w:val="092011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выполнения данной работы – изучение российского законодательства в области регулирования инвестиционной деятельности.       При выполнении данной работы ставились следующие задач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следовать современную законодательную базу в области инвестиционной деятельност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учить формы и методы государственного регулирования инвестиционной деятельност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равнить государственное регулирование инвестиционной деятельности в РФ и  некоторых зарубежных странах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явить несовершенства в государственном регулировании инвестиционной деятельност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ложить пути совершенствования государственного регулирования инвестиционной 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исследования в данной работе выступает законодательные акты в области инвестиционной деятельности, посредством которых государство влияет и регулирует инвестиционные процессы, предметом исследования – формы, методы, через  которые осуществляется регулирование инвестиционной деятельности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1.ТЕОРЕТИЧЕСКИЕ ОСНОВЫ ГОСУДАРСТВЕННОГО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Я  ИНВЕСТИЦИОННОЙ ДЕЯТЕЛЬНОСТ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государственного регулирования инвестиционных </w:t>
      </w:r>
    </w:p>
    <w:p>
      <w:pPr>
        <w:pStyle w:val="Normal"/>
        <w:spacing w:lineRule="auto" w:line="360" w:before="0" w:after="0"/>
        <w:ind w:left="14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  <w:color w:val="003366"/>
          <w:sz w:val="20"/>
          <w:szCs w:val="20"/>
          <w:highlight w:val="cyan"/>
        </w:rPr>
      </w:pPr>
      <w:r>
        <w:rPr>
          <w:rFonts w:eastAsia="Arial" w:cs="Arial" w:ascii="Arial" w:hAnsi="Arial"/>
          <w:color w:val="003366"/>
          <w:sz w:val="20"/>
          <w:szCs w:val="20"/>
          <w:highlight w:val="cyan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регулирование инвестиционного процесса — это сис</w:t>
        <w:softHyphen/>
        <w:t>тема мер законодательного, исполнительного и контролирующего характера, осу</w:t>
        <w:softHyphen/>
        <w:t>ществляемых правомочными государственными учреждениями для сти</w:t>
        <w:softHyphen/>
        <w:t>мули</w:t>
        <w:softHyphen/>
        <w:t>рования инвестиционной активности и на этой основе экономического роста. Рыночный механизм предполагает свободу хозяйственного выбора и свободу хозяйственного действия в соответствии с целями и задачами хозяй</w:t>
        <w:softHyphen/>
        <w:t>ствую</w:t>
        <w:softHyphen/>
        <w:t>щего субъекта. Законодательное регулирование инвестиционного про</w:t>
        <w:softHyphen/>
        <w:t>цесса призвано не отменять принципы и механизмы рыночного хозяйствова</w:t>
        <w:softHyphen/>
        <w:t>ния и не заменять их директивным управлением, а, напротив, способствовать соз</w:t>
        <w:softHyphen/>
        <w:t>данию благоприятных условий для активизации инвестиционной деятель</w:t>
        <w:softHyphen/>
        <w:t>но</w:t>
        <w:softHyphen/>
        <w:t>сти хозяйствующих субъектов на основе рыночного механизма. Принци</w:t>
        <w:softHyphen/>
        <w:t>пами инвестиционной деятельности являются также невмешательство госу</w:t>
        <w:softHyphen/>
        <w:t>дарст</w:t>
        <w:softHyphen/>
        <w:t>венных органов Российской Федерации, субъектов Федерации и орга</w:t>
        <w:softHyphen/>
        <w:t>нов му</w:t>
        <w:softHyphen/>
        <w:t>ниципальных образований в законно осуществляемую инвестицион</w:t>
        <w:softHyphen/>
        <w:t>ную дея</w:t>
        <w:softHyphen/>
        <w:t>тельность; соблюдение прав и интересов граждан, юридических лиц, а также общества, государства и муниципальных образований при осуществ</w:t>
        <w:softHyphen/>
        <w:t>лении инвестиционной 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336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еятельность государства по регулированию инвестиционного про</w:t>
        <w:softHyphen/>
        <w:t>цесса оказывают влияние состояние и уровень развития рыночного хозяй</w:t>
        <w:softHyphen/>
        <w:t>ства, степень его ориентированности на решение социальных</w:t>
      </w:r>
      <w:r>
        <w:rPr>
          <w:rFonts w:cs="Times New Roman" w:ascii="Times New Roman" w:hAnsi="Times New Roman"/>
          <w:color w:val="092011"/>
          <w:sz w:val="28"/>
          <w:szCs w:val="28"/>
        </w:rPr>
        <w:t xml:space="preserve"> целей и задач. Но во всех случаях это регулирование представляет собой сложный процесс, включающий цели, субъекты, объекты и средства этого регулирования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мировой практики организации привлечения инвестиций в национальную экономику, государ</w:t>
        <w:softHyphen/>
        <w:t>ство помимо создания четкой и стабильной законодательной базы формирует и соответствующую систему государственного регулирования инвестицион</w:t>
        <w:softHyphen/>
        <w:t xml:space="preserve">ной деятельности в лице специально уполномоченных органов, прежде всего в структуре исполнительной власти. 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"/>
        <w:gridCol w:w="774"/>
        <w:gridCol w:w="1276"/>
        <w:gridCol w:w="1276"/>
        <w:gridCol w:w="637"/>
        <w:gridCol w:w="497"/>
        <w:gridCol w:w="2409"/>
      </w:tblGrid>
      <w:tr>
        <w:trPr>
          <w:trHeight w:val="278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ая информация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ая активность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й</w:t>
            </w:r>
          </w:p>
        </w:tc>
      </w:tr>
      <w:tr>
        <w:trPr>
          <w:trHeight w:val="27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оры</w:t>
            </w:r>
          </w:p>
        </w:tc>
        <w:tc>
          <w:tcPr>
            <w:tcW w:w="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вестиционный проект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й</w:t>
            </w:r>
          </w:p>
        </w:tc>
      </w:tr>
      <w:tr>
        <w:trPr>
          <w:trHeight w:val="27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ая территория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ая культура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е ресурсы</w:t>
            </w:r>
          </w:p>
        </w:tc>
      </w:tr>
      <w:tr>
        <w:trPr>
          <w:trHeight w:val="29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1 Компоненты инвестиционной деятельност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92011"/>
          <w:sz w:val="28"/>
          <w:szCs w:val="28"/>
        </w:rPr>
      </w:pPr>
      <w:r>
        <w:rPr>
          <w:rFonts w:cs="Times New Roman" w:ascii="Times New Roman" w:hAnsi="Times New Roman"/>
          <w:color w:val="0920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функции государственной легализации и регистрации инвестиций и субъектов инвестиционной деятельности возложены одновременно на Ми</w:t>
        <w:softHyphen/>
        <w:t>нистерство финансов, Центральный банк, Федеральную комиссию по рынку ценных бумаг, Государственную регистрационную палату при Министерстве юстиции, Российский фонд федерального имущества, Государственный та</w:t>
        <w:softHyphen/>
        <w:t>моженный комитет и ряд других федеральных и региональных орган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и общеэкономического и внешнеторгового государственного регулирования в инвестиционной сфере осуществляют реорганизованное Министерство экономического развития и торговли (ранее эти функции вы</w:t>
        <w:softHyphen/>
        <w:t>полнялись министерствами экономики и внешнеэкономических связей) и Го</w:t>
        <w:softHyphen/>
        <w:t xml:space="preserve">сударственный таможенный комитет. 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и финансово-кредитного и валютного регулирования и кон</w:t>
        <w:softHyphen/>
        <w:t>троля в рассматриваемой сфере выполняют   Министерство финан</w:t>
        <w:softHyphen/>
        <w:t>сов, Центральный банк, Министерство экономического развития и торговли и ор</w:t>
        <w:softHyphen/>
        <w:t xml:space="preserve">ганы валютного контроля. 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и фискально-налогового государственного регулирования и кон</w:t>
        <w:softHyphen/>
        <w:t>троля в отношении субъектов инвестиционной деятельности отнесены к веде</w:t>
        <w:softHyphen/>
        <w:t>нию Министерства по налогам и сборам, Федеральной службы налого</w:t>
        <w:softHyphen/>
        <w:t>вой поли</w:t>
        <w:softHyphen/>
        <w:t>ции и   Государственного таможенного комитета и орга</w:t>
        <w:softHyphen/>
        <w:t>нов валютного кон</w:t>
        <w:softHyphen/>
        <w:t xml:space="preserve">троля. 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и государственного регулирования инвестиционной деятельно</w:t>
        <w:softHyphen/>
        <w:t>сти на фондовом рынке и в сфере приватизации осуществляет также целая группа ведомств, среди которых Министерство по антимонопольной поли</w:t>
        <w:softHyphen/>
        <w:t>тике и поддержке предпринимательства, Министерство имущественных от</w:t>
        <w:softHyphen/>
        <w:t>ношений, Федеральная служба по финансовому оздоровлению и банкрот</w:t>
        <w:softHyphen/>
        <w:t>ству, а также Федеральная комиссия по рынку ценных бумаг и Российский фонд феде</w:t>
        <w:softHyphen/>
        <w:t>рального имущест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  <w:color w:val="003366"/>
          <w:sz w:val="20"/>
          <w:szCs w:val="20"/>
          <w:highlight w:val="cyan"/>
        </w:rPr>
      </w:pPr>
      <w:r>
        <w:rPr>
          <w:rFonts w:cs="Arial" w:ascii="Arial" w:hAnsi="Arial"/>
          <w:color w:val="003366"/>
          <w:sz w:val="20"/>
          <w:szCs w:val="20"/>
          <w:highlight w:val="cyan"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государственного управления инвестициям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92011"/>
          <w:sz w:val="28"/>
          <w:szCs w:val="28"/>
        </w:rPr>
        <w:t xml:space="preserve">  </w:t>
      </w:r>
    </w:p>
    <w:p>
      <w:pPr>
        <w:pStyle w:val="22"/>
        <w:spacing w:lineRule="auto" w:line="360" w:before="0" w:after="0"/>
        <w:ind w:left="0" w:right="-2" w:firstLine="709"/>
        <w:contextualSpacing/>
        <w:rPr/>
      </w:pPr>
      <w:r>
        <w:rPr>
          <w:szCs w:val="28"/>
        </w:rPr>
        <w:t>Как показывает практика развития рыночных отношений, инновации служат главной движущей силой развития общественного производства и тесно взаимодействуют с инвестиционной деятельностью. Функционирование хозяйственного комплекса страны немыслимо без инвестиций, обеспечи</w:t>
        <w:softHyphen/>
        <w:t>вающих непрерывность воспроизводства, разработку и реализацию произ</w:t>
        <w:softHyphen/>
        <w:t>водственных, инновационных и социальных программ и проектов, позво</w:t>
        <w:softHyphen/>
        <w:t>ляющих увеличить объемы производства, повысить эффективность функ</w:t>
        <w:softHyphen/>
        <w:t>ционирования общественного производства.</w:t>
      </w:r>
    </w:p>
    <w:p>
      <w:pPr>
        <w:pStyle w:val="22"/>
        <w:spacing w:lineRule="auto" w:line="360" w:before="0" w:after="0"/>
        <w:ind w:left="0" w:right="-2" w:firstLine="709"/>
        <w:contextualSpacing/>
        <w:rPr/>
      </w:pPr>
      <w:r>
        <w:rPr>
          <w:szCs w:val="28"/>
        </w:rPr>
        <w:t>Государственное управление инвестиционной сферой  предполагает форму некоего «принуждения», без которого оно лишено смысла, поскольку, если бы рынок сам регулировал перелив капитала исходя из государственных интересов, то любое вмешательство государства в инвестиционный процесс было бы излишним.</w:t>
      </w:r>
    </w:p>
    <w:p>
      <w:pPr>
        <w:pStyle w:val="22"/>
        <w:spacing w:lineRule="auto" w:line="360" w:before="0" w:after="0"/>
        <w:ind w:left="0" w:right="-2" w:firstLine="709"/>
        <w:contextualSpacing/>
        <w:rPr/>
      </w:pPr>
      <w:r>
        <w:rPr>
          <w:szCs w:val="28"/>
        </w:rPr>
        <w:t>Поэтому государство должно соединить интересы общества, понимае</w:t>
        <w:softHyphen/>
        <w:t>мые, прежде всего как сохранение его благополучия, с интересами предпри</w:t>
        <w:softHyphen/>
        <w:t>нимательской деятельности, в том числе путем регулирования инвестицион</w:t>
        <w:softHyphen/>
        <w:t>ных потоков.</w:t>
      </w:r>
    </w:p>
    <w:p>
      <w:pPr>
        <w:pStyle w:val="22"/>
        <w:spacing w:lineRule="auto" w:line="360" w:before="0" w:after="0"/>
        <w:ind w:left="0" w:right="-2" w:firstLine="709"/>
        <w:contextualSpacing/>
        <w:rPr/>
      </w:pPr>
      <w:r>
        <w:rPr>
          <w:szCs w:val="28"/>
        </w:rPr>
        <w:t>Например, в ситуации   кризиса, дестабилизации экономики, воздейст</w:t>
        <w:softHyphen/>
        <w:t>вие государства на инвестиционный процесс приобретает особое значение, т.к. оживление инвестиционной деятельности - одно из условий выхода   из экономического кризиса и создания предпосылок для устойчивого развития.</w:t>
      </w:r>
    </w:p>
    <w:p>
      <w:pPr>
        <w:pStyle w:val="22"/>
        <w:spacing w:lineRule="auto" w:line="360" w:before="0" w:after="0"/>
        <w:ind w:left="0" w:right="-2" w:firstLine="709"/>
        <w:contextualSpacing/>
        <w:rPr/>
      </w:pPr>
      <w:r>
        <w:rPr>
          <w:szCs w:val="28"/>
        </w:rPr>
        <w:t>Вмешательство государства должно отвечать интересам всех слоев об</w:t>
        <w:softHyphen/>
        <w:t>щества, для того чтобы достичь наиболее эффективного общественного про</w:t>
        <w:softHyphen/>
        <w:t>из</w:t>
        <w:softHyphen/>
        <w:t>водства. Общественное производство может считаться эффективным только то</w:t>
        <w:softHyphen/>
        <w:t>гда, когда происходит гармоничное развитие всех структур обще</w:t>
        <w:softHyphen/>
        <w:t>ства, т.е. когда наряду с производственным сектором, инвестиции обеспечи</w:t>
        <w:softHyphen/>
        <w:t>вают необходимое развитие  социальной, экономической и культурной сферы.</w:t>
      </w:r>
    </w:p>
    <w:p>
      <w:pPr>
        <w:pStyle w:val="22"/>
        <w:spacing w:lineRule="auto" w:line="360" w:before="0" w:after="0"/>
        <w:ind w:left="0" w:right="-2" w:firstLine="709"/>
        <w:contextualSpacing/>
        <w:rPr/>
      </w:pPr>
      <w:r>
        <w:rPr>
          <w:szCs w:val="28"/>
        </w:rPr>
        <w:t>Государство определяет инвестиционную политику потому, что только оно наделено политической властью и обладает способностью реализовать свою волю в правовых актах, регулирующих инвестиционные потоки, при</w:t>
        <w:softHyphen/>
        <w:t>ори</w:t>
        <w:softHyphen/>
        <w:t xml:space="preserve">тетном финансировании и т.д. </w:t>
      </w:r>
    </w:p>
    <w:p>
      <w:pPr>
        <w:pStyle w:val="22"/>
        <w:spacing w:lineRule="auto" w:line="360" w:before="0" w:after="0"/>
        <w:ind w:left="0" w:right="-2" w:firstLine="709"/>
        <w:contextualSpacing/>
        <w:rPr/>
      </w:pPr>
      <w:r>
        <w:rPr>
          <w:szCs w:val="28"/>
        </w:rPr>
        <w:t>Реализация инвестиционной политики  через соответствующие законо</w:t>
        <w:softHyphen/>
        <w:t>да</w:t>
        <w:softHyphen/>
        <w:t>тельные акты по сути своей направлена на  улучшение социально-эконо</w:t>
        <w:softHyphen/>
        <w:t>миче</w:t>
        <w:softHyphen/>
        <w:t>ского положения в обществе в целом. Решение экономических проблем тесно связано с социальными проблемами, поэтому инвестиционную поли</w:t>
        <w:softHyphen/>
        <w:t>тику, как считают некоторые специалисты, можно считать важнейшим на</w:t>
        <w:softHyphen/>
        <w:t>правлением со</w:t>
        <w:softHyphen/>
        <w:t>циально-экономической политики государства, позволяющим добиться постав</w:t>
        <w:softHyphen/>
        <w:t>ленных целей посредством государственного управления финансовыми средст</w:t>
        <w:softHyphen/>
        <w:t>вами независимо от источников их образования.</w:t>
      </w:r>
    </w:p>
    <w:p>
      <w:pPr>
        <w:pStyle w:val="22"/>
        <w:spacing w:lineRule="auto" w:line="360" w:before="0" w:after="0"/>
        <w:ind w:left="0" w:right="-2" w:firstLine="709"/>
        <w:contextualSpacing/>
        <w:rPr>
          <w:szCs w:val="28"/>
        </w:rPr>
      </w:pPr>
      <w:r>
        <w:rPr>
          <w:szCs w:val="28"/>
        </w:rPr>
        <w:t>Государство играет ведущую роль в базовых отраслях промышленно</w:t>
        <w:softHyphen/>
        <w:t>сти, производстве военной и космической техники и других отраслях, обес</w:t>
        <w:softHyphen/>
        <w:t>печи</w:t>
        <w:softHyphen/>
        <w:t>вающих государственные нужды и национальную безопасность. Как собствен</w:t>
        <w:softHyphen/>
        <w:t>ник, оно создает условия для стабильной хозяйственной деятельно</w:t>
        <w:softHyphen/>
        <w:t>сти государ</w:t>
        <w:softHyphen/>
        <w:t>ственных предприятий через систему госзаказов, кредитование оборотных средств для предприятий, продукция которых имеет гарантиро</w:t>
        <w:softHyphen/>
        <w:t>ванный сбыт, пу</w:t>
        <w:softHyphen/>
        <w:t>тем содействия продвижению товаров государственных предприятий на миро</w:t>
        <w:softHyphen/>
        <w:t xml:space="preserve">вой и российский рынок.  </w:t>
      </w:r>
    </w:p>
    <w:p>
      <w:pPr>
        <w:pStyle w:val="22"/>
        <w:spacing w:lineRule="auto" w:line="360" w:before="0" w:after="0"/>
        <w:ind w:left="0" w:right="-2" w:firstLine="709"/>
        <w:contextualSpacing/>
        <w:rPr>
          <w:szCs w:val="28"/>
        </w:rPr>
      </w:pPr>
      <w:r>
        <w:rPr>
          <w:szCs w:val="28"/>
        </w:rPr>
        <w:t>Если проанализировать этапы экономического подъема таких  промыш</w:t>
        <w:softHyphen/>
        <w:t>ленно развитых стран, как США, ФРГ, Япо</w:t>
        <w:softHyphen/>
        <w:t>ния, Франция, Великобритания и другие, нетрудно заметить, что в последние десятилетия практически во всех случаях периодам наибольшей  инвестиционной активности в этих странах со</w:t>
        <w:softHyphen/>
        <w:t>ответст</w:t>
        <w:softHyphen/>
        <w:t>вовали  (естественно, с определенным лагом) периоды самых высоких тем</w:t>
        <w:softHyphen/>
        <w:t xml:space="preserve">пов подъема экономики. </w:t>
      </w:r>
    </w:p>
    <w:p>
      <w:pPr>
        <w:pStyle w:val="22"/>
        <w:spacing w:lineRule="auto" w:line="360" w:before="0" w:after="0"/>
        <w:ind w:left="0" w:right="-2" w:firstLine="709"/>
        <w:contextualSpacing/>
        <w:rPr>
          <w:szCs w:val="28"/>
        </w:rPr>
      </w:pPr>
      <w:r>
        <w:rPr>
          <w:szCs w:val="28"/>
        </w:rPr>
        <w:t>Это ярко проявилось, в частности, в 60-е годы, когда высокая инвестици</w:t>
        <w:softHyphen/>
        <w:t>онная активность в этих  странах сопровождалась осо</w:t>
        <w:softHyphen/>
        <w:t>бенно значительными темпами роста такого интегрального показателя эко</w:t>
        <w:softHyphen/>
        <w:t>номического раз</w:t>
        <w:softHyphen/>
        <w:t>вития, как валовый национальный продукт. К примеру, в Японии при удвоении объема капитальных вложений. 3а 1966–1970 гг. вало</w:t>
        <w:softHyphen/>
        <w:t>вый  национальный продукт воз</w:t>
        <w:softHyphen/>
        <w:t>рос по сравнению с преды</w:t>
        <w:softHyphen/>
        <w:t>дущим  пятилетием вырос более чем на 70 %.).  В эти же годы в США, ФРГ, Франции достигались при</w:t>
        <w:softHyphen/>
        <w:t>росты валового национального продукта на 25 - 30%.  При таких высоких темпах экономического роста многие развитые  страны получили возмож</w:t>
        <w:softHyphen/>
        <w:t>ность создать уже в 60-е годы  производст</w:t>
        <w:softHyphen/>
        <w:t>венный потенциал, обеспечиваю</w:t>
        <w:softHyphen/>
        <w:t>щий  материально-техническую основу для ус</w:t>
        <w:softHyphen/>
        <w:t>тойчивого экономического   и социального развития в последующий период, для формирования    эконо</w:t>
        <w:softHyphen/>
        <w:t>мики постиндустриального общества и нового каче</w:t>
        <w:softHyphen/>
        <w:t xml:space="preserve">ства      экономического роста.  </w:t>
      </w:r>
    </w:p>
    <w:p>
      <w:pPr>
        <w:pStyle w:val="22"/>
        <w:spacing w:lineRule="auto" w:line="360" w:before="0" w:after="0"/>
        <w:ind w:left="0" w:right="-2" w:firstLine="709"/>
        <w:contextualSpacing/>
        <w:rPr>
          <w:szCs w:val="28"/>
        </w:rPr>
      </w:pPr>
      <w:r>
        <w:rPr>
          <w:szCs w:val="28"/>
        </w:rPr>
        <w:t>С повышенной инвестиционной активностью связан и известный   эконо</w:t>
        <w:softHyphen/>
        <w:t>миче</w:t>
        <w:softHyphen/>
        <w:t>ский феномен последнего периода - появление «новых  индустриальных стран» Азии: Южной Кореи, Тайваня, Сингапура,   Гонконга. В том же кон</w:t>
        <w:softHyphen/>
        <w:t>тек</w:t>
        <w:softHyphen/>
        <w:t>сте сейчас можно говорить уже и о Таиланде.  В этих странах в относи</w:t>
        <w:softHyphen/>
        <w:t>тельно короткий срок созданы  стабильные экономические структуры с дос</w:t>
        <w:softHyphen/>
        <w:t>таточно крупным и динамичным экспортным потенциалом, способным бы</w:t>
        <w:softHyphen/>
        <w:t>стро адапти</w:t>
        <w:softHyphen/>
        <w:t>роваться к изменяющейся конъюнктуре мирового рынка.</w:t>
      </w:r>
    </w:p>
    <w:p>
      <w:pPr>
        <w:pStyle w:val="22"/>
        <w:spacing w:lineRule="auto" w:line="360" w:before="0" w:after="0"/>
        <w:ind w:left="0" w:right="-2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 Правовые основы инвестиционной деятельности в Российской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дним из важнейших факторов, влияющих на инвестиционный климат любой страны, является существующая система законодательства, опреде</w:t>
        <w:softHyphen/>
        <w:t>ляющая национальный правовой режим инвестиционной деятельности и рег</w:t>
        <w:softHyphen/>
        <w:t>ламентирующая принципы и механизм взаимоотношений инвесторов с госу</w:t>
        <w:softHyphen/>
        <w:t>дарственными органами, с одной стороны, а также с иными участниками экономических отношений и субъектами хозяйствования – с другой.   Обще</w:t>
        <w:softHyphen/>
        <w:t>правовую основу регулирования инвестиционной деятельности в Российской Федерации составляет система действующих законодательных и подзакон</w:t>
        <w:softHyphen/>
        <w:t>ных актов, регламентирующих рассматриваемую сферу правоотношений. Эти акты могут различаться. По федеральным государственным органам и учреждениям (субъектам) пра</w:t>
        <w:softHyphen/>
        <w:t>вового регулирования инвестиционной деятельности, которые уполномочены на издание правовых актов, а именно: акты Федерального Собрания; акты Президента РФ; акты Правительства РФ; акты Банка России; акты Российского фонда федерального имущества; акты министерств и иных федеральных органов исполнительной власти;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е и юридической силе: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законодательные правовые акты (федеральные конституционные законы, кодексы Российской Федерации, федеральные законы);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акты ратификации международных соглашений и договоров Российской Федерации;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равовые акты органов системы федеральной исполнительной власти (по</w:t>
        <w:softHyphen/>
        <w:t>становления, распоряжения, инструкции).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о характеру правового регулирования - вертикальные или горизонтальные отношения инвесторов: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 административно-правовые и финансово-правовые акты, издаваемые орга</w:t>
        <w:softHyphen/>
        <w:t>нами и учреждениями, которые тем самым реализуют в рамках делегирован</w:t>
        <w:softHyphen/>
        <w:t>ных им властно-организационных и властно-имущественных полномочий волю государства по регулированию на территории Российской Федерации функционирования субъектов инвестиционной деятельности;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 гражданско-правовые акты (инвестиционные договоры и контракты, залого</w:t>
        <w:softHyphen/>
        <w:t>вые соглашения и договоры на передачу прав в отношении государственной собственности, соглашения о разделе продукции), в которых государство в лице уполномоченных федеральных органов и инвесторы выступают пре</w:t>
        <w:softHyphen/>
        <w:t>имущественно в качестве равноправных сторон отношений в рамках таких договоров или соглашений;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днако наиболее важной является классифи</w:t>
        <w:softHyphen/>
        <w:t>кация правовых факторов по задачам и объему регулирования в сфере инве</w:t>
        <w:softHyphen/>
        <w:t>стиционной деятельности. В этом случае все правовые акты можно разделить на две группы.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ервую группу составляют  так называемые базовые законода</w:t>
        <w:softHyphen/>
        <w:t>тельные и подзаконные акты. Они носят универсальный характер и устанавли</w:t>
        <w:softHyphen/>
        <w:t>вают основные принципы и общие положения правового регулирования деятельности на территории Российской Федерации отечественных и зару</w:t>
        <w:softHyphen/>
        <w:t>бежных инвесторов наряду с другими субъектами хозяйственной деятельно</w:t>
        <w:softHyphen/>
        <w:t>сти либо комплексно регулирующие правоотношения в отдельных сферах экономики и составляющие отдельные отрасли или подотрасли российского законодательства. К таким актам относятся: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Гражданский кодекс РФ, законодательные акты в сфере приватизации, Фе</w:t>
        <w:softHyphen/>
        <w:t>деральный закон   «Об акционерных обществах»,  система отраслевых актов налогового законодательства Таможенный кодекс РФ и иные акты таможен</w:t>
        <w:softHyphen/>
        <w:t>ного и других отраслей законодательства;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указы Президента РФ, например   Указ Президента «Об упорядочении государственной регистрации предпринимателей на территории Российской Федерации» (с изменениями от 29 августа 2001 г., 21 октября 2002 г.);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 постановления Правительства РФ (например, о порядке лицензирования от</w:t>
        <w:softHyphen/>
        <w:t>дельных видов деятельности, о ввозных таможенных тарифах), отдельные нормативные акты Банка России и федеральных органов исполнительной власти.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 второй группе относятся предметные и рамочные законодательные и подзаконные акты, специально ориентированные на регламентацию право</w:t>
        <w:softHyphen/>
        <w:t>вого режима собственно инвестиционной деятельности или ее конкретных организационных и правовых форм, легализованных в Российской Федера</w:t>
        <w:softHyphen/>
        <w:t>ции. К подобным актам следует отнести прежде всего Закон РФ «Об инве</w:t>
        <w:softHyphen/>
        <w:t>стиционной деятельности в РФ, осуществляемой в форме капитальных вло</w:t>
        <w:softHyphen/>
        <w:t>жений» от 25.02.1999  и Федеральный закон от 9 июля 1999 г. N 160-ФЗ «Об иностранных инвестициях в Российской Федерации», Федеральный закон   N 39-ФЗ «О рынке ценных бумаг», а также отдельные указы Президента РФ, отдельные постановления Правительства РФ и отдельные ведомственные нормативные акты органов исполнительной власти.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у российского законодательства в области инвестиций составляют сле</w:t>
        <w:softHyphen/>
        <w:t>дующие нормативные акты: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он РФ «Об инвестиционной деятельности в РФ, осуществляемой в форме капитальных вложений» от 25.02.1999. Настоящий Федеральный за</w:t>
        <w:softHyphen/>
        <w:t>кон определяет правовые и экономические основы инвестиционной деятель</w:t>
        <w:softHyphen/>
        <w:t>ности, осуществляемой в форме капитальных вложений, на территории Рос</w:t>
        <w:softHyphen/>
        <w:t>сийской Федерации, а также устанавливает гарантии равной защиты прав, интересов и имущества субъектов инвестиционной деятельности, осуществ</w:t>
        <w:softHyphen/>
        <w:t>ляемой в форме капитальных вложений, независимо от форм собственности.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он РФ «Об иностранных инвестициях в РФ» от 09.07.1999. На</w:t>
        <w:softHyphen/>
        <w:t>стоящий Федеральный закон определяет основные гарантии прав иностран</w:t>
        <w:softHyphen/>
        <w:t>ных инве</w:t>
        <w:softHyphen/>
        <w:t>сторов на инвестиции и получаемые от них доходы и прибыль, ус</w:t>
        <w:softHyphen/>
        <w:t>ловия предпринимательской деятельности иностранных инвесторов на тер</w:t>
        <w:softHyphen/>
        <w:t>ритории Российской Федерации.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Данный закон направлен на привлечение и эффективное исполь</w:t>
        <w:softHyphen/>
        <w:t>зование в экономике Российской Федерации иностранных материальных и финансо</w:t>
        <w:softHyphen/>
        <w:t xml:space="preserve">вых ресурсов, передовой техники и технологии, управленческого опыта, </w:t>
      </w:r>
      <w:r>
        <w:rPr>
          <w:sz w:val="28"/>
          <w:szCs w:val="28"/>
        </w:rPr>
        <w:t>обеспе</w:t>
        <w:softHyphen/>
        <w:t>че</w:t>
        <w:softHyphen/>
        <w:t>ние стабильности условий деятельности иностранных инве</w:t>
        <w:softHyphen/>
        <w:t>сторов и соблю</w:t>
        <w:softHyphen/>
        <w:t>дение соответствия правового режима иностранных инвести</w:t>
        <w:softHyphen/>
        <w:t>ций нор</w:t>
        <w:softHyphen/>
        <w:t>мам ме</w:t>
        <w:softHyphen/>
        <w:t>ждународ</w:t>
        <w:softHyphen/>
        <w:t>ного права и международной практике инвестици</w:t>
        <w:softHyphen/>
        <w:t>онного со</w:t>
        <w:softHyphen/>
        <w:t>трудни</w:t>
        <w:softHyphen/>
        <w:t xml:space="preserve">чества.  </w:t>
      </w:r>
      <w:r>
        <w:rPr>
          <w:bCs/>
          <w:sz w:val="28"/>
          <w:szCs w:val="28"/>
        </w:rPr>
        <w:t>В це</w:t>
        <w:softHyphen/>
        <w:t>лом Федеральный закон «Об иностранных ин</w:t>
        <w:softHyphen/>
        <w:t>вестициях в Российской Федера</w:t>
        <w:softHyphen/>
        <w:t xml:space="preserve">ции» вызывает критические замечания со стороны инвесторов.  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основном сложилось два подхода к регулированию иностранных инве</w:t>
        <w:softHyphen/>
        <w:t>стиций: в странах с развитой рыночной экономикой (США, Германия, Англия, Франция) специальных законов об иностранных инвестициях нет; на деятель</w:t>
        <w:softHyphen/>
        <w:t>ность иностранных инвесторов  распространяются те же нормы и правила, применяемые к деятельности  национальных инвесторов. В странах с многоук</w:t>
        <w:softHyphen/>
        <w:t>ладной экономикой (страны Африки, Латинской Америки, Азии) существует специальное законодательство об иностранных инвестициях (включающее ко</w:t>
        <w:softHyphen/>
        <w:t xml:space="preserve">дексы об иностранных инвестициях или законы об иностранных инвестициях и иные инвестиционные законы). </w:t>
      </w:r>
      <w:r>
        <w:rPr>
          <w:sz w:val="28"/>
          <w:szCs w:val="28"/>
        </w:rPr>
        <w:t>Деятельность иностранных инвесторов в зару</w:t>
        <w:softHyphen/>
        <w:t>бежных странах регулируется в основном национальными законами, постанов</w:t>
        <w:softHyphen/>
        <w:t>лениями и административными процедурами. Однако следует отметить, что общие положения этих законодательных актов в большинстве развитых стран в целом идентичны. Различия существуют лишь в деталях. Основной принцип, на котором базируется законодательство, состоит в том, что на иностранные фи</w:t>
        <w:softHyphen/>
        <w:t>зические и юридические лица, осуществляющие свою деятельность в стране, в целом распространяются законодательство и правовые нормы, которые приме</w:t>
        <w:softHyphen/>
        <w:t>няются в отношении национальных предпринимателей и фирм. По большинству аспектов хозяйственной деятельности национальное законодательство не де</w:t>
        <w:softHyphen/>
        <w:t>лает различий между национальными и иностранными компаниями, применяя к ним положения своего обширного гражданского и торгового права, в частности акционерного законодательства. Поэтому в большинстве западных стран во</w:t>
        <w:softHyphen/>
        <w:t>обще нет специальных законов или кодексов для иностранных инвестиций, а существуют лишь некоторые административные постановления, а также отно</w:t>
        <w:softHyphen/>
        <w:t xml:space="preserve">сящиеся к ним параграфы отдельных законов. </w:t>
      </w:r>
      <w:r>
        <w:rPr>
          <w:bCs/>
          <w:sz w:val="28"/>
          <w:szCs w:val="28"/>
        </w:rPr>
        <w:t xml:space="preserve"> В целом международный опыт свидетельствует о том, что принятие спе</w:t>
        <w:softHyphen/>
        <w:t>циальных законов в области иностранных инвестиций обусловлено стремле</w:t>
        <w:softHyphen/>
        <w:t>нием привлечь иностранные инвестиции в экономику страны путем создания благоприятного</w:t>
      </w:r>
      <w:r>
        <w:rPr>
          <w:bCs/>
          <w:color w:val="000000"/>
          <w:sz w:val="28"/>
          <w:szCs w:val="28"/>
        </w:rPr>
        <w:t xml:space="preserve"> климата и льготного режима для иностранных инвестиций.  В Канаде в 1973 г. был принят закон об иностранных инвестициях, который в 1985 г. был заменен законом об инвестициях в Канаде.  Соответственно, можно выявить  общую тенденцию в развитии национального законодательства об иностранных инвестициях различных стран - в результате последовательно проводимой инвестиционной политики, приводящей к росту экономики и по</w:t>
        <w:softHyphen/>
        <w:t>вышению благосостояния населения, происходит процесс стирания различий между правовыми режимами иностранных и национальных инвестиций. В свою очередь это приводит к тому, что специальное регулирование в области ино</w:t>
        <w:softHyphen/>
        <w:t>странных инвестиций заменяется общим регулированием, которое обеспечива</w:t>
        <w:softHyphen/>
        <w:t>ется национальным законодательством (инвестиционным, гражданским, торго</w:t>
        <w:softHyphen/>
        <w:t>вым и  т.п.).</w:t>
      </w:r>
    </w:p>
    <w:p>
      <w:pPr>
        <w:pStyle w:val="Style17"/>
        <w:tabs>
          <w:tab w:val="clear" w:pos="708"/>
          <w:tab w:val="left" w:pos="851" w:leader="none"/>
        </w:tabs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ъекты Российской Федерации вправе принимать законы и иные нормативные правовые акты, регу</w:t>
        <w:softHyphen/>
        <w:t>лирующие иностранные инвести</w:t>
        <w:softHyphen/>
        <w:t>ци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2.МЕТОДИЧЕСКИЕ АСПЕКТЫ ГОСУДАРСТВЕННОГО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УЛИРОВАНИЯ ИНВЕСТИЦИОННЫХ ПРОЦЕСС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1.Формы и методы государственного регулирования инвестиционной 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Arial"/>
          <w:color w:val="092011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деятельности</w:t>
      </w:r>
      <w:r>
        <w:rPr>
          <w:rFonts w:cs="Arial" w:ascii="Times New Roman" w:hAnsi="Times New Roman"/>
          <w:color w:val="092011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Arial"/>
          <w:color w:val="092011"/>
          <w:sz w:val="28"/>
          <w:szCs w:val="28"/>
        </w:rPr>
      </w:pPr>
      <w:r>
        <w:rPr>
          <w:rFonts w:cs="Arial" w:ascii="Times New Roman" w:hAnsi="Times New Roman"/>
          <w:color w:val="0920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регулирование инвестиционной деятельности пред</w:t>
        <w:softHyphen/>
        <w:t>ставляет собой совокупность государственных подходов и решений, закреп</w:t>
        <w:softHyphen/>
        <w:t>ленных законодательством, организационно-правовых форм, в рамках кото</w:t>
        <w:softHyphen/>
        <w:t xml:space="preserve">рых инвестор осуществляет свою деятельность.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е выражается в прямом управлении государственными инвестициями: системе налогов с дифференцированием налоговых ставок и налоговых льгот, финансовой по</w:t>
        <w:softHyphen/>
        <w:t>мощи в виде дотаций, субсидий, бюджетных ссуд, льготных кредитов, в фи</w:t>
        <w:softHyphen/>
        <w:t xml:space="preserve">нансовой и кредитной политике, ценообразовании, выпуске в обращение ценных бумаг, амортизационной политик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283"/>
        <w:gridCol w:w="284"/>
        <w:gridCol w:w="1701"/>
        <w:gridCol w:w="425"/>
        <w:gridCol w:w="1276"/>
        <w:gridCol w:w="141"/>
        <w:gridCol w:w="98"/>
        <w:gridCol w:w="328"/>
        <w:gridCol w:w="2551"/>
      </w:tblGrid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е финансовых инвестиц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е условий инвестирования средств за пределы государства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ое регулирование инвестиционной деятельности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29210" distR="29210" simplePos="0" locked="0" layoutInCell="1" allowOverlap="1" relativeHeight="3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-2540</wp:posOffset>
                      </wp:positionV>
                      <wp:extent cx="171450" cy="3333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45pt;margin-top:-0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43" w:type="dxa"/>
            <w:gridSpan w:val="4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-2540</wp:posOffset>
                      </wp:positionV>
                      <wp:extent cx="635" cy="3333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6pt;margin-top:-0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2160270</wp:posOffset>
                      </wp:positionH>
                      <wp:positionV relativeFrom="paragraph">
                        <wp:posOffset>-2540</wp:posOffset>
                      </wp:positionV>
                      <wp:extent cx="285750" cy="3333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0.1pt;margin-top:-0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989965</wp:posOffset>
                      </wp:positionH>
                      <wp:positionV relativeFrom="paragraph">
                        <wp:posOffset>719455</wp:posOffset>
                      </wp:positionV>
                      <wp:extent cx="552450" cy="3524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95pt;margin-top:56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е сфер и объектов инвестир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29210" distR="29210" simplePos="0" locked="0" layoutInCell="1" allowOverlap="1" relativeHeight="3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395605</wp:posOffset>
                      </wp:positionV>
                      <wp:extent cx="17145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31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2160270</wp:posOffset>
                      </wp:positionH>
                      <wp:positionV relativeFrom="paragraph">
                        <wp:posOffset>395605</wp:posOffset>
                      </wp:positionV>
                      <wp:extent cx="28575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0.1pt;margin-top:31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2160270</wp:posOffset>
                      </wp:positionH>
                      <wp:positionV relativeFrom="paragraph">
                        <wp:posOffset>719455</wp:posOffset>
                      </wp:positionV>
                      <wp:extent cx="285750" cy="3524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0.1pt;margin-top:56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5240" distR="15240" simplePos="0" locked="0" layoutInCell="1" allowOverlap="1" relativeHeight="36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719455</wp:posOffset>
                      </wp:positionV>
                      <wp:extent cx="200025" cy="3524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1pt;margin-top:56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" distR="10160" simplePos="0" locked="0" layoutInCell="1" allowOverlap="1" relativeHeight="37">
                      <wp:simplePos x="0" y="0"/>
                      <wp:positionH relativeFrom="column">
                        <wp:posOffset>1522095</wp:posOffset>
                      </wp:positionH>
                      <wp:positionV relativeFrom="paragraph">
                        <wp:posOffset>719455</wp:posOffset>
                      </wp:positionV>
                      <wp:extent cx="209550" cy="35242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85pt;margin-top:56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ы государственного регулирования инвестиционной деятельности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е участия инвесторов в приватизации</w:t>
            </w:r>
          </w:p>
        </w:tc>
      </w:tr>
      <w:tr>
        <w:trPr>
          <w:trHeight w:val="293" w:hRule="atLeast"/>
        </w:trPr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gridSpan w:val="4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инвестиционных проект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ффективной амортизационной политик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готное кредитование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финансовой помощи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2 Основные формы государственного регулирования</w:t>
        <w:tab/>
        <w:t xml:space="preserve">инвестиционной деятельности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о для выполнения своих функций регулирования экономики ис</w:t>
      </w:r>
      <w:r>
        <w:rPr>
          <w:szCs w:val="28"/>
        </w:rPr>
        <w:softHyphen/>
      </w:r>
      <w:r>
        <w:rPr>
          <w:rFonts w:cs="Times New Roman" w:ascii="Times New Roman" w:hAnsi="Times New Roman"/>
          <w:sz w:val="28"/>
          <w:szCs w:val="28"/>
        </w:rPr>
        <w:t>пользует как экономические (косвенные), так и административные (пря</w:t>
        <w:softHyphen/>
        <w:t>мые) методы воздействия на инвестиционную деятельность и экономику страны путем издания и корректировки соответствующих законодательных актов и постановлений, а также путем проведения  инвестиционной, полити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ность форм и методов государственного регулирования инвестиционной деятельности, заключается в следующе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Государственное регулирование инвестиционной деятельности, осу</w:t>
        <w:softHyphen/>
        <w:t>ществ</w:t>
      </w:r>
      <w:r>
        <w:rPr>
          <w:szCs w:val="28"/>
        </w:rPr>
        <w:softHyphen/>
      </w:r>
      <w:r>
        <w:rPr>
          <w:rFonts w:cs="Times New Roman" w:ascii="Times New Roman" w:hAnsi="Times New Roman"/>
          <w:sz w:val="28"/>
          <w:szCs w:val="28"/>
        </w:rPr>
        <w:t>ляемой в форме капитальных вложений, ведется органами государст</w:t>
        <w:softHyphen/>
        <w:t>венной власти Российской Федерации и органами государственной власти субъектов Российской Федер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Государственное регулирование инвестиционной деятельности   может осуществляться с использованием  форм и методов в соответствии с законодательством Российской Федераци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гулирования деятельности инвесторов на территории РФ госу</w:t>
        <w:softHyphen/>
        <w:t xml:space="preserve">дарство использует следующие методы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контроль за соблюдением государств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орм и стандартов, а также за соблюдением правил обязательной сертификации; Т.е. согласно закона «Об инвестиционной деятельности в РФ» субъекты инвестиционной деятельности обязаны соблюдать нормы и стандарты, установленные законодательством РФ и  законодательствами субъектов РФ.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экспертиза инвестиционных проектов. Т.е. оценка экономической и иной целесообразности инвестиций в данный проект, отрасль или инвестицион</w:t>
        <w:softHyphen/>
        <w:t xml:space="preserve">ную программу.  </w:t>
      </w:r>
    </w:p>
    <w:p>
      <w:pPr>
        <w:pStyle w:val="22"/>
        <w:spacing w:lineRule="auto" w:line="360" w:before="0" w:after="0"/>
        <w:ind w:left="0" w:firstLine="709"/>
        <w:contextualSpacing/>
        <w:rPr>
          <w:color w:val="000000"/>
          <w:szCs w:val="28"/>
        </w:rPr>
      </w:pPr>
      <w:r>
        <w:rPr>
          <w:color w:val="000000"/>
          <w:szCs w:val="28"/>
        </w:rPr>
        <w:t xml:space="preserve">Федеральным законом </w:t>
      </w:r>
      <w:r>
        <w:rPr>
          <w:szCs w:val="28"/>
        </w:rPr>
        <w:t>от 25 февраля 1999 г. N 39-ФЗ «Об инвестици</w:t>
        <w:softHyphen/>
        <w:t>онной деятельности в Российской Федерации, осуществляемой в форме ка</w:t>
        <w:softHyphen/>
        <w:t>питальных вложений» установлены также следующие формы и методы регу</w:t>
        <w:softHyphen/>
        <w:t>лирования инвестиционной деятельност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 установления субъектам инвестиционной деятельности льгот по уплате ме</w:t>
        <w:softHyphen/>
        <w:t>стных налогов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 защиты интересов инвесторов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предоставления субъектам инвестиционной деятельности не противореча</w:t>
        <w:softHyphen/>
        <w:t>щих законодательству Российской Федерации льготных условий пользования землей и другими природными ресурсами, находящимися в муниципальной собственност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ширения использования средств населения и иных внебюджетных источ</w:t>
        <w:softHyphen/>
        <w:t>ников финансирования жилищного строительства и строительства объектов социально-культурного назнач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прямое участие органов местного самоуправления в инвестиционной дея</w:t>
        <w:softHyphen/>
        <w:t xml:space="preserve">тельности, осуществляемой в форме </w:t>
      </w:r>
      <w:r>
        <w:rPr>
          <w:rFonts w:cs="Times New Roman" w:ascii="Times New Roman" w:hAnsi="Times New Roman"/>
          <w:sz w:val="28"/>
          <w:szCs w:val="28"/>
        </w:rPr>
        <w:t>капитальных вложений</w:t>
      </w:r>
      <w:r>
        <w:rPr>
          <w:rFonts w:cs="Times New Roman" w:ascii="Times New Roman" w:hAnsi="Times New Roman"/>
          <w:color w:val="000000"/>
          <w:sz w:val="28"/>
          <w:szCs w:val="28"/>
        </w:rPr>
        <w:t>, путем:</w:t>
      </w:r>
    </w:p>
    <w:p>
      <w:pPr>
        <w:pStyle w:val="23"/>
        <w:spacing w:lineRule="auto" w:line="360" w:before="0" w:after="0"/>
        <w:ind w:firstLine="709"/>
        <w:contextualSpacing/>
        <w:rPr/>
      </w:pPr>
      <w:r>
        <w:rPr>
          <w:szCs w:val="28"/>
        </w:rPr>
        <w:t>-  разработки, утверждения и финансирования инвестиционных проектов, осуществляемых муниципальными образованиям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размещения на конкурсной основе средств местных бюджетов для финанси</w:t>
        <w:softHyphen/>
        <w:t xml:space="preserve">рования инвестиционных проектов.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выпуска муниципальных займов в соответствии с законодательством Рос</w:t>
        <w:softHyphen/>
        <w:t>сийской Федераци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вовлечения в инвестиционный процесс временно приостановленных и за</w:t>
        <w:softHyphen/>
        <w:t>консервированных строек и объектов, находящихся в муниципальной собст</w:t>
        <w:softHyphen/>
        <w:t>венност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едоставлением финансовой помощи в виде дотаций, субсидий, субвенций, бюджетных ссуд на развитие отдельных территорий, отраслей, производств.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оведением финансовой и кредитной политики, политики ценообразования (в том числе выпуском в обращение ценных бумаг), амортизационной поли</w:t>
        <w:softHyphen/>
        <w:t>тики;</w:t>
      </w:r>
    </w:p>
    <w:p>
      <w:pPr>
        <w:pStyle w:val="22"/>
        <w:spacing w:lineRule="auto" w:line="360" w:before="0" w:after="0"/>
        <w:ind w:left="0" w:firstLine="709"/>
        <w:contextualSpacing/>
        <w:rPr/>
      </w:pPr>
      <w:r>
        <w:rPr/>
        <w:t>Механизм государственного регулирования инвестиционных  процес</w:t>
        <w:softHyphen/>
        <w:t>сами представляет собой совокупность  инструментов и методов воздействия государства на инвестиционную политику субъектов хозяйствов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contextualSpacing/>
        <w:rPr/>
      </w:pPr>
      <w:r>
        <w:rPr/>
        <w:t>2.2 Функции государственного регулирования инвестиционных</w:t>
      </w:r>
    </w:p>
    <w:p>
      <w:pPr>
        <w:pStyle w:val="22"/>
        <w:spacing w:lineRule="auto" w:line="360" w:before="0" w:after="0"/>
        <w:ind w:left="0" w:firstLine="709"/>
        <w:contextualSpacing/>
        <w:rPr/>
      </w:pPr>
      <w:r>
        <w:rPr/>
        <w:t xml:space="preserve"> </w:t>
      </w:r>
      <w:r>
        <w:rPr/>
        <w:t>процессов.</w:t>
      </w:r>
    </w:p>
    <w:p>
      <w:pPr>
        <w:pStyle w:val="22"/>
        <w:spacing w:lineRule="auto" w:line="360" w:before="0" w:after="0"/>
        <w:ind w:left="0" w:firstLine="709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outlineLvl w:val="2"/>
        <w:rPr>
          <w:rFonts w:ascii="Times New Roman" w:hAnsi="Times New Roman" w:eastAsia="Batang;№ЩЕБ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я регулирование инвестиционной деятельности, государство выполняет ряд следующих </w:t>
      </w:r>
      <w:bookmarkStart w:id="0" w:name="OCRUncertain075"/>
      <w:r>
        <w:rPr>
          <w:rFonts w:cs="Times New Roman" w:ascii="Times New Roman" w:hAnsi="Times New Roman"/>
          <w:sz w:val="28"/>
          <w:szCs w:val="28"/>
        </w:rPr>
        <w:t>ф</w:t>
      </w:r>
      <w:bookmarkEnd w:id="0"/>
      <w:r>
        <w:rPr>
          <w:rFonts w:cs="Times New Roman" w:ascii="Times New Roman" w:hAnsi="Times New Roman"/>
          <w:sz w:val="28"/>
          <w:szCs w:val="28"/>
        </w:rPr>
        <w:t>ункци</w:t>
      </w:r>
      <w:bookmarkStart w:id="1" w:name="OCRUncertain076"/>
      <w:r>
        <w:rPr>
          <w:rFonts w:cs="Times New Roman" w:ascii="Times New Roman" w:hAnsi="Times New Roman"/>
          <w:sz w:val="28"/>
          <w:szCs w:val="28"/>
        </w:rPr>
        <w:t>й</w:t>
      </w:r>
      <w:bookmarkEnd w:id="1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bookmarkStart w:id="2" w:name="OCRUncertain077"/>
      <w:r>
        <w:rPr>
          <w:rFonts w:cs="Times New Roman" w:ascii="Times New Roman" w:hAnsi="Times New Roman"/>
          <w:sz w:val="28"/>
          <w:szCs w:val="28"/>
        </w:rPr>
        <w:t>устан</w:t>
      </w:r>
      <w:bookmarkEnd w:id="2"/>
      <w:r>
        <w:rPr>
          <w:rFonts w:cs="Times New Roman" w:ascii="Times New Roman" w:hAnsi="Times New Roman"/>
          <w:sz w:val="28"/>
          <w:szCs w:val="28"/>
        </w:rPr>
        <w:t>о</w:t>
      </w:r>
      <w:bookmarkStart w:id="3" w:name="OCRUncertain078"/>
      <w:r>
        <w:rPr>
          <w:rFonts w:cs="Times New Roman" w:ascii="Times New Roman" w:hAnsi="Times New Roman"/>
          <w:sz w:val="28"/>
          <w:szCs w:val="28"/>
        </w:rPr>
        <w:t>вочную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4" w:name="OCRUncertain079"/>
      <w:r>
        <w:rPr>
          <w:rFonts w:cs="Times New Roman" w:ascii="Times New Roman" w:hAnsi="Times New Roman"/>
          <w:sz w:val="28"/>
          <w:szCs w:val="28"/>
        </w:rPr>
        <w:t>(целеполагающую);</w:t>
      </w:r>
      <w:bookmarkEnd w:id="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обилизующу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имулирующу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нтролирующу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очная функция государства заключается в определении стратеги</w:t>
        <w:softHyphen/>
        <w:t>ческих целей и приоритетов, в постановке задач инвести</w:t>
      </w:r>
      <w:bookmarkStart w:id="5" w:name="OCRUncertain080"/>
      <w:r>
        <w:rPr>
          <w:rFonts w:cs="Times New Roman" w:ascii="Times New Roman" w:hAnsi="Times New Roman"/>
          <w:sz w:val="28"/>
          <w:szCs w:val="28"/>
        </w:rPr>
        <w:softHyphen/>
      </w:r>
      <w:bookmarkEnd w:id="5"/>
      <w:r>
        <w:rPr>
          <w:rFonts w:cs="Times New Roman" w:ascii="Times New Roman" w:hAnsi="Times New Roman"/>
          <w:sz w:val="28"/>
          <w:szCs w:val="28"/>
        </w:rPr>
        <w:t>ц</w:t>
      </w:r>
      <w:bookmarkStart w:id="6" w:name="OCRUncertain081"/>
      <w:r>
        <w:rPr>
          <w:rFonts w:cs="Times New Roman" w:ascii="Times New Roman" w:hAnsi="Times New Roman"/>
          <w:sz w:val="28"/>
          <w:szCs w:val="28"/>
        </w:rPr>
        <w:t>и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онной политики на предстоящий период. </w:t>
      </w:r>
      <w:bookmarkStart w:id="7" w:name="OCRUncertain082"/>
      <w:r>
        <w:rPr>
          <w:rFonts w:cs="Times New Roman" w:ascii="Times New Roman" w:hAnsi="Times New Roman"/>
          <w:sz w:val="28"/>
          <w:szCs w:val="28"/>
        </w:rPr>
        <w:t>Ф</w:t>
      </w:r>
      <w:bookmarkEnd w:id="7"/>
      <w:r>
        <w:rPr>
          <w:rFonts w:cs="Times New Roman" w:ascii="Times New Roman" w:hAnsi="Times New Roman"/>
          <w:sz w:val="28"/>
          <w:szCs w:val="28"/>
        </w:rPr>
        <w:t>ор</w:t>
      </w:r>
      <w:bookmarkStart w:id="8" w:name="OCRUncertain083"/>
      <w:r>
        <w:rPr>
          <w:rFonts w:cs="Times New Roman" w:ascii="Times New Roman" w:hAnsi="Times New Roman"/>
          <w:sz w:val="28"/>
          <w:szCs w:val="28"/>
        </w:rPr>
        <w:t>м</w:t>
      </w:r>
      <w:bookmarkEnd w:id="8"/>
      <w:r>
        <w:rPr>
          <w:rFonts w:cs="Times New Roman" w:ascii="Times New Roman" w:hAnsi="Times New Roman"/>
          <w:sz w:val="28"/>
          <w:szCs w:val="28"/>
        </w:rPr>
        <w:t>ирование структуры целей и приоритетов предпола</w:t>
        <w:softHyphen/>
        <w:t>гает анализ ре</w:t>
      </w:r>
      <w:bookmarkStart w:id="9" w:name="OCRUncertain084"/>
      <w:r>
        <w:rPr>
          <w:rFonts w:cs="Times New Roman" w:ascii="Times New Roman" w:hAnsi="Times New Roman"/>
          <w:sz w:val="28"/>
          <w:szCs w:val="28"/>
        </w:rPr>
        <w:t>з</w:t>
      </w:r>
      <w:bookmarkEnd w:id="9"/>
      <w:r>
        <w:rPr>
          <w:rFonts w:cs="Times New Roman" w:ascii="Times New Roman" w:hAnsi="Times New Roman"/>
          <w:sz w:val="28"/>
          <w:szCs w:val="28"/>
        </w:rPr>
        <w:t>ультатов, выявление наиболее острых социально-эконо</w:t>
      </w:r>
      <w:bookmarkStart w:id="10" w:name="OCRUncertain085"/>
      <w:r>
        <w:rPr>
          <w:rFonts w:cs="Times New Roman" w:ascii="Times New Roman" w:hAnsi="Times New Roman"/>
          <w:sz w:val="28"/>
          <w:szCs w:val="28"/>
        </w:rPr>
        <w:t>м</w:t>
      </w:r>
      <w:bookmarkEnd w:id="10"/>
      <w:r>
        <w:rPr>
          <w:rFonts w:cs="Times New Roman" w:ascii="Times New Roman" w:hAnsi="Times New Roman"/>
          <w:sz w:val="28"/>
          <w:szCs w:val="28"/>
        </w:rPr>
        <w:t>ических и политических пробле</w:t>
      </w:r>
      <w:bookmarkStart w:id="11" w:name="OCRUncertain086"/>
      <w:r>
        <w:rPr>
          <w:rFonts w:cs="Times New Roman" w:ascii="Times New Roman" w:hAnsi="Times New Roman"/>
          <w:sz w:val="28"/>
          <w:szCs w:val="28"/>
        </w:rPr>
        <w:t>м</w:t>
      </w:r>
      <w:bookmarkEnd w:id="11"/>
      <w:r>
        <w:rPr>
          <w:rFonts w:cs="Times New Roman" w:ascii="Times New Roman" w:hAnsi="Times New Roman"/>
          <w:sz w:val="28"/>
          <w:szCs w:val="28"/>
        </w:rPr>
        <w:t xml:space="preserve">, определение наиболее активных </w:t>
      </w:r>
      <w:bookmarkStart w:id="12" w:name="OCRUncertain087"/>
      <w:r>
        <w:rPr>
          <w:rFonts w:cs="Times New Roman" w:ascii="Times New Roman" w:hAnsi="Times New Roman"/>
          <w:sz w:val="28"/>
          <w:szCs w:val="28"/>
        </w:rPr>
        <w:t>м</w:t>
      </w:r>
      <w:bookmarkEnd w:id="12"/>
      <w:r>
        <w:rPr>
          <w:rFonts w:cs="Times New Roman" w:ascii="Times New Roman" w:hAnsi="Times New Roman"/>
          <w:sz w:val="28"/>
          <w:szCs w:val="28"/>
        </w:rPr>
        <w:t>ероприятий госу</w:t>
        <w:softHyphen/>
        <w:t>дарства по их реш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билизующая функция государства заключается </w:t>
      </w:r>
      <w:bookmarkStart w:id="13" w:name="OCRUncertain088"/>
      <w:r>
        <w:rPr>
          <w:rFonts w:cs="Times New Roman" w:ascii="Times New Roman" w:hAnsi="Times New Roman"/>
          <w:sz w:val="28"/>
          <w:szCs w:val="28"/>
        </w:rPr>
        <w:t>в</w:t>
      </w:r>
      <w:bookmarkEnd w:id="13"/>
      <w:r>
        <w:rPr>
          <w:rFonts w:cs="Times New Roman" w:ascii="Times New Roman" w:hAnsi="Times New Roman"/>
          <w:sz w:val="28"/>
          <w:szCs w:val="28"/>
        </w:rPr>
        <w:t xml:space="preserve"> поисках исто</w:t>
      </w:r>
      <w:bookmarkStart w:id="14" w:name="OCRUncertain089"/>
      <w:r>
        <w:rPr>
          <w:rFonts w:cs="Times New Roman" w:ascii="Times New Roman" w:hAnsi="Times New Roman"/>
          <w:sz w:val="28"/>
          <w:szCs w:val="28"/>
        </w:rPr>
        <w:t>ч</w:t>
      </w:r>
      <w:bookmarkEnd w:id="14"/>
      <w:r>
        <w:rPr>
          <w:rFonts w:cs="Times New Roman" w:ascii="Times New Roman" w:hAnsi="Times New Roman"/>
          <w:sz w:val="28"/>
          <w:szCs w:val="28"/>
        </w:rPr>
        <w:softHyphen/>
        <w:t>ников инвестиционных ресурсов, в определении путей их привлечения для решения поставленных з</w:t>
      </w:r>
      <w:bookmarkStart w:id="15" w:name="OCRUncertain090"/>
      <w:r>
        <w:rPr>
          <w:rFonts w:cs="Times New Roman" w:ascii="Times New Roman" w:hAnsi="Times New Roman"/>
          <w:sz w:val="28"/>
          <w:szCs w:val="28"/>
        </w:rPr>
        <w:t>ад</w:t>
      </w:r>
      <w:bookmarkEnd w:id="15"/>
      <w:r>
        <w:rPr>
          <w:rFonts w:cs="Times New Roman" w:ascii="Times New Roman" w:hAnsi="Times New Roman"/>
          <w:sz w:val="28"/>
          <w:szCs w:val="28"/>
        </w:rPr>
        <w:t>ач. Осуществление этой функции свя</w:t>
        <w:softHyphen/>
        <w:t>зан</w:t>
      </w:r>
      <w:bookmarkStart w:id="16" w:name="OCRUncertain091"/>
      <w:r>
        <w:rPr>
          <w:rFonts w:cs="Times New Roman" w:ascii="Times New Roman" w:hAnsi="Times New Roman"/>
          <w:sz w:val="28"/>
          <w:szCs w:val="28"/>
        </w:rPr>
        <w:t>о</w:t>
      </w:r>
      <w:bookmarkEnd w:id="16"/>
      <w:r>
        <w:rPr>
          <w:rFonts w:cs="Times New Roman" w:ascii="Times New Roman" w:hAnsi="Times New Roman"/>
          <w:sz w:val="28"/>
          <w:szCs w:val="28"/>
        </w:rPr>
        <w:t xml:space="preserve"> с регулирование</w:t>
      </w:r>
      <w:bookmarkStart w:id="17" w:name="OCRUncertain092"/>
      <w:r>
        <w:rPr>
          <w:rFonts w:cs="Times New Roman" w:ascii="Times New Roman" w:hAnsi="Times New Roman"/>
          <w:sz w:val="28"/>
          <w:szCs w:val="28"/>
        </w:rPr>
        <w:t>м</w:t>
      </w:r>
      <w:bookmarkEnd w:id="17"/>
      <w:r>
        <w:rPr>
          <w:rFonts w:cs="Times New Roman" w:ascii="Times New Roman" w:hAnsi="Times New Roman"/>
          <w:sz w:val="28"/>
          <w:szCs w:val="28"/>
        </w:rPr>
        <w:t xml:space="preserve"> движения инвестиционных ресурсов, их рас</w:t>
        <w:softHyphen/>
        <w:t xml:space="preserve">пределением и перераспределением </w:t>
      </w:r>
      <w:bookmarkStart w:id="18" w:name="OCRUncertain093"/>
      <w:r>
        <w:rPr>
          <w:rFonts w:cs="Times New Roman" w:ascii="Times New Roman" w:hAnsi="Times New Roman"/>
          <w:sz w:val="28"/>
          <w:szCs w:val="28"/>
        </w:rPr>
        <w:t>ме</w:t>
      </w:r>
      <w:bookmarkEnd w:id="18"/>
      <w:r>
        <w:rPr>
          <w:rFonts w:cs="Times New Roman" w:ascii="Times New Roman" w:hAnsi="Times New Roman"/>
          <w:sz w:val="28"/>
          <w:szCs w:val="28"/>
        </w:rPr>
        <w:t>жд</w:t>
      </w:r>
      <w:bookmarkStart w:id="19" w:name="OCRUncertain094"/>
      <w:r>
        <w:rPr>
          <w:rFonts w:cs="Times New Roman" w:ascii="Times New Roman" w:hAnsi="Times New Roman"/>
          <w:sz w:val="28"/>
          <w:szCs w:val="28"/>
        </w:rPr>
        <w:t>у</w:t>
      </w:r>
      <w:bookmarkEnd w:id="19"/>
      <w:r>
        <w:rPr>
          <w:rFonts w:cs="Times New Roman" w:ascii="Times New Roman" w:hAnsi="Times New Roman"/>
          <w:sz w:val="28"/>
          <w:szCs w:val="28"/>
        </w:rPr>
        <w:t xml:space="preserve"> структурными подразделе</w:t>
        <w:softHyphen/>
        <w:t>ниями национального хозяйства. Основны</w:t>
      </w:r>
      <w:bookmarkStart w:id="20" w:name="OCRUncertain095"/>
      <w:r>
        <w:rPr>
          <w:rFonts w:cs="Times New Roman" w:ascii="Times New Roman" w:hAnsi="Times New Roman"/>
          <w:sz w:val="28"/>
          <w:szCs w:val="28"/>
        </w:rPr>
        <w:t>м</w:t>
      </w:r>
      <w:bookmarkEnd w:id="20"/>
      <w:r>
        <w:rPr>
          <w:rFonts w:cs="Times New Roman" w:ascii="Times New Roman" w:hAnsi="Times New Roman"/>
          <w:sz w:val="28"/>
          <w:szCs w:val="28"/>
        </w:rPr>
        <w:t>и инст</w:t>
      </w:r>
      <w:bookmarkStart w:id="21" w:name="OCRUncertain096"/>
      <w:r>
        <w:rPr>
          <w:rFonts w:cs="Times New Roman" w:ascii="Times New Roman" w:hAnsi="Times New Roman"/>
          <w:sz w:val="28"/>
          <w:szCs w:val="28"/>
        </w:rPr>
        <w:t>ру</w:t>
      </w:r>
      <w:bookmarkEnd w:id="21"/>
      <w:r>
        <w:rPr>
          <w:rFonts w:cs="Times New Roman" w:ascii="Times New Roman" w:hAnsi="Times New Roman"/>
          <w:sz w:val="28"/>
          <w:szCs w:val="28"/>
        </w:rPr>
        <w:t>ментами осуществ</w:t>
        <w:softHyphen/>
        <w:t>ления этой функци</w:t>
      </w:r>
      <w:bookmarkStart w:id="22" w:name="OCRUncertain097"/>
      <w:r>
        <w:rPr>
          <w:rFonts w:cs="Times New Roman" w:ascii="Times New Roman" w:hAnsi="Times New Roman"/>
          <w:sz w:val="28"/>
          <w:szCs w:val="28"/>
        </w:rPr>
        <w:t>и</w:t>
      </w:r>
      <w:bookmarkEnd w:id="22"/>
      <w:r>
        <w:rPr>
          <w:rFonts w:cs="Times New Roman" w:ascii="Times New Roman" w:hAnsi="Times New Roman"/>
          <w:sz w:val="28"/>
          <w:szCs w:val="28"/>
        </w:rPr>
        <w:t xml:space="preserve"> является монетарная политика, налоговое обложение, политика в области амортизационных отчислений, бюд</w:t>
        <w:softHyphen/>
        <w:t>жетная политика, регулирование внебюджетных фон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мулирующая функция государства нацелена на безусловное и уско</w:t>
        <w:softHyphen/>
        <w:t xml:space="preserve">ренное решение ключевых приоритетных </w:t>
      </w:r>
      <w:bookmarkStart w:id="23" w:name="OCRUncertain098"/>
      <w:r>
        <w:rPr>
          <w:rFonts w:cs="Times New Roman" w:ascii="Times New Roman" w:hAnsi="Times New Roman"/>
          <w:sz w:val="28"/>
          <w:szCs w:val="28"/>
        </w:rPr>
        <w:t>з</w:t>
      </w:r>
      <w:bookmarkEnd w:id="23"/>
      <w:r>
        <w:rPr>
          <w:rFonts w:cs="Times New Roman" w:ascii="Times New Roman" w:hAnsi="Times New Roman"/>
          <w:sz w:val="28"/>
          <w:szCs w:val="28"/>
        </w:rPr>
        <w:t>адач инвестиционной политики. Эта функция реали</w:t>
      </w:r>
      <w:bookmarkStart w:id="24" w:name="OCRUncertain099"/>
      <w:r>
        <w:rPr>
          <w:rFonts w:cs="Times New Roman" w:ascii="Times New Roman" w:hAnsi="Times New Roman"/>
          <w:sz w:val="28"/>
          <w:szCs w:val="28"/>
        </w:rPr>
        <w:t>з</w:t>
      </w:r>
      <w:bookmarkEnd w:id="24"/>
      <w:r>
        <w:rPr>
          <w:rFonts w:cs="Times New Roman" w:ascii="Times New Roman" w:hAnsi="Times New Roman"/>
          <w:sz w:val="28"/>
          <w:szCs w:val="28"/>
        </w:rPr>
        <w:t>уется через посредство налоговых и финансовых льгот (субси</w:t>
        <w:softHyphen/>
        <w:t>дий, субвенций, дотаций), создание оффшор</w:t>
        <w:softHyphen/>
        <w:t>ных зон, кредитную и дисконтную (процентную) политику, иные инстру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ая функция предполагает контрол</w:t>
      </w:r>
      <w:bookmarkStart w:id="25" w:name="OCRUncertain100"/>
      <w:r>
        <w:rPr>
          <w:rFonts w:cs="Times New Roman" w:ascii="Times New Roman" w:hAnsi="Times New Roman"/>
          <w:sz w:val="28"/>
          <w:szCs w:val="28"/>
        </w:rPr>
        <w:t>ь</w:t>
      </w:r>
      <w:bookmarkEnd w:id="25"/>
      <w:r>
        <w:rPr>
          <w:rFonts w:cs="Times New Roman" w:ascii="Times New Roman" w:hAnsi="Times New Roman"/>
          <w:sz w:val="28"/>
          <w:szCs w:val="28"/>
        </w:rPr>
        <w:t xml:space="preserve"> со стороны госу</w:t>
        <w:softHyphen/>
        <w:t>дарства за соблюдением хозяйствующими субъектами установленных государством эко</w:t>
        <w:softHyphen/>
        <w:t>номических и правовых норм в процессе их хозяйст</w:t>
        <w:softHyphen/>
        <w:t>венной деятельности. Госу</w:t>
        <w:softHyphen/>
        <w:t>д</w:t>
      </w:r>
      <w:bookmarkStart w:id="26" w:name="OCRUncertain101"/>
      <w:r>
        <w:rPr>
          <w:rFonts w:cs="Times New Roman" w:ascii="Times New Roman" w:hAnsi="Times New Roman"/>
          <w:sz w:val="28"/>
          <w:szCs w:val="28"/>
        </w:rPr>
        <w:t>а</w:t>
      </w:r>
      <w:bookmarkEnd w:id="26"/>
      <w:r>
        <w:rPr>
          <w:rFonts w:cs="Times New Roman" w:ascii="Times New Roman" w:hAnsi="Times New Roman"/>
          <w:sz w:val="28"/>
          <w:szCs w:val="28"/>
        </w:rPr>
        <w:t>рственный контроль осуществляется через соответствующие контрольные органы и органы управления различного уровн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outlineLvl w:val="2"/>
        <w:rPr>
          <w:rFonts w:ascii="Times New Roman" w:hAnsi="Times New Roman" w:eastAsia="Batang;№ЩЕБ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держании современно</w:t>
      </w:r>
      <w:bookmarkStart w:id="27" w:name="OCRUncertain102"/>
      <w:r>
        <w:rPr>
          <w:rFonts w:cs="Times New Roman" w:ascii="Times New Roman" w:hAnsi="Times New Roman"/>
          <w:sz w:val="28"/>
          <w:szCs w:val="28"/>
        </w:rPr>
        <w:t>й</w:t>
      </w:r>
      <w:bookmarkEnd w:id="27"/>
      <w:r>
        <w:rPr>
          <w:rFonts w:cs="Times New Roman" w:ascii="Times New Roman" w:hAnsi="Times New Roman"/>
          <w:sz w:val="28"/>
          <w:szCs w:val="28"/>
        </w:rPr>
        <w:t xml:space="preserve"> инвестиционной политики след</w:t>
      </w:r>
      <w:bookmarkStart w:id="28" w:name="OCRUncertain103"/>
      <w:r>
        <w:rPr>
          <w:rFonts w:cs="Times New Roman" w:ascii="Times New Roman" w:hAnsi="Times New Roman"/>
          <w:sz w:val="28"/>
          <w:szCs w:val="28"/>
        </w:rPr>
        <w:t>у</w:t>
      </w:r>
      <w:bookmarkEnd w:id="28"/>
      <w:r>
        <w:rPr>
          <w:rFonts w:cs="Times New Roman" w:ascii="Times New Roman" w:hAnsi="Times New Roman"/>
          <w:sz w:val="28"/>
          <w:szCs w:val="28"/>
        </w:rPr>
        <w:t>ет выделить дв</w:t>
      </w:r>
      <w:bookmarkStart w:id="29" w:name="OCRUncertain104"/>
      <w:r>
        <w:rPr>
          <w:rFonts w:cs="Times New Roman" w:ascii="Times New Roman" w:hAnsi="Times New Roman"/>
          <w:sz w:val="28"/>
          <w:szCs w:val="28"/>
        </w:rPr>
        <w:t>а</w:t>
      </w:r>
      <w:bookmarkEnd w:id="29"/>
      <w:r>
        <w:rPr>
          <w:rFonts w:cs="Times New Roman" w:ascii="Times New Roman" w:hAnsi="Times New Roman"/>
          <w:sz w:val="28"/>
          <w:szCs w:val="28"/>
        </w:rPr>
        <w:t xml:space="preserve"> вид</w:t>
      </w:r>
      <w:bookmarkStart w:id="30" w:name="OCRUncertain105"/>
      <w:r>
        <w:rPr>
          <w:rFonts w:cs="Times New Roman" w:ascii="Times New Roman" w:hAnsi="Times New Roman"/>
          <w:sz w:val="28"/>
          <w:szCs w:val="28"/>
        </w:rPr>
        <w:t>а</w:t>
      </w:r>
      <w:bookmarkEnd w:id="30"/>
      <w:r>
        <w:rPr>
          <w:rFonts w:cs="Times New Roman" w:ascii="Times New Roman" w:hAnsi="Times New Roman"/>
          <w:sz w:val="28"/>
          <w:szCs w:val="28"/>
        </w:rPr>
        <w:t xml:space="preserve"> мероприятий и соответственно две формы </w:t>
      </w:r>
      <w:bookmarkStart w:id="31" w:name="OCRUncertain106"/>
      <w:r>
        <w:rPr>
          <w:rFonts w:cs="Times New Roman" w:ascii="Times New Roman" w:hAnsi="Times New Roman"/>
          <w:sz w:val="28"/>
          <w:szCs w:val="28"/>
        </w:rPr>
        <w:t>деятель</w:t>
      </w:r>
      <w:bookmarkEnd w:id="31"/>
      <w:r>
        <w:rPr>
          <w:rFonts w:cs="Times New Roman" w:ascii="Times New Roman" w:hAnsi="Times New Roman"/>
          <w:sz w:val="28"/>
          <w:szCs w:val="28"/>
        </w:rPr>
        <w:t>ности: стратегию и т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я — долговре</w:t>
      </w:r>
      <w:bookmarkStart w:id="32" w:name="OCRUncertain108"/>
      <w:r>
        <w:rPr>
          <w:rFonts w:cs="Times New Roman" w:ascii="Times New Roman" w:hAnsi="Times New Roman"/>
          <w:sz w:val="28"/>
          <w:szCs w:val="28"/>
        </w:rPr>
        <w:t>м</w:t>
      </w:r>
      <w:bookmarkEnd w:id="32"/>
      <w:r>
        <w:rPr>
          <w:rFonts w:cs="Times New Roman" w:ascii="Times New Roman" w:hAnsi="Times New Roman"/>
          <w:sz w:val="28"/>
          <w:szCs w:val="28"/>
        </w:rPr>
        <w:t>енны</w:t>
      </w:r>
      <w:bookmarkStart w:id="33" w:name="OCRUncertain109"/>
      <w:r>
        <w:rPr>
          <w:rFonts w:cs="Times New Roman" w:ascii="Times New Roman" w:hAnsi="Times New Roman"/>
          <w:sz w:val="28"/>
          <w:szCs w:val="28"/>
        </w:rPr>
        <w:t>й</w:t>
      </w:r>
      <w:bookmarkEnd w:id="33"/>
      <w:r>
        <w:rPr>
          <w:rFonts w:cs="Times New Roman" w:ascii="Times New Roman" w:hAnsi="Times New Roman"/>
          <w:sz w:val="28"/>
          <w:szCs w:val="28"/>
        </w:rPr>
        <w:t xml:space="preserve"> курс государства, направленный на ко</w:t>
      </w:r>
      <w:bookmarkStart w:id="34" w:name="OCRUncertain110"/>
      <w:r>
        <w:rPr>
          <w:rFonts w:cs="Times New Roman" w:ascii="Times New Roman" w:hAnsi="Times New Roman"/>
          <w:sz w:val="28"/>
          <w:szCs w:val="28"/>
        </w:rPr>
        <w:t>м</w:t>
      </w:r>
      <w:bookmarkEnd w:id="34"/>
      <w:r>
        <w:rPr>
          <w:rFonts w:cs="Times New Roman" w:ascii="Times New Roman" w:hAnsi="Times New Roman"/>
          <w:sz w:val="28"/>
          <w:szCs w:val="28"/>
        </w:rPr>
        <w:softHyphen/>
        <w:t xml:space="preserve">плексное решение </w:t>
      </w:r>
      <w:bookmarkStart w:id="35" w:name="OCRUncertain111"/>
      <w:r>
        <w:rPr>
          <w:rFonts w:cs="Times New Roman" w:ascii="Times New Roman" w:hAnsi="Times New Roman"/>
          <w:sz w:val="28"/>
          <w:szCs w:val="28"/>
        </w:rPr>
        <w:t>крупномас</w:t>
      </w:r>
      <w:bookmarkEnd w:id="35"/>
      <w:r>
        <w:rPr>
          <w:rFonts w:cs="Times New Roman" w:ascii="Times New Roman" w:hAnsi="Times New Roman"/>
          <w:sz w:val="28"/>
          <w:szCs w:val="28"/>
        </w:rPr>
        <w:t>ш</w:t>
      </w:r>
      <w:bookmarkStart w:id="36" w:name="OCRUncertain112"/>
      <w:r>
        <w:rPr>
          <w:rFonts w:cs="Times New Roman" w:ascii="Times New Roman" w:hAnsi="Times New Roman"/>
          <w:sz w:val="28"/>
          <w:szCs w:val="28"/>
        </w:rPr>
        <w:t>табных</w:t>
      </w:r>
      <w:bookmarkEnd w:id="36"/>
      <w:r>
        <w:rPr>
          <w:rFonts w:cs="Times New Roman" w:ascii="Times New Roman" w:hAnsi="Times New Roman"/>
          <w:sz w:val="28"/>
          <w:szCs w:val="28"/>
        </w:rPr>
        <w:t xml:space="preserve"> народнохо</w:t>
      </w:r>
      <w:bookmarkStart w:id="37" w:name="OCRUncertain113"/>
      <w:r>
        <w:rPr>
          <w:rFonts w:cs="Times New Roman" w:ascii="Times New Roman" w:hAnsi="Times New Roman"/>
          <w:sz w:val="28"/>
          <w:szCs w:val="28"/>
        </w:rPr>
        <w:t>з</w:t>
      </w:r>
      <w:bookmarkEnd w:id="37"/>
      <w:r>
        <w:rPr>
          <w:rFonts w:cs="Times New Roman" w:ascii="Times New Roman" w:hAnsi="Times New Roman"/>
          <w:sz w:val="28"/>
          <w:szCs w:val="28"/>
        </w:rPr>
        <w:t>я</w:t>
      </w:r>
      <w:bookmarkStart w:id="38" w:name="OCRUncertain114"/>
      <w:r>
        <w:rPr>
          <w:rFonts w:cs="Times New Roman" w:ascii="Times New Roman" w:hAnsi="Times New Roman"/>
          <w:sz w:val="28"/>
          <w:szCs w:val="28"/>
        </w:rPr>
        <w:t>й</w:t>
      </w:r>
      <w:bookmarkEnd w:id="38"/>
      <w:r>
        <w:rPr>
          <w:rFonts w:cs="Times New Roman" w:ascii="Times New Roman" w:hAnsi="Times New Roman"/>
          <w:sz w:val="28"/>
          <w:szCs w:val="28"/>
        </w:rPr>
        <w:t>ственных (макроэконо</w:t>
      </w:r>
      <w:bookmarkStart w:id="39" w:name="OCRUncertain115"/>
      <w:r>
        <w:rPr>
          <w:rFonts w:cs="Times New Roman" w:ascii="Times New Roman" w:hAnsi="Times New Roman"/>
          <w:sz w:val="28"/>
          <w:szCs w:val="28"/>
        </w:rPr>
        <w:t>м</w:t>
      </w:r>
      <w:bookmarkEnd w:id="39"/>
      <w:r>
        <w:rPr>
          <w:rFonts w:cs="Times New Roman" w:ascii="Times New Roman" w:hAnsi="Times New Roman"/>
          <w:sz w:val="28"/>
          <w:szCs w:val="28"/>
        </w:rPr>
        <w:t>и</w:t>
      </w:r>
      <w:bookmarkStart w:id="40" w:name="OCRUncertain116"/>
      <w:r>
        <w:rPr>
          <w:rFonts w:cs="Times New Roman" w:ascii="Times New Roman" w:hAnsi="Times New Roman"/>
          <w:sz w:val="28"/>
          <w:szCs w:val="28"/>
        </w:rPr>
        <w:softHyphen/>
        <w:t>ч</w:t>
      </w:r>
      <w:bookmarkEnd w:id="40"/>
      <w:r>
        <w:rPr>
          <w:rFonts w:cs="Times New Roman" w:ascii="Times New Roman" w:hAnsi="Times New Roman"/>
          <w:sz w:val="28"/>
          <w:szCs w:val="28"/>
        </w:rPr>
        <w:t xml:space="preserve">еских) </w:t>
      </w:r>
      <w:bookmarkStart w:id="41" w:name="OCRUncertain117"/>
      <w:r>
        <w:rPr>
          <w:rFonts w:cs="Times New Roman" w:ascii="Times New Roman" w:hAnsi="Times New Roman"/>
          <w:sz w:val="28"/>
          <w:szCs w:val="28"/>
        </w:rPr>
        <w:t>за</w:t>
      </w:r>
      <w:bookmarkEnd w:id="41"/>
      <w:r>
        <w:rPr>
          <w:rFonts w:cs="Times New Roman" w:ascii="Times New Roman" w:hAnsi="Times New Roman"/>
          <w:sz w:val="28"/>
          <w:szCs w:val="28"/>
        </w:rPr>
        <w:t>да</w:t>
      </w:r>
      <w:bookmarkStart w:id="42" w:name="OCRUncertain118"/>
      <w:r>
        <w:rPr>
          <w:rFonts w:cs="Times New Roman" w:ascii="Times New Roman" w:hAnsi="Times New Roman"/>
          <w:sz w:val="28"/>
          <w:szCs w:val="28"/>
        </w:rPr>
        <w:t>ч.</w:t>
      </w:r>
      <w:bookmarkEnd w:id="42"/>
      <w:r>
        <w:rPr>
          <w:rFonts w:cs="Times New Roman" w:ascii="Times New Roman" w:hAnsi="Times New Roman"/>
          <w:sz w:val="28"/>
          <w:szCs w:val="28"/>
        </w:rPr>
        <w:t xml:space="preserve"> К элемента</w:t>
      </w:r>
      <w:bookmarkStart w:id="43" w:name="OCRUncertain119"/>
      <w:r>
        <w:rPr>
          <w:rFonts w:cs="Times New Roman" w:ascii="Times New Roman" w:hAnsi="Times New Roman"/>
          <w:sz w:val="28"/>
          <w:szCs w:val="28"/>
        </w:rPr>
        <w:t>м</w:t>
      </w:r>
      <w:bookmarkEnd w:id="43"/>
      <w:r>
        <w:rPr>
          <w:rFonts w:cs="Times New Roman" w:ascii="Times New Roman" w:hAnsi="Times New Roman"/>
          <w:sz w:val="28"/>
          <w:szCs w:val="28"/>
        </w:rPr>
        <w:t xml:space="preserve"> стратегии относят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становку долговременных целей и задач, обоснование принципов и приоритетов государственного регулирования инвестиц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пределение основных источников и </w:t>
      </w:r>
      <w:bookmarkStart w:id="44" w:name="OCRUncertain120"/>
      <w:r>
        <w:rPr>
          <w:rFonts w:cs="Times New Roman" w:ascii="Times New Roman" w:hAnsi="Times New Roman"/>
          <w:sz w:val="28"/>
          <w:szCs w:val="28"/>
        </w:rPr>
        <w:t>р</w:t>
      </w:r>
      <w:bookmarkEnd w:id="44"/>
      <w:r>
        <w:rPr>
          <w:rFonts w:cs="Times New Roman" w:ascii="Times New Roman" w:hAnsi="Times New Roman"/>
          <w:sz w:val="28"/>
          <w:szCs w:val="28"/>
        </w:rPr>
        <w:t>е</w:t>
      </w:r>
      <w:bookmarkStart w:id="45" w:name="OCRUncertain121"/>
      <w:r>
        <w:rPr>
          <w:rFonts w:cs="Times New Roman" w:ascii="Times New Roman" w:hAnsi="Times New Roman"/>
          <w:sz w:val="28"/>
          <w:szCs w:val="28"/>
        </w:rPr>
        <w:t>зервов</w:t>
      </w:r>
      <w:bookmarkEnd w:id="45"/>
      <w:r>
        <w:rPr>
          <w:rFonts w:cs="Times New Roman" w:ascii="Times New Roman" w:hAnsi="Times New Roman"/>
          <w:sz w:val="28"/>
          <w:szCs w:val="28"/>
        </w:rPr>
        <w:t xml:space="preserve"> долговременных вложе</w:t>
        <w:softHyphen/>
        <w:t>ни</w:t>
      </w:r>
      <w:bookmarkStart w:id="46" w:name="OCRUncertain122"/>
      <w:r>
        <w:rPr>
          <w:rFonts w:cs="Times New Roman" w:ascii="Times New Roman" w:hAnsi="Times New Roman"/>
          <w:sz w:val="28"/>
          <w:szCs w:val="28"/>
        </w:rPr>
        <w:t>й</w:t>
      </w:r>
      <w:bookmarkEnd w:id="46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основание направлений и способов использования инвести</w:t>
      </w:r>
      <w:bookmarkStart w:id="47" w:name="OCRUncertain123"/>
      <w:r>
        <w:rPr>
          <w:rFonts w:cs="Times New Roman" w:ascii="Times New Roman" w:hAnsi="Times New Roman"/>
          <w:sz w:val="28"/>
          <w:szCs w:val="28"/>
        </w:rPr>
        <w:softHyphen/>
      </w:r>
      <w:bookmarkEnd w:id="47"/>
      <w:r>
        <w:rPr>
          <w:rFonts w:cs="Times New Roman" w:ascii="Times New Roman" w:hAnsi="Times New Roman"/>
          <w:sz w:val="28"/>
          <w:szCs w:val="28"/>
        </w:rPr>
        <w:t>ций (на</w:t>
        <w:softHyphen/>
        <w:t>правлений достижения целей)</w:t>
      </w:r>
      <w:bookmarkStart w:id="48" w:name="OCRUncertain124"/>
      <w:r>
        <w:rPr>
          <w:rFonts w:cs="Times New Roman" w:ascii="Times New Roman" w:hAnsi="Times New Roman"/>
          <w:sz w:val="28"/>
          <w:szCs w:val="28"/>
        </w:rPr>
        <w:t>.</w:t>
      </w:r>
      <w:bookmarkEnd w:id="48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/>
      </w:pPr>
      <w:bookmarkStart w:id="49" w:name="OCRUncertain125"/>
      <w:r>
        <w:rPr>
          <w:rFonts w:cs="Times New Roman" w:ascii="Times New Roman" w:hAnsi="Times New Roman"/>
          <w:sz w:val="28"/>
          <w:szCs w:val="28"/>
        </w:rPr>
        <w:t>П</w:t>
      </w:r>
      <w:bookmarkEnd w:id="49"/>
      <w:r>
        <w:rPr>
          <w:rFonts w:cs="Times New Roman" w:ascii="Times New Roman" w:hAnsi="Times New Roman"/>
          <w:sz w:val="28"/>
          <w:szCs w:val="28"/>
        </w:rPr>
        <w:t>онятие «тактика» выра</w:t>
      </w:r>
      <w:bookmarkStart w:id="50" w:name="OCRUncertain126"/>
      <w:r>
        <w:rPr>
          <w:rFonts w:cs="Times New Roman" w:ascii="Times New Roman" w:hAnsi="Times New Roman"/>
          <w:sz w:val="28"/>
          <w:szCs w:val="28"/>
        </w:rPr>
        <w:t>ж</w:t>
      </w:r>
      <w:bookmarkEnd w:id="50"/>
      <w:r>
        <w:rPr>
          <w:rFonts w:cs="Times New Roman" w:ascii="Times New Roman" w:hAnsi="Times New Roman"/>
          <w:sz w:val="28"/>
          <w:szCs w:val="28"/>
        </w:rPr>
        <w:t>ает совокупность приемов (методов)</w:t>
      </w:r>
      <w:bookmarkStart w:id="51" w:name="OCRUncertain127"/>
      <w:r>
        <w:rPr>
          <w:rFonts w:cs="Times New Roman" w:ascii="Times New Roman" w:hAnsi="Times New Roman"/>
          <w:sz w:val="28"/>
          <w:szCs w:val="28"/>
        </w:rPr>
        <w:t xml:space="preserve">, </w:t>
      </w:r>
      <w:bookmarkEnd w:id="51"/>
      <w:r>
        <w:rPr>
          <w:rFonts w:cs="Times New Roman" w:ascii="Times New Roman" w:hAnsi="Times New Roman"/>
          <w:sz w:val="28"/>
          <w:szCs w:val="28"/>
        </w:rPr>
        <w:t>инстру</w:t>
      </w:r>
      <w:bookmarkStart w:id="52" w:name="OCRUncertain128"/>
      <w:r>
        <w:rPr>
          <w:rFonts w:cs="Times New Roman" w:ascii="Times New Roman" w:hAnsi="Times New Roman"/>
          <w:sz w:val="28"/>
          <w:szCs w:val="28"/>
        </w:rPr>
        <w:softHyphen/>
        <w:t>м</w:t>
      </w:r>
      <w:bookmarkEnd w:id="52"/>
      <w:r>
        <w:rPr>
          <w:rFonts w:cs="Times New Roman" w:ascii="Times New Roman" w:hAnsi="Times New Roman"/>
          <w:sz w:val="28"/>
          <w:szCs w:val="28"/>
        </w:rPr>
        <w:t>ентов, ф</w:t>
      </w:r>
      <w:bookmarkStart w:id="53" w:name="OCRUncertain129"/>
      <w:r>
        <w:rPr>
          <w:rFonts w:cs="Times New Roman" w:ascii="Times New Roman" w:hAnsi="Times New Roman"/>
          <w:sz w:val="28"/>
          <w:szCs w:val="28"/>
        </w:rPr>
        <w:t>орм</w:t>
      </w:r>
      <w:bookmarkEnd w:id="53"/>
      <w:r>
        <w:rPr>
          <w:rFonts w:cs="Times New Roman" w:ascii="Times New Roman" w:hAnsi="Times New Roman"/>
          <w:sz w:val="28"/>
          <w:szCs w:val="28"/>
        </w:rPr>
        <w:t xml:space="preserve"> управленческой деятельности, с помощью которых субъекты управления решают стратегические задачи. Тактика отли</w:t>
        <w:softHyphen/>
        <w:t>чается от стратегии тремя при</w:t>
      </w:r>
      <w:bookmarkStart w:id="54" w:name="OCRUncertain130"/>
      <w:r>
        <w:rPr>
          <w:rFonts w:cs="Times New Roman" w:ascii="Times New Roman" w:hAnsi="Times New Roman"/>
          <w:sz w:val="28"/>
          <w:szCs w:val="28"/>
        </w:rPr>
        <w:t>з</w:t>
      </w:r>
      <w:bookmarkEnd w:id="54"/>
      <w:r>
        <w:rPr>
          <w:rFonts w:cs="Times New Roman" w:ascii="Times New Roman" w:hAnsi="Times New Roman"/>
          <w:sz w:val="28"/>
          <w:szCs w:val="28"/>
        </w:rPr>
        <w:t>нак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на предус</w:t>
      </w:r>
      <w:bookmarkStart w:id="55" w:name="OCRUncertain131"/>
      <w:r>
        <w:rPr>
          <w:rFonts w:cs="Times New Roman" w:ascii="Times New Roman" w:hAnsi="Times New Roman"/>
          <w:sz w:val="28"/>
          <w:szCs w:val="28"/>
        </w:rPr>
        <w:t>ма</w:t>
      </w:r>
      <w:bookmarkEnd w:id="55"/>
      <w:r>
        <w:rPr>
          <w:rFonts w:cs="Times New Roman" w:ascii="Times New Roman" w:hAnsi="Times New Roman"/>
          <w:sz w:val="28"/>
          <w:szCs w:val="28"/>
        </w:rPr>
        <w:t>тривает решен</w:t>
      </w:r>
      <w:bookmarkStart w:id="56" w:name="OCRUncertain132"/>
      <w:r>
        <w:rPr>
          <w:rFonts w:cs="Times New Roman" w:ascii="Times New Roman" w:hAnsi="Times New Roman"/>
          <w:sz w:val="28"/>
          <w:szCs w:val="28"/>
        </w:rPr>
        <w:t>и</w:t>
      </w:r>
      <w:bookmarkEnd w:id="56"/>
      <w:r>
        <w:rPr>
          <w:rFonts w:cs="Times New Roman" w:ascii="Times New Roman" w:hAnsi="Times New Roman"/>
          <w:sz w:val="28"/>
          <w:szCs w:val="28"/>
        </w:rPr>
        <w:t>е оперативных целей и задач в кратко</w:t>
        <w:softHyphen/>
        <w:t>срочно</w:t>
      </w:r>
      <w:bookmarkStart w:id="57" w:name="OCRUncertain133"/>
      <w:r>
        <w:rPr>
          <w:rFonts w:cs="Times New Roman" w:ascii="Times New Roman" w:hAnsi="Times New Roman"/>
          <w:sz w:val="28"/>
          <w:szCs w:val="28"/>
        </w:rPr>
        <w:t>м</w:t>
      </w:r>
      <w:bookmarkEnd w:id="57"/>
      <w:r>
        <w:rPr>
          <w:rFonts w:cs="Times New Roman" w:ascii="Times New Roman" w:hAnsi="Times New Roman"/>
          <w:sz w:val="28"/>
          <w:szCs w:val="28"/>
        </w:rPr>
        <w:t xml:space="preserve"> период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риентируется на поиск специфических, наиболее эффектив</w:t>
        <w:softHyphen/>
        <w:t>ных реше</w:t>
        <w:softHyphen/>
        <w:t>ний ка</w:t>
      </w:r>
      <w:bookmarkStart w:id="58" w:name="OCRUncertain134"/>
      <w:r>
        <w:rPr>
          <w:rFonts w:cs="Times New Roman" w:ascii="Times New Roman" w:hAnsi="Times New Roman"/>
          <w:sz w:val="28"/>
          <w:szCs w:val="28"/>
        </w:rPr>
        <w:t>ж</w:t>
      </w:r>
      <w:bookmarkEnd w:id="58"/>
      <w:r>
        <w:rPr>
          <w:rFonts w:cs="Times New Roman" w:ascii="Times New Roman" w:hAnsi="Times New Roman"/>
          <w:sz w:val="28"/>
          <w:szCs w:val="28"/>
        </w:rPr>
        <w:t>дой отдельно взятой стратегической задач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bookmarkStart w:id="59" w:name="OCRUncertain135"/>
      <w:r>
        <w:rPr>
          <w:rFonts w:cs="Times New Roman" w:ascii="Times New Roman" w:hAnsi="Times New Roman"/>
          <w:sz w:val="28"/>
          <w:szCs w:val="28"/>
        </w:rPr>
        <w:t>и</w:t>
      </w:r>
      <w:bookmarkEnd w:id="59"/>
      <w:r>
        <w:rPr>
          <w:rFonts w:cs="Times New Roman" w:ascii="Times New Roman" w:hAnsi="Times New Roman"/>
          <w:sz w:val="28"/>
          <w:szCs w:val="28"/>
        </w:rPr>
        <w:t>спользует оперативные средства (инструменты) и формы воздействия на поведение инвест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м итоге экономическая та</w:t>
      </w:r>
      <w:bookmarkStart w:id="60" w:name="OCRUncertain136"/>
      <w:r>
        <w:rPr>
          <w:rFonts w:cs="Times New Roman" w:ascii="Times New Roman" w:hAnsi="Times New Roman"/>
          <w:sz w:val="28"/>
          <w:szCs w:val="28"/>
        </w:rPr>
        <w:t>к</w:t>
      </w:r>
      <w:bookmarkEnd w:id="60"/>
      <w:r>
        <w:rPr>
          <w:rFonts w:cs="Times New Roman" w:ascii="Times New Roman" w:hAnsi="Times New Roman"/>
          <w:sz w:val="28"/>
          <w:szCs w:val="28"/>
        </w:rPr>
        <w:t>тика государства в области регулирова</w:t>
        <w:softHyphen/>
        <w:t xml:space="preserve">ния инвестиций является продолжением и дополнением стратегии, </w:t>
      </w:r>
      <w:bookmarkStart w:id="61" w:name="OCRUncertain137"/>
      <w:r>
        <w:rPr>
          <w:rFonts w:cs="Times New Roman" w:ascii="Times New Roman" w:hAnsi="Times New Roman"/>
          <w:sz w:val="28"/>
          <w:szCs w:val="28"/>
        </w:rPr>
        <w:t>е</w:t>
      </w:r>
      <w:bookmarkEnd w:id="61"/>
      <w:r>
        <w:rPr>
          <w:rFonts w:cs="Times New Roman" w:ascii="Times New Roman" w:hAnsi="Times New Roman"/>
          <w:sz w:val="28"/>
          <w:szCs w:val="28"/>
        </w:rPr>
        <w:t>е логиче</w:t>
        <w:softHyphen/>
        <w:t>ским завершением.</w:t>
      </w:r>
    </w:p>
    <w:p>
      <w:pPr>
        <w:pStyle w:val="22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2.3. Регулирование инвестиционной деятельности в зарубежных </w:t>
      </w:r>
    </w:p>
    <w:p>
      <w:pPr>
        <w:pStyle w:val="22"/>
        <w:spacing w:lineRule="auto" w:line="360" w:before="0" w:after="0"/>
        <w:ind w:left="0" w:firstLine="709"/>
        <w:contextualSpacing/>
        <w:rPr/>
      </w:pPr>
      <w:r>
        <w:rPr>
          <w:szCs w:val="28"/>
        </w:rPr>
        <w:t>странах</w:t>
      </w:r>
    </w:p>
    <w:p>
      <w:pPr>
        <w:pStyle w:val="22"/>
        <w:spacing w:lineRule="auto" w:line="360" w:before="0" w:after="0"/>
        <w:ind w:left="0" w:right="-2" w:firstLine="709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вестиционная деятельность в США регули</w:t>
        <w:softHyphen/>
        <w:t>руется также с помощью механизма инвестицион</w:t>
        <w:softHyphen/>
        <w:t>ного кредита — скидки с прибыли, направленной на капиталовложения.  В середине 1980-х годов налоговая система США, меха</w:t>
        <w:softHyphen/>
        <w:t>низмы стимулирования инноваций и инвестиций подверглись очередному ре</w:t>
        <w:softHyphen/>
        <w:t>фор</w:t>
        <w:softHyphen/>
        <w:t>мированию. Целью реформы (Налоговый закон 1987 г.) были активи</w:t>
        <w:softHyphen/>
        <w:t>зация рыночного механизма и создание условий для формирования рацио</w:t>
        <w:softHyphen/>
        <w:t>нальной структуры потоков капитала.  Концепция этого закона, действующего и по</w:t>
        <w:softHyphen/>
        <w:t>ныне, направлена на соз</w:t>
        <w:softHyphen/>
        <w:t>дание одинаковых условий для всех видов предприни</w:t>
        <w:softHyphen/>
        <w:t>мательства, а также на снижение налогового пресса без существенных по</w:t>
        <w:softHyphen/>
        <w:t xml:space="preserve">терь для бюджета. 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овый закон 1987 г. в США затронул также правила амортизацион</w:t>
        <w:softHyphen/>
        <w:t>ной политики. Ускоренная амортизация как источник финансирования инвес</w:t>
        <w:softHyphen/>
        <w:t>ти</w:t>
        <w:softHyphen/>
        <w:t>ций в обновление основных фондов сохранена, однако несколько замедли</w:t>
        <w:softHyphen/>
        <w:t>лись сроки амортизаци</w:t>
        <w:softHyphen/>
        <w:t>онных списаний для части высокотехнологичного оборудова</w:t>
        <w:softHyphen/>
        <w:t>ния. Политика ускоренной амортизации достаточно широко про</w:t>
        <w:softHyphen/>
        <w:t>водилась в по</w:t>
        <w:softHyphen/>
        <w:t>следние годы и в странах Западной Европы (Франция, Австрия и др.), способ</w:t>
        <w:softHyphen/>
        <w:t>ствуя активизации инновационно-инвести</w:t>
        <w:softHyphen/>
        <w:t>ционной деятельно</w:t>
        <w:softHyphen/>
        <w:t>сти.   В целом го</w:t>
        <w:softHyphen/>
        <w:t>сударственное регулирование инвести</w:t>
        <w:softHyphen/>
        <w:t>ционной деятельности в развитых стра</w:t>
        <w:softHyphen/>
        <w:t>нах в течение последних 20 лет направлено на структурную перестройку эко</w:t>
        <w:softHyphen/>
        <w:t>номики , включающих повыше</w:t>
        <w:softHyphen/>
        <w:t>ние роли и ответственности региональных вла</w:t>
        <w:softHyphen/>
        <w:t>стей. Местным властям отводится важная роль в регио</w:t>
        <w:softHyphen/>
        <w:t>нальном планировании и зонировании территорий,  управлении инвестици</w:t>
        <w:softHyphen/>
        <w:t>онными программами. Именно они   занимаются вопросами привле</w:t>
        <w:softHyphen/>
        <w:t xml:space="preserve">чения   инвесторов и деловых партнеров. 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анское законодательство предусматривает различные формы ком</w:t>
        <w:softHyphen/>
        <w:t>мер</w:t>
        <w:softHyphen/>
        <w:t>ческих предприятий, все из которых могут использоваться иностранными инве</w:t>
        <w:softHyphen/>
        <w:t xml:space="preserve">сторами.  Следует отметить, что, во многих случаях, Закон обеспечивает только минимальные стандарты или общие правила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говором о присоединении Испании к ЕС был предусмотрен пере</w:t>
        <w:softHyphen/>
        <w:t>ходный период, в течение которого испанское законодательство об ино</w:t>
        <w:softHyphen/>
        <w:t>странных инве</w:t>
        <w:softHyphen/>
        <w:t>стициях и валютном контроле должно было быть приведено в соответствие с действующими в ЕС актами, регулирующими движение капи</w:t>
        <w:softHyphen/>
        <w:t>талов. В связи с принятым ЕС решением от 24 июня 1988 г. о либерализации движения капита</w:t>
        <w:softHyphen/>
        <w:t>лов, Испания в 1988-1990 гг. приняла ряд законодательных документов по ли</w:t>
        <w:softHyphen/>
        <w:t>берализации притока иностранных ресурсов из стран ЕС . В этом декрете ука</w:t>
        <w:softHyphen/>
        <w:t>зывается, что поступления и платежи с заграницей осущест</w:t>
        <w:softHyphen/>
        <w:t>вляются свободно, не затрагивая при этом акты об иностранных инвести</w:t>
        <w:softHyphen/>
        <w:t>циях, подлежащих пред</w:t>
        <w:softHyphen/>
        <w:t xml:space="preserve">варительному административному контролю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льнейшем  была предусмот</w:t>
        <w:softHyphen/>
        <w:t>рена специальная процедура регулирования иностранных инвестиций в об</w:t>
        <w:softHyphen/>
        <w:t>ласти национальной обороны, радио и телевидения, воздушного транспорта и игр. За</w:t>
        <w:softHyphen/>
        <w:t>конодательством предусматривается осуществление административ</w:t>
        <w:softHyphen/>
        <w:t>ными орга</w:t>
        <w:softHyphen/>
        <w:t>нами контроля за прямыми иностранными инвестициями, когда иностранное участие превышает 50% капитала испанской фирмы, при усло</w:t>
        <w:softHyphen/>
        <w:t>вии, что объём инвестиций, превышает 500 млн. песет. Иностранные инве</w:t>
        <w:softHyphen/>
        <w:t>стиции и их ликви</w:t>
        <w:softHyphen/>
        <w:t>дация подлежат регистрации в Инвестиционном регистре Министерства эконо</w:t>
        <w:softHyphen/>
        <w:t>мики и финансов Испан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тельство Индии, поставив себе в начале 90-х годов прошлого века задачу ускоренного развития экономики страны и интеграции в мировую сис</w:t>
        <w:softHyphen/>
        <w:t>тему экономических отношений на основе проводимой политики эконо</w:t>
        <w:softHyphen/>
        <w:t>миче</w:t>
        <w:softHyphen/>
        <w:t>ских реформ и либерализации экономики, добилось главного успеха – создало благоприятные   инвестиционные условия. В результате проведен</w:t>
        <w:softHyphen/>
        <w:t>ных рыноч</w:t>
        <w:softHyphen/>
        <w:t>ных реформ были значительно сокращены требования по лицен</w:t>
        <w:softHyphen/>
        <w:t>зированию про</w:t>
        <w:softHyphen/>
        <w:t>изводственной деятельности, устранены ограничения на соз</w:t>
        <w:softHyphen/>
        <w:t>дание совместных предприятий и на расширение масштабов производства, созданы четкие зако</w:t>
        <w:softHyphen/>
        <w:t>нодательные, налоговые, финансовые и таможенные правила. Таким образом, был открыт доступ иностранному капиталу к ог</w:t>
        <w:softHyphen/>
        <w:t>ромным материальным и люд</w:t>
        <w:softHyphen/>
        <w:t>ским ресурсам Индии, банковскому сектору, рынку ценных бумаг и техноло</w:t>
        <w:softHyphen/>
        <w:t>гиям промышленного и сельскохозяйствен</w:t>
        <w:softHyphen/>
        <w:t>ного производств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основных мероприятий правительства Индии по привлечению ино</w:t>
        <w:softHyphen/>
        <w:t>странных инвестиций особо положительную роль  сыграло принятие в 1999г. Закона о валютном регулировании, что  способствовало привлечению ино</w:t>
        <w:softHyphen/>
        <w:t>странных инвестиций в страну, поскольку одной из основных статей Закона яв</w:t>
        <w:softHyphen/>
        <w:t xml:space="preserve">ляется разреш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патри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вестированного капитала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вода за гра</w:t>
        <w:softHyphen/>
        <w:t>ниц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юбого количества иностранной валюты. Правительство Индии приветст</w:t>
        <w:softHyphen/>
        <w:t>вует инвестиции в такие отрасли ин</w:t>
        <w:softHyphen/>
        <w:t>дийской экономики, как энергетика, инфра</w:t>
        <w:softHyphen/>
        <w:t>структурные проекты, машино</w:t>
        <w:softHyphen/>
        <w:t>строение, информационные технологии, фарма</w:t>
        <w:softHyphen/>
        <w:t>цевтика, нефтегазовый и неф</w:t>
        <w:softHyphen/>
        <w:t>техимический комплексы страны, а также другие отрасли, продукция кото</w:t>
        <w:softHyphen/>
        <w:t>рых востребована на местном рынке. Россия в Индии среди стран-инвесторов занимает 20 место с объемом инвестиций в 1991-2006гг. 116 млн. долл. СШ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ранцузское правительство с 1985 г. проводит политику последова</w:t>
        <w:softHyphen/>
        <w:t>тель</w:t>
        <w:softHyphen/>
        <w:t>ной либерализации притока иностранных инвестиций. Эта политика но</w:t>
        <w:softHyphen/>
        <w:t>сит це</w:t>
        <w:softHyphen/>
        <w:t>ленаправленный характер по привлечению в страну капиталовложе</w:t>
        <w:softHyphen/>
        <w:t>ний, стиму</w:t>
        <w:softHyphen/>
        <w:t>лирующих развитие передовых, наукоемких отраслей, расшире</w:t>
        <w:softHyphen/>
        <w:t>нию экспорта, созданию новых рабочих мест. Общий контроль за иностран</w:t>
        <w:softHyphen/>
        <w:t>ными инвести</w:t>
        <w:softHyphen/>
        <w:t>циями во Франции возложен на министерство экономики, фи</w:t>
        <w:softHyphen/>
        <w:t>нансов и бюджета. Но непосредственным и основным органом, занимаю</w:t>
        <w:softHyphen/>
        <w:t>щимся координацией фи</w:t>
        <w:softHyphen/>
        <w:t>нансовых отношений страны с иностранными госу</w:t>
        <w:softHyphen/>
        <w:t>дарствами и регулированием притока прямых иностранных инвестиций во Францию, является Директорат казначейства этого министерств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ействующем французском законодательстве существует четкое раз</w:t>
        <w:softHyphen/>
        <w:t>граничение между прямыми и прочими иностранными капиталовложениями.  В соответствии с действующим законодательством особое положение среди   ин</w:t>
        <w:softHyphen/>
        <w:t>весторов занимают страны ЕС, на которые распространяется наи</w:t>
        <w:softHyphen/>
        <w:t>более льгот</w:t>
        <w:softHyphen/>
        <w:t>ный режим. По декрету от 21 мая 1987 г., под прямыми инвести</w:t>
        <w:softHyphen/>
        <w:t>циями стран Сообщества во Франции понимаются инвестиции, осуществ</w:t>
        <w:softHyphen/>
        <w:t>ляемые физиче</w:t>
        <w:softHyphen/>
        <w:t>скими лицами, постоянно проживающими в этих странах, или, юридическими лицами, находящимися в этих государствах контролируе</w:t>
        <w:softHyphen/>
        <w:t>мыми прямо или кос</w:t>
        <w:softHyphen/>
        <w:t>венно резидентами из стран ЕС (кроме Франции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олучения от Директората казначейства разрешения на капитало</w:t>
        <w:softHyphen/>
        <w:t>вложения иностранный инвестор производит необходимые валютные опера</w:t>
        <w:softHyphen/>
        <w:t>ции только через банк-посредник, наделенный соответствующими полномо</w:t>
        <w:softHyphen/>
        <w:t>чиями и контролируемый Банком Франции. В дальнейшем созданная и дей</w:t>
        <w:softHyphen/>
        <w:t>ствующая на французской территории иностранная компания пользуется теми же правами, что и национальная компания, то есть на нее распространя</w:t>
        <w:softHyphen/>
        <w:t xml:space="preserve">ется национальный режим в вопросе уплаты налогов, получения кредитов и разного рода льгот.  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3. ПРОБЛЕМЫ И ПУТИ ПОВЫШЕНИЯ ЭФФЕКТИВНОСТИ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ДАТЕЛЬНОГО РЕГУЛИРОВАНИЯ  ИНВЕСТИЦИОННОЙ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собенности регулирования инвестиционной деятельности  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оне на примере Курской област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ую роль в целостной системе управ</w:t>
        <w:softHyphen/>
        <w:t>ления инвестициями играет региональная инвестиционная политика, которая предполагает систему мер, проводимых на уровне отдельного региона и способствующих мобилизации инвестиционных ре</w:t>
        <w:softHyphen/>
        <w:t>сурсов и определению направлений их наиболее эффек</w:t>
        <w:softHyphen/>
        <w:t>тивного использования в интересах регио</w:t>
        <w:softHyphen/>
        <w:t xml:space="preserve">на. 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ма эффективными инструментами управле</w:t>
        <w:softHyphen/>
        <w:t>ния инвестиционной сферой в регионах являются: разработка инвестиционной политики с ис</w:t>
        <w:softHyphen/>
        <w:t>пользованием программно-це</w:t>
        <w:softHyphen/>
        <w:t>левого подхода, обоснование и совершенствование норма</w:t>
        <w:softHyphen/>
        <w:t>тивно-правовой базы, стимули</w:t>
        <w:softHyphen/>
        <w:t>рующей повышение результативности использования инвестиционных ре</w:t>
        <w:softHyphen/>
        <w:t>сурсов; предоставление налоговых льгот, оптимиза</w:t>
        <w:softHyphen/>
        <w:t>ция тарифов и ставок, а также льготных инвестици</w:t>
        <w:softHyphen/>
        <w:t>онных кредитов при осуществлении вложения средств в основной капитал; развитие в регионах баз данных о намечае</w:t>
        <w:softHyphen/>
        <w:t>мых к реализации инвестицион</w:t>
        <w:softHyphen/>
        <w:t>ных проектов (существуют в Курской области); формирование механизма гарантий; создание региональных и местных бюджетов развития;  обеспечение контроля и повышение ответ</w:t>
        <w:softHyphen/>
        <w:t>ственности за целевое использо</w:t>
        <w:softHyphen/>
        <w:t>вание инвестици</w:t>
        <w:softHyphen/>
        <w:t>онных ресурсов на всех уровнях хозяйствова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законодательные и финансово-экономи</w:t>
        <w:softHyphen/>
        <w:t>ческие стимулы в регио</w:t>
        <w:softHyphen/>
        <w:t>нальной инвестиционной по</w:t>
        <w:softHyphen/>
        <w:t>литике стран Запада способствовали подъему де</w:t>
        <w:softHyphen/>
        <w:t>прессивных регионов, многофункциональному разви</w:t>
        <w:softHyphen/>
        <w:t>тию городских и сель</w:t>
        <w:softHyphen/>
        <w:t>ских территорий, реконструкции и модернизации крупных городов, решению социаль</w:t>
        <w:softHyphen/>
        <w:t>но-экономических и экологических задач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4930</wp:posOffset>
                </wp:positionH>
                <wp:positionV relativeFrom="paragraph">
                  <wp:posOffset>18415</wp:posOffset>
                </wp:positionV>
                <wp:extent cx="5838190" cy="43751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струменты регулирования  региональных инвестиционных процес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4.45pt;mso-wrap-distance-left:9.05pt;mso-wrap-distance-right:9.05pt;mso-wrap-distance-top:0pt;mso-wrap-distance-bottom:0pt;margin-top:1.45pt;mso-position-vertical-relative:text;margin-left:-5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нструменты регулирования  региональных инвестиционных процес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67765</wp:posOffset>
                </wp:positionH>
                <wp:positionV relativeFrom="paragraph">
                  <wp:posOffset>128270</wp:posOffset>
                </wp:positionV>
                <wp:extent cx="635" cy="1809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1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57">
                <wp:simplePos x="0" y="0"/>
                <wp:positionH relativeFrom="column">
                  <wp:posOffset>3930015</wp:posOffset>
                </wp:positionH>
                <wp:positionV relativeFrom="paragraph">
                  <wp:posOffset>128270</wp:posOffset>
                </wp:positionV>
                <wp:extent cx="9525" cy="1809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45pt;margin-top:1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4930</wp:posOffset>
                </wp:positionH>
                <wp:positionV relativeFrom="paragraph">
                  <wp:posOffset>304800</wp:posOffset>
                </wp:positionV>
                <wp:extent cx="2761615" cy="3898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вень фе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5pt;height:30.7pt;mso-wrap-distance-left:9.05pt;mso-wrap-distance-right:9.05pt;mso-wrap-distance-top:0pt;mso-wrap-distance-bottom:0pt;margin-top:24pt;mso-position-vertical-relative:text;margin-left:-5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ровень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96870</wp:posOffset>
                </wp:positionH>
                <wp:positionV relativeFrom="paragraph">
                  <wp:posOffset>304800</wp:posOffset>
                </wp:positionV>
                <wp:extent cx="2866390" cy="3898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вень реги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0.7pt;mso-wrap-distance-left:9.05pt;mso-wrap-distance-right:9.05pt;mso-wrap-distance-top:0pt;mso-wrap-distance-bottom:0pt;margin-top:24pt;mso-position-vertical-relative:text;margin-left:228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ровень реги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00" w:leader="none"/>
        </w:tabs>
        <w:spacing w:lineRule="auto" w:line="360" w:before="0" w:after="0"/>
        <w:ind w:firstLine="709"/>
        <w:rPr/>
      </w:pPr>
      <w:r>
        <w:rPr/>
        <w:tab/>
      </w:r>
    </w:p>
    <w:p>
      <w:pPr>
        <w:pStyle w:val="Normal"/>
        <w:spacing w:lineRule="auto" w:line="360" w:before="0" w:after="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20090</wp:posOffset>
                </wp:positionH>
                <wp:positionV relativeFrom="paragraph">
                  <wp:posOffset>43815</wp:posOffset>
                </wp:positionV>
                <wp:extent cx="635" cy="2667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7pt;margin-top: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63090</wp:posOffset>
                </wp:positionH>
                <wp:positionV relativeFrom="paragraph">
                  <wp:posOffset>43815</wp:posOffset>
                </wp:positionV>
                <wp:extent cx="635" cy="2667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7pt;margin-top: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91865</wp:posOffset>
                </wp:positionH>
                <wp:positionV relativeFrom="paragraph">
                  <wp:posOffset>43815</wp:posOffset>
                </wp:positionV>
                <wp:extent cx="635" cy="2667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95pt;margin-top: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06315</wp:posOffset>
                </wp:positionH>
                <wp:positionV relativeFrom="paragraph">
                  <wp:posOffset>43815</wp:posOffset>
                </wp:positionV>
                <wp:extent cx="635" cy="2667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45pt;margin-top: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4930</wp:posOffset>
                </wp:positionH>
                <wp:positionV relativeFrom="paragraph">
                  <wp:posOffset>306070</wp:posOffset>
                </wp:positionV>
                <wp:extent cx="1304290" cy="47561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ямо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здейст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37.45pt;mso-wrap-distance-left:9.05pt;mso-wrap-distance-right:9.05pt;mso-wrap-distance-top:0pt;mso-wrap-distance-bottom:0pt;margin-top:24.1pt;mso-position-vertical-relative:text;margin-left:-5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ямое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оз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01445</wp:posOffset>
                </wp:positionH>
                <wp:positionV relativeFrom="paragraph">
                  <wp:posOffset>306070</wp:posOffset>
                </wp:positionV>
                <wp:extent cx="1285240" cy="47561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свенно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здейст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37.45pt;mso-wrap-distance-left:9.05pt;mso-wrap-distance-right:9.05pt;mso-wrap-distance-top:0pt;mso-wrap-distance-bottom:0pt;margin-top:24.1pt;mso-position-vertical-relative:text;margin-left:11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освенное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оз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96870</wp:posOffset>
                </wp:positionH>
                <wp:positionV relativeFrom="paragraph">
                  <wp:posOffset>306070</wp:posOffset>
                </wp:positionV>
                <wp:extent cx="1409065" cy="47561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епосредственно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оздейств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5pt;height:37.45pt;mso-wrap-distance-left:9.05pt;mso-wrap-distance-right:9.05pt;mso-wrap-distance-top:0pt;mso-wrap-distance-bottom:0pt;margin-top:24.1pt;mso-position-vertical-relative:text;margin-left:228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епосредственное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воздейств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01820</wp:posOffset>
                </wp:positionH>
                <wp:positionV relativeFrom="paragraph">
                  <wp:posOffset>306070</wp:posOffset>
                </wp:positionV>
                <wp:extent cx="1361440" cy="4756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имул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37.45pt;mso-wrap-distance-left:9.05pt;mso-wrap-distance-right:9.05pt;mso-wrap-distance-top:0pt;mso-wrap-distance-bottom:0pt;margin-top:24.1pt;mso-position-vertical-relative:text;margin-left:34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тимул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05" w:leader="none"/>
          <w:tab w:val="center" w:pos="4677" w:leader="none"/>
          <w:tab w:val="left" w:pos="6900" w:leader="none"/>
        </w:tabs>
        <w:spacing w:lineRule="auto" w:line="360" w:before="0" w:after="0"/>
        <w:ind w:firstLine="709"/>
        <w:rPr/>
      </w:pPr>
      <w:r>
        <w:rPr/>
        <w:tab/>
        <w:tab/>
        <w:tab/>
      </w:r>
    </w:p>
    <w:p>
      <w:pPr>
        <w:pStyle w:val="Normal"/>
        <w:spacing w:lineRule="auto" w:line="360" w:before="0" w:after="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70485</wp:posOffset>
                </wp:positionH>
                <wp:positionV relativeFrom="paragraph">
                  <wp:posOffset>131445</wp:posOffset>
                </wp:positionV>
                <wp:extent cx="635" cy="23717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5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05890</wp:posOffset>
                </wp:positionH>
                <wp:positionV relativeFrom="paragraph">
                  <wp:posOffset>131445</wp:posOffset>
                </wp:positionV>
                <wp:extent cx="635" cy="28765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7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01315</wp:posOffset>
                </wp:positionH>
                <wp:positionV relativeFrom="paragraph">
                  <wp:posOffset>131445</wp:posOffset>
                </wp:positionV>
                <wp:extent cx="635" cy="28765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45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06265</wp:posOffset>
                </wp:positionH>
                <wp:positionV relativeFrom="paragraph">
                  <wp:posOffset>74295</wp:posOffset>
                </wp:positionV>
                <wp:extent cx="635" cy="40100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95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6045</wp:posOffset>
                </wp:positionH>
                <wp:positionV relativeFrom="paragraph">
                  <wp:posOffset>307975</wp:posOffset>
                </wp:positionV>
                <wp:extent cx="1123315" cy="83756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еализац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сударственных целевы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65.95pt;mso-wrap-distance-left:9.05pt;mso-wrap-distance-right:9.05pt;mso-wrap-distance-top:0pt;mso-wrap-distance-bottom:0pt;margin-top:24.25pt;mso-position-vertical-relative:text;margin-left:8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еализация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осударственных целевых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10995</wp:posOffset>
                </wp:positionH>
                <wp:positionV relativeFrom="paragraph">
                  <wp:posOffset>307975</wp:posOffset>
                </wp:positionV>
                <wp:extent cx="1075690" cy="210439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104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сударст</w:t>
                              <w:softHyphen/>
                              <w:t>венно-част</w:t>
                              <w:softHyphen/>
                              <w:t>ное партнер</w:t>
                              <w:softHyphen/>
                              <w:t>ство (финан</w:t>
                              <w:softHyphen/>
                              <w:t>сирование проектов из средств Ин</w:t>
                              <w:softHyphen/>
                              <w:t>вестицион</w:t>
                              <w:softHyphen/>
                              <w:t>ного фонда на конкурс</w:t>
                              <w:softHyphen/>
                              <w:t>ной</w:t>
                            </w:r>
                            <w:r>
                              <w:rPr/>
                              <w:t xml:space="preserve"> основ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65.7pt;mso-wrap-distance-left:9.05pt;mso-wrap-distance-right:9.05pt;mso-wrap-distance-top:0pt;mso-wrap-distance-bottom:0pt;margin-top:24.25pt;mso-position-vertical-relative:text;margin-left:126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осударст</w:t>
                        <w:softHyphen/>
                        <w:t>венно-част</w:t>
                        <w:softHyphen/>
                        <w:t>ное партнер</w:t>
                        <w:softHyphen/>
                        <w:t>ство (финан</w:t>
                        <w:softHyphen/>
                        <w:t>сирование проектов из средств Ин</w:t>
                        <w:softHyphen/>
                        <w:t>вестицион</w:t>
                        <w:softHyphen/>
                        <w:t>ного фонда на конкурс</w:t>
                        <w:softHyphen/>
                        <w:t>ной</w:t>
                      </w:r>
                      <w:r>
                        <w:rPr/>
                        <w:t xml:space="preserve"> основ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39745</wp:posOffset>
                </wp:positionH>
                <wp:positionV relativeFrom="paragraph">
                  <wp:posOffset>307975</wp:posOffset>
                </wp:positionV>
                <wp:extent cx="1199515" cy="120904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юджетные инвестиции в  инфраструктурные объе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95.2pt;mso-wrap-distance-left:9.05pt;mso-wrap-distance-right:9.05pt;mso-wrap-distance-top:0pt;mso-wrap-distance-bottom:0pt;margin-top:24.25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юджетные инвестиции в  инфраструктурные объе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44695</wp:posOffset>
                </wp:positionH>
                <wp:positionV relativeFrom="paragraph">
                  <wp:posOffset>307975</wp:posOffset>
                </wp:positionV>
                <wp:extent cx="1161415" cy="120904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оставле</w:t>
                              <w:softHyphen/>
                              <w:t>ние гарантий перед государ</w:t>
                              <w:softHyphen/>
                              <w:t>ствен</w:t>
                              <w:softHyphen/>
                              <w:t>ными финан</w:t>
                              <w:softHyphen/>
                              <w:t>совым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ук</w:t>
                              <w:softHyphen/>
                              <w:t>тур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95.2pt;mso-wrap-distance-left:9.05pt;mso-wrap-distance-right:9.05pt;mso-wrap-distance-top:0pt;mso-wrap-distance-bottom:0pt;margin-top:24.25pt;mso-position-vertical-relative:text;margin-left:357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оставле</w:t>
                        <w:softHyphen/>
                        <w:t>ние гарантий перед государ</w:t>
                        <w:softHyphen/>
                        <w:t>ствен</w:t>
                        <w:softHyphen/>
                        <w:t>ными финан</w:t>
                        <w:softHyphen/>
                        <w:t>совыми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трук</w:t>
                        <w:softHyphen/>
                        <w:t>ту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95" w:leader="none"/>
          <w:tab w:val="center" w:pos="4677" w:leader="none"/>
          <w:tab w:val="left" w:pos="7125" w:leader="none"/>
        </w:tabs>
        <w:spacing w:lineRule="auto" w:line="360" w:before="0" w:after="0"/>
        <w:ind w:firstLine="709"/>
        <w:rPr/>
      </w:pPr>
      <w:r>
        <w:rPr/>
        <w:tab/>
        <w:tab/>
        <w:tab/>
      </w:r>
    </w:p>
    <w:p>
      <w:pPr>
        <w:pStyle w:val="Normal"/>
        <w:spacing w:lineRule="auto" w:line="360" w:before="0" w:after="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24765" distR="24765" simplePos="0" locked="0" layoutInCell="0" allowOverlap="1" relativeHeight="63">
                <wp:simplePos x="0" y="0"/>
                <wp:positionH relativeFrom="column">
                  <wp:posOffset>-69850</wp:posOffset>
                </wp:positionH>
                <wp:positionV relativeFrom="paragraph">
                  <wp:posOffset>123190</wp:posOffset>
                </wp:positionV>
                <wp:extent cx="18097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66">
                <wp:simplePos x="0" y="0"/>
                <wp:positionH relativeFrom="column">
                  <wp:posOffset>1405890</wp:posOffset>
                </wp:positionH>
                <wp:positionV relativeFrom="paragraph">
                  <wp:posOffset>256540</wp:posOffset>
                </wp:positionV>
                <wp:extent cx="20955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7pt;margin-top:2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69">
                <wp:simplePos x="0" y="0"/>
                <wp:positionH relativeFrom="column">
                  <wp:posOffset>2901315</wp:posOffset>
                </wp:positionH>
                <wp:positionV relativeFrom="paragraph">
                  <wp:posOffset>237490</wp:posOffset>
                </wp:positionV>
                <wp:extent cx="14287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45pt;margin-top:1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76">
                <wp:simplePos x="0" y="0"/>
                <wp:positionH relativeFrom="column">
                  <wp:posOffset>4406265</wp:posOffset>
                </wp:positionH>
                <wp:positionV relativeFrom="paragraph">
                  <wp:posOffset>237490</wp:posOffset>
                </wp:positionV>
                <wp:extent cx="14287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95pt;margin-top:1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6045</wp:posOffset>
                </wp:positionH>
                <wp:positionV relativeFrom="paragraph">
                  <wp:posOffset>6985</wp:posOffset>
                </wp:positionV>
                <wp:extent cx="1066165" cy="191389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91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оставле</w:t>
                              <w:softHyphen/>
                              <w:t xml:space="preserve">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ьготных кредитов субъектам Федерации и отдельным предпри</w:t>
                              <w:softHyphen/>
                              <w:t>ят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150.7pt;mso-wrap-distance-left:9.05pt;mso-wrap-distance-right:9.05pt;mso-wrap-distance-top:0pt;mso-wrap-distance-bottom:0pt;margin-top:0.55pt;mso-position-vertical-relative:text;margin-left:8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оставле</w:t>
                        <w:softHyphen/>
                        <w:t xml:space="preserve">ние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льготных кредитов субъектам Федерации и отдельным предпри</w:t>
                        <w:softHyphen/>
                        <w:t>ят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39745</wp:posOffset>
                </wp:positionH>
                <wp:positionV relativeFrom="paragraph">
                  <wp:posOffset>6985</wp:posOffset>
                </wp:positionV>
                <wp:extent cx="1199515" cy="75184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оставление льготных креди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59.2pt;mso-wrap-distance-left:9.05pt;mso-wrap-distance-right:9.05pt;mso-wrap-distance-top:0pt;mso-wrap-distance-bottom:0pt;margin-top:0.55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оставление льготных креди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44695</wp:posOffset>
                </wp:positionH>
                <wp:positionV relativeFrom="paragraph">
                  <wp:posOffset>6985</wp:posOffset>
                </wp:positionV>
                <wp:extent cx="1161415" cy="75184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работка законодательной б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59.2pt;mso-wrap-distance-left:9.05pt;mso-wrap-distance-right:9.05pt;mso-wrap-distance-top:0pt;mso-wrap-distance-bottom:0pt;margin-top:0.55pt;mso-position-vertical-relative:text;margin-left:357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зработка законодательной б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155" w:leader="none"/>
        </w:tabs>
        <w:spacing w:lineRule="auto" w:line="360" w:before="0" w:after="0"/>
        <w:ind w:firstLine="709"/>
        <w:rPr/>
      </w:pPr>
      <w:r>
        <mc:AlternateContent>
          <mc:Choice Requires="wps">
            <w:drawing>
              <wp:anchor behindDoc="0" distT="0" distB="0" distL="43815" distR="43815" simplePos="0" locked="0" layoutInCell="0" allowOverlap="1" relativeHeight="70">
                <wp:simplePos x="0" y="0"/>
                <wp:positionH relativeFrom="column">
                  <wp:posOffset>2901315</wp:posOffset>
                </wp:positionH>
                <wp:positionV relativeFrom="paragraph">
                  <wp:posOffset>69215</wp:posOffset>
                </wp:positionV>
                <wp:extent cx="142875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45pt;margin-top: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75">
                <wp:simplePos x="0" y="0"/>
                <wp:positionH relativeFrom="column">
                  <wp:posOffset>4406900</wp:posOffset>
                </wp:positionH>
                <wp:positionV relativeFrom="paragraph">
                  <wp:posOffset>69215</wp:posOffset>
                </wp:positionV>
                <wp:extent cx="142875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pt;margin-top: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spacing w:lineRule="auto" w:line="360" w:before="0" w:after="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24765" distR="24765" simplePos="0" locked="0" layoutInCell="0" allowOverlap="1" relativeHeight="64">
                <wp:simplePos x="0" y="0"/>
                <wp:positionH relativeFrom="column">
                  <wp:posOffset>-70485</wp:posOffset>
                </wp:positionH>
                <wp:positionV relativeFrom="paragraph">
                  <wp:posOffset>241300</wp:posOffset>
                </wp:positionV>
                <wp:extent cx="180975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5pt;margin-top:1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205" w:leader="none"/>
          <w:tab w:val="center" w:pos="4677" w:leader="none"/>
        </w:tabs>
        <w:spacing w:lineRule="auto" w:line="360" w:before="0" w:after="0"/>
        <w:ind w:firstLine="709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10995</wp:posOffset>
                </wp:positionH>
                <wp:positionV relativeFrom="paragraph">
                  <wp:posOffset>66040</wp:posOffset>
                </wp:positionV>
                <wp:extent cx="1075690" cy="150431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150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оставле</w:t>
                              <w:softHyphen/>
                              <w:t>ние компен</w:t>
                              <w:softHyphen/>
                              <w:t>сационных выплат сель</w:t>
                              <w:softHyphen/>
                              <w:t>кохозяйст</w:t>
                              <w:softHyphen/>
                              <w:t>венным пред</w:t>
                              <w:softHyphen/>
                              <w:t>при</w:t>
                              <w:softHyphen/>
                              <w:t>ят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18.45pt;mso-wrap-distance-left:9.05pt;mso-wrap-distance-right:9.05pt;mso-wrap-distance-top:0pt;mso-wrap-distance-bottom:0pt;margin-top:5.2pt;mso-position-vertical-relative:text;margin-left:126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оставле</w:t>
                        <w:softHyphen/>
                        <w:t>ние компен</w:t>
                        <w:softHyphen/>
                        <w:t>сационных выплат сель</w:t>
                        <w:softHyphen/>
                        <w:t>кохозяйст</w:t>
                        <w:softHyphen/>
                        <w:t>венным пред</w:t>
                        <w:softHyphen/>
                        <w:t>при</w:t>
                        <w:softHyphen/>
                        <w:t>ят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39745</wp:posOffset>
                </wp:positionH>
                <wp:positionV relativeFrom="paragraph">
                  <wp:posOffset>66040</wp:posOffset>
                </wp:positionV>
                <wp:extent cx="1199515" cy="704215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держка инвестиционных фо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55.45pt;mso-wrap-distance-left:9.05pt;mso-wrap-distance-right:9.05pt;mso-wrap-distance-top:0pt;mso-wrap-distance-bottom:0pt;margin-top:5.2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держка инвестиционных 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44695</wp:posOffset>
                </wp:positionH>
                <wp:positionV relativeFrom="paragraph">
                  <wp:posOffset>66040</wp:posOffset>
                </wp:positionV>
                <wp:extent cx="1161415" cy="88519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оставле</w:t>
                              <w:softHyphen/>
                              <w:t>ние льгот по региональным налог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69.7pt;mso-wrap-distance-left:9.05pt;mso-wrap-distance-right:9.05pt;mso-wrap-distance-top:0pt;mso-wrap-distance-bottom:0pt;margin-top:5.2pt;mso-position-vertical-relative:text;margin-left:357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оставле</w:t>
                        <w:softHyphen/>
                        <w:t>ние льгот по региональным налог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155" w:leader="none"/>
        </w:tabs>
        <w:spacing w:lineRule="auto" w:line="360" w:before="0" w:after="0"/>
        <w:ind w:firstLine="709"/>
        <w:rPr/>
      </w:pPr>
      <w:r>
        <mc:AlternateContent>
          <mc:Choice Requires="wps">
            <w:drawing>
              <wp:anchor behindDoc="0" distT="0" distB="0" distL="34290" distR="34290" simplePos="0" locked="0" layoutInCell="0" allowOverlap="1" relativeHeight="67">
                <wp:simplePos x="0" y="0"/>
                <wp:positionH relativeFrom="column">
                  <wp:posOffset>1405890</wp:posOffset>
                </wp:positionH>
                <wp:positionV relativeFrom="paragraph">
                  <wp:posOffset>99695</wp:posOffset>
                </wp:positionV>
                <wp:extent cx="161925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7pt;margin-top: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71">
                <wp:simplePos x="0" y="0"/>
                <wp:positionH relativeFrom="column">
                  <wp:posOffset>2901315</wp:posOffset>
                </wp:positionH>
                <wp:positionV relativeFrom="paragraph">
                  <wp:posOffset>99695</wp:posOffset>
                </wp:positionV>
                <wp:extent cx="142875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45pt;margin-top: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74">
                <wp:simplePos x="0" y="0"/>
                <wp:positionH relativeFrom="column">
                  <wp:posOffset>4406265</wp:posOffset>
                </wp:positionH>
                <wp:positionV relativeFrom="paragraph">
                  <wp:posOffset>99695</wp:posOffset>
                </wp:positionV>
                <wp:extent cx="142875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95pt;margin-top: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p>
      <w:pPr>
        <w:pStyle w:val="Normal"/>
        <w:spacing w:lineRule="auto" w:line="360" w:before="0" w:after="0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44695</wp:posOffset>
                </wp:positionH>
                <wp:positionV relativeFrom="paragraph">
                  <wp:posOffset>173355</wp:posOffset>
                </wp:positionV>
                <wp:extent cx="1161415" cy="818515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ональный мониторинг инвестицион</w:t>
                              <w:softHyphen/>
                              <w:t>ного проце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64.45pt;mso-wrap-distance-left:9.05pt;mso-wrap-distance-right:9.05pt;mso-wrap-distance-top:0pt;mso-wrap-distance-bottom:0pt;margin-top:13.65pt;mso-position-vertical-relative:text;margin-left:357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гиональный мониторинг инвестицион</w:t>
                        <w:softHyphen/>
                        <w:t>ного 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155" w:leader="none"/>
        </w:tabs>
        <w:spacing w:lineRule="auto" w:line="360" w:before="0" w:after="0"/>
        <w:ind w:firstLine="709"/>
        <w:rPr/>
      </w:pPr>
      <w:r>
        <mc:AlternateContent>
          <mc:Choice Requires="wps">
            <w:drawing>
              <wp:anchor behindDoc="0" distT="0" distB="0" distL="43815" distR="43815" simplePos="0" locked="0" layoutInCell="0" allowOverlap="1" relativeHeight="73">
                <wp:simplePos x="0" y="0"/>
                <wp:positionH relativeFrom="column">
                  <wp:posOffset>4406900</wp:posOffset>
                </wp:positionH>
                <wp:positionV relativeFrom="paragraph">
                  <wp:posOffset>207010</wp:posOffset>
                </wp:positionV>
                <wp:extent cx="142875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pt;margin-top:1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3 Инструменты регулирования региональных инвестиционных проектов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децентрализации инвестиционной политики актуальна для нас в связи с тем, что в столь обширной стране, как Россия, между субъек</w:t>
        <w:softHyphen/>
        <w:t>тами фе</w:t>
        <w:softHyphen/>
        <w:t>дерации имеются существенные различия по всей совокупности факторов, определяющих экономическую и инвестиционную ситуацию. По</w:t>
        <w:softHyphen/>
        <w:t>этому зако</w:t>
        <w:softHyphen/>
        <w:t>нодательное закрепление прав и ответ</w:t>
        <w:softHyphen/>
        <w:t>ственности федеральных, региональ</w:t>
        <w:softHyphen/>
        <w:t>ных и местных властей, создание соответствующих механизмов регулирова</w:t>
        <w:softHyphen/>
        <w:t>ния инвестиций является очень важными и необходимыми условиями само</w:t>
        <w:softHyphen/>
        <w:t>разви</w:t>
        <w:softHyphen/>
        <w:t>тия территор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рамочный характер ин</w:t>
        <w:softHyphen/>
        <w:t>вестиционного законодательства на фе</w:t>
        <w:softHyphen/>
        <w:t>деральном уровне позволяет реги</w:t>
        <w:softHyphen/>
        <w:t>онам развивать собственную право</w:t>
        <w:softHyphen/>
        <w:t>вую базу. И многие субъекты ис</w:t>
        <w:softHyphen/>
        <w:t>пользуют это право, принимая соот</w:t>
        <w:softHyphen/>
        <w:t>ветствующие региональные законы. В Курской области, например, таким законом является Закон Курской области от 12.08.2004г. № 37-ЗКО «Об инвестиционной дея</w:t>
        <w:softHyphen/>
        <w:t xml:space="preserve">тельности в Курской области».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ценке агентства «Эксперт РА», по рейтингу инвестиционного кли</w:t>
        <w:softHyphen/>
        <w:t>мата Курская область находится в одной группе с Липецкой, Белгородской, Ярославской и другими экономически развитыми областями Центрального федерального округа (см. табл.1) и занимает ныне 7 место в ЦФО и 36 - в стране (средний потенциал – умеренный риск). По ито</w:t>
        <w:softHyphen/>
        <w:t xml:space="preserve">гам 1 полугодия 2007 года объем инвестиций в основной капитал составил 10,5 миллиарда рублей или 166 процентов к соответствующему периоду 2006 года. По объему инвестиций на 1 жителя (17,8 тысячи рублей за 2006 год) Курская область занимает 3 место в Центральном Черноземье и 7 в ЦФО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</w:t>
        <w:softHyphen/>
        <w:t>росла также активность инвестиционных компаний, работающих в Кур</w:t>
        <w:softHyphen/>
        <w:t>ской области. В 2001-2005 годах ими было вложено в свои предприятия и хо</w:t>
        <w:softHyphen/>
        <w:t>зяй</w:t>
        <w:softHyphen/>
        <w:t xml:space="preserve">ства более 13 миллиардов рублей. Однако необходимо отметить и то, что динамика общих объемов инвестиций пока не носит стабильно растущего характера. 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действующие постановления губернатора области регламентируют проведение конкурсных отборов наиболее эффективных инвестиционных проектов и мер господдержки инвесторов. В 2006 году для господдержки были отобраны 13 проектов по развитию животноводства. В 2007 году из 24 отобраны 14 проектов с общим объемом инвестиций 10,5 миллиарда рублей - по ним из средств областного бюджета будут предоставлены госгарантии на 3,2 миллиарда рубл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нвестиционная привлекательность некоторых субъектов РФ</w:t>
      </w:r>
    </w:p>
    <w:tbl>
      <w:tblPr>
        <w:tblW w:w="8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72"/>
      </w:tblGrid>
      <w:tr>
        <w:trPr>
          <w:trHeight w:val="270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гионы  </w:t>
            </w:r>
          </w:p>
        </w:tc>
        <w:tc>
          <w:tcPr>
            <w:tcW w:w="44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Характер инвестиционного климата (шифр)   </w:t>
            </w:r>
          </w:p>
        </w:tc>
      </w:tr>
      <w:tr>
        <w:trPr>
          <w:trHeight w:val="300" w:hRule="atLeast"/>
        </w:trPr>
        <w:tc>
          <w:tcPr>
            <w:tcW w:w="4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 Карелия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В2</w:t>
            </w:r>
          </w:p>
        </w:tc>
      </w:tr>
      <w:tr>
        <w:trPr>
          <w:trHeight w:val="300" w:hRule="atLeast"/>
        </w:trPr>
        <w:tc>
          <w:tcPr>
            <w:tcW w:w="4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 Коми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В1</w:t>
            </w:r>
          </w:p>
        </w:tc>
      </w:tr>
      <w:tr>
        <w:trPr>
          <w:trHeight w:val="300" w:hRule="atLeast"/>
        </w:trPr>
        <w:tc>
          <w:tcPr>
            <w:tcW w:w="4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хангельская область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В1</w:t>
            </w:r>
          </w:p>
        </w:tc>
      </w:tr>
      <w:tr>
        <w:trPr>
          <w:trHeight w:val="300" w:hRule="atLeast"/>
        </w:trPr>
        <w:tc>
          <w:tcPr>
            <w:tcW w:w="4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В1</w:t>
            </w:r>
          </w:p>
        </w:tc>
      </w:tr>
      <w:tr>
        <w:trPr>
          <w:trHeight w:val="300" w:hRule="atLeast"/>
        </w:trPr>
        <w:tc>
          <w:tcPr>
            <w:tcW w:w="4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рманская область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В1</w:t>
            </w:r>
          </w:p>
        </w:tc>
      </w:tr>
      <w:tr>
        <w:trPr>
          <w:trHeight w:val="300" w:hRule="atLeast"/>
        </w:trPr>
        <w:tc>
          <w:tcPr>
            <w:tcW w:w="4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В</w:t>
            </w:r>
          </w:p>
        </w:tc>
      </w:tr>
      <w:tr>
        <w:trPr>
          <w:trHeight w:val="300" w:hRule="atLeast"/>
        </w:trPr>
        <w:tc>
          <w:tcPr>
            <w:tcW w:w="4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нинградская область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В1</w:t>
            </w:r>
          </w:p>
        </w:tc>
      </w:tr>
      <w:tr>
        <w:trPr>
          <w:trHeight w:val="300" w:hRule="atLeast"/>
        </w:trPr>
        <w:tc>
          <w:tcPr>
            <w:tcW w:w="4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вгородская область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А</w:t>
            </w:r>
          </w:p>
        </w:tc>
      </w:tr>
      <w:tr>
        <w:trPr>
          <w:trHeight w:val="300" w:hRule="atLeast"/>
        </w:trPr>
        <w:tc>
          <w:tcPr>
            <w:tcW w:w="4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сковская область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В2</w:t>
            </w:r>
          </w:p>
        </w:tc>
      </w:tr>
      <w:tr>
        <w:trPr>
          <w:trHeight w:val="300" w:hRule="atLeast"/>
        </w:trPr>
        <w:tc>
          <w:tcPr>
            <w:tcW w:w="4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янская область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С1</w:t>
            </w:r>
          </w:p>
        </w:tc>
      </w:tr>
      <w:tr>
        <w:trPr>
          <w:trHeight w:val="300" w:hRule="atLeast"/>
        </w:trPr>
        <w:tc>
          <w:tcPr>
            <w:tcW w:w="4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имирская область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В1</w:t>
            </w:r>
          </w:p>
        </w:tc>
      </w:tr>
      <w:tr>
        <w:trPr>
          <w:trHeight w:val="300" w:hRule="atLeast"/>
        </w:trPr>
        <w:tc>
          <w:tcPr>
            <w:tcW w:w="4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вановская область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В2</w:t>
            </w:r>
          </w:p>
        </w:tc>
      </w:tr>
      <w:tr>
        <w:trPr>
          <w:trHeight w:val="300" w:hRule="atLeast"/>
        </w:trPr>
        <w:tc>
          <w:tcPr>
            <w:tcW w:w="4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ужская область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В1</w:t>
            </w:r>
          </w:p>
        </w:tc>
      </w:tr>
      <w:tr>
        <w:trPr>
          <w:trHeight w:val="300" w:hRule="atLeast"/>
        </w:trPr>
        <w:tc>
          <w:tcPr>
            <w:tcW w:w="4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стромская область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В2</w:t>
            </w:r>
          </w:p>
        </w:tc>
      </w:tr>
      <w:tr>
        <w:trPr>
          <w:trHeight w:val="300" w:hRule="atLeast"/>
        </w:trPr>
        <w:tc>
          <w:tcPr>
            <w:tcW w:w="4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А</w:t>
            </w:r>
          </w:p>
        </w:tc>
      </w:tr>
      <w:tr>
        <w:trPr>
          <w:trHeight w:val="300" w:hRule="atLeast"/>
        </w:trPr>
        <w:tc>
          <w:tcPr>
            <w:tcW w:w="4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ковская область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В</w:t>
            </w:r>
          </w:p>
        </w:tc>
      </w:tr>
      <w:tr>
        <w:trPr>
          <w:trHeight w:val="300" w:hRule="atLeast"/>
        </w:trPr>
        <w:tc>
          <w:tcPr>
            <w:tcW w:w="4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ловская область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В2</w:t>
            </w:r>
          </w:p>
        </w:tc>
      </w:tr>
      <w:tr>
        <w:trPr>
          <w:trHeight w:val="300" w:hRule="atLeast"/>
        </w:trPr>
        <w:tc>
          <w:tcPr>
            <w:tcW w:w="4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язанская область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В1</w:t>
            </w:r>
          </w:p>
        </w:tc>
      </w:tr>
      <w:tr>
        <w:trPr>
          <w:trHeight w:val="300" w:hRule="atLeast"/>
        </w:trPr>
        <w:tc>
          <w:tcPr>
            <w:tcW w:w="4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оленская область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В1</w:t>
            </w:r>
          </w:p>
        </w:tc>
      </w:tr>
      <w:tr>
        <w:trPr>
          <w:trHeight w:val="300" w:hRule="atLeast"/>
        </w:trPr>
        <w:tc>
          <w:tcPr>
            <w:tcW w:w="4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верская область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В1</w:t>
            </w:r>
          </w:p>
        </w:tc>
      </w:tr>
      <w:tr>
        <w:trPr>
          <w:trHeight w:val="300" w:hRule="atLeast"/>
        </w:trPr>
        <w:tc>
          <w:tcPr>
            <w:tcW w:w="4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льская область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С1</w:t>
            </w:r>
          </w:p>
        </w:tc>
      </w:tr>
      <w:tr>
        <w:trPr>
          <w:trHeight w:val="300" w:hRule="atLeast"/>
        </w:trPr>
        <w:tc>
          <w:tcPr>
            <w:tcW w:w="4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вашская республика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В1</w:t>
            </w:r>
          </w:p>
        </w:tc>
      </w:tr>
      <w:tr>
        <w:trPr>
          <w:trHeight w:val="300" w:hRule="atLeast"/>
        </w:trPr>
        <w:tc>
          <w:tcPr>
            <w:tcW w:w="4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лгородская область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А</w:t>
            </w:r>
          </w:p>
        </w:tc>
      </w:tr>
      <w:tr>
        <w:trPr>
          <w:trHeight w:val="300" w:hRule="atLeast"/>
        </w:trPr>
        <w:tc>
          <w:tcPr>
            <w:tcW w:w="4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ронежская область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В1</w:t>
            </w:r>
          </w:p>
        </w:tc>
      </w:tr>
      <w:tr>
        <w:trPr>
          <w:trHeight w:val="300" w:hRule="atLeast"/>
        </w:trPr>
        <w:tc>
          <w:tcPr>
            <w:tcW w:w="4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рская область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В</w:t>
            </w:r>
          </w:p>
        </w:tc>
      </w:tr>
      <w:tr>
        <w:trPr>
          <w:trHeight w:val="300" w:hRule="atLeast"/>
        </w:trPr>
        <w:tc>
          <w:tcPr>
            <w:tcW w:w="4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пецкая область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В</w:t>
            </w:r>
          </w:p>
        </w:tc>
      </w:tr>
      <w:tr>
        <w:trPr>
          <w:trHeight w:val="300" w:hRule="atLeast"/>
        </w:trPr>
        <w:tc>
          <w:tcPr>
            <w:tcW w:w="4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мбовская область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В1</w:t>
            </w:r>
          </w:p>
        </w:tc>
      </w:tr>
      <w:tr>
        <w:trPr>
          <w:trHeight w:val="300" w:hRule="atLeast"/>
        </w:trPr>
        <w:tc>
          <w:tcPr>
            <w:tcW w:w="4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ская область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В</w:t>
            </w:r>
          </w:p>
        </w:tc>
      </w:tr>
      <w:tr>
        <w:trPr>
          <w:trHeight w:val="300" w:hRule="atLeast"/>
        </w:trPr>
        <w:tc>
          <w:tcPr>
            <w:tcW w:w="4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зенская область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В1</w:t>
            </w:r>
          </w:p>
        </w:tc>
      </w:tr>
      <w:tr>
        <w:trPr>
          <w:trHeight w:val="300" w:hRule="atLeast"/>
        </w:trPr>
        <w:tc>
          <w:tcPr>
            <w:tcW w:w="4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арская область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В</w:t>
            </w:r>
          </w:p>
        </w:tc>
      </w:tr>
      <w:tr>
        <w:trPr>
          <w:trHeight w:val="300" w:hRule="atLeast"/>
        </w:trPr>
        <w:tc>
          <w:tcPr>
            <w:tcW w:w="4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ьяновская область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В1</w:t>
            </w:r>
          </w:p>
        </w:tc>
      </w:tr>
      <w:tr>
        <w:trPr>
          <w:trHeight w:val="300" w:hRule="atLeast"/>
        </w:trPr>
        <w:tc>
          <w:tcPr>
            <w:tcW w:w="4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 Адыгея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В2</w:t>
            </w:r>
          </w:p>
        </w:tc>
      </w:tr>
      <w:tr>
        <w:trPr>
          <w:trHeight w:val="300" w:hRule="atLeast"/>
        </w:trPr>
        <w:tc>
          <w:tcPr>
            <w:tcW w:w="4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 Дагестан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С1</w:t>
            </w:r>
          </w:p>
        </w:tc>
      </w:tr>
      <w:tr>
        <w:trPr>
          <w:trHeight w:val="300" w:hRule="atLeast"/>
        </w:trPr>
        <w:tc>
          <w:tcPr>
            <w:tcW w:w="4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ченская Республика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Д</w:t>
            </w:r>
          </w:p>
        </w:tc>
      </w:tr>
      <w:tr>
        <w:trPr>
          <w:trHeight w:val="300" w:hRule="atLeast"/>
        </w:trPr>
        <w:tc>
          <w:tcPr>
            <w:tcW w:w="4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дарский край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В</w:t>
            </w:r>
          </w:p>
        </w:tc>
      </w:tr>
      <w:tr>
        <w:trPr>
          <w:trHeight w:val="300" w:hRule="atLeast"/>
        </w:trPr>
        <w:tc>
          <w:tcPr>
            <w:tcW w:w="4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товская область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В</w:t>
            </w:r>
          </w:p>
        </w:tc>
      </w:tr>
      <w:tr>
        <w:trPr>
          <w:trHeight w:val="300" w:hRule="atLeast"/>
        </w:trPr>
        <w:tc>
          <w:tcPr>
            <w:tcW w:w="4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нты-Мансийский автономный округ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В</w:t>
            </w:r>
          </w:p>
        </w:tc>
      </w:tr>
      <w:tr>
        <w:trPr>
          <w:trHeight w:val="300" w:hRule="atLeast"/>
        </w:trPr>
        <w:tc>
          <w:tcPr>
            <w:tcW w:w="4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мало-Ненецкий автономный округ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С</w:t>
            </w:r>
          </w:p>
        </w:tc>
      </w:tr>
      <w:tr>
        <w:trPr>
          <w:trHeight w:val="300" w:hRule="atLeast"/>
        </w:trPr>
        <w:tc>
          <w:tcPr>
            <w:tcW w:w="4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 Бурятия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В1</w:t>
            </w:r>
          </w:p>
        </w:tc>
      </w:tr>
      <w:tr>
        <w:trPr>
          <w:trHeight w:val="300" w:hRule="atLeast"/>
        </w:trPr>
        <w:tc>
          <w:tcPr>
            <w:tcW w:w="4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ий край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В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rPr/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яснение к таблице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А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максимальный потенциал - минимальный риск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А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средний потенциал - минимальный риск;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А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низкий потенциал - минимальный риск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В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высокий потенциал - умеренный риск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В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средний потенциал - умеренный риск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В1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пониженный потенциал - умеренный риск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В2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незначительный потенциал - умеренный риск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С – средний потенциал - высокий риск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С1– пониженный потенциал - высокий риск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С2– незначительный потенциал - высокий риск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Д – низкий потенциал - экстремальный риск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бласти намерена проводить активную государствен</w:t>
        <w:softHyphen/>
        <w:t>ную поддержку тех инвестиционных механизмов, которые направлены на разви</w:t>
        <w:softHyphen/>
        <w:t>тие приоритетных направлений экономики и играют определяющую роль в формировании ВРП, обеспечении продовольственной самостоятель</w:t>
        <w:softHyphen/>
        <w:t>ности об</w:t>
        <w:softHyphen/>
        <w:t xml:space="preserve">ласти, решении жилищных проблем населения.  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областная власть намерена осуществлять меры, направ</w:t>
        <w:softHyphen/>
        <w:t>ленные на ликвидацию причин, сокращающих возможности субъектов инве</w:t>
        <w:softHyphen/>
        <w:t>стиционной деятельности по использованию мер областной поддержки инве</w:t>
        <w:softHyphen/>
        <w:t>сторов. Так, одним из проблемных вопросов предоставления государствен</w:t>
        <w:softHyphen/>
        <w:t>ных гарантий является отсутствие необходимого залогового обеспечения со стороны предприятия – инвестора. В связи с этим будет разработан механизм обеспечения обязательств получателя гарантий перед областным бюджетом. Для расширения инвестиционных возможностей области будет создан зало</w:t>
        <w:softHyphen/>
        <w:t>говый фонд областного имущества и разработан механизм его использова</w:t>
        <w:softHyphen/>
        <w:t xml:space="preserve">ния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актуальных и эффективно действующих механизмов стимули</w:t>
        <w:softHyphen/>
        <w:t>рования инвестиций сегодня является возмещение за счет средств областного бюджета части процентной ставки по кредитам банков, предоставленным предприятиям и организациям для реализации инвестиционных проектов. Данная форма поддержки инвесторов будет являться приоритетной и впредь. Будет продолжена работа по формированию центра поддержки малого пред</w:t>
        <w:softHyphen/>
        <w:t>принимательства, который в последствии будет предоставлять малым пред</w:t>
        <w:softHyphen/>
        <w:t>приятия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последних лет Администрация Курской области самое при</w:t>
        <w:softHyphen/>
        <w:t>стальное внимание уделяет решению задачи по созданию благоприятных ус</w:t>
        <w:softHyphen/>
        <w:t>ловий для повышения инвестиционной привлекательности, для развития бизнеса в области. Основным инструментом управления экономическими процессами для органов государственной власти является нормативно-право</w:t>
        <w:softHyphen/>
        <w:t>вая база. По</w:t>
        <w:softHyphen/>
        <w:t>этому осуществляется постоянная работа по формированию нор</w:t>
        <w:softHyphen/>
        <w:t>мативной базы, регламентирующей инвестиционную деятельность, а также развитие бизнеса в области. В течение последних лет Администрация Кур</w:t>
        <w:softHyphen/>
        <w:t>ской области самое пристальное внимание уделяет решению задачи по соз</w:t>
        <w:softHyphen/>
        <w:t>данию благоприятных условий для повышения инвестиционной привлека</w:t>
        <w:softHyphen/>
        <w:t>тельности, для развития бизнеса в области. Основным инструментом управления экономическими процессами для орга</w:t>
        <w:softHyphen/>
        <w:t xml:space="preserve">нов государственной власти является нормативно-правовая база. Поэтому осуществляется постоянная работа по формированию нормативной базы, регламентирующей инвестиционную деятельность, а также развитие бизнеса в област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Курской области от 12.08.2004 г. №37-ЗКО «Об инвестиционной дея</w:t>
        <w:softHyphen/>
        <w:t>тельности в Курской области» создает правовую основу для стимулирования активности инвесторов, вкладывающих финансовые средства в реальный сектор экономики Курской области. И гарантирует инвесторам стабильные условия реализации проектов, самую широкую поддержку в решении про</w:t>
        <w:softHyphen/>
        <w:t>блем с органами местного самоуправления, таможенными органами и дру</w:t>
        <w:softHyphen/>
        <w:t>гими структур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нормативная база, регулирующая вопросы инвестиционной деятельно</w:t>
        <w:softHyphen/>
        <w:t>сти включает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Губернатора Курской области от 11.08.2005г. № 590 «Вопросы организации и проведения конкурсного отбора наиболее эффек</w:t>
        <w:softHyphen/>
        <w:t>тивных инвестиционных проектов», положения которого регламентируют процедуру проведения конкурса и определяют перечень документов, пред</w:t>
        <w:softHyphen/>
        <w:t>ставляемых участником конкурса для участия в конкурсе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Губернатора Курской области от 11.11.2005г. № 790 «Об утверждении Правил предоставления средств областного бюджета на возмещение части затрат на уплату процентов по кредитам, полученным в российских кредитных организациях субъектами инвестиционной деятельно</w:t>
        <w:softHyphen/>
        <w:t>сти на реализацию инвестиционных проектов»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Губернатора Курской области от 15.04.2005г. № 268 «Об утверждении Порядка предоставления государственных гарантий Кур</w:t>
        <w:softHyphen/>
        <w:t>ской области»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Губернатора Курской области от 24.04.2006г. № 199 «О правилах предоставления за счет средств областного бюджета бюджетных инвестиций и бюджетных кредитов на финансирование инвестиционных проектов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Курской области «О налоге на имущество организаций» преду</w:t>
        <w:softHyphen/>
        <w:t>смотрено освобождение от уплаты налога на имущество организаций и пред</w:t>
        <w:softHyphen/>
        <w:t>приятий, реализующих инвестиционные проекты в режиме наибольшего бла</w:t>
        <w:softHyphen/>
        <w:t>гоприятствования. Другие действующие постановления губернатора области регламентируют проведение конкурсных отборов наиболее эффективных ин</w:t>
        <w:softHyphen/>
        <w:t xml:space="preserve">вестиционных проектов и мер господдержки инвестор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6 году для господдержки были отобраны 13 проектов по развитию животноводства. В 2007 году из 24 отобраны 14 проектов с общим объемом инвестиций 10,5 миллиарда рублей - по ним из средств областного бюджета будут предостав</w:t>
        <w:softHyphen/>
        <w:t xml:space="preserve">лены госгарантии на 3,2 миллиарда рубле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Проблемы законодательного регулирования инвестиционной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словиях реформирования экономики определяющая роль в данном процессе принадле</w:t>
        <w:softHyphen/>
        <w:t>жит государственному регулированию инвестиционной сферы. Однако анализ законодательного регулирования инве</w:t>
        <w:softHyphen/>
        <w:t>стиционной дея</w:t>
        <w:softHyphen/>
        <w:t>тельности свидетельствует о наличии определенных правовых и норматив</w:t>
        <w:softHyphen/>
        <w:t>ных пробелов. Важно подчеркнуть, что законодательные неточности при осуществлении инвестиционного процесса не только снижают эффектив</w:t>
        <w:softHyphen/>
        <w:t>ность инвестиций, но и не способствуют созданию бла</w:t>
        <w:softHyphen/>
        <w:t>гоприятных условий для осуществления инвестицион</w:t>
        <w:softHyphen/>
        <w:t>ной деятельности как со стороны государ</w:t>
        <w:softHyphen/>
        <w:t>ства, так и со стороны иных инвесторов, например, в действующем законода</w:t>
        <w:softHyphen/>
        <w:t xml:space="preserve">тельстве не приведено четкого определения государственных инвестиций и государственных капитальных вложени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спешного развития инвестиционной сфе</w:t>
        <w:softHyphen/>
        <w:t>ры необходимо формиро</w:t>
        <w:softHyphen/>
        <w:t>вание четкой стратегии инвестиционного развития региона на долгосроч</w:t>
        <w:softHyphen/>
        <w:t>ную перспективу. Отсутствие такой стратегии при</w:t>
        <w:softHyphen/>
        <w:t>водит к тому, что руководящие органы при опре</w:t>
        <w:softHyphen/>
        <w:t>делении направлений и пропорций распределения бюджет</w:t>
        <w:softHyphen/>
        <w:t>ных средств, привлечении и размещении инвестиций, выборе приоритетных инвестицион</w:t>
        <w:softHyphen/>
        <w:t>ных проектов не имеют надежного механизма, по</w:t>
        <w:softHyphen/>
        <w:t>зволяющего оценить принятое решение с учетом перспектив развития региона, обеспече</w:t>
        <w:softHyphen/>
        <w:t>ния его комплексного развития, организации действия всех его подсистем, наиболее эффективного ис</w:t>
        <w:softHyphen/>
        <w:t>пользования инвестиционного потенциал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 проблема актуальна и на уровне муници</w:t>
        <w:softHyphen/>
        <w:t>пальных образован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настоящее время названные функции государствен</w:t>
        <w:softHyphen/>
        <w:t>ного регулирования, координации и контроля инвестиционной деятельности на территории Российской Федерации размыты и рассредоточены между многими федеральными министерствами, ведомствами и учреждениями, ка</w:t>
        <w:softHyphen/>
        <w:t>ждое из которых реализует их в пределах своей предметной компетенции и по своим направлениям. Зачастую выполняемые этими органами функции либо им не свойственны, либо дублируются другими органами и государст</w:t>
        <w:softHyphen/>
        <w:t>венными учреждениями. В результате за формирование и реализацию обще</w:t>
        <w:softHyphen/>
        <w:t>государственной инвестиционной политики до сих пор ни один из федераль</w:t>
        <w:softHyphen/>
        <w:t>ных органов исполнительной власти не отвечае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ясняется это тем, что в России не было соблюдено в должной мере главное из названных выше условий —  необходимость долгосрочной поли</w:t>
        <w:softHyphen/>
        <w:t>тики государства в инвестиционной сфере была озвучена избранным Прези</w:t>
        <w:softHyphen/>
        <w:t>дентом РФ Медведевым Д.А. лишь в последнее время.   При отсутствии же объявленных и гарантированных государством, хотя бы на несколько лет вперед, четких и ясных «правил игры» с отечественными и иностранными инвесторами, серьезного притока крупномасштабных частных капиталовло</w:t>
        <w:softHyphen/>
        <w:t>жений в российскую экономику ожидать не приходит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обое значение для иностранных инвесторов имеет правовая система, по</w:t>
        <w:softHyphen/>
        <w:t>зволяющая ориентироваться на законодательство страны, в которую осуще</w:t>
        <w:softHyphen/>
        <w:t>ствляются инвестиции. К сожалению, в России правовая система не обеспе</w:t>
        <w:softHyphen/>
        <w:t>чивает такой защищенности в должной мер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вые правовые формы, будь то законы или подзаконные нормативные акты, часто вступают в силу без должной огласки. Поэтому нередко даже специалисты не имеют возможности своевременно получать информацию об изменении законодательства. Планирование экономической деятельности ос</w:t>
        <w:softHyphen/>
        <w:t>ложняется и тем, что законы, как правило, вступают с момента их опублико</w:t>
        <w:softHyphen/>
        <w:t>вания, поэтому субъекты хозяйственной деятельности и органы исполни</w:t>
        <w:softHyphen/>
        <w:t>тельной власти не имеют времени перестроиться в соответствии с изменив</w:t>
        <w:softHyphen/>
        <w:t>шимися правовыми условиями. Во многих случаях юридические нормы имеют обратную сил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ряду с конституцией и федеральными законами в РФ существует ог</w:t>
        <w:softHyphen/>
        <w:t>ромное количество подзаконных нормативных актов – указов, распоряжений, инструкций, писем, которые часто противоречат друг другу. Отсутствует четкий механизм, регламентирующий, какой именно нормативный акт из множества правовых положений, существующих по одному и тому же во</w:t>
        <w:softHyphen/>
        <w:t>просу, применяется в каждом конкретном случае. Отсюда ни инвесторы, ни исполнительные органы не могут быть уверены в правильности своего реше</w:t>
        <w:softHyphen/>
        <w:t>ния. В итоге планирование инвестиций в значительной мере затрудняется, поскольку последствия конкретных решений и связанные с этим расходы становятся непредсказуемыми. Пример тому закон «Об обществах с ограни</w:t>
        <w:softHyphen/>
        <w:t>ченной ответственностью», согласно которому минимальный размер устав</w:t>
        <w:softHyphen/>
        <w:t>ного капитала должен составлять не менее 100 минимальных размеров оп</w:t>
        <w:softHyphen/>
        <w:t>латы труда, в то время как изданный ранее Указ Президента РФ предусмат</w:t>
        <w:softHyphen/>
        <w:t>ривает для компаний с иностранным участием минимальный уставный капи</w:t>
        <w:softHyphen/>
        <w:t>тал в размере не менее 1000 месячных минимальных оклад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ими законами РФ в недостаточной степени учитываются экономи</w:t>
        <w:softHyphen/>
        <w:t>ческие интересы инвесторов. Вместо всеобъемлющего учета они поддержи</w:t>
        <w:softHyphen/>
        <w:t xml:space="preserve">вают интересы только отдельных экономических групп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 менее важным, чем принятие надежных правовых положений, явля</w:t>
        <w:softHyphen/>
        <w:t>ется применение на практике разработанных правовых норм. К сожалению, сложившаяся в РФ административная практика не способствует установле</w:t>
        <w:softHyphen/>
        <w:t>нию отношений сотрудничества, основанных на довер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е органы, прежде всего таможенные и налоговые, часто не соблюдают принципы, признанные в западных странах в качестве основополагающих. Речь, в частности, идет о равенстве всех перед законом, соразмерности административных мер, запрете произвольных действий. Особый ущерб деятельности иностранных инвесторов наносит безоговороч</w:t>
        <w:softHyphen/>
        <w:t>ное придание обратной силы правовым актам. Поэтому первым шагом по пресечению подобных действий могло бы стать принятие закона о регулиро</w:t>
        <w:softHyphen/>
        <w:t>вании административной деятельности, в котором должны содержаться по</w:t>
        <w:softHyphen/>
        <w:t>ложения об административной соразмерности при рассмотрении вопросов, по которым законодательство не обеспечивает полного регулирования, а также об ответственности государства за нарушение его структурами законов и других правовых актов. Предусмотренная в этом случае ответственность побудит исполнителей к строго правовым действия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пятствием на пути капиталов в Россию является также недостаточ</w:t>
        <w:softHyphen/>
        <w:t xml:space="preserve">ная защищенность инвестора от экономических преступлений и коррупции.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ути совершенствования  законодательного регулирования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ой деятельности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таясь преодолеть несовершенство федераль</w:t>
        <w:softHyphen/>
        <w:t>ного инвестиционного законо</w:t>
        <w:softHyphen/>
        <w:t>дательства и непосле</w:t>
        <w:softHyphen/>
        <w:t>довательность государственной инвестиционной по</w:t>
        <w:softHyphen/>
        <w:t>ли</w:t>
        <w:softHyphen/>
        <w:t>тики, стремясь увеличить приток инвестиций в локальных рамках опреде</w:t>
        <w:softHyphen/>
        <w:t>ленной территории, реги</w:t>
        <w:softHyphen/>
        <w:t>ональные органы власти проявляют значительную активность в управлении региональными инвести</w:t>
        <w:softHyphen/>
        <w:t>ционными процессами, улучшении инвестиционно</w:t>
        <w:softHyphen/>
        <w:t>го климата, предоставлении различных налоговых льгот и кредитной поддержки субъектам инвестици</w:t>
        <w:softHyphen/>
        <w:t>онной деятельности. Но, несмотря на повышенное внимание, уделяемое этой проблеме, в российской экономике она далека от разрешения. Об этом сви</w:t>
        <w:softHyphen/>
        <w:t>детельствует  неудовлетво</w:t>
        <w:softHyphen/>
        <w:t xml:space="preserve">рительное развитие инвестиционных процессов в ряде регионов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казанного следуют два важных вывода. Первый из них — необходимость поиска принци</w:t>
        <w:softHyphen/>
        <w:t>пиально новых инструментов государственного регулирова</w:t>
        <w:softHyphen/>
        <w:t>ния инвестиционной сферы и создания благоприятного климата капитало</w:t>
        <w:softHyphen/>
        <w:t>вложений, адек</w:t>
        <w:softHyphen/>
        <w:t>ватных кардинально изменившейся общеэкономи</w:t>
        <w:softHyphen/>
        <w:t>ческой си</w:t>
        <w:softHyphen/>
        <w:t>туации и задачам стимулирования сбере</w:t>
        <w:softHyphen/>
        <w:t>жений. Второй - отсутствие реаль</w:t>
        <w:softHyphen/>
        <w:t>ных альтернатив решению инвестиционных проблем вне опоры на ресурсы накоплений субъектов рынк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крайне важно с помощью государства направить на рыночных принципах имеющийся потенциал накоплений част</w:t>
        <w:softHyphen/>
        <w:t>нопредпринимательского секто</w:t>
        <w:softHyphen/>
        <w:t>ра на решение неотложных задач восстанов</w:t>
        <w:softHyphen/>
        <w:t>ления экономи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ом решения перечисленных задач и осуществления долгосрочной структурной поли</w:t>
        <w:softHyphen/>
        <w:t>тики должно стать индикативное регулирование инвести</w:t>
        <w:softHyphen/>
        <w:t>ционной деятельности, направленное на согласование приоритетов государ</w:t>
        <w:softHyphen/>
        <w:t>ственной по</w:t>
        <w:softHyphen/>
        <w:t>литики в этой области с программами развития крупного нацио</w:t>
        <w:softHyphen/>
        <w:t xml:space="preserve">нального капитала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енным средством гармонизации федерального законодательства и законодательства субъектов Российской Федерации может стать создание модельных правовых актов для субъектов Российской Федерации в качестве типовых образцов правового решения самого широкого круга проблем, в том числе и регулирования инвестиционной деятельности. Для этого необходимо определить основные полномочия субъектов Российской Федерации в об</w:t>
      </w:r>
      <w:r>
        <w:rPr>
          <w:sz w:val="28"/>
          <w:szCs w:val="28"/>
        </w:rPr>
        <w:softHyphen/>
      </w:r>
      <w:r>
        <w:rPr>
          <w:rFonts w:cs="Times New Roman" w:ascii="Times New Roman" w:hAnsi="Times New Roman"/>
          <w:sz w:val="28"/>
          <w:szCs w:val="28"/>
        </w:rPr>
        <w:t>ласти законодательного регулирования инвестиционной деятельности на территории субъекта Российской Федерации, а также четко определить поня</w:t>
        <w:softHyphen/>
        <w:t>тийный состав используемых терминов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ся жизненно необходимым, причем не только по экономи</w:t>
      </w:r>
      <w:r>
        <w:rPr>
          <w:sz w:val="28"/>
          <w:szCs w:val="28"/>
        </w:rPr>
        <w:softHyphen/>
      </w:r>
      <w:r>
        <w:rPr>
          <w:rFonts w:cs="Times New Roman" w:ascii="Times New Roman" w:hAnsi="Times New Roman"/>
          <w:sz w:val="28"/>
          <w:szCs w:val="28"/>
        </w:rPr>
        <w:t>ческим, но и по политическим, в том числе внешнеполитическим мотивам создать систему силовой государственной защиты инвестиций и собственно</w:t>
      </w:r>
      <w:r>
        <w:rPr>
          <w:sz w:val="28"/>
          <w:szCs w:val="28"/>
        </w:rPr>
        <w:softHyphen/>
      </w:r>
      <w:r>
        <w:rPr>
          <w:rFonts w:cs="Times New Roman" w:ascii="Times New Roman" w:hAnsi="Times New Roman"/>
          <w:sz w:val="28"/>
          <w:szCs w:val="28"/>
        </w:rPr>
        <w:t>сти, вплоть до создания специализированной спецслужбы на базе подразде</w:t>
      </w:r>
      <w:r>
        <w:rPr>
          <w:sz w:val="28"/>
          <w:szCs w:val="28"/>
        </w:rPr>
        <w:softHyphen/>
      </w:r>
      <w:r>
        <w:rPr>
          <w:rFonts w:cs="Times New Roman" w:ascii="Times New Roman" w:hAnsi="Times New Roman"/>
          <w:sz w:val="28"/>
          <w:szCs w:val="28"/>
        </w:rPr>
        <w:t>лений борьбы с экономическими преступлениями различных силовых ве</w:t>
        <w:softHyphen/>
        <w:t>домст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ровести ревизию всех действующих механизмов, направлен</w:t>
        <w:softHyphen/>
        <w:t>ных на ограничение притока иностранного капитала в экономику, и снять как необоснованные все действующие ограничения, направленные на противо</w:t>
        <w:softHyphen/>
        <w:t xml:space="preserve">действию движению капиталов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шняя ситуация, при которой иностранному инвестору надо потратить как минимум около полугода  на сбор необходимых разрешений, представля</w:t>
        <w:softHyphen/>
        <w:t>ется абсолютно нетерпимой и подрывающей жизненно важные националь</w:t>
        <w:softHyphen/>
        <w:t xml:space="preserve">ные интересы Росс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705</wp:posOffset>
                </wp:positionH>
                <wp:positionV relativeFrom="paragraph">
                  <wp:posOffset>106045</wp:posOffset>
                </wp:positionV>
                <wp:extent cx="5955030" cy="45021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Совершенствование механизма управления инвестиционной       деятельностью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9pt;height:35.45pt;mso-wrap-distance-left:9.05pt;mso-wrap-distance-right:9.05pt;mso-wrap-distance-top:0pt;mso-wrap-distance-bottom:0pt;margin-top:8.35pt;mso-position-vertical-relative:text;margin-left:14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 xml:space="preserve">Совершенствование механизма управления инвестиционной       деятельностью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529965</wp:posOffset>
                </wp:positionH>
                <wp:positionV relativeFrom="paragraph">
                  <wp:posOffset>229235</wp:posOffset>
                </wp:positionV>
                <wp:extent cx="457200" cy="43497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95pt;margin-top:1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63090</wp:posOffset>
                </wp:positionH>
                <wp:positionV relativeFrom="paragraph">
                  <wp:posOffset>229235</wp:posOffset>
                </wp:positionV>
                <wp:extent cx="361950" cy="43497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7pt;margin-top:1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center" w:pos="5031" w:leader="none"/>
        </w:tabs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95885" distR="95885" simplePos="0" locked="0" layoutInCell="0" allowOverlap="1" relativeHeight="16">
                <wp:simplePos x="0" y="0"/>
                <wp:positionH relativeFrom="column">
                  <wp:posOffset>145415</wp:posOffset>
                </wp:positionH>
                <wp:positionV relativeFrom="paragraph">
                  <wp:posOffset>144780</wp:posOffset>
                </wp:positionV>
                <wp:extent cx="38735" cy="389826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45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63265</wp:posOffset>
                </wp:positionH>
                <wp:positionV relativeFrom="paragraph">
                  <wp:posOffset>144780</wp:posOffset>
                </wp:positionV>
                <wp:extent cx="635" cy="270764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95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4150</wp:posOffset>
                </wp:positionH>
                <wp:positionV relativeFrom="paragraph">
                  <wp:posOffset>144780</wp:posOffset>
                </wp:positionV>
                <wp:extent cx="269240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5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263265</wp:posOffset>
                </wp:positionH>
                <wp:positionV relativeFrom="paragraph">
                  <wp:posOffset>144780</wp:posOffset>
                </wp:positionV>
                <wp:extent cx="314325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95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945</wp:posOffset>
                </wp:positionH>
                <wp:positionV relativeFrom="paragraph">
                  <wp:posOffset>13335</wp:posOffset>
                </wp:positionV>
                <wp:extent cx="2371090" cy="40132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Федеральный уров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31.6pt;mso-wrap-distance-left:9.05pt;mso-wrap-distance-right:9.05pt;mso-wrap-distance-top:0pt;mso-wrap-distance-bottom:0pt;margin-top:1.05pt;mso-position-vertical-relative:text;margin-left:3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>Федеральный 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3145</wp:posOffset>
                </wp:positionH>
                <wp:positionV relativeFrom="paragraph">
                  <wp:posOffset>13335</wp:posOffset>
                </wp:positionV>
                <wp:extent cx="2561590" cy="40132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Региональный уров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31.6pt;mso-wrap-distance-left:9.05pt;mso-wrap-distance-right:9.05pt;mso-wrap-distance-top:0pt;mso-wrap-distance-bottom:0pt;margin-top:1.0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>Региональный 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8945</wp:posOffset>
                </wp:positionH>
                <wp:positionV relativeFrom="paragraph">
                  <wp:posOffset>234950</wp:posOffset>
                </wp:positionV>
                <wp:extent cx="2371090" cy="723265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Совершенствование дейст</w:t>
                              <w:softHyphen/>
                              <w:t>вующего финансового и инвестиционного законода</w:t>
                              <w:softHyphen/>
                              <w:t>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56.95pt;mso-wrap-distance-left:9.05pt;mso-wrap-distance-right:9.05pt;mso-wrap-distance-top:0pt;mso-wrap-distance-bottom:0pt;margin-top:18.5pt;mso-position-vertical-relative:text;margin-left:35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>Совершенствование дейст</w:t>
                        <w:softHyphen/>
                        <w:t>вующего финансового и инвестиционного законода</w:t>
                        <w:softHyphen/>
                        <w:t>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3145</wp:posOffset>
                </wp:positionH>
                <wp:positionV relativeFrom="paragraph">
                  <wp:posOffset>234950</wp:posOffset>
                </wp:positionV>
                <wp:extent cx="2561590" cy="723265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Разработка и совершенствова</w:t>
                              <w:softHyphen/>
                              <w:t>ние дейст</w:t>
                              <w:softHyphen/>
                              <w:t>вующего финансового и инве</w:t>
                              <w:softHyphen/>
                              <w:t>стиционного законода</w:t>
                              <w:softHyphen/>
                              <w:t>тельст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56.95pt;mso-wrap-distance-left:9.05pt;mso-wrap-distance-right:9.05pt;mso-wrap-distance-top:0pt;mso-wrap-distance-bottom:0pt;margin-top:18.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>Разработка и совершенствова</w:t>
                        <w:softHyphen/>
                        <w:t>ние дейст</w:t>
                        <w:softHyphen/>
                        <w:t>вующего финансового и инве</w:t>
                        <w:softHyphen/>
                        <w:t>стиционного законода</w:t>
                        <w:softHyphen/>
                        <w:t>тельств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84150</wp:posOffset>
                </wp:positionH>
                <wp:positionV relativeFrom="paragraph">
                  <wp:posOffset>302895</wp:posOffset>
                </wp:positionV>
                <wp:extent cx="269240" cy="952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5pt;margin-top:2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309620</wp:posOffset>
                </wp:positionH>
                <wp:positionV relativeFrom="paragraph">
                  <wp:posOffset>302895</wp:posOffset>
                </wp:positionV>
                <wp:extent cx="267970" cy="6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6pt;margin-top:2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30" w:leader="none"/>
        </w:tabs>
        <w:spacing w:lineRule="auto" w:line="360" w:before="0" w:after="0"/>
        <w:ind w:firstLine="709"/>
        <w:jc w:val="both"/>
        <w:rPr/>
      </w:pPr>
      <w:r>
        <w:rPr/>
        <w:tab/>
      </w:r>
    </w:p>
    <w:p>
      <w:pPr>
        <w:pStyle w:val="Normal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945</wp:posOffset>
                </wp:positionH>
                <wp:positionV relativeFrom="paragraph">
                  <wp:posOffset>137795</wp:posOffset>
                </wp:positionV>
                <wp:extent cx="2371090" cy="73279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Определение федеральных приоритетов инвестиционного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57.7pt;mso-wrap-distance-left:9.05pt;mso-wrap-distance-right:9.05pt;mso-wrap-distance-top:0pt;mso-wrap-distance-bottom:0pt;margin-top:10.85pt;mso-position-vertical-relative:text;margin-left:35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>Определение федеральных приоритетов инвестиционн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3145</wp:posOffset>
                </wp:positionH>
                <wp:positionV relativeFrom="paragraph">
                  <wp:posOffset>137795</wp:posOffset>
                </wp:positionV>
                <wp:extent cx="2561590" cy="73279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Определение региональных приоритетов инвестиционного развит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57.7pt;mso-wrap-distance-left:9.05pt;mso-wrap-distance-right:9.05pt;mso-wrap-distance-top:0pt;mso-wrap-distance-bottom:0pt;margin-top:10.8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>Определение региональных приоритетов инвестиционного развити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4150</wp:posOffset>
                </wp:positionH>
                <wp:positionV relativeFrom="paragraph">
                  <wp:posOffset>209550</wp:posOffset>
                </wp:positionV>
                <wp:extent cx="269240" cy="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5pt;margin-top:1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263265</wp:posOffset>
                </wp:positionH>
                <wp:positionV relativeFrom="paragraph">
                  <wp:posOffset>209550</wp:posOffset>
                </wp:positionV>
                <wp:extent cx="314325" cy="6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95pt;margin-top:1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235" w:leader="none"/>
        </w:tabs>
        <w:spacing w:lineRule="auto" w:line="360" w:before="0" w:after="0"/>
        <w:ind w:firstLine="709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8945</wp:posOffset>
                </wp:positionH>
                <wp:positionV relativeFrom="paragraph">
                  <wp:posOffset>77470</wp:posOffset>
                </wp:positionV>
                <wp:extent cx="2371090" cy="890905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890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разработка региональной прогрессивной структуры органов управления инвестиционной деятель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70.15pt;mso-wrap-distance-left:9.05pt;mso-wrap-distance-right:9.05pt;mso-wrap-distance-top:0pt;mso-wrap-distance-bottom:0pt;margin-top:6.1pt;mso-position-vertical-relative:text;margin-left:35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>разработка региональной прогрессивной структуры органов управления инвестиционной деятель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3145</wp:posOffset>
                </wp:positionH>
                <wp:positionV relativeFrom="paragraph">
                  <wp:posOffset>77470</wp:posOffset>
                </wp:positionV>
                <wp:extent cx="2561590" cy="534035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Разработка законодательных мер по поддержке активных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инвесто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42.05pt;mso-wrap-distance-left:9.05pt;mso-wrap-distance-right:9.05pt;mso-wrap-distance-top:0pt;mso-wrap-distance-bottom:0pt;margin-top:6.1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>Разработка законодательных мер по поддержке активных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>инвест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5415</wp:posOffset>
                </wp:positionH>
                <wp:positionV relativeFrom="paragraph">
                  <wp:posOffset>231140</wp:posOffset>
                </wp:positionV>
                <wp:extent cx="307975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45pt;margin-top:1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263265</wp:posOffset>
                </wp:positionH>
                <wp:positionV relativeFrom="paragraph">
                  <wp:posOffset>55245</wp:posOffset>
                </wp:positionV>
                <wp:extent cx="314325" cy="6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95pt;margin-top: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73145</wp:posOffset>
                </wp:positionH>
                <wp:positionV relativeFrom="paragraph">
                  <wp:posOffset>213360</wp:posOffset>
                </wp:positionV>
                <wp:extent cx="2561590" cy="685165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Разработка и реализация федеральных целевых инвестиционных про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53.95pt;mso-wrap-distance-left:9.05pt;mso-wrap-distance-right:9.05pt;mso-wrap-distance-top:0pt;mso-wrap-distance-bottom:0pt;margin-top:16.8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>Разработка и реализация федеральных целевых инвестиционных про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8945</wp:posOffset>
                </wp:positionH>
                <wp:positionV relativeFrom="paragraph">
                  <wp:posOffset>199390</wp:posOffset>
                </wp:positionV>
                <wp:extent cx="2371090" cy="793750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79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Формирование прогрессив</w:t>
                              <w:softHyphen/>
                              <w:t>ной региональ</w:t>
                              <w:softHyphen/>
                              <w:t>ной инвестиционно-финан</w:t>
                              <w:softHyphen/>
                              <w:t>совой инфраструк</w:t>
                              <w:softHyphen/>
                              <w:t>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62.5pt;mso-wrap-distance-left:9.05pt;mso-wrap-distance-right:9.05pt;mso-wrap-distance-top:0pt;mso-wrap-distance-bottom:0pt;margin-top:15.7pt;mso-position-vertical-relative:text;margin-left:35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>Формирование прогрессив</w:t>
                        <w:softHyphen/>
                        <w:t>ной региональ</w:t>
                        <w:softHyphen/>
                        <w:t>ной инвестиционно-финан</w:t>
                        <w:softHyphen/>
                        <w:t>совой инфраструк</w:t>
                        <w:softHyphen/>
                        <w:t>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263265</wp:posOffset>
                </wp:positionH>
                <wp:positionV relativeFrom="paragraph">
                  <wp:posOffset>38735</wp:posOffset>
                </wp:positionV>
                <wp:extent cx="314325" cy="6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95pt;margin-top: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45415</wp:posOffset>
                </wp:positionH>
                <wp:positionV relativeFrom="paragraph">
                  <wp:posOffset>309245</wp:posOffset>
                </wp:positionV>
                <wp:extent cx="307975" cy="6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45pt;margin-top:2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center" w:pos="5031" w:leader="none"/>
        </w:tabs>
        <w:spacing w:lineRule="auto" w:line="360" w:before="0" w:after="0"/>
        <w:ind w:firstLine="709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8945</wp:posOffset>
                </wp:positionH>
                <wp:positionV relativeFrom="paragraph">
                  <wp:posOffset>192405</wp:posOffset>
                </wp:positionV>
                <wp:extent cx="2371090" cy="1009015"/>
                <wp:effectExtent l="0" t="0" r="0" b="0"/>
                <wp:wrapNone/>
                <wp:docPr id="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Разработка и внедрение прогрессивных форм и методов регулирования инвестицион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79.45pt;mso-wrap-distance-left:9.05pt;mso-wrap-distance-right:9.05pt;mso-wrap-distance-top:0pt;mso-wrap-distance-bottom:0pt;margin-top:15.15pt;mso-position-vertical-relative:text;margin-left:3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>Разработка и внедрение прогрессивных форм и методов регулирования инвестицион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84150</wp:posOffset>
                </wp:positionH>
                <wp:positionV relativeFrom="paragraph">
                  <wp:posOffset>206375</wp:posOffset>
                </wp:positionV>
                <wp:extent cx="307975" cy="6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5pt;margin-top:1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4 Основные направления активизации инвестиционной деятельности в   регион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в кратчайшие сроки улучшить законодатель</w:t>
        <w:softHyphen/>
        <w:t>ное регулирование инвестиционной деятельности в России по трем основным направлениям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Устранить противоречивость и дублирование между тремя основ</w:t>
        <w:softHyphen/>
        <w:t>ными регламентирующими инвестиции законами («Об инвестиционной дея</w:t>
        <w:softHyphen/>
        <w:t>тельности в РФ», «Об иностранных инвестициях», «Об осуществлении инве</w:t>
        <w:softHyphen/>
        <w:t xml:space="preserve">стиций в форме капитальных вложений»), для чего принять единый закон об инвестициях, свободный от бессодержательных деклараций;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устранить противоречия между законодательными актами, регламен</w:t>
        <w:softHyphen/>
        <w:t xml:space="preserve">тирующие различные аспекты хозяйственной деятельности. В частности, в первую очередь надо гармонизировать положения Федерального закона «О соглашениях о разделе продукции» и положения Налогового кодекса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эксперты выступают за разработку Инвестиционного ко</w:t>
        <w:softHyphen/>
        <w:t xml:space="preserve">декса РФ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59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259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 России к рыночной системе ведения хозяйства сопровождался фор</w:t>
        <w:softHyphen/>
        <w:t>мированием новой модели инвестиционного процесса, основанной на много</w:t>
        <w:softHyphen/>
        <w:t>образии форм собственности, на существенном изменении правового ре</w:t>
        <w:softHyphen/>
        <w:t>жима инвестиций и правового статуса участников инвестиционной дея</w:t>
        <w:softHyphen/>
        <w:t>тельно</w:t>
        <w:softHyphen/>
        <w:t>сти.       Последовательно осуществляется децентрализация инвести</w:t>
        <w:softHyphen/>
        <w:t>ционной деятель</w:t>
        <w:softHyphen/>
        <w:t>ности, в составе инвестиций повышается роль внутренних источников нако</w:t>
        <w:softHyphen/>
        <w:t>плений предприятий   Усилен государственный контроль за целевым рас</w:t>
        <w:softHyphen/>
        <w:t>ходованием средств феде</w:t>
        <w:softHyphen/>
        <w:t>рального бюджета, используемых в ка</w:t>
        <w:softHyphen/>
        <w:t>честве инвести</w:t>
        <w:softHyphen/>
        <w:t>ц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ьма значительным сдерживающим фактором является несовершен</w:t>
        <w:softHyphen/>
        <w:t>ство инвестиционного законодатель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зменения сложившейся ситуации, улучшения инвестиционного кли</w:t>
        <w:softHyphen/>
        <w:t>мата необходима стабилизация экономической и политической обста</w:t>
        <w:softHyphen/>
        <w:t>новки, скор</w:t>
        <w:softHyphen/>
        <w:t>ректированная налоговая и таможенная политика, снижение уровня инфля</w:t>
        <w:softHyphen/>
        <w:t>ции, совершенствование управления инвестиционными процес</w:t>
        <w:softHyphen/>
        <w:t>сами, необхо</w:t>
        <w:softHyphen/>
        <w:t>димо радикальное улучшение экономических и правовых усло</w:t>
        <w:softHyphen/>
        <w:t>вий деятельно</w:t>
        <w:softHyphen/>
        <w:t>сти инвестор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одной их основных причин неудовлетворительного положения дел с привлечением в российскую экономику инвестиций является низкий ка</w:t>
        <w:softHyphen/>
        <w:t>чественный уровень законодательной базы, создание благоприятного инве</w:t>
        <w:softHyphen/>
        <w:t>сти</w:t>
        <w:softHyphen/>
        <w:t>ционного климата должно начинаться с совершенствования правового ре</w:t>
        <w:softHyphen/>
        <w:t>гули</w:t>
        <w:softHyphen/>
        <w:t>рования инвестиций и инвестиционной деятельности. Опыт других стран пока</w:t>
        <w:softHyphen/>
        <w:t>зывает, что даже при сложностях в экономике и политической неста</w:t>
        <w:softHyphen/>
        <w:t>бильности посредством надлежащего правового регулирования, создания для инвесторов благоприятного правового режима, удается привлечь значитель</w:t>
        <w:softHyphen/>
        <w:t xml:space="preserve">ные по объему инвестиции.  </w:t>
      </w:r>
    </w:p>
    <w:p>
      <w:pPr>
        <w:pStyle w:val="Normal"/>
        <w:tabs>
          <w:tab w:val="left" w:pos="708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льзя не отметить в этой связи и еще один момент. На основании срав</w:t>
        <w:softHyphen/>
        <w:t>нительного анализа правового режима инвестиционной деятельности, харак</w:t>
        <w:softHyphen/>
        <w:t>терного для национального законодательства и правоприменительной практики зарубежных стран, с одной сто</w:t>
        <w:softHyphen/>
        <w:t>роны, и сегодняшней Российской Федерации -     с другой, следует признать, что критикуемое многими зарубежными (а еще больше нашими, отечествен</w:t>
        <w:softHyphen/>
        <w:t>ными) экспертами и прессой современное россий</w:t>
        <w:softHyphen/>
        <w:t>ское законодательство во многих своих положениях в значительной мере схоже с положениями зако</w:t>
        <w:softHyphen/>
        <w:t>нодательных актов названных и многих других стран и уж во всяком случае не может и не должно рассматриваться как ущербное или драконовское по отношению к тем же иностранным инвесторам.</w:t>
      </w:r>
    </w:p>
    <w:p>
      <w:pPr>
        <w:pStyle w:val="Normal"/>
        <w:tabs>
          <w:tab w:val="left" w:pos="708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обное утверждение основано на результатах исследования зарубеж</w:t>
        <w:softHyphen/>
        <w:t>ного опыта и оценки правового режима инвестиционной деятельности по еди</w:t>
        <w:softHyphen/>
        <w:t>ным обобщающим критериям, таким, как: наличие или отсутствие официально провозглашенной и стабильной государственной инвестиционной политики; целостного инвестиционного законодательства; налоговых льгот и префе</w:t>
        <w:softHyphen/>
        <w:t>рен</w:t>
        <w:softHyphen/>
        <w:t>ций для инвесторов; льгот в национальном таможенном режиме; стимулов и гарантий, поощряющих отечественные и зарубежные инвести</w:t>
        <w:softHyphen/>
        <w:t>ции в отдельные отрасли экономики; стимулов для работы иностранных ин</w:t>
        <w:softHyphen/>
        <w:t>весторов на внутреннем рынке; режим и порядок ввоза и вывоза капитала (свободный или ограниченный); ограничений на размер иностранных инве</w:t>
        <w:softHyphen/>
        <w:t>стиций в нацио</w:t>
        <w:softHyphen/>
        <w:t>нальные предприятия и возможный контроль над ними; на занятие иностранным инвестором или его официальными представите</w:t>
        <w:softHyphen/>
        <w:t>лями руководящих должностей в составе органов управления этих предпри</w:t>
        <w:softHyphen/>
        <w:t>ятий, а также другие, более частные, критер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сновных целей государственного регулирования должна быть при этом защита прав и законных интересов инвесторов, создание га</w:t>
        <w:softHyphen/>
        <w:t>рантий инве</w:t>
        <w:softHyphen/>
        <w:t>стиционной деятельности, обеспечение защищенности инвести</w:t>
        <w:softHyphen/>
        <w:t xml:space="preserve">ций.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</w:t>
        <w:softHyphen/>
        <w:t>цепция и модель развития инвестиционного законодательства должны быть адаптированы к изменившейся системе ведения хозяйства, к экономиче</w:t>
        <w:softHyphen/>
        <w:t>ской деятельности в новых условиях, должны отвечать современ</w:t>
        <w:softHyphen/>
        <w:t>ным реалиям, нынешним условиям развития российской экономики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1. Федеральный закон №39–ФЗ от 25.02.99 г. «Об инвестиционной деятельности в Российской Федерации, осуществляемой в форме капитальных вложений»(с изменениями от 2 января 2000 г.)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2. Закон Курской области  от 22.02.04 «Об инвестиционной деятельности в Курской области»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арбаумов В.Е. и др. Финансовые инвестиции: Учебник/ В.Е. Барбаумов, И.М. Гладких, А.С. Чуйко. – М.: Финансы и статистика, 2005. – 544с.: ил.</w:t>
      </w:r>
    </w:p>
    <w:p>
      <w:pPr>
        <w:pStyle w:val="32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4. Вахрин П.И. Инвестиции: Учебник. – М.: Издательско-торговая корпорация «Дашков и К», 2002. – 384с.</w:t>
      </w:r>
    </w:p>
    <w:p>
      <w:pPr>
        <w:pStyle w:val="32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ива А.И. Инвестиции: Учебное пособие для вузов/ А.И. Дива. – 2-е изд., перераб. и доп. – М.: Издательство «Экзамен», 2005. – 400с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6.Жилина В.И. Инвестиционная деятельность в переходной экономике: учебное пособие.-Волгоград: Вол-ГУ.2003. с. 24-25</w:t>
      </w:r>
    </w:p>
    <w:p>
      <w:pPr>
        <w:pStyle w:val="32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гонина Л.Л. Инвестиции: Учеб. Пособие/ Л.Л. Игонина; под ред. д –ра экон. наук, проф. В.А. Слепова. – М.: Экономист, 2004. – 478с.</w:t>
      </w:r>
    </w:p>
    <w:p>
      <w:pPr>
        <w:pStyle w:val="32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8. Игошин Н.В. Инвестиции. Организация управления и финансирования: Учебник для вузов. – М.: Финансы, ЮНИТИ, 2004. -  413с.</w:t>
      </w:r>
    </w:p>
    <w:p>
      <w:pPr>
        <w:pStyle w:val="32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9. Нешитой А.С. Инвестиции: Учебник. – 6-е изд., перераб. и испр. – М.: Издательско-торговая корпорация «Дашков и К», 2007. – 372с.</w:t>
      </w:r>
    </w:p>
    <w:p>
      <w:pPr>
        <w:pStyle w:val="32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0. Сергеев И.В. и др. Организация и финансирование инвестиций: Учеб. Пособие. – 2-е изд., перераб. и доп./ И.В Сергеев, И.И. Веретенникова, В.В. Яновский. – М.: Финансы и статистика, 2003. – 400с.: ил.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11. Никитина Е.А. Проблемы государственного регулирования инвестиционной деятельности// Финансы.-№9.-2005-.с.19-21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 Астапов К.Л. Законодательное регулирование  инвестиций в российской Федерации на федеральном и региональном уровнях // Право, политика, экономика.-№5.-2004.-с.21-25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13. Блинов А.О. Гарантийные механизмы и инвестиционный процесс // Финансы.-№4.-2005-.с.21-23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4. Белякова М.Ю. Государственное регулирование инвестиционной деятельности // Справочник экономиста.-№6.-2006.-с.49-56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15. Духаев  А.Д. Совершенствование методов государственного регулирования структурно-инвестиционных процессов // Финансы и кредит.-№14.- 2005.- с.61-65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16. Данилина М.В. Современная ситуация в инвестиционной сфере России//  Экономический анализ: теория и практика.-2005.-№7.- с.65-67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17. Жукова Г. Состояние и особенности российского инвестиционного рынка // Предпринимательство.-2007.-№2.- с. 25-34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18. Зверев В.А. Методы государственного регулирования  инвестиционной деятельности // Справочник экономиста.-№6.-2006.-с.50-56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9. Коровяковский Д.Г. Правовые и экономические аспекты привлечения иностранных инвестиций в экономику России// Финансы и кредит.-№10.-2007.-с.70-80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20. Ленник Л. Регулирование иностранных инвестиций в России // Вопросы экономики.-2005.№5.- с.147-148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21. Никитина В.Г. Взаимодействие государственных и региональных интересов в инвестиционном процессе// Финансы и кредит.-2007.-№15.-с.56-65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22. Самогородская М.И. Основные направления повышения активизации и повышения эффективности государственного управления  инвестиционной деятельностью в регионе // Финансы и кредит.-2005.-№10. –с. 56-63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3. Хорошилова О. Прямые иностранные инвестиции в России и возможности //</w:t>
      </w:r>
      <w:r>
        <w:rPr>
          <w:rFonts w:cs="Times New Roman" w:ascii="Times New Roman" w:hAnsi="Times New Roman"/>
          <w:bCs/>
          <w:sz w:val="28"/>
          <w:szCs w:val="28"/>
        </w:rPr>
        <w:t>Инвестиции в России.-№4.-2007.- с.15-19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24. Шин Н.И. Особенности регулирования инвестиционных процессов на региональном уровне // Инвестиции в России.-№5.-2005.- с.31-33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25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Batang;№ЩЕБ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Batang;№ЩЕБ" w:cs="Times New Roman"/>
      <w:b/>
      <w:bCs/>
      <w:sz w:val="27"/>
      <w:szCs w:val="27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rFonts w:ascii="Arial" w:hAnsi="Arial" w:cs="Arial"/>
      <w:color w:val="2F6790"/>
      <w:sz w:val="17"/>
      <w:szCs w:val="17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Style16">
    <w:name w:val="Верхний колонтитул Знак"/>
    <w:qFormat/>
    <w:rPr>
      <w:rFonts w:cs="Times New Roman"/>
      <w:sz w:val="22"/>
      <w:szCs w:val="22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720"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37:00Z</dcterms:created>
  <dc:creator>NN</dc:creator>
  <dc:description/>
  <cp:keywords/>
  <dc:language>en-US</dc:language>
  <cp:lastModifiedBy>Mage</cp:lastModifiedBy>
  <cp:lastPrinted>2008-04-21T21:16:00Z</cp:lastPrinted>
  <dcterms:modified xsi:type="dcterms:W3CDTF">2011-10-04T11:37:00Z</dcterms:modified>
  <cp:revision>2</cp:revision>
  <dc:subject/>
  <dc:title/>
</cp:coreProperties>
</file>