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экономического анализ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экономики в условиях перехода к рынку создает предпосылки для использования экономического анализа в управлении производством. Усложнение и усиление кооперированных связей между субъектами хозяйствования увеличивает зависимость результатов деятельности </w:t>
      </w:r>
      <w:r>
        <w:rPr>
          <w:bCs/>
          <w:color w:val="000000"/>
          <w:sz w:val="28"/>
          <w:szCs w:val="28"/>
        </w:rPr>
        <w:t xml:space="preserve">одних </w:t>
      </w:r>
      <w:r>
        <w:rPr>
          <w:color w:val="000000"/>
          <w:sz w:val="28"/>
          <w:szCs w:val="28"/>
        </w:rPr>
        <w:t>хозяйствующих субъектов от результатов деятельности других, что определяет необходимость и усиливает значение проведения экономического анализа, а, следовательно, меняет содержание и задачи анал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имые аналитические исследования должны соответствовать определенным требованиям, которые должны обязательно выполняться при организации, </w:t>
      </w:r>
      <w:r>
        <w:rPr>
          <w:bCs/>
          <w:color w:val="000000"/>
          <w:sz w:val="28"/>
          <w:szCs w:val="28"/>
        </w:rPr>
        <w:t>проведении и практическ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и результатов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законов, стандартов и нормативов в процессе реализации производственно-хозяйственной и финансовой деятельности является одной из задач функционирования хозяйствующих субъектов. При проведении анализа, оценке экономических результатов деятельности хозяйствующего субъекта нужно исходить из необходимости их соответствия проводимой экономической политики государ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аналитической работы необходимо исходить из действия объективных экономических законов, учитывать требования объективных экономических законов в практической деятельности (закон спроса и предложения, закон денежного обращения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ующий субъект является сложной экономической системой, различные элементы которой тесно взаимосвязаны друг с другом, это требует изучения всех звеньев, всех сторон деятельности, всестороннего изучения причинно-следственных связей и зависимостей в экономике хозяйствующего су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ономические результаты деятельности хозяйствующего субъекта оказывают влияние факторы внутренней и внешней среды, вследствие чего анализ должен осуществляться с учетом влияния и взаимозависимости внешн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принятия управленческих решений лежит объективная и всесторонняя оценка деятельности хозяйствующего субъекта, основывающаяся на точности аналитических расчетов. Для этого необходимо иметь объективную исходную экономическую информацию, которая может быть получена только в результате повышения требований к организации учета, аудита. Использование более совершенных методик анализа повышает точность и достоверность анал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функций планирования и управления, экономический анализ подразделяется на оперативный, текущий и перспективный. Достоинством оперативного анализа является то, что в ходе его проведения своевременно вскрываются причины недостатков в работе, выявляются резервы и своевременно принимаются соответствующие меры. Отсюда следует, что результаты аналитических исследований необходимо использовать для разработки конкретных мероприятий, для обоснования и корректировки учетных и отчетных данных. Анализ должен активно воздействовать на ход производства, его результ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цель экономического анализа заключается в оценке достигнутых результатов и в выявлении резервов повышения эффективности производства хозяйствующего су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экономических процессов начинается с единичного, т.е. отдельного, хозяйственного факта, явления, ситуации, которые в совокупности представляют хозяйственный процес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зяйственные процесс выражает </w:t>
      </w:r>
      <w:r>
        <w:rPr>
          <w:bCs/>
          <w:color w:val="000000"/>
          <w:sz w:val="28"/>
          <w:szCs w:val="28"/>
        </w:rPr>
        <w:t xml:space="preserve">сущность </w:t>
      </w:r>
      <w:r>
        <w:rPr>
          <w:color w:val="000000"/>
          <w:sz w:val="28"/>
          <w:szCs w:val="28"/>
        </w:rPr>
        <w:t>хозяйственной деятельности. Анализируя единичное, т.е. отдельные факты, ситуации, явления, необходимо учитывать и общее. Изучая, анализируя деятельность хозяйствующего субъекта, необходимо учитывать внешние факторы, место хозяйствующего субъекта на рынке данного товара, долю продаж в общем объеме продаж на определенном рынке. В ходе экономического анализа все явления, процессы, факты изучаются со взаимозависимости и взаимообусловленности, выявляются причинно-следственные связи, закономерности развития, их тенден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экономических результатов находится под воздействием различных факторов, которые должны получить соответствующую оценку. </w:t>
      </w:r>
      <w:r>
        <w:rPr>
          <w:bCs/>
          <w:color w:val="000000"/>
          <w:sz w:val="28"/>
          <w:szCs w:val="28"/>
        </w:rPr>
        <w:t xml:space="preserve">Анализ </w:t>
      </w:r>
      <w:r>
        <w:rPr>
          <w:color w:val="000000"/>
          <w:sz w:val="28"/>
          <w:szCs w:val="28"/>
        </w:rPr>
        <w:t>предполагает выявление причин-факторов и определение их количественного и качественного влияния на результирующие показат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внутренние и внешние изучаются, классифицируются по группам. Выявляются основные (первого порядка) и второстепенные (второго, третьего порядка), определяющие и неопределяющие факторы. После чего определяется количественное влияние каждого из существенных (основных, определяющих) факторов на изменение экономических процессов. Для определения количественного влияния факторов используются различные приемы и способы: традиционные и математичес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ется влияние факторов первого, второго, третьего порядка на изменение анализируемого показ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пример. </w:t>
      </w:r>
      <w:r>
        <w:rPr>
          <w:color w:val="000000"/>
          <w:sz w:val="28"/>
          <w:szCs w:val="28"/>
        </w:rPr>
        <w:t>Обобщающим показателем эффективности использования основных фондов является фондорентабельность. Ее уровень зависит от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и,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фондоотдача зависит от изменения:</w:t>
      </w:r>
    </w:p>
    <w:p>
      <w:pPr>
        <w:pStyle w:val="Normal"/>
        <w:widowControl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оли активной части основных фондов в общей их стоимости,</w:t>
      </w:r>
    </w:p>
    <w:p>
      <w:pPr>
        <w:pStyle w:val="Normal"/>
        <w:widowControl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ндоотдачи активной части основных фондов.</w:t>
      </w:r>
    </w:p>
    <w:p>
      <w:pPr>
        <w:pStyle w:val="Normal"/>
        <w:widowControl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отдача активной части основных фондов зависит от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ы активной части основных фондов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работы оборудования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часовой выраб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ремени работы оборудования зависит от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отработанных дней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дневных потерь рабочего времени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а сменности,</w:t>
      </w:r>
    </w:p>
    <w:p>
      <w:pPr>
        <w:pStyle w:val="Normal"/>
        <w:widowControl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редней продолжительности смены (внутрисменные потер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объема производства продукции, выработки оборудования, а, следовательно, и уровня фондоотдачи активной части основных фондов зависит о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замены оборудования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и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ого прогресса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х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лияния всех факторов сложно и практически не всегда необходимо. Как правило, определяются обобщающие факторы и факторы первого, второго поряд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ить основные причины, повлиявшие на анализируемые показатели, выяснить их действия и взаимодействия означает разобраться в специфике хозяйственной деятельности анализируемого о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моментом в анализе является выявление неиспользованных резервов роста производства и определение системы конкретных мероприятий по мобилизации выявленных резервов в производ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предмет экономического анализа определяют задачи, стоящие перед ним. К числу важнейших задач, решаемых в процессе анализа,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учно-экономическое обоснование бизнес-планов и нормативов (в процессе их разработки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ивное и всестороннее изучение по учетными отчетным данным выполнения установленных бизнес-планов и соблюдения норматив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й эффективности использования трудовых, материальных и финансовых ресурсов с целью повышения результативности производ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осуществлением требований коммерческого расчета (самоокупаемости и самофинансирования) и оценка результатов его реализации (конечных финансовых результатов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 и измерение внутренних резервов на всех стадиях производственного процесс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ие оптимальных управленческих решений на основе предварительно проведенного анализа; оценки хозяйственной деятельности и выявление тенденций в разви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решаемые в ходе анализа, меняются, так как меняются подходы, требования к экономическому анализ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9:00Z</dcterms:created>
  <dc:creator>Magella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1:39:00Z</dcterms:modified>
  <cp:revision>2</cp:revision>
  <dc:subject/>
  <dc:title>Задачи экономического анализа</dc:title>
</cp:coreProperties>
</file>